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200"/>
        <w:ind w:firstLine="6099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З А К О Н</w:t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МУРМАНСКОЙ ОБЛАСТИ</w:t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Heading2"/>
        <w:rPr>
          <w:caps/>
        </w:rPr>
      </w:pPr>
      <w:r>
        <w:rPr>
          <w:caps/>
        </w:rPr>
        <w:t xml:space="preserve">ОБ ИСПОЛНЕНИИ ОБЛАСТНОГО БЮДЖЕТА </w:t>
      </w:r>
    </w:p>
    <w:p>
      <w:pPr>
        <w:pStyle w:val="Heading2"/>
        <w:rPr/>
      </w:pPr>
      <w:r>
        <w:rPr>
          <w:caps/>
        </w:rPr>
        <w:t>За 2016 ГОД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tabs>
          <w:tab w:val="clear" w:pos="708"/>
          <w:tab w:val="right" w:pos="6465" w:leader="none"/>
        </w:tabs>
        <w:ind w:firstLine="6237"/>
        <w:rPr/>
      </w:pPr>
      <w:r>
        <w:rPr/>
        <w:t>областной Думой</w:t>
      </w:r>
    </w:p>
    <w:p>
      <w:pPr>
        <w:pStyle w:val="ConsNormal"/>
        <w:widowControl/>
        <w:ind w:right="0"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июня 2017 год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  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Утвердить отчет об исполнении областного бюджета за 2016 год по доходам в сумме 57 558 694,4 тыс. рублей, по расходам в сумме 53 825 817,7 тыс. рублей с превышением доходов над расходами (профицит областного бюджета) в сумме 3 732 876,7 тыс. рублей и со следующими показателям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ходов областного бюджета по кодам классификации доходов бюджетов за 2016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2) расходов областного бюджета по ведомственной структуре расходов бюджета за 2016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3) расходов областного бюджета по разделам, подразделам классификации расходов бюджетов за 2016 год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4) источников финансирования дефицита областного бюджета по кодам классификации источников финансирования дефицитов бюджетов за 2016 год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5) расходов областного бюджета по направлениям деятельности органов государственной власти Мурманской области за 2016 год согласно приложению 5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6) объема государственного внутреннего долга Мурманской области на конец отчетного финансового года согласно приложению 6 к настоящему Закон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                               </w:t>
        <w:tab/>
        <w:tab/>
        <w:tab/>
        <w:tab/>
        <w:tab/>
        <w:t xml:space="preserve">       М.В. КОВТ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 июля 2017 г.</w:t>
      </w:r>
    </w:p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2166-01-ЗМО</w:t>
      </w:r>
    </w:p>
    <w:p>
      <w:pPr>
        <w:pStyle w:val="Normal"/>
        <w:widowControl w:val="false"/>
        <w:rPr>
          <w:rFonts w:ascii="Calibri" w:hAnsi="Calibri" w:cs="Calibri"/>
          <w:lang w:eastAsia="en-US"/>
        </w:rPr>
      </w:pPr>
      <w:r>
        <w:rPr/>
        <w:t>г. Мурманск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Calibri" w:hAnsi="Calibri" w:eastAsia="Calibri" w:cs="Calibri"/>
      <w:b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sz w:val="28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32:00Z</dcterms:created>
  <dc:creator>ConsultantPlus</dc:creator>
  <dc:description/>
  <cp:keywords/>
  <dc:language>en-US</dc:language>
  <cp:lastModifiedBy>Кацалуха</cp:lastModifiedBy>
  <cp:lastPrinted>2017-06-22T15:37:00Z</cp:lastPrinted>
  <dcterms:modified xsi:type="dcterms:W3CDTF">2017-07-11T07:04:00Z</dcterms:modified>
  <cp:revision>7</cp:revision>
  <dc:subject/>
  <dc:title>ЗАКОН</dc:title>
</cp:coreProperties>
</file>