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407" w:firstLine="709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40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ся Губернатором</w:t>
      </w:r>
    </w:p>
    <w:p>
      <w:pPr>
        <w:pStyle w:val="Normal"/>
        <w:ind w:left="640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манской области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48"/>
          <w:szCs w:val="48"/>
        </w:rPr>
      </w:r>
    </w:p>
    <w:p>
      <w:pPr>
        <w:pStyle w:val="Heading2"/>
        <w:widowControl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 В ЗАКОН МУРМАНСКОЙ ОБЛАСТИ "ОБ ОБЛАСТНОМ БЮДЖЕТЕ НА 20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20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нести в Закон Мурманской области от 17.12.2019 № 2439-01-ЗМО "Об областном бюджете на 2020 год и на плановый период 2021 и 2022 годов"  следующие измене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Статью 1 изложить в следующей редакци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"Статья 1. Основные характеристики областного бюджета на 2020 год и на плановый период 2021 и </w:t>
      </w:r>
      <w:r>
        <w:rPr>
          <w:rFonts w:cs="Times New Roman" w:ascii="Times New Roman" w:hAnsi="Times New Roman"/>
          <w:bCs/>
          <w:sz w:val="24"/>
          <w:szCs w:val="24"/>
        </w:rPr>
        <w:t>2022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твердить основные характеристики областного бюджета на 2020 го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гнозируемый общий объем доходов областного бюджета в сумме 75 698 207,2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щий объем расходов областного бюджета в сумме 82 277 028,9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ерхний предел государственного внутреннего долга Мурманской области на 1 января 2021 года в сумме 19 637 331,2 тыс. рублей, в том числе верхний предел долга по государственным гарантиям Мурманской области в сумме 500 000,0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дефицит областного бюджета в сумме 6 578 821,7 тыс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Утвердить основные характеристики областного бюджета на 2021 год и на 2022 го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огнозируемый общий объем доходов областного бюджета на 2021 год в сумме               78 223 759,3 тыс. рублей и на 2022 год в сумме 81 653 479,8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бщий объем расходов областного бюджета на 2021 год в сумме 79 920 088,2 тыс. рублей, в том числе условно утвержденные расходы в сумме 1 701 001,1 тыс. рублей, и на 2022 год в сумме 82 384 436,3 тыс. рублей, в том числе условно утвержденные расходы в сумме 3 537 584,0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ерхний предел государственного внутреннего долга Мурманской области на 1 января 2022 года в сумме 20 537 221,4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ерхний предел государственного внутреннего долга Мурманской области на 1 января 2023 года в сумме 21 067 111,5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ефицит областного бюджета на 2021 год в сумме 1 696  328,9 тыс. рублей и на 2022 год в сумме 730 956,5 тыс. рублей.</w:t>
      </w:r>
      <w:r>
        <w:rPr>
          <w:rFonts w:cs="Times New Roman" w:ascii="Times New Roman" w:hAnsi="Times New Roman"/>
        </w:rPr>
        <w:t>"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. В пункте 1 статьи 8 слова "на 2020 год в сумме 6 763 235,3 тыс. рублей, на 2021 год в сумме 6 865 685,5 тыс. рублей и на 2022 год в сумме 6 830 332,2 тыс. рублей" заменить словами "на 2020 год в сумме 7 830 134,6 тыс. рублей, на 2021 год в сумме 7 949 661,2 тыс. рублей и на 2022 год в сумме 7 936 687,8  тыс. рублей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В пункте 1 статьи 9 слова "в 2021 году - в сумме 93 727,7 тыс. рублей" заменить словами  "в 2021 году - в сумме 93 519,3 тыс. рублей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/>
        <w:t>В пункте 1 статьи 12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1) в подпункте 2 слова "</w:t>
      </w:r>
      <w:r>
        <w:rPr>
          <w:rFonts w:cs="Times New Roman" w:ascii="Times New Roman" w:hAnsi="Times New Roman"/>
          <w:color w:val="000000"/>
        </w:rPr>
        <w:t>на 2020 год в сумме 6 249 489,2 тыс. рублей, на 2021 год в сумме 5 641 265,7 тыс. рублей, на 2022 год в сумме 4 847 329,4</w:t>
      </w:r>
      <w:r>
        <w:rPr>
          <w:rFonts w:cs="Times New Roman" w:ascii="Times New Roman" w:hAnsi="Times New Roman"/>
        </w:rPr>
        <w:t>" заменить словами "</w:t>
      </w:r>
      <w:r>
        <w:rPr>
          <w:rFonts w:cs="Times New Roman" w:ascii="Times New Roman" w:hAnsi="Times New Roman"/>
          <w:color w:val="000000"/>
        </w:rPr>
        <w:t xml:space="preserve">на 2020 год в сумме </w:t>
      </w:r>
      <w:r>
        <w:rPr>
          <w:rFonts w:eastAsia="Times New Roman" w:cs="Times New Roman" w:ascii="Times New Roman" w:hAnsi="Times New Roman"/>
        </w:rPr>
        <w:t xml:space="preserve">7 003 716,8 </w:t>
      </w:r>
      <w:r>
        <w:rPr>
          <w:rFonts w:cs="Times New Roman" w:ascii="Times New Roman" w:hAnsi="Times New Roman"/>
          <w:color w:val="000000"/>
        </w:rPr>
        <w:t xml:space="preserve">тыс. рублей, на 2021 год в сумме </w:t>
      </w:r>
      <w:r>
        <w:rPr>
          <w:rFonts w:eastAsia="Times New Roman" w:cs="Times New Roman" w:ascii="Times New Roman" w:hAnsi="Times New Roman"/>
        </w:rPr>
        <w:t xml:space="preserve">6 358 870,0 </w:t>
      </w:r>
      <w:r>
        <w:rPr>
          <w:rFonts w:cs="Times New Roman" w:ascii="Times New Roman" w:hAnsi="Times New Roman"/>
          <w:color w:val="000000"/>
        </w:rPr>
        <w:t xml:space="preserve">тыс. рублей, на 2022 год в сумме </w:t>
      </w:r>
      <w:r>
        <w:rPr>
          <w:rFonts w:eastAsia="Times New Roman" w:cs="Times New Roman" w:ascii="Times New Roman" w:hAnsi="Times New Roman"/>
        </w:rPr>
        <w:t>5 426 016,9</w:t>
      </w:r>
      <w:r>
        <w:rPr>
          <w:rFonts w:cs="Times New Roman" w:ascii="Times New Roman" w:hAnsi="Times New Roman"/>
        </w:rPr>
        <w:t xml:space="preserve">";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в подпункте 3 слова "на 2020 год в сумме 14 931 078,8 тыс. рублей" заменить словами "на 2020 год в сумме </w:t>
      </w:r>
      <w:r>
        <w:rPr>
          <w:rFonts w:eastAsia="Times New Roman" w:cs="Times New Roman" w:ascii="Times New Roman" w:hAnsi="Times New Roman"/>
        </w:rPr>
        <w:t xml:space="preserve">14 934 598,5 </w:t>
      </w:r>
      <w:r>
        <w:rPr>
          <w:rFonts w:cs="Times New Roman" w:ascii="Times New Roman" w:hAnsi="Times New Roman"/>
          <w:color w:val="000000"/>
        </w:rPr>
        <w:t xml:space="preserve">тыс. рублей;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подпункте 4 слова "</w:t>
      </w:r>
      <w:r>
        <w:rPr>
          <w:rFonts w:cs="Times New Roman" w:ascii="Times New Roman" w:hAnsi="Times New Roman"/>
          <w:color w:val="000000"/>
        </w:rPr>
        <w:t>на 2020 год в сумме 673 524,8 тыс. рублей</w:t>
      </w:r>
      <w:r>
        <w:rPr>
          <w:rFonts w:cs="Times New Roman" w:ascii="Times New Roman" w:hAnsi="Times New Roman"/>
        </w:rPr>
        <w:t>" заменить  словами "</w:t>
      </w:r>
      <w:r>
        <w:rPr>
          <w:rFonts w:cs="Times New Roman" w:ascii="Times New Roman" w:hAnsi="Times New Roman"/>
          <w:color w:val="000000"/>
        </w:rPr>
        <w:t>на 2020 год в сумме 781 524,8 тыс. рублей</w:t>
      </w:r>
      <w:r>
        <w:rPr>
          <w:rFonts w:cs="Times New Roman" w:ascii="Times New Roman" w:hAnsi="Times New Roman"/>
        </w:rPr>
        <w:t xml:space="preserve"> "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5. В статье 14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) в абзаце первом пункта 2 слова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унктом 5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заменить словами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унктом 4</w:t>
      </w:r>
      <w:r>
        <w:rPr>
          <w:rFonts w:cs="Times New Roman" w:ascii="Times New Roman" w:hAnsi="Times New Roman"/>
          <w:color w:val="000000"/>
        </w:rPr>
        <w:t>"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2) абзац третий пункта 2 </w:t>
      </w:r>
      <w:r>
        <w:rPr>
          <w:rFonts w:cs="Times New Roman" w:ascii="Times New Roman" w:hAnsi="Times New Roman"/>
          <w:color w:val="000000"/>
        </w:rPr>
        <w:t>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областного бюджета полностью или частично, и неработающим членам их семей, и компенсацию расходов, связанных с переездом, лицам, заключившим трудовые договоры о работе в организациях, расположенных в районах Крайнего Севера, финансируемых из средств областного бюджета полностью или частично, и прибывшим в соответствии с этими договорами из других регионов Российской Федерации и членам их семей, а также работникам организаций, расположенных в районах Крайнего Севера, финансируемых из средств областного бюджета 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;"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в 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"3. Установить, что в 2020 году без внесения изменений в настоящий Закон не допускается уменьшение общего объема бюджетных ассигнований,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областного бюджета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федерального бюджета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, связанных с переездом, лицам, заключившим трудовые договоры о работе в организациях, расположенных в районах Крайнего Севера, финансируемых из средств областного бюджета полностью или частично, и прибывшим в соответствии с этими договорами из других регионов Российской Федерации и членам их семей, а также работникам организаций, расположенных в районах Крайнего Севера, финансируемых из средств областного бюджета 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, и на уплату страховых взносов на компенсацию стоимости проезда и провоза багажа в случаях, не предусмотренных подпунктом 7 пункта 1 статьи 422 Налогового кодекса Российской Федерации."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полнить статьей 16.1 следующего содержа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"Статья 16.1. Реструктуризация задолженности по бюджетным кредитам, предоставленным из областного бюджета местным бюджетам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авительство Мурманской области вправе проводить в 2020 году реструктуризацию задолженности по бюджетным кредитам, предоставленным из областного бюджета местным бюджетам (далее – реструктуризация) в 2017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проводится с частичным списанием (сокращением) суммы основного долга путем предоставления должнику рассрочки по погашению остатка реструктурированной задолженности по бюджетному кредиту (далее – задолженность) с переносом погашения задолженности на период с 2021 по 2023 год включительно (с возможностью досрочного погашения) в следующих размера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и 2022 году – 30 процентов задолж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40 процентов задолж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реструктуриз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начисленных на дату проведения реструктуризации процентов за пользование бюджетным кредитом и пеней за несвоевременный возврат бюджетного кредита и процентов за пользование и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ая ставка за пользование средствами областного бюджета, начисляемая на задолженность, составляет 0,1 процента годовы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и порядок проведения реструктуризации устанавливаются Правительством Мурманской област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Муниципальные образования, являющиеся получателями дотаций из областного бюджета, обеспечение исполнения вновь возникшего обязательства не представляют."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color w:val="000000"/>
        </w:rPr>
        <w:t>В статье 20 слова "на 2020 год в размере 3 588 117,6 тыс. рублей, на 2021 год в размере 4 043 292,0 тыс. рублей, на 2022 год в размере 3 930 249,8 тыс. рублей"  заменить словами " на 2020 год в размере 4 009 852,7 тыс. рублей, на 2021 год в размере 4 914 548,5 тыс. рублей, на 2022 год в размере 5 349 676,9 тыс. рублей 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8. Статью 2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"Статья 22. Резервный фонд Правительства Мурма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Установить объем резервного фонда Правительства Мурманской области на 2020 год в размере 600 000,0 тыс. рублей, на 2021 год в размере 100 000,0 тыс. рублей, на 2021 год в размере 100 000,0 тыс. рублей."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В статье 24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) в подпункте 5  цифры "1,0392" заменить цифрами "1,0172"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в подпункте 6  цифры "1,1127" заменить цифрами "1,0237"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0. Приложения 1, 1.1, 5, 5.1, 6, 6.1, 7, 7.1, 9, 9.1, 9.2, 10, 10.1, 10.2, 11, 11.1, 11.2, 12, 12.1 и 12.2  изложить в новой редакции (прилагаются)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1. В приложении 13 таблицы 1, 3, 4, 5, 7, 8, 9, 10 и 14 изложить в новой редакции (прилагаются)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2. В приложении 13.1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1) таблицы 1, 1.1, 3, 3.1, 4, 4.1, 6, 6.1, 7, 9 и 9.1 изложить в новой редакции (прилагаются)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2) дополнить таблицами 14, 14.1 и 15 (прилагаютс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3. Приложение 14 изложить в новой редакции (прилагается). 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Губернатор</w:t>
      </w:r>
    </w:p>
    <w:p>
      <w:pPr>
        <w:pStyle w:val="Style16"/>
        <w:rPr/>
      </w:pPr>
      <w:r>
        <w:rPr/>
        <w:t>Мурманской области                                                                                                      А.В. ЧИБ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;Times New Roman" w:hAnsi="sans serif;Times New Roman" w:eastAsia="Calibri" w:cs="sans serif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12:00Z</dcterms:created>
  <dc:creator>nasurkova</dc:creator>
  <dc:description/>
  <cp:keywords/>
  <dc:language>en-US</dc:language>
  <cp:lastModifiedBy>Утенкова</cp:lastModifiedBy>
  <cp:lastPrinted>2020-03-02T12:27:00Z</cp:lastPrinted>
  <dcterms:modified xsi:type="dcterms:W3CDTF">2020-03-02T12:24:00Z</dcterms:modified>
  <cp:revision>5</cp:revision>
  <dc:subject/>
  <dc:title/>
</cp:coreProperties>
</file>