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6946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6946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ind w:left="69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ся Губернатором</w:t>
      </w:r>
    </w:p>
    <w:p>
      <w:pPr>
        <w:pStyle w:val="Normal"/>
        <w:spacing w:lineRule="auto" w:line="240" w:before="0" w:after="0"/>
        <w:ind w:left="69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манской области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z w:val="48"/>
          <w:szCs w:val="48"/>
        </w:rPr>
      </w:pPr>
      <w:r>
        <w:rPr>
          <w:rFonts w:cs="Times New Roman" w:ascii="Times New Roman" w:hAnsi="Times New Roman"/>
          <w:bCs w:val="false"/>
          <w:color w:val="000000"/>
          <w:sz w:val="48"/>
          <w:szCs w:val="48"/>
        </w:rPr>
        <w:t>З А К О Н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bCs w:val="false"/>
          <w:color w:val="000000"/>
          <w:sz w:val="48"/>
          <w:szCs w:val="48"/>
        </w:rPr>
        <w:t>МУРМАНСКОЙ ОБЛАСТ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О ВНЕСЕНИИ ИЗМЕНЕНИЙ В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ОН МУРМАНСКОЙ ОБЛАСТИ "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ОБ УТВЕРЖДЕНИИ ПОРЯДКА ОПРЕДЕЛЕНИЯ РАЗМЕРА ЧАСТИ ПРИБЫЛИ ГОСУДАРСТВЕННЫХ ОБЛАСТНЫХ УНИТАРНЫХ ПРЕДПРИЯТИЙ, ОСТАЮЩЕЙСЯ ПОСЛЕ УПЛАТЫ НАЛОГОВ И ИНЫХ ОБЯЗАТЕЛЬНЫХ ПЛАТЕЖЕЙ В БЮДЖЕТ, ПЕРЕЧИСЛЯЕМОЙ В ОБЛАСТНОЙ БЮДЖЕТ</w:t>
      </w:r>
      <w:r>
        <w:rPr>
          <w:rFonts w:cs="Times New Roman" w:ascii="Times New Roman" w:hAnsi="Times New Roman"/>
          <w:b/>
          <w:bCs/>
          <w:sz w:val="32"/>
          <w:szCs w:val="32"/>
        </w:rPr>
        <w:t>"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рманской области от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.11.2008 № 1019-01-ЗМО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"Об утверждении Порядка определения размера части прибыли государственных областных унитарных предприятий, остающейся после уплаты налогов и иных обязательных платежей в бюджет, перечисляемой в областной бюджет"</w:t>
      </w:r>
      <w:r>
        <w:rPr>
          <w:rFonts w:cs="Times New Roman" w:ascii="Times New Roman" w:hAnsi="Times New Roman"/>
          <w:sz w:val="24"/>
          <w:szCs w:val="24"/>
        </w:rPr>
        <w:t xml:space="preserve"> (с последующими изменениями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ложен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абзац первый пункта 1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"1. </w:t>
      </w:r>
      <w:r>
        <w:rPr>
          <w:rFonts w:cs="Times New Roman" w:ascii="Times New Roman" w:hAnsi="Times New Roman"/>
          <w:sz w:val="24"/>
          <w:szCs w:val="24"/>
        </w:rPr>
        <w:t>Государственные областные унитарные предприятия (далее - предприятие, предприятия) за использование имущества, находящегося в государственной собственности Мурманской области, ежегодно перечисляют  20 процентов от прибыли, остающейся в распоряжении предприятий после уплаты налогов и иных обязательных платежей в бюджет, уменьшенной на сумму субсидий, предоставленных предприятию из всех уровней бюджета бюджетной системы Российской Федерации (далее – расчетная чистая прибыль)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"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абзац первый пункта 2 изложить в следующей редакции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"2. </w:t>
      </w:r>
      <w:r>
        <w:rPr>
          <w:rFonts w:cs="Times New Roman" w:ascii="Times New Roman" w:hAnsi="Times New Roman"/>
          <w:sz w:val="24"/>
          <w:szCs w:val="24"/>
        </w:rPr>
        <w:t>Предприятия ежегодно, до 10 апреля года, следующего за отчетным, представляют в уполномоченный орган, а также в исполнительный орган государственной власти Мурманской области, в ведомственной подчиненности которого находится предприяти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довую бухгалтерскую отчетность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шифровку строки 2340 </w:t>
      </w:r>
      <w:r>
        <w:rPr>
          <w:rFonts w:cs="Times New Roman" w:ascii="Times New Roman" w:hAnsi="Times New Roman"/>
          <w:bCs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Прочие доходы</w:t>
      </w:r>
      <w:r>
        <w:rPr>
          <w:rFonts w:cs="Times New Roman" w:ascii="Times New Roman" w:hAnsi="Times New Roman"/>
          <w:bCs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 отчета о финансовых результатах по форме, установленной приложением 1 к Порядку определения размера части прибыли государственных областных унитарных предприятий, остающейся после уплаты налогов и иных обязательных платежей в бюджет, перечисляемой в областной бюджет (далее – Порядок)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 расчетной чистой прибыл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риятия, установленную приложением 2 к Порядку.</w:t>
      </w:r>
      <w:r>
        <w:rPr>
          <w:rFonts w:cs="Times New Roman" w:ascii="Times New Roman" w:hAnsi="Times New Roman"/>
          <w:bCs/>
          <w:sz w:val="24"/>
          <w:szCs w:val="24"/>
        </w:rPr>
        <w:t>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ополнить приложениями 1 и 2 следующего содержания:</w:t>
      </w:r>
    </w:p>
    <w:p>
      <w:pPr>
        <w:pStyle w:val="Normal"/>
        <w:spacing w:before="0" w:after="0"/>
        <w:ind w:left="8222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к Порядку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фровка строки 2340 </w:t>
      </w:r>
      <w:r>
        <w:rPr>
          <w:rFonts w:cs="Times New Roman" w:ascii="Times New Roman" w:hAnsi="Times New Roman"/>
          <w:bCs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Прочие доходы</w:t>
      </w:r>
      <w:r>
        <w:rPr>
          <w:rFonts w:cs="Times New Roman" w:ascii="Times New Roman" w:hAnsi="Times New Roman"/>
          <w:bCs/>
          <w:sz w:val="24"/>
          <w:szCs w:val="24"/>
        </w:rPr>
        <w:t>"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а о финансовых результата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836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Normal"/>
        <w:spacing w:before="0" w:after="0"/>
        <w:ind w:left="8364" w:hanging="0"/>
        <w:rPr/>
      </w:pPr>
      <w:r>
        <w:rPr>
          <w:rFonts w:cs="Times New Roman" w:ascii="Times New Roman" w:hAnsi="Times New Roman"/>
          <w:sz w:val="24"/>
          <w:szCs w:val="24"/>
        </w:rPr>
        <w:t>к Поряд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расчет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чистой прибыли за ______ год  предприят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предприят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лей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1276"/>
        <w:gridCol w:w="1560"/>
      </w:tblGrid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бестоимость прод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овая прибыль (убыт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рчески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чески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(убыток) от прод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частия в други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 к получ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 к упла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, уменьшенные на размер субсидий, полученных из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(убыток) до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налог на прибы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тложенных налоговых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тложенных налогов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чистая прибыль (убыток) отчетн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прибыли, подлежащая перечислению в областной бюджет, (20% от величины расчетной чистой прибы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уководитель             __________________      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(расшифровка подпис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__________________      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(расшифровка подпис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                            МП</w:t>
      </w:r>
      <w:r>
        <w:rPr>
          <w:rFonts w:cs="Times New Roman" w:ascii="Times New Roman" w:hAnsi="Times New Roman"/>
          <w:bCs/>
          <w:sz w:val="24"/>
          <w:szCs w:val="24"/>
        </w:rPr>
        <w:t>"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тья 2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астоящий Закон вступает в силу со дня его официального опубликования и распространяется на правоотношения, возникшие с 1 января 2013 года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убернатор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рманской области                                                                               М.В.  Ковту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проекту закона Мурманской области «О внесении изменений в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                Мурманской области «Об утверждении Порядка определения размера части прибыли государственных областных унитарных предприятий, остающейся после уплаты налоговых и иных обязательных платежей в бюджет, перечисляемой в                       областной бюджет»    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ind w:firstLine="99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конопроект разработан во исполнение распоряжения Правительства Мурманской области от 16.12.2013 № 359-РП «Об утверждении Плана мероприятий по росту доходов, оптимизации расходов и совершенствованию долговой политики Мурманской области на 2012-2016 годы» и предусматривает увеличение размера части прибыли государственных областных унитарных предприятий (далее – предприятие предприятия), подлежащей уплате в областной бюджет, с 10 % до 20% в целях пополнения доходной части обла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настоящее время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ом Мурманской области от 10.11.2008 № 1019-01-ЗМО «Об утверждении Порядка определения размера части прибыли государственных областных унитарных предприятий, остающейся после уплаты налогов и иных обязательных платежей в бюджет, перечисляемой в областной бюджет» предусмотрено, что </w:t>
      </w:r>
      <w:r>
        <w:rPr>
          <w:rFonts w:cs="Times New Roman" w:ascii="Times New Roman" w:hAnsi="Times New Roman"/>
          <w:bCs/>
          <w:sz w:val="24"/>
          <w:szCs w:val="24"/>
        </w:rPr>
        <w:t>размер чистой прибыли предприятия определяется с учетом объемов субсидий, полученных из бюджетов бюджетной системы Российской Федерации. Указанный механизм негативно влияет на достижение конечной цели предоставления субсидий, в связи с уменьшением ее размера на часть долевой суммы, подлежащей перечислению в областной бюджет и, как следствие, неэффективное использование средств областного бюджета. Законопроектом предусматривается исключение из чистой прибыли предприятий субсидий, предоставленных из  бюджетов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о-экономическое обоснование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проекту закона Мурманской области  «О внесении изменений в 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Мурманской области «Об утверждении Порядка определения размера части прибыли государственных областных унитарных предприятий, остающейся после уплаты налоговых и иных обязательных платежей в бюджет, 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исляемой в областной бюджет»    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ind w:firstLine="99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конопроектом предлагается увеличить размер части прибыли государственных областных унитарных предприятий (далее – предприятие, предприятия), подлежащей уплате в областной бюджет, с 10 % до 20%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роме того, законопроект предусматривает совершенствование механизма расчета части прибыли предприятий, ее снижение на размер субсидий, полученных предприятиями из бюджетов бюджетной системы Российской Федерации, с целью достижения эффективного использования бюджетных средств. Предлагаемые изменения ведут к снижению принимаемой для расчета чистой прибыли пред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читывая изменения,  вносимые 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 Мурманской области от 10.11.2008 №            1019-01-ЗМО «Об утверждении Порядка определения размера части прибыли государственных областных унитарных предприятий, остающейся после уплаты налогов и иных обязательных платежей в бюджет, перечисляемой в областной бюджет», </w:t>
      </w:r>
      <w:r>
        <w:rPr>
          <w:rFonts w:cs="Times New Roman" w:ascii="Times New Roman" w:hAnsi="Times New Roman"/>
          <w:bCs/>
          <w:sz w:val="24"/>
          <w:szCs w:val="24"/>
        </w:rPr>
        <w:t xml:space="preserve"> выпадающие доходы областного бюджета в 2014 году составят около 1 182,0 тыс. рублей. В соответствии со статьей 59 Бюджетного кодекса Российской Федерации будут внесены соответствующие изменения в Закон Мурманской области от 20.12.2013 № 1700-01-ЗМО «Об областном бюджете на 2014 год и на плановый период 2015 и 2016 годов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рмативных правовых актов Мурманской области, принятия, изменения, признания утратившими силу которых потребует принятие закона Мурманской области «О внесении изменений в </w:t>
      </w:r>
      <w:hyperlink r:id="rId5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Мурманской области «Об утверждении Порядка определения размера части прибыли государственных областных унитарных предприятий, остающейся после уплаты налоговых  и иных обязательных платежей в бюджет, перечисляемой в областной бюджет»     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ие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рманской области «О внесении изменений в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рманской области «Об утверждении Порядка определения размера части прибыли государственных областных унитарных предприятий, остающейся после уплаты налоговых и иных обязательных платежей в бюджет, перечисляемой в областной бюджет» потребует внесения изменений в Закон Мурманской области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 20.12.2013 № 1700-01-ЗМО «Об областном бюджете на 2014 год и на плановый период 2015 и 2016 годов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276" w:right="707" w:gutter="0" w:header="708" w:top="76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basedOn w:val="Style12"/>
    <w:qFormat/>
    <w:rPr>
      <w:rFonts w:ascii="Calibri" w:hAnsi="Calibri" w:eastAsia="Calibri" w:cs="Times New Roman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067A42796AA889BB69FE8784D9917284969F6BD60AC60FB7E1078203ED8F61yF67N" TargetMode="External"/><Relationship Id="rId3" Type="http://schemas.openxmlformats.org/officeDocument/2006/relationships/hyperlink" Target="consultantplus://offline/ref=20067A42796AA889BB69FE8784D9917284969F6BD60AC60FB7E1078203ED8F61yF67N" TargetMode="External"/><Relationship Id="rId4" Type="http://schemas.openxmlformats.org/officeDocument/2006/relationships/hyperlink" Target="consultantplus://offline/ref=20067A42796AA889BB69FE8784D9917284969F6BD60AC60FB7E1078203ED8F61yF67N" TargetMode="External"/><Relationship Id="rId5" Type="http://schemas.openxmlformats.org/officeDocument/2006/relationships/hyperlink" Target="consultantplus://offline/ref=20067A42796AA889BB69FE8784D9917284969F6BD60AC60FB7E1078203ED8F61yF67N" TargetMode="External"/><Relationship Id="rId6" Type="http://schemas.openxmlformats.org/officeDocument/2006/relationships/hyperlink" Target="consultantplus://offline/ref=48290425FABE5FDFE6B6F1D923A28302AE488866D0321A339D367A603FECY4H" TargetMode="External"/><Relationship Id="rId7" Type="http://schemas.openxmlformats.org/officeDocument/2006/relationships/hyperlink" Target="consultantplus://offline/ref=20067A42796AA889BB69FE8784D9917284969F6BD60AC60FB7E1078203ED8F61yF67N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4:37:00Z</dcterms:created>
  <dc:creator>pozdnyakov</dc:creator>
  <dc:description/>
  <dc:language>en-US</dc:language>
  <cp:lastModifiedBy>Елена Ли</cp:lastModifiedBy>
  <cp:lastPrinted>2014-03-27T12:29:00Z</cp:lastPrinted>
  <dcterms:modified xsi:type="dcterms:W3CDTF">2014-04-09T04:39:00Z</dcterms:modified>
  <cp:revision>4</cp:revision>
  <dc:subject/>
  <dc:title/>
</cp:coreProperties>
</file>