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Антроповым М.В.                      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"ОБ ОРГАНИЗАЦИИ ТРАНСПОРТНОГО ОБСЛУЖИВАНИЯ НАСЕЛЕНИЯ 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И МУРМАНСКОЙ ОБЛАСТИ"</w:t>
      </w:r>
    </w:p>
    <w:p>
      <w:pPr>
        <w:pStyle w:val="Normal"/>
        <w:ind w:firstLine="709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татья 1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ести в Закон Мурманской области от 13.07.2009 № 1133-01-ЗМО "Об организации транспортного обслуживания населения на территории Мурманской области" (с последующими изменениями) следующие изменения: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ункт 1 статьи 1 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cs="Calibri"/>
          <w:sz w:val="24"/>
          <w:szCs w:val="24"/>
          <w:lang w:eastAsia="ru-RU"/>
        </w:rPr>
      </w:pPr>
      <w:r>
        <w:rPr>
          <w:sz w:val="24"/>
          <w:szCs w:val="24"/>
        </w:rPr>
        <w:t>"</w:t>
      </w:r>
      <w:r>
        <w:rPr>
          <w:rFonts w:cs="Calibri"/>
          <w:sz w:val="24"/>
          <w:szCs w:val="24"/>
        </w:rPr>
        <w:t>1. Настоящий Закон регулирует на территории Мурманской области  отношения в сфере о</w:t>
      </w:r>
      <w:r>
        <w:rPr>
          <w:rFonts w:cs="Calibri"/>
          <w:sz w:val="24"/>
          <w:szCs w:val="24"/>
          <w:lang w:eastAsia="ru-RU"/>
        </w:rPr>
        <w:t>рганизации транспортного обслуживания населения воздушным, водным, автомобильным транспортом, включая легковое такси, в межмуниципальном и пригородном сообщении и железнодорожным транспортом в пригородном сообщении, а также осуществление регионального государственного контроля в сфере перевозок пассажиров и багажа легковым такси.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В статье 2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) 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>"транспортное обслуживание населения - предоставление услуг по перевозке пассажиров и багажа</w:t>
      </w:r>
      <w:r>
        <w:rPr>
          <w:sz w:val="24"/>
          <w:szCs w:val="24"/>
          <w:lang w:eastAsia="ru-RU"/>
        </w:rPr>
        <w:t xml:space="preserve"> воздушным, водным, автомобильным транспортом, включая легковое такси, в межмуниципальном и пригородном сообщении и железнодорожным транспортом в пригородном сообщении"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) в абзаце третьем исключить слова ", органами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абзацы пятый, седьмой, десятый и четырнадцатый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4) в абзаце одиннадцатом исключить слова "муниципальных и"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5) в абзаце двенадцатом </w:t>
      </w:r>
      <w:r>
        <w:rPr>
          <w:rFonts w:cs="Calibri"/>
          <w:sz w:val="24"/>
          <w:szCs w:val="24"/>
        </w:rPr>
        <w:t xml:space="preserve">исключить </w:t>
      </w:r>
      <w:r>
        <w:rPr>
          <w:sz w:val="24"/>
          <w:szCs w:val="24"/>
        </w:rPr>
        <w:t>слова "</w:t>
      </w:r>
      <w:r>
        <w:rPr>
          <w:rFonts w:cs="Calibri"/>
          <w:sz w:val="24"/>
          <w:szCs w:val="24"/>
        </w:rPr>
        <w:t>или с органом местного самоуправления муниципального образования Мурманской области,", "или муниципальными нормативными правовыми актами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В подпункте 7 статьи 3 исключить слова "и органов местного самоуправления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В наименовании главы 2 исключить слова "и органов местного самоуправления муниципальных образований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В подпункте 9 статьи 5 исключить слова "по межмуниципальным маршрутам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>6. В подпункте 14 пункта 1 статьи 6 исключить слова "по межмуниципальным маршрутам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>7. Статью 7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>8. В статье 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пункт 1, подпункт 3 пункта 2 и пункт 6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в пункте 4 исключить слова "и муниципальные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В статье 9 исключить слова "или органом местного самоуправления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 В статье 11 исключить слова "или органом местного самоуправления", "или орган местного самоуправления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В пункте 1 статьи 12 слова "или органом местного самоуправления в пределах их компетенции" заменить словами "в пределах его компетенции"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2. В статье 12.2 слова "№ 69-ФЗ" заменить словами " от  21 апреля  2011  года  № 69-ФЗ "О внесении изменений в отдельные законодательные акты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>13. В статье 17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в наименовании исключить слова "и муниципальным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пункт 2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татья 2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б организации транспортного обслуживания населения 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рманской области"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ект закона Мурманской области "О внесении изменений в Закон Мурманской области "Об организации транспортного обслуживания населения на территории Мурманской области" </w:t>
      </w:r>
      <w:r>
        <w:rPr>
          <w:sz w:val="24"/>
          <w:szCs w:val="24"/>
          <w:lang w:eastAsia="ru-RU"/>
        </w:rPr>
        <w:t xml:space="preserve"> (далее – Законопроект) </w:t>
      </w:r>
      <w:r>
        <w:rPr>
          <w:sz w:val="24"/>
          <w:szCs w:val="24"/>
        </w:rPr>
        <w:t>разработан в соответствии с Постановлением Мурманской областной Думы от 11 декабря 2013 года № 1254 "О протесте прокурора Мурманской области на отдельные положения Закона Мурманской области от 13.07.2009 № 1133-01-ЗМО "Об организации транспортного обслуживания населения на территории Мурманской области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нцепцией законопроекта является приведение Закона Мурманской области "Об организации транспортного обслуживания населения на территории Мурманской области"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 соответствие с Федеральным Законом от 06.10.1999 № 184-ФЗ "Об общих принципах организации законодательных (представительных) исполнительных органов государственной власти субъектов Российской Федерации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внести изменения в статьи 2, 3, 5-9, 12, 12.2, 17, исключив нормы, регулирующие правоотношения в части транспортного обслуживания населения  органами местного самоуправления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Принятие и реализация законопроекта не потребуют дополнительных расходов средств областного бюдже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оторых потребует принятие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б организации транспортного обслуживания населения 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рманской области"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67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нятие закона Мурманской области "О внесении изменений в Закон Мурманской области "Об организации транспортного обслуживания населения на территории Мурманской области"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требует прекращения действия, отмены, изменения или дополнения законов или иных нормативных правовых актов Мурманской области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15:00Z</dcterms:created>
  <dc:creator>Оразова</dc:creator>
  <dc:description/>
  <cp:keywords/>
  <dc:language>en-US</dc:language>
  <cp:lastModifiedBy>Жаркова</cp:lastModifiedBy>
  <cp:lastPrinted>2014-03-18T10:30:00Z</cp:lastPrinted>
  <dcterms:modified xsi:type="dcterms:W3CDTF">2014-04-07T06:41:00Z</dcterms:modified>
  <cp:revision>39</cp:revision>
  <dc:subject/>
  <dc:title>Приложение 17</dc:title>
</cp:coreProperties>
</file>