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652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21" w:hanging="0"/>
        <w:jc w:val="right"/>
        <w:rPr/>
      </w:pPr>
      <w:r>
        <w:rPr/>
        <w:t>Проект</w:t>
      </w:r>
    </w:p>
    <w:p>
      <w:pPr>
        <w:pStyle w:val="Normal"/>
        <w:ind w:left="6521" w:hanging="0"/>
        <w:jc w:val="right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осится депутатом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рманской  областной Думы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П.Максимовой</w:t>
      </w:r>
    </w:p>
    <w:p>
      <w:pPr>
        <w:pStyle w:val="Normal"/>
        <w:ind w:left="652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СТАТЬЮ 10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ГОСУДАРСТВЕННОЙ СИСТЕ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СПЛАТНОЙ ЮРИДИЧЕСК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МОЩИ НА ТЕРРИТ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Внести в статью 10.3 Закона Мурманской области от 26.06.2006 № 765-01-ЗМО             "О государственной системе бесплатной юридической помощи на территории Мурманской области" (с последующими изменениями)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3 пункта 1 после слов "участники Великой Отечественной войны," дополнить словами "инвалиды Великой Отечественной войны, вдовы (вдовцы) погибших (умерших) участников Великой Отечественной войны и инвалидов Великой Отечественной войны,"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ab/>
        <w:tab/>
        <w:tab/>
        <w:t xml:space="preserve">        М.В.КОВТ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10.3. Закона Мурман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"О государственной системе бесплатной юридической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омощи на территории Мурманской области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 внесении изменения в статью 10.3. Закона Мурман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 государственной системе бесплатной юридической помощ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рманской области"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Проектом закона Мурманской области "О внесении изменения в статью 10.3. Закона Мурманской области "О государственной системе бесплатной юридической помощи на территории Мурманской области" устанавливается право </w:t>
      </w:r>
      <w:r>
        <w:rPr>
          <w:rFonts w:eastAsia="Calibri"/>
          <w:szCs w:val="24"/>
          <w:lang w:eastAsia="en-US"/>
        </w:rPr>
        <w:t xml:space="preserve">на получение всех видов бесплатной юридической помощи в рамках государственной системы бесплатной юридической помощи </w:t>
      </w:r>
      <w:r>
        <w:rPr>
          <w:szCs w:val="24"/>
        </w:rPr>
        <w:t>инвалидам Великой Отечественной войны, вдовам (вдовцам) погибших (умерших) участников Великой Отечественной войны и инвалидов Великой Отечественной войны</w:t>
      </w:r>
      <w:r>
        <w:rPr>
          <w:rFonts w:eastAsia="Calibri"/>
          <w:szCs w:val="24"/>
          <w:lang w:eastAsia="en-US"/>
        </w:rPr>
        <w:t>.</w:t>
      </w:r>
    </w:p>
    <w:p>
      <w:pPr>
        <w:pStyle w:val="TextBody"/>
        <w:spacing w:before="0" w:after="0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10.3. Закона Мурман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"О государственной системе бесплатной юридической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омощи на территории 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 "О внесении изменения в статью 10.3. Закона Мурманской области "О государственной системе бесплатной юридической помощи на территории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я в статью 10.3. Закона Мурманской области "О государственной системе бесплатной юридической помощи на территории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закона Мурманской област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10.3. Закона Мурман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"О государственной системе бесплатной юридической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омощи на территории 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 внесении изменения в статью 10.3. Закона Мурман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 государственной системе бесплатной юридической помощ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Normal"/>
        <w:ind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Реализация Закона Мурманской области "О внесении изменения в статью 10.3. Закона Мурманской области "О государственной системе бесплатной юридической помощи на территории Мурманской области" предусматривается в пределах средств </w:t>
      </w:r>
      <w:r>
        <w:rPr>
          <w:rFonts w:eastAsia="Calibri"/>
          <w:szCs w:val="24"/>
          <w:lang w:eastAsia="en-US"/>
        </w:rPr>
        <w:t xml:space="preserve">на оказание всех видов бесплатной юридической помощи в рамках государственной системы бесплатной юридической помощи и </w:t>
      </w:r>
      <w:r>
        <w:rPr>
          <w:szCs w:val="24"/>
        </w:rPr>
        <w:t>не потребует дополнительных финансовых затрат из областного бюджета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НОЙ ДУ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ОВА НАДЕЖДА ПЕТРОВН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ул. С. Перовской, д. 2, г. Мурманск, 183016, тел. </w:t>
      </w:r>
      <w:r>
        <w:rPr>
          <w:rFonts w:cs="Arial" w:ascii="Arial" w:hAnsi="Arial"/>
          <w:sz w:val="18"/>
          <w:lang w:val="en-US"/>
        </w:rPr>
        <w:t xml:space="preserve">(815-2) 40-16-00, </w:t>
      </w:r>
      <w:r>
        <w:rPr>
          <w:rFonts w:cs="Arial" w:ascii="Arial" w:hAnsi="Arial"/>
          <w:sz w:val="18"/>
        </w:rPr>
        <w:t>факс</w:t>
      </w:r>
      <w:r>
        <w:rPr>
          <w:rFonts w:cs="Arial" w:ascii="Arial" w:hAnsi="Arial"/>
          <w:sz w:val="18"/>
          <w:lang w:val="en-US"/>
        </w:rPr>
        <w:t xml:space="preserve"> (815-2) 45-97-79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@duma-murman.ru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111"/>
      </w:tblGrid>
      <w:tr>
        <w:trPr>
          <w:trHeight w:val="3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_____________ № 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 № __________ от 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яющему обязанности Председателя Мурманской областной Ду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В.ИЛЬИНЫХ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ый Михаил Васильевич!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и статьи 60 Устава Мурманской области вно</w:t>
      </w:r>
      <w:r>
        <w:rPr>
          <w:b/>
          <w:sz w:val="24"/>
          <w:szCs w:val="24"/>
        </w:rPr>
        <w:t>шу</w:t>
      </w:r>
      <w:r>
        <w:rPr>
          <w:sz w:val="24"/>
          <w:szCs w:val="24"/>
        </w:rPr>
        <w:t xml:space="preserve"> на рассмотрение Мурманской областной Думы в качестве законодательной инициативы  проект закона Мурманской области "О внесении изменения в статью 10.3. Закона Мурманской области "О государственной системе бесплатной юридической помощи на территории Мурманской области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1. Текст законопроекта на 1 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2. Пояснительная записка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3. Финансово-экономическое обоснование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закона на 1 л.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епутат</w:t>
      </w:r>
    </w:p>
    <w:p>
      <w:pPr>
        <w:pStyle w:val="Normal"/>
        <w:rPr/>
      </w:pPr>
      <w:r>
        <w:rPr/>
        <w:t>областной Думы                                                                                        Н.П.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Arial" w:hAnsi="Arial" w:eastAsia="Times New Roman" w:cs="Times New Roman"/>
      <w:b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ost@duma-murm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19:00Z</dcterms:created>
  <dc:creator>Гомиловская ЕГ</dc:creator>
  <dc:description/>
  <dc:language>en-US</dc:language>
  <cp:lastModifiedBy>Анна Шальнева</cp:lastModifiedBy>
  <cp:lastPrinted>2014-03-04T10:32:00Z</cp:lastPrinted>
  <dcterms:modified xsi:type="dcterms:W3CDTF">2014-03-06T07:19:00Z</dcterms:modified>
  <cp:revision>2</cp:revision>
  <dc:subject/>
  <dc:title/>
</cp:coreProperties>
</file>