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0"/>
        <w:jc w:val="right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ind w:left="5757" w:hanging="0"/>
        <w:rPr/>
      </w:pPr>
      <w:r>
        <w:rPr/>
        <w:t xml:space="preserve">Вносится депутатом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Мищенко В.В.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В СТАТЬЮ 9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"ОБ УПОЛНОМОЧЕННОМ ПО ПРАВАМ ЧЕЛОВЕК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 МУРМАНСКОЙ ОБЛАСТИ"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статью 9 Закона Мурманской области от 12.11.2012 № 1529-01-ЗМО                   "Об Уполномоченном по правам человека в Мурманской области" (с последующим изменением)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>пункт 1 дополнить подпунктом 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8) осуществляет иные действия в рамках своей компетенции в соответствии с федеральными законами и законами Мурманской области."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 xml:space="preserve">Мурманской области                                                                  </w:t>
        <w:tab/>
        <w:t xml:space="preserve">                   М.В.КОВТУ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внесении изменения в статью 9 Закона Мурман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"Об Уполномоченном по правам человека в Мурманской области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1.07.2014 № 212-ФЗ "Об основах общественного контроля в Российской Федерации" уполномоченные по правам человека в субъектах Российской Федерации могут быть инициаторами общественной проверки и общественной экспертизы.</w:t>
      </w:r>
    </w:p>
    <w:p>
      <w:pPr>
        <w:pStyle w:val="Normal"/>
        <w:jc w:val="both"/>
        <w:rPr/>
      </w:pPr>
      <w:r>
        <w:rPr/>
        <w:tab/>
        <w:t>В целях реализации указанных положений Федерального закона предлагается дополнить пункт 1 статьи 9 Закона Мурманской области "Об Уполномоченном по правам человека в Мурманской области" нормой, предусматривающей, что Уполномоченный по правам человека в Мурманской области в целях выполнения своих основных задач осуществляет иные действия в рамках своей компетенции в соответствии с федеральными законами и законами Мурманской области, что позволит Уполномоченному по правам человека в Мурманской области, в том числе, инициировать общественные проверки и общественные экспертизы.</w:t>
      </w:r>
    </w:p>
    <w:p>
      <w:pPr>
        <w:pStyle w:val="Normal"/>
        <w:ind w:firstLine="709"/>
        <w:jc w:val="both"/>
        <w:rPr/>
      </w:pPr>
      <w:r>
        <w:rPr/>
        <w:t>Реализация данного законопроекта не потребует дополнительных расходов средств областного бюдж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законов и иных нормативных правовых актов Мурманской области, прекращения действия, отмены, изменения или дополнения которых потребует принятие закона </w:t>
      </w:r>
      <w:r>
        <w:rPr>
          <w:b/>
          <w:color w:val="000000"/>
        </w:rPr>
        <w:t xml:space="preserve">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внесении изменения в статью 9 Закона Мурман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"Об Уполномоченном по правам человека в Мурманской области"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Реализация закона </w:t>
      </w:r>
      <w:r>
        <w:rPr>
          <w:color w:val="000000"/>
        </w:rPr>
        <w:t xml:space="preserve">Мурманской области </w:t>
      </w:r>
      <w:r>
        <w:rPr/>
        <w:t>"О внесении изменения в статью 9 Закона Мурманской области "Об Уполномоченном по правам человека в Мурманской области" не потребует прекращения действия, отмены, изменения или дополнения законов или иных нормативных правовых актов Мурманской област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5:00Z</dcterms:created>
  <dc:creator>Ли</dc:creator>
  <dc:description/>
  <cp:keywords/>
  <dc:language>en-US</dc:language>
  <cp:lastModifiedBy>Ведерникова</cp:lastModifiedBy>
  <cp:lastPrinted>2014-11-13T11:46:00Z</cp:lastPrinted>
  <dcterms:modified xsi:type="dcterms:W3CDTF">2014-11-13T07:51:00Z</dcterms:modified>
  <cp:revision>4</cp:revision>
  <dc:subject/>
  <dc:title/>
</cp:coreProperties>
</file>