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осится депутатом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рманской  областной Дум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.П.Максимов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Я В СТАТЬЮ 2 ЗАК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РМАНСКОЙ ОБЛАСТИ "О МЕРАХ СОЦИАЛЬНОЙ ПОДДЕРЖКИ  И МЕРАХ СТИМУЛИРОВАНИЯ ОТДЕЛЬНЫХ КАТЕГОРИЙ МЕДИЦИНСКИХ РАБОТНИКОВ ГОСУДАРСТВЕН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ЛАСТНЫХ И МУНИЦИПАЛЬНЫХ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УЧРЕЖДЕНИЙ ЗДРАВООХРАНЕНИЯ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РМАНСКОЙ ОБЛАСТ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Мурманской области от 25.12.2012 № 1572-01-ЗМО        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 (с последующим изменением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 исключить слова  "в возрасте до 45 лет"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М.В.КОВТУ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и мерах стимулирования отдель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муниципальных учреждений здравоохранения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рманской области"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и мерах стимулирования отдель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учреждений здравоохран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Мурманской области"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ом закона Мурманской области "О внесении изменения в статью 2 Закона мурманской области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 предусматривается право меры социальной поддержки в виде компенсационных выплат и ежеквартальных денежных выплат на оплату жилого помещения и коммунальных услуг для медицинских работников  по государственным областным и муниципальным учреждениям здравоохранения Мурманской области при трудоустройстве вне зависимости от возраст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и мерах стимулирования отдель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муниципальных учреждений здравоохранения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онов и иных нормативных 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манской области, прекращения действия, отме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манской области "О внесении изменения в статью 2 Закона Мурманской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области "О мерах социальной поддержки и мерах стимулирования отдель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учреждений здравоохран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Мурманской области"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Мурманской области "О внесении изменения в статью 2 Закона мурманской области "О мерах социальной поддержки и мерах стимулирования отдельных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й медицинских работников государственных областных и муниципальных учреждений здравоохранения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закона Мурманской области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"О внесении изменения в статью 2 Закона мурманской области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мерах социальной поддержки и мерах стимулирования отдель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муниципальных учреждений здравоохранения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"О внесении изменения в статью 2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мерах социальной поддержки и мерах стимулирования отдель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й медицинских работников государственных областных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муниципальных учреждений здравоохран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Мурманской области"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Закона Мурманской области "О внесении изменения в статью 2 Закона Мурманской области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 предусматривается в пределах установленной Правительством Мурманской области квоты – количества рабочих мест медицинских работников – по государственным областным и муниципальным учреждениям здравоохранения Мурманской области при трудоустройстве на 2014 год, при трудоустройстве на которые осуществляются единовременные компенсационные выплаты и ежеквартальные денежные выплаты на оплату жилого помещения и коммунальных услуг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2395</wp:posOffset>
            </wp:positionH>
            <wp:positionV relativeFrom="paragraph">
              <wp:posOffset>-188595</wp:posOffset>
            </wp:positionV>
            <wp:extent cx="504190" cy="61531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РМАН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КСИМОВА НАДЕЖДА ПЕТРОВ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</w:rPr>
      </w:pPr>
      <w:r>
        <w:rPr>
          <w:b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8"/>
        </w:rPr>
        <w:t xml:space="preserve">ул. С. Перовской, д. 2, г. Мурманск, 183016, тел. </w:t>
      </w:r>
      <w:r>
        <w:rPr>
          <w:rFonts w:cs="Arial" w:ascii="Arial" w:hAnsi="Arial"/>
          <w:sz w:val="18"/>
          <w:lang w:val="en-US"/>
        </w:rPr>
        <w:t xml:space="preserve">(815-2) 40-16-00, </w:t>
      </w:r>
      <w:r>
        <w:rPr>
          <w:rFonts w:cs="Arial" w:ascii="Arial" w:hAnsi="Arial"/>
          <w:sz w:val="18"/>
        </w:rPr>
        <w:t>факс</w:t>
      </w:r>
      <w:r>
        <w:rPr>
          <w:rFonts w:cs="Arial" w:ascii="Arial" w:hAnsi="Arial"/>
          <w:sz w:val="18"/>
          <w:lang w:val="en-US"/>
        </w:rPr>
        <w:t xml:space="preserve"> (815-2) 45-97-7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@duma-murman.ru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4111"/>
      </w:tblGrid>
      <w:tr>
        <w:trPr>
          <w:trHeight w:val="3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 №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 __________ от 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ему обязанности Председателя Мурманской областн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ИЛЬИНЫХ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1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Михаил Васильевич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статьи 60 Устава Мурманской области вношу на рассмотрение Мурманской областной Думы в качестве законодательной инициативы  проект закона Мурманской области "О внесении изменения в статью 2 Закона Мурманской области "О мерах социальной поддержки и мерах стимулирования отдельных категорий медицинских работников государственных областных и муниципальных учреждений здравоохранения Мурманской области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 внесен по вопросу, являющемуся предметом совместного ведения Российской Федерации и Мурманской области (пункт "ж" статьи 24 Устава Мурманской области)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1. Текст законопроекта на 1 л. в 1 экз.;</w:t>
      </w:r>
    </w:p>
    <w:p>
      <w:pPr>
        <w:pStyle w:val="TextBodyIndent"/>
        <w:ind w:firstLine="570"/>
        <w:rPr>
          <w:sz w:val="24"/>
          <w:szCs w:val="24"/>
        </w:rPr>
      </w:pPr>
      <w:r>
        <w:rPr>
          <w:sz w:val="24"/>
          <w:szCs w:val="24"/>
        </w:rPr>
        <w:t>2. Пояснительная записка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3. Финансово-экономическое обоснование на 1 л. в 1 экз.;</w:t>
      </w:r>
    </w:p>
    <w:p>
      <w:pPr>
        <w:pStyle w:val="TextBodyIndent"/>
        <w:ind w:firstLine="570"/>
        <w:rPr/>
      </w:pPr>
      <w:r>
        <w:rPr>
          <w:sz w:val="24"/>
          <w:szCs w:val="24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данного закона на 1 л. в 1 экз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ConsNonformat"/>
        <w:widowControl/>
        <w:ind w:firstLine="540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Депут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ы                                                                                        Н.П.МАК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4DB399FBF97828980A047EDC6F1238BA28C291DA14FE94606D873738ACB3A660C77F5477BB040C51C4763CTFG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ost@duma-murma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06:00Z</dcterms:created>
  <dc:creator>Гомиловская ЕГ</dc:creator>
  <dc:description/>
  <dc:language>en-US</dc:language>
  <cp:lastModifiedBy>Анна Шальнева</cp:lastModifiedBy>
  <cp:lastPrinted>2014-03-05T10:34:00Z</cp:lastPrinted>
  <dcterms:modified xsi:type="dcterms:W3CDTF">2014-03-06T07:06:00Z</dcterms:modified>
  <cp:revision>2</cp:revision>
  <dc:subject/>
  <dc:title/>
</cp:coreProperties>
</file>