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8" w:hanging="0"/>
        <w:contextualSpacing/>
        <w:rPr/>
      </w:pPr>
      <w:r>
        <w:rPr/>
        <w:t xml:space="preserve">Проект </w:t>
      </w:r>
    </w:p>
    <w:p>
      <w:pPr>
        <w:pStyle w:val="Normal"/>
        <w:spacing w:before="0" w:after="0"/>
        <w:ind w:left="7088" w:hanging="0"/>
        <w:contextualSpacing/>
        <w:rPr/>
      </w:pPr>
      <w:r>
        <w:rPr/>
        <w:t xml:space="preserve">Вносится Врио Губернатора </w:t>
      </w:r>
    </w:p>
    <w:p>
      <w:pPr>
        <w:pStyle w:val="Normal"/>
        <w:spacing w:before="0" w:after="0"/>
        <w:ind w:left="7088" w:hanging="0"/>
        <w:contextualSpacing/>
        <w:rPr/>
      </w:pPr>
      <w:r>
        <w:rPr/>
        <w:t>Мурманской области</w:t>
      </w:r>
    </w:p>
    <w:p>
      <w:pPr>
        <w:pStyle w:val="Heading1"/>
        <w:spacing w:before="0" w:after="0"/>
        <w:ind w:left="7088" w:firstLine="54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48"/>
          <w:szCs w:val="48"/>
        </w:rPr>
      </w:pPr>
      <w:r>
        <w:rPr>
          <w:rFonts w:cs="Times New Roman"/>
          <w:bCs/>
          <w:color w:val="000000"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 ВНЕСЕНИИ ИЗМЕНЕНИЙ В ОТДЕЛЬНЫЕ ЗАКОНОДАТЕЛЬНЫЕ АКТЫ МУРМАНСКОЙ ОБЛАСТИ ПО ВОПРОСАМ ОРГАНИЗАЦИИ И ПРОВЕДЕНИЯ КАПИТАЛЬНОГО РЕМОНТА ОБЩЕГО ИМУЩЕСТВА В МНОГОКВАРТИРНЫХ ДОМАХ, РАСПОЛОЖЕННЫХ НА ТЕРРИТОРИИ МУРМАН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Закон Мурманской области от 24.06.2013 № 1629-01-ЗМО </w:t>
      </w:r>
      <w:r>
        <w:rPr>
          <w:rFonts w:eastAsia="Calibri"/>
        </w:rPr>
        <w:t>"</w:t>
      </w:r>
      <w:r>
        <w:rPr/>
        <w:t>Об отдельных вопросах организации и проведения капитального ремонта общего имущества в многоквартирных домах, расположенных на территории Мурманской области</w:t>
      </w:r>
      <w:r>
        <w:rPr>
          <w:rFonts w:eastAsia="Calibri"/>
        </w:rPr>
        <w:t xml:space="preserve">" </w:t>
      </w:r>
      <w:r>
        <w:rPr/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В статье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 в пункте 2  слово </w:t>
      </w:r>
      <w:r>
        <w:rPr>
          <w:rFonts w:eastAsia="Calibri"/>
        </w:rPr>
        <w:t>"</w:t>
      </w:r>
      <w:r>
        <w:rPr/>
        <w:t>четырех</w:t>
      </w:r>
      <w:r>
        <w:rPr>
          <w:rFonts w:eastAsia="Calibri"/>
        </w:rPr>
        <w:t>"</w:t>
      </w:r>
      <w:r>
        <w:rPr/>
        <w:t xml:space="preserve"> заменить словом </w:t>
      </w:r>
      <w:r>
        <w:rPr>
          <w:rFonts w:eastAsia="Calibri"/>
        </w:rPr>
        <w:t>"</w:t>
      </w:r>
      <w:r>
        <w:rPr/>
        <w:t>семи</w:t>
      </w:r>
      <w:r>
        <w:rPr>
          <w:rFonts w:eastAsia="Calibri"/>
        </w:rPr>
        <w:t>"</w:t>
      </w:r>
      <w:r>
        <w:rPr/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абзац второй пункта 3 исключ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В статье 9 слово </w:t>
      </w:r>
      <w:r>
        <w:rPr>
          <w:rFonts w:eastAsia="Calibri"/>
        </w:rPr>
        <w:t>"</w:t>
      </w:r>
      <w:r>
        <w:rPr/>
        <w:t>Правительства</w:t>
      </w:r>
      <w:r>
        <w:rPr>
          <w:rFonts w:eastAsia="Calibri"/>
        </w:rPr>
        <w:t>"</w:t>
      </w:r>
      <w:r>
        <w:rPr/>
        <w:t xml:space="preserve"> заменить словом </w:t>
      </w:r>
      <w:r>
        <w:rPr>
          <w:rFonts w:eastAsia="Calibri"/>
        </w:rPr>
        <w:t>"</w:t>
      </w:r>
      <w:r>
        <w:rPr/>
        <w:t>Правительством</w:t>
      </w:r>
      <w:r>
        <w:rPr>
          <w:rFonts w:eastAsia="Calibri"/>
        </w:rPr>
        <w:t>"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ункт 2 статьи 10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2. Меры государственной поддержки на проведение капитального ремонта общего имущества в многоквартирных домах, предоставляемые за счет средств областного бюджета, могут осуществляться в рамках реализации соответствующей государственной программы Мурманской области, разработанной и утвержденной в порядке, установленном Правительством Мурманской области.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нести в Закон Мурманской области от 24.06.2013 № 1630-01-ЗМО </w:t>
      </w:r>
      <w:r>
        <w:rPr>
          <w:rFonts w:eastAsia="Calibri"/>
        </w:rPr>
        <w:t>"</w:t>
      </w:r>
      <w:r>
        <w:rPr>
          <w:bCs/>
        </w:rPr>
        <w:t xml:space="preserve">О специализированной некоммерческой организации </w:t>
      </w:r>
      <w:r>
        <w:rPr>
          <w:rFonts w:eastAsia="Calibri"/>
        </w:rPr>
        <w:t>"</w:t>
      </w:r>
      <w:r>
        <w:rPr>
          <w:bCs/>
        </w:rPr>
        <w:t>Фонд капитального ремонта общего имущества в многоквартирных домах в Мурманской области</w:t>
      </w:r>
      <w:r>
        <w:rPr>
          <w:rFonts w:eastAsia="Calibri"/>
        </w:rPr>
        <w:t>"</w:t>
      </w:r>
      <w:r>
        <w:rPr/>
        <w:t xml:space="preserve">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5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ункте 4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ункт 1 изложить в следующей редак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1) предоставляет сведения о многоквартирных домах, общее имущество в которых подлежит капитальному ремонту, и собственники помещений в которых формируют фонды капитального ремонта на счете, счетах регионального оператора в исполнительный орган государственной власти Мурманской области, осуществляющий государственный жилищный надзор на территории Мурманской области, по форме, в порядке и сроки им установленные;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3) открывает на свое имя счета в российских кредитных организациях, которые соответствуют требованиям, установленным частью 2 статьи 176 Жилищного кодекса Российской Федерации, и отобраны им по результатам  конкурса, в порядке и на условиях, определяемых  Правительством Мурманской области, для аккумулирования взносов собственников помещений в многоквартирных домах, принявших решение о формировании фонда капитального ремонта на счете, счетах регионального оператора, в течение 14 дней со дня заключения договора о формировании так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й оператор вправе открывать счета, за исключением специальных счетов, в финансовом органе Мурманской области;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7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7) в порядке, установленном Правительством Мурманской области, в целях сбора данных, необходимых для формирования региональной программы капитального ремонта общего имущества в многоквартирных домах, организует проведение первичного обследования технического состояния всех многоквартирных домов, а также последующего обследования технического состояния многоквартирных домов, собственники помещений в которых формируют фонды капитального ремонта на счете, счетах регионального оператора с целью определения необходимого состава объема работ и возможных затрат на их выполнение;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"10.1) с согласия не менее двух третей членов попечительского совета регионального оператора п</w:t>
      </w:r>
      <w:r>
        <w:rPr/>
        <w:t xml:space="preserve">ривлекает кредиты или займы для финансирования оказания услуг и (или) выполнения работ по проведению капитального ремонта общего имущества в многоквартирных домах. Привлечение данных кредитов или займов осуществляется в  порядке, установленном Правительством Мурманской области в соответствии с законодательством </w:t>
      </w:r>
      <w:r>
        <w:rPr>
          <w:rFonts w:eastAsia="Calibri"/>
        </w:rPr>
        <w:t>Российской Федерации;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пунктами 8 и 9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8. Функции регионального оператора по ведению системы учета фондов капитального ремонта могут осуществляться иным юридическим лицом, созданным в форме государственного бюджетного или казенного учреждения, на основании договора, заключенного с региональным оператором. При этом региональный оператор несет ответственность за действия такого юридического лица как за свои собственны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казание услуг по выпуску и доставке платежных документов может быть передано региональным оператором третьему лицу на основании соответствующего договора, при этом ответственность за надлежащий выпуск и доставку платежных документов, а также за достоверность содержащихся в них сведений несет региональный оператор.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В статье 6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пункт 5 пункта 2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5) лицо,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.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4 исключить слова ", утвержденном Правительством Российской Федерации,"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2 статьи 14 дополнить словами "и (или) прогнозируемого объема поступлений взносов на капитальный ремонт в текущем году"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от 24.06.2013 № 1631-01-ЗМО 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 региональной программе капитального ремонта общего имущества в многоквартирных домах, расположенных на территории Мурманской области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 статьи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2. В первоочередном порядке региональной программой предусматривается проведение капитального ремонта  общего имущества в многоквартирных домах, в которых требовалось проведение капитального ремонта на дату приватизации первого жилого помещения, при условии, что такой капитальный ремонт не проведен на дату утверждения или актуализации региональной программы."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 Пункт 2 статьи 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"</w:t>
      </w:r>
      <w:r>
        <w:rPr/>
        <w:t>2. Внесение в региональную программу изменений, предусматривающих перенос установленного срока капитального ремонта общего имущества в многоквартирном доме на более поздний период, сокращение перечня планируемых видов услуг и (или) работ по капитальному ремонту общего имущества в многоквартирном доме, не допускается, за исключением случаев принятия соответствующего решения собственниками помещений в этом многоквартирном доме.</w:t>
      </w:r>
      <w:r>
        <w:rPr>
          <w:rFonts w:eastAsia="Calibri"/>
        </w:rPr>
        <w:t>"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одпункты 2 - 4 пункта 1 статьи 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"</w:t>
      </w:r>
      <w:r>
        <w:rPr/>
        <w:t>2) перечень всех многоквартирных домов, расположенных на территории Мурманской области, за исключением многоквартирных домов, признанных в установленном Правительством Российской Федерации порядке аварийными и подлежащими сносу, а также домов, в которых имеется менее чем три квартир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чень услуг и (или) работ по капитальному ремонту общего имущества в каждом многоквартирном доме, включенном в региональную программ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внутридомовых инженерных систем электро-, тепло-, газо-, водоснабжения, водоотве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ли замену лифтового оборудования, признанного непригодным для эксплуатации, ремонт лифтовых шах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одвальных помещений, относящихся к общему имуществу в многоквартирном до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пление и (или) ремонт фаса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фундамента многоквартирного до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контроль, проводимый в процессе оказания и (или) выполнения услуг и (или) работ, указанных в настоящем подпункт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ной документации для оказания и (или) выполнения услуг и (или) выполнения работ, указанных в настоящем подпункте в случаях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тизы проектной документации, указанной в настоящем подпункте и подлежащей такой экспертизе в соответствии с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инвентаризация и паспортизац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е обследование, проводимое при оказании и (или) выполнения услуг и (или) работ, указанных в настоящем подпункт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новый период проведения капитального ремонта общего имущества в многоквартирных домах.</w:t>
      </w:r>
      <w:r>
        <w:rPr>
          <w:rFonts w:eastAsia="Calibri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/>
        <w:t>4. Пункт 1 статьи 5 после слов "в муниципальных образованиях Мурманской области" дополнить словами "по форме, установленной государственным заказчиком,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рио Губернатор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урманской области                                                                                                            М.В. Ковтун</w:t>
      </w:r>
      <w:r>
        <w:br w:type="page"/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яснительная записка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 проекту закона Мурман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отдельные законодательные акты Мурманской области по вопросам организации и проведения капитального ремонта общего имущества в многоквартирных домах, расположенных на территории Мурман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Cs/>
          <w:sz w:val="24"/>
          <w:szCs w:val="24"/>
        </w:rPr>
        <w:t>закона Мурманской области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отдельные законодательные акты Мурманской области по вопросам организации и проведения капитального ремонта общего имущества в многоквартирных домах, расположенных на территории Мурманской области» (далее - законопроект) разработан в целях приведения законов Мурманской области от 24.06.2013 № 1629-01-ЗМО «Об отдельных вопросах организации и проведения капитального ремонта общего имущества в многоквартирных домах, расположенных на территории Мурманской области», от 24.06.2013 № 1630-01-ЗМО «</w:t>
      </w:r>
      <w:r>
        <w:rPr>
          <w:rFonts w:cs="Times New Roman" w:ascii="Times New Roman" w:hAnsi="Times New Roman"/>
          <w:bCs/>
          <w:sz w:val="24"/>
          <w:szCs w:val="24"/>
        </w:rPr>
        <w:t>О специализированной некоммерческой организации «Фонд капитального ремонта общего имущества в многоквартирных домах в Мурманской области</w:t>
      </w:r>
      <w:r>
        <w:rPr>
          <w:rFonts w:cs="Times New Roman" w:ascii="Times New Roman" w:hAnsi="Times New Roman"/>
          <w:sz w:val="24"/>
          <w:szCs w:val="24"/>
        </w:rPr>
        <w:t>», от 24.06.2013 № 1631-01-ЗМО «</w:t>
      </w:r>
      <w:r>
        <w:rPr>
          <w:rFonts w:cs="Times New Roman" w:ascii="Times New Roman" w:hAnsi="Times New Roman"/>
          <w:bCs/>
          <w:sz w:val="24"/>
          <w:szCs w:val="24"/>
        </w:rPr>
        <w:t>О региональной программе капитального ремонта общего имущества в многоквартирных домах, расположенных на территории Мурманской области</w:t>
      </w:r>
      <w:r>
        <w:rPr>
          <w:rFonts w:cs="Times New Roman" w:ascii="Times New Roman" w:hAnsi="Times New Roman"/>
          <w:sz w:val="24"/>
          <w:szCs w:val="24"/>
        </w:rPr>
        <w:t>» в соответствие с положениями Жилищного кодекса Российской Федерации, а также Федерального закона от 21.07.2007 №  185-ФЗ «О Фонде содействия реформированию жилищно-коммунального хозяйства» с учетом изменений, внесенных Федеральным законом от 28.12.2013 № 417-ФЗ «О внесении изменений в Жилищный кодекс Российской Федерации и в отдельные законодательные акты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частности, законопроектом пред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Увеличить с 4 до 7 месяцев срок, по истечении которого у собственников помещений в многоквартирных домах возникнет обязанность по уплате взносов на капитальный ремонт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Уточнить, что функции регионального оператора по ведению системы учета фондов капитального ремонта могут осуществляться иным юридическим лицом, созданным в форме государственного бюджетного или казенного учреждения, на основании договора, заключенного с региональным оператор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становить, что о</w:t>
      </w:r>
      <w:r>
        <w:rPr>
          <w:rFonts w:eastAsia="Calibri"/>
        </w:rPr>
        <w:t>бъем средств, которые региональный оператор ежегодно вправе израсходовать на финансирование региональной программы капитального ремонта в соответствии с поправками может определяться не только от фактического поступления за предыдущий год, но и от прогнозируемого объема поступлений в текущем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точнить требования к содержанию региональной программы капитального ремонта  общего имущества в многоквартирных домах, расположенных на территории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конопроект разработан с учетом мнения органов местного самоуправления муниципальных образований Мурманской области и профильных исполнительных органов государственной власти Мурманской области и  согласован членами межведомственной рабочей группы по организации региональной системы капитального ремонта многоквартирных домов в Мурманской области, утвержденной распоряжением Правительства Мурманской области от 14.10.2011 № 373-РП, в рамках заседания, состоявшегося 25.04.201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нятие закона Мурманской области «О внесении изменений в отдельные законодательные акты Мурманской области по вопросам организации и проведения капитального ремонта общего имущества в многоквартирных домах, расположенных на территории Мурманской области» не потребует дополнительного финансирования за счет средств бюджета Мурман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9F9F9" w:val="clear"/>
        </w:rPr>
      </w:pPr>
      <w:r>
        <w:rPr>
          <w:rFonts w:cs="Times New Roman"/>
          <w:b/>
          <w:sz w:val="24"/>
          <w:szCs w:val="24"/>
          <w:shd w:fill="F9F9F9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765" w:footer="2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1:00Z</dcterms:created>
  <dc:creator>Базась Александра Юрьевна</dc:creator>
  <dc:description/>
  <cp:keywords/>
  <dc:language>en-US</dc:language>
  <cp:lastModifiedBy>Кудряшова ЕА</cp:lastModifiedBy>
  <cp:lastPrinted>2014-05-22T13:44:00Z</cp:lastPrinted>
  <dcterms:modified xsi:type="dcterms:W3CDTF">2014-06-23T12:35:00Z</dcterms:modified>
  <cp:revision>106</cp:revision>
  <dc:subject/>
  <dc:title>Проект</dc:title>
</cp:coreProperties>
</file>