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Губернатором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 </w:t>
      </w:r>
    </w:p>
    <w:p>
      <w:pPr>
        <w:pStyle w:val="Normal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ЗАК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МУРМАНСКОЙ ОБЛАСТИ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О ВНЕСЕНИИ ИЗМЕНЕНИЙ В ЗАКОН МУРМАНСКОЙ ОБЛАСТИ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 РЕГУЛИРОВАНИИ ГРАДОСТРОИТЕЛЬНОЙ ДЕЯТЕЛЬНОСТИ НА ТЕРРИТОРИИ                             МУРМАНСКОЙ ОБЛАСТИ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в Закон Мурманской области от 10.07.2007 № 867-01-ЗМО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гулировании градостроительной деятельности на территории Мурм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с последующими изменениями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пункт 6 пункта 2 статьи 1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ункт 1 статьи 2 дополнить подпунктами 7.3 и 7.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) подготовка, утверждение региональных нормативов градостроительного проектирования (далее - региональные нормативы) и внесение изменений в региональные нормати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) обеспечение </w:t>
      </w:r>
      <w:r>
        <w:rPr>
          <w:rFonts w:cs="Times New Roman" w:ascii="Times New Roman" w:hAnsi="Times New Roman"/>
          <w:sz w:val="24"/>
          <w:szCs w:val="24"/>
          <w:lang w:bidi="hi-IN"/>
        </w:rPr>
        <w:t>систематизации нормативов градостроительного проектирования по видам объектов регионального значения и объектов местного значения;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татью 1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Статья 10. Содержание региональных норматив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региональных нормативов определяется в соответствии со статьей 29.2 Градостроительного кодекса Российской Федерации."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татью 11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атья 11. Порядок подготовки, утверждения региональных нормативов и внесения изменений в региональные норматив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дготовка региональных нормативов осуществляется с уче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дминистративно-территориального устройства Мурма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ально-демографического состава и плотности населения муниципальных образований на территориях, расположенных в границах Мурма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родно-климатических условий Мурман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ратегии социально-экономического развития Мурма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огноза социально-экономического развития Мурман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едложений органов местного самоуправления муниципальных образований, расположенных в границах Мурманской области, и заинтересованных лиц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региональных нормативов, включая принятие решения о подготовке региональных нормативов, организацию подготовки и согласование проекта региональных нормативов,  их утверждение, а также внесение изменений в региональные нормативы осуществляется уполномоченным органом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й орган осуществляет разработку документации для определени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сполнителя по подготовке проекта региональных норматив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Уполномоченный орган в течение шестидесяти дней со дня поступления проекта региональных нормативов осуществляет его проверку на соответствие требованиям, установленным законодательством Российской Федерации и законодательством Мурманской области,  </w:t>
      </w:r>
      <w:r>
        <w:rPr>
          <w:rFonts w:cs="Times New Roman" w:ascii="Times New Roman" w:hAnsi="Times New Roman"/>
          <w:sz w:val="24"/>
          <w:szCs w:val="24"/>
        </w:rPr>
        <w:t>и в порядке, установленном Правительством Мурманской области, проводит его согласование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ект региональных нормативов подлежит размещению на официальном сайте Правительства Мурманской области в информационно-телекоммуникационной сети «Интернет» не менее чем за два месяца до их утверждени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твержденные региональные нормативы подлежат опубликованию в областной газете "Мурманский вестник" в порядке, установленном для официального опубликования нормативных правовых актов органов государственной власти Мурманской области, а также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несение изменений в региональные нормативы  осуществляется в порядке, установленном для их подготовки настоящей статьей."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полнить статьей 11.1 следующего содержани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Статья 11.1. Порядок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hi-IN"/>
        </w:rPr>
        <w:t xml:space="preserve">обеспечения систематизации нормативов градостроительного проектирования по видам объектов регионального значения и объектов местного значе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i-I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истематизация нормативов градостроительного проектир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hi-IN"/>
        </w:rPr>
        <w:t xml:space="preserve">по видам объектов регионального значения и объектов местного значения </w:t>
      </w:r>
      <w:r>
        <w:rPr>
          <w:rFonts w:cs="Times New Roman" w:ascii="Times New Roman" w:hAnsi="Times New Roman"/>
          <w:sz w:val="24"/>
          <w:szCs w:val="24"/>
        </w:rPr>
        <w:t xml:space="preserve">осуществляется уполномоченным органом путем ведения реестра нормативов градостроительного проектирования, подразделяющихся на региональные нормативы и </w:t>
      </w:r>
      <w:r>
        <w:rPr>
          <w:rFonts w:cs="Times New Roman" w:ascii="Times New Roman" w:hAnsi="Times New Roman"/>
          <w:sz w:val="24"/>
          <w:szCs w:val="24"/>
          <w:lang w:eastAsia="ru-RU"/>
        </w:rPr>
        <w:t>местные нормативы градостроительного проектир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едение реестра, указанного в пункте 1 настоящей статьи,  осуществляется в порядке, устанавливаемом Правительством Мурманской области."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ункт 3 статьи 15 изложить в следующей редакци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Уполномоченный орган осуществляет разработку документации для определения в порядке, установл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сполнителя по подготовке документации по планировке территории, за исключением случая, указанного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и 8.1 статьи 4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достроительного кодекса Российской Федерации.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убернатор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рманской области </w:t>
        <w:tab/>
        <w:tab/>
        <w:tab/>
        <w:tab/>
        <w:tab/>
        <w:t xml:space="preserve">                                    М.В. Ковту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99720</wp:posOffset>
                </wp:positionV>
                <wp:extent cx="54102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-23.6pt;width:42.5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проекту закона Мурманской области «О  внесении изменений 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 Мурманской области «О регулировании градостроите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ятельности на территории Мурманской области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й законопроект разработан в целях приведения Закона Мурманской области от 10.07.2007 № 867-01-ЗМО «О регулировании градостроительной деятельности на территории Мурманской области» в соответствие с нормами федеральных законов от 05.05.2014 № 131-ФЗ «О внесении изменений в Градостроительный кодекс Российской Федерации»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частности,  положениями законопроекта пред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точнить полномочия  Правительства Мурман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нести к компетенции исполнительного органа государственной власти Мурманской области, уполномоченного в сфере  архитектуры и градостроительства, функции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е, утверждению региональных нормативов градостроительного проектирования (далее - региональные нормативы), внесению изменений в региональные нормативы, а также обеспечению </w:t>
      </w:r>
      <w:r>
        <w:rPr>
          <w:rFonts w:cs="Times New Roman" w:ascii="Times New Roman" w:hAnsi="Times New Roman"/>
          <w:sz w:val="24"/>
          <w:szCs w:val="24"/>
          <w:lang w:bidi="hi-IN"/>
        </w:rPr>
        <w:t>систематизации нормативов градостроительного проектирования по видам объектов регионального значения и объектов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очнить содержание региональных норматив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орядок подготовки, утверждения региональных нормативов и внесения изменений в региональные норматив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ь порядок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hi-IN"/>
        </w:rPr>
        <w:t>обеспечения систематизации нормативов градостроительного проектирования по видам объектов регионального значения и объектов местного 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hi-IN"/>
        </w:rPr>
        <w:t xml:space="preserve">уточнить норму пункта 3 статьи 15 </w:t>
      </w:r>
      <w:r>
        <w:rPr>
          <w:rFonts w:cs="Times New Roman" w:ascii="Times New Roman" w:hAnsi="Times New Roman"/>
          <w:sz w:val="24"/>
          <w:szCs w:val="24"/>
        </w:rPr>
        <w:t xml:space="preserve">Закона Мурманской области от 10.07.2007                       № 867-01-ЗМО в части согласования ее формулировки с положениями Федерального зако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закона Мурманской области «О внесении изменений в Закон Мурманской области «О регулировании градостроительной деятельности на территории Мурманской области» не потребует дополнительных расходов из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ых  правовых  актов Мурманской  области,  принятия, изменения, признания   утратившими  силу  которых потребует принятие  закона Мурманской области «О  внесении изменений в Закон Мурманской области «О регулировании градостроительной деятельности на территории Мурманской области»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ие закона Мурманской области </w:t>
      </w:r>
      <w:r>
        <w:rPr>
          <w:rFonts w:cs="Times New Roman" w:ascii="Times New Roman" w:hAnsi="Times New Roman"/>
          <w:bCs/>
          <w:sz w:val="24"/>
          <w:szCs w:val="24"/>
        </w:rPr>
        <w:t>«О  внесении изменений в Закон Мурманской области «О регулировании градостроительной деятельности на территории Мурманской области» потребует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Принятия постановлений Правительства Мурманской област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орядке согласования проекта региональных нормативов градостроительного проектирова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 xml:space="preserve">порядке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hi-IN"/>
        </w:rPr>
        <w:t xml:space="preserve">ведения реестра </w:t>
      </w:r>
      <w:r>
        <w:rPr>
          <w:rFonts w:cs="Times New Roman" w:ascii="Times New Roman" w:hAnsi="Times New Roman"/>
          <w:sz w:val="24"/>
          <w:szCs w:val="24"/>
        </w:rPr>
        <w:t>нормативов градостроительного проектирования Мурманской обла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инятия нормативного правового ак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полнительного органа государственной власти Мурманской области, уполномоченного в сфере  архитектуры и градостроительства, об утвержд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иональных нормативов градостроительного проектир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Признания утратившим силу постановления Правительства Мурма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т 01.07.2011 № 334-ПП «Об утверждении региональных нормативов градостроительного проектирования Мурманской област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8EBCDD4C6955C4F8AC5608616F71FAC3EE9B280BDB94277871013681F635D973360A61253553EEUBp8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21:00Z</dcterms:created>
  <dc:creator>nasurkova</dc:creator>
  <dc:description/>
  <cp:keywords/>
  <dc:language>en-US</dc:language>
  <cp:lastModifiedBy>Жаркова</cp:lastModifiedBy>
  <cp:lastPrinted>2014-10-17T14:30:00Z</cp:lastPrinted>
  <dcterms:modified xsi:type="dcterms:W3CDTF">2014-10-24T08:09:00Z</dcterms:modified>
  <cp:revision>16</cp:revision>
  <dc:subject/>
  <dc:title/>
</cp:coreProperties>
</file>