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6804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ся Губернатором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48"/>
          <w:szCs w:val="48"/>
        </w:rPr>
        <w:t>З А К О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МУРМА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ВНЕСЕНИИ ИЗМЕНЕНИЙ В НЕКОТОРЫЕ ЗАКОНОДАТЕЛЬНЫЕ АКТЫ МУРМА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статью 6 Закона Мурманской области от 16.06.97 № 67-01-ЗМО</w:t>
        <w:br/>
        <w:t xml:space="preserve"> "Об основах организации борьбы с туберкулезом в Мурманской области" </w:t>
        <w:br/>
        <w:t>(с последующими изменениями) 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четверт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 "долгосрочных" заменить словами "государственных программ Мурманской области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Закон Мурманской области от 21.11.97 № 83-01-ЗМО "О библиотечном деле в Мурманской области" (с последующими изменениями) следующие изменени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6 статьи 12 слово "местных" заменить словом "муниципальных"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 тре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14.2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утверждение государственных программ Мурманской области в сфере библиотечного дела;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Закон Мурманской области от 17.05.99 № 148-01-ЗМО </w:t>
        <w:br/>
        <w:t>"О государственной поддержке молодежных и детских общественных объединений Мурманской области" (с последующими изменениями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бзац четвертый пункта 1 статьи 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частвовать в подготовке и обсуждении проектов государственных программ Мурманской области и ведомственных целевых программ по вопросам государственной молодежной политики, разрабатываемых и утверждаемых в порядке, установленном Правительством Мурманской области (далее – региональные программы)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наименовании и тексте статьи 10 исключить слово "целевые" в соответствующих падеж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абзаце первом пункта 1 статьи 11 исключить слово "целевых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статье 12 исключить слово "целевых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статью 5 Закона Мурманской области от 11.02.2000 № 181-01-ЗМО </w:t>
        <w:br/>
        <w:t xml:space="preserve">"О статусе административного центра Мурманской области города - героя Мурманска" </w:t>
        <w:br/>
        <w:t>(с последующими изменениями) 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третьем слова "областных целевых" заменить словами "государственных программ Мурманской области и муниципальных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статью 10 Закона Мурманской области от 04.05.2000 № 194-01-ЗМО </w:t>
        <w:br/>
        <w:t>"О культуре" (с последующими изменениями) следующее изменени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 втор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тверждение государственных программ Мурманской области в сфере развития и сохранения культуры Мурманской области;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статью 10 Закона Мурманской области от 08.11.2001 № 301-01-ЗМО </w:t>
        <w:br/>
        <w:t>"Об основах организации научной, научно-технической и инновационной деятельности в Мурманской области" (с последующими изменениями) 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седьмом пункта 2 слово "долгосрочных" заменить словами "государственных программ Мурманской области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Закон Мурманской области от 09.11.2001 № 303-01-ЗМО "Об управлении государственной собственностью Мурманской области" (с последующими изменениями) следующие изменения: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девятом пункта 2 статьи 11 слова "долгосрочных целевых программ развития" заменить словами "государственных программ Мурманской области".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именовании и тексте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-1 слова "долгосрочная целевая программа" в соответствующих числах и падежах заменить словами "государственная программа Мурманской области" в соответствующих числах и падеж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ести в Закон Мурманской области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от 20.12.2001 № 324-01-ЗМО </w:t>
          <w:br/>
          <w:t xml:space="preserve">"О Правительстве Мурманской области" </w:t>
        </w:r>
      </w:hyperlink>
      <w:r>
        <w:rPr>
          <w:rFonts w:cs="Times New Roman" w:ascii="Times New Roman" w:hAnsi="Times New Roman"/>
          <w:sz w:val="24"/>
          <w:szCs w:val="24"/>
        </w:rPr>
        <w:t>(с последующими изменениями) следующие изменения:</w:t>
      </w:r>
    </w:p>
    <w:p>
      <w:pPr>
        <w:pStyle w:val="Style20"/>
        <w:numPr>
          <w:ilvl w:val="0"/>
          <w:numId w:val="22"/>
        </w:numPr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"в" пункта 3 статьи 12 слова "долгосрочные целевые программы" заменить словами "государственные программы Мурманской области".</w:t>
      </w:r>
    </w:p>
    <w:p>
      <w:pPr>
        <w:pStyle w:val="Style20"/>
        <w:numPr>
          <w:ilvl w:val="0"/>
          <w:numId w:val="22"/>
        </w:numPr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статьи 25 слова "долгосрочных целевых программ" заменить словами "государственных программ Мурманской области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9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ести в Закон Мурманской области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от 14.01.2003 № 380-01-ЗМО "О северном оленеводстве Мурманской области" </w:t>
        </w:r>
      </w:hyperlink>
      <w:r>
        <w:rPr>
          <w:rFonts w:cs="Times New Roman" w:ascii="Times New Roman" w:hAnsi="Times New Roman"/>
          <w:sz w:val="24"/>
          <w:szCs w:val="24"/>
        </w:rPr>
        <w:t>(с последующими изменениями) следующие изменения: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двенадцатом статьи 2 слова "и региональными" заменить словами "программами, государственными программами Мурманской области и ведомственными".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третьем статьи 9 слова "программой, утвержденной Правительством Мурманской области" заменить словами "государственной программой Мурманской области или ведомственной целевой программой".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22: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слово "региональные" заменить словами "государственные программы Мурманской области и ведомственные"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первом пункта 2 слово "Региональные" заменить словами "Государственные программы Мурманской области и ведомственные".</w:t>
      </w:r>
    </w:p>
    <w:p>
      <w:pPr>
        <w:pStyle w:val="Style20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ести в Закон Мурманской области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от 24.03.2003 № 390-01-ЗМО </w:t>
          <w:br/>
          <w:t xml:space="preserve">"Об избирательных комиссиях в Мурманской области" </w:t>
        </w:r>
      </w:hyperlink>
      <w:r>
        <w:rPr>
          <w:rFonts w:cs="Times New Roman" w:ascii="Times New Roman" w:hAnsi="Times New Roman"/>
          <w:sz w:val="24"/>
          <w:szCs w:val="24"/>
        </w:rPr>
        <w:t>(с последующими изменениями) следующие изменения:</w:t>
      </w:r>
    </w:p>
    <w:p>
      <w:pPr>
        <w:pStyle w:val="Style20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5 статьи 1 слова "и региональных программ" заменить словами "программ и государственных программ Мурманской области".</w:t>
      </w:r>
    </w:p>
    <w:p>
      <w:pPr>
        <w:pStyle w:val="Style20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третьем пункта 2 статьи 20 слова "и региональных целевых программ" заменить словами "программ и государственных программ Мурманской области".</w:t>
      </w:r>
    </w:p>
    <w:p>
      <w:pPr>
        <w:pStyle w:val="Style20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36: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именовании статьи слова "и региональных целевых программ" заменить словами "программ и государственных программ Мурманской области"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исключить слово "целевых"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 слова "региональных целевых программ" заменить словами "государственных программ Мурманской области"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3 слова "и региональных целевых программ" заменить словами "программ и государственных программ Мурманской области".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ести в Закон Мурманской области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от 31.12.2003 № 462-01-ЗМО "Об основах регулирования земельных отношений в Мурманской области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с последующими изменениями) следующие изменения: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двенадцатом статьи 4 слова "долгосрочные целевые программы" заменить словами "государственные программы Мурманской области".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девятом статьи 5 слова "долгосрочных целевых программ" заменить словами "государственных программ Мурманской области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ести в Закон Мурманской области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от 31.05.2004 № 484-01-ЗМО "Об инновациях и инновационной деятельности в Мурманской области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с последующими изменениями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абзаце четвертом статьи 1 слово "долгосрочная" заменить словами "государственная программа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рманской области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абзаце шестом пункта 1 статьи 10 слова "долгосрочные целевые программы" заменить словами "государственные программы Мурманской области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кон Мурманской области от 27.12.2004 № 565-01-ЗМО "О мерах по организации иммунопрофилактики инфекционных болезней на территории Мурманской области" </w:t>
      </w:r>
      <w:r>
        <w:rPr>
          <w:rFonts w:cs="Times New Roman" w:ascii="Times New Roman" w:hAnsi="Times New Roman"/>
          <w:sz w:val="24"/>
          <w:szCs w:val="24"/>
        </w:rPr>
        <w:t>(с последующими изменениями) следующие изменения: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четвертом статьи 2 слова "долгосрочных целевых программ" заменить словами "государственных программ Мурманской области".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четвертом статьи 3 слова "долгосрочных целевых программ" заменить словами "государственных программ Мурманской области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4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статью 22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кона Мурманской области от 29.12.2004 № 572-01-ЗМО </w:t>
        <w:br/>
        <w:t xml:space="preserve">"О социальном обслуживании населения в Мурманской области" </w:t>
      </w:r>
      <w:r>
        <w:rPr>
          <w:rFonts w:cs="Times New Roman" w:ascii="Times New Roman" w:hAnsi="Times New Roman"/>
          <w:sz w:val="24"/>
          <w:szCs w:val="24"/>
        </w:rPr>
        <w:t>(с последующими изменениями) следующее изменение: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втором слова "долгосрочных целевых программ" заменить словами "государственных программ Мурманской области в сфере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Закон Мурманской области от 29.12.2004 № 580-01-ЗМО </w:t>
        <w:br/>
        <w:t>"О лекарственном обеспечении населения Мурманской области" (с последующими изменениями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бзац третий статьи 6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гражданам, страдающим социально значимыми заболеваниями и заболеваниями, представляющими опасность для окружающих, в соответствии с государственными программами Мурманской области и ведомственными целевыми программами, разрабатываемыми и утверждаемыми в порядке, установленном Правительством Мурманской области (далее – региональные программы)."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В статье 12: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тором пункта 2 слова "долгосрочные целевые программы" заменить словом "государственные программы Мурманской области"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втором пункта 3 слова "долгосрочные целевые программы" заменить словом "государственные программы Мурманской области"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абзаце седьмом статьи 17 исключить слово "целевых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6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Закон Мурманской области от 29.12.2004 № 585-01-ЗМО "О защите населения и территорий Мурманской области от чрезвычайных ситуаций природного и техногенного характера" (с последующими изменениями) следующие изменения: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9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двенадцатом исключить слово "целевых"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тринадцатом слова "долгосрочных целевых программ" заменить словами "государственных программ Мурманской области".</w:t>
      </w:r>
    </w:p>
    <w:p>
      <w:pPr>
        <w:pStyle w:val="Style20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именовании и тексте статьи 18 исключить слово "целевых"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7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статью 3 Закона Мурманской области от 02.02.2005 № 592-01-ЗМО </w:t>
        <w:br/>
        <w:t>"О народных художественных промыслах в Мурманской области (с последующими изменениями) следующее изменение: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втором слова "долгосрочных целевых программ" заменить словами "государственных программ Мурманской области в сфере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Закон Мурманской области от 26.10.2005 № 671-01-ЗМО </w:t>
        <w:br/>
        <w:t xml:space="preserve">"О государственной поддержке общественных объединений в Мурманской области" </w:t>
        <w:br/>
        <w:t>(с последующими изменениями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бзацы четвертый и пятый статьи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региональная программа - государственная программа Мурманской области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ведомственная целевая программа, разрабатываемая и утверждаемая в порядке, установленном Правительством Мурман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грант - средства, безвозмездно предоставляемые органами государственной власти Мурманской области за счет средств областного бюджета, предусмотренных на реализацию региональных программ, и выделяемые общественному объединению на реализацию целевых социальных программ общественного объединения с обеспечением обязательной отчетности о выполнении программ и об использовании предоставленных средств."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абзаце четвертом пункта 1 статьи 4 исключить слово "целевых"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татью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"Статья 5. Региональные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гиональных программах могут определяться приоритеты, направления, формы и условия государственной поддержки деятельности общественных объединений, общественно-гражданских инициатив, а также могут быть предусмотрены задачи, решение которых возможно обеспечить путем осуществления целевых социальных программ общественных объединений."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пункте 1 статьи 6 исключить слово "целевых"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татье 8 исключить слово "целевых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9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статью 4 Закона Мурманской области от 20.02.2006 № 730-01-ЗМО </w:t>
        <w:br/>
        <w:t>"Об архивном деле в Мурманской области" (с последующими изменениями) следующее изменение: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3 пункта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3) утверждение государственных программ Мурманской области в сфере архивного дела;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статью 9 Закона Мурманской области от 26.06.2006 № 765-01-ЗМО </w:t>
        <w:br/>
        <w:t>"О порядке избрания представителей Мурманской областной Думы в квалификационную комиссию при Адвокатской палате Мурманской области и государственной системе бесплатной юридической помощи на территории Мурманской области" (с последующими изменениями) 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третьем пункта 2 слова "долгосрочных целевых программ содействия" заменить словами "государственных программ Мурманской области по содействию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ести в Закон Мурманской области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от 11.07.2006 № 782-01-ЗМО "О жилищном фонде Мурманской области" </w:t>
        </w:r>
      </w:hyperlink>
      <w:r>
        <w:rPr>
          <w:rFonts w:cs="Times New Roman" w:ascii="Times New Roman" w:hAnsi="Times New Roman"/>
          <w:sz w:val="24"/>
          <w:szCs w:val="24"/>
        </w:rPr>
        <w:t>(с последующими изменениями) следующие изменения: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тором пункта 3 статьи 1 слова "долгосрочными целевыми программами" заменить словами "государственными программами Мурманской области"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3 статьи 2 слова "долгосрочных целевых программ" заменить словами "государственных программ Мурманской области"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статью 5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она Мурманской области от 06.10.2006 № 796-01-ЗМО </w:t>
        <w:br/>
        <w:t>"О личном подсобном хозяйстве в Мурманской области" (с последующими изменениями) 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3 слова "ведомственными и долгосрочными целевыми программами за счет средств областного бюджета" заменить словами "государственными программами Мурманской области и ведомственными целевыми программами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ести в Закон Мурманской области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от 26.10.2006 № 801-01-ЗМО "Об объектах культурного наследия (памятниках истории и культуры) в Мурманской области" </w:t>
        </w:r>
      </w:hyperlink>
      <w:r>
        <w:rPr/>
        <w:br/>
      </w:r>
      <w:r>
        <w:rPr>
          <w:rFonts w:cs="Times New Roman" w:ascii="Times New Roman" w:hAnsi="Times New Roman"/>
          <w:sz w:val="24"/>
          <w:szCs w:val="24"/>
        </w:rPr>
        <w:t>(с последующими изменениями) следующие изменения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 пятый статьи 5 изложить в следующей редакции:</w:t>
      </w:r>
    </w:p>
    <w:p>
      <w:pPr>
        <w:pStyle w:val="Style20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тверждение государственных программ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рманской области по сохранению, использованию, популяризации и государственной охраны объектов культурного наследия;".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ункте 3 статьи 10 слова "региональными целевыми программами" заменить словами "государственными программами Мурманской области"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статью 4 Закона Мурманской области от 28.12.2006 № 829-01-ЗМО </w:t>
        <w:br/>
        <w:t>"О государственных нуждах Мурманской области" (с последующими изменениями) следующее изменение:</w:t>
      </w:r>
    </w:p>
    <w:p>
      <w:pPr>
        <w:pStyle w:val="Style20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ункте 2 слова "региональных целевых программ" заменить словами "государственных программ Мурманской области и ведомственных целевых программ"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Закон Мурманской области от 13.02.2007 № 835-01-ЗМО "Об организации проведения на территории Мурманской области мероприятий по предупреждению и ликвидации болезней животных, их лечению, защите населения от болезней, общих для человека и животных" (с последующими изменениями) следующие изменения: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3 пункта 2 статьи 6 слова "долгосрочных целевых программ" заменить словами "государственных программ Мурманской области"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1 пункта 1 статьи 8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1) разработка и реализация государственных программ Мурманской области в сфере проведения мероприятий по предупреждению и ликвидации болезней животных, их лечению, защите населения от болезней, общих для человека и животных;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6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ести в Закон Мурманской области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от 10.07.2007 № 867-01-ЗМО </w:t>
          <w:br/>
          <w:t xml:space="preserve">"О регулировании градостроительной деятельности на территории Мурманской области" </w:t>
        </w:r>
      </w:hyperlink>
      <w:r>
        <w:rPr>
          <w:rFonts w:cs="Times New Roman" w:ascii="Times New Roman" w:hAnsi="Times New Roman"/>
          <w:sz w:val="24"/>
          <w:szCs w:val="24"/>
        </w:rPr>
        <w:t>(с последующими изменениями) следующие изменения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2 пункта 2 статьи 1 слова "долгосрочных целевых программ" заменить словами "государственных программ Мурманской области".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7.1 пункта 1 статьи 2 слова "долгосрочных целевых программ" заменить словами "государственных программ Мурманской области".</w:t>
      </w:r>
    </w:p>
    <w:p>
      <w:pPr>
        <w:pStyle w:val="Style20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77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7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ести в статью 5 Закона Мурманской области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от 10.07.2007 № 871-01-ЗМО </w:t>
          <w:br/>
          <w:t xml:space="preserve">"Об особо охраняемых природных территориях в Мурманской области" </w:t>
        </w:r>
      </w:hyperlink>
      <w:r>
        <w:rPr>
          <w:rFonts w:cs="Times New Roman" w:ascii="Times New Roman" w:hAnsi="Times New Roman"/>
          <w:sz w:val="24"/>
          <w:szCs w:val="24"/>
        </w:rPr>
        <w:t>(с последующими изменениями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10 пункт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"долгосрочных целевых программ" заменить словами "государственных программ Мурман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ести в Закон Мурманской области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от 26.10.2007 № 898-01-ЗМО </w:t>
          <w:br/>
          <w:t xml:space="preserve">"О противодействии коррупции в Мурманской области" </w:t>
        </w:r>
      </w:hyperlink>
      <w:r>
        <w:rPr>
          <w:rFonts w:cs="Times New Roman" w:ascii="Times New Roman" w:hAnsi="Times New Roman"/>
          <w:sz w:val="24"/>
          <w:szCs w:val="24"/>
        </w:rPr>
        <w:t>(с последующими изменениями) следующие изменения: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1 статьи 4 исключить слово "целевых"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атье 5: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2 слова "долгосрочных целевых программ" заменить словами "государственных программ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рманской области".</w:t>
      </w:r>
    </w:p>
    <w:p>
      <w:pPr>
        <w:pStyle w:val="Style20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3 слово "долгосрочные" заменить словом "муниципальные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9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ести в статью 5 Закона Мурманской области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от 09.04.2008 № 949-01-ЗМО </w:t>
          <w:br/>
          <w:t xml:space="preserve">"О государственной поддержке развития туризма в Мурманской области" </w:t>
        </w:r>
      </w:hyperlink>
      <w:r>
        <w:rPr/>
        <w:br/>
      </w:r>
      <w:r>
        <w:rPr>
          <w:rFonts w:cs="Times New Roman" w:ascii="Times New Roman" w:hAnsi="Times New Roman"/>
          <w:sz w:val="24"/>
          <w:szCs w:val="24"/>
        </w:rPr>
        <w:t>(с последующими изменениями) следующие изменения: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четвертом пункта 2 и абзаце четвертом пункта 3 слова "долгосрочных целевых программ" заменить словами "государственных программ Мурманской области"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статью 3 Закона Мурманской области от 16.04.2008 № 953-01-ЗМО </w:t>
        <w:br/>
        <w:t>"Об основах организации отдыха, оздоровления и занятости детей в Мурманской области" (с последующими изменениями) 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тором слово "долгосрочных" заменить словами "государственных программ Мурман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ести в Закон Мурманской области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от 16.04.2008 № 954-01-ЗМО </w:t>
          <w:br/>
          <w:t xml:space="preserve">"О государственном управлении охраной труда на территории Мурманской области" </w:t>
        </w:r>
      </w:hyperlink>
      <w:r>
        <w:rPr/>
        <w:br/>
      </w:r>
      <w:r>
        <w:rPr>
          <w:rFonts w:cs="Times New Roman" w:ascii="Times New Roman" w:hAnsi="Times New Roman"/>
          <w:sz w:val="24"/>
          <w:szCs w:val="24"/>
        </w:rPr>
        <w:t>(с последующими изменениями) следующие изменения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4 статьи 6 слова "долгосрочные целевые программы" заменить словами "государственные программы Мурманской области в сфере".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7:</w:t>
      </w:r>
    </w:p>
    <w:p>
      <w:pPr>
        <w:pStyle w:val="Style20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2 исключить слово "целевых";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3 слова "долгосрочные целевые программы" заменить словами "государственные программы Мурманской области в сфере".</w:t>
      </w:r>
    </w:p>
    <w:p>
      <w:pPr>
        <w:pStyle w:val="Style20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ести в Закон Мурманской области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от 27.05.2008 № 977-01-ЗМО "О содействии развитию и государственной поддержке малого и среднего предпринимательства в Мурманской области"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(с последующими изменениями) следующие изменения: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пункте 2 пункта 2 и подпункте 9 пункта 3 статьи 2 исключить слова </w:t>
        <w:br/>
        <w:t>"и межмуниципальные" в соответствующих падежах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статьи 5 слова "региональных и межмуниципальных программ развития субъектов предпринимательства, ведомственных целевых программ, иных" заменить словами "региональных программ развития субъектов предпринимательства, государственных программ Мурманской области и ведомственных"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6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именовании статьи исключить слова "и межмуниципальные"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Style20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1. Региональные программы развития субъектов предпринимательства разрабатываются уполномоченным органом, иными исполнительными органами государственной власти Мурманской области в соответствии с нормативными правовыми актами Российской Федерации и нормативными правовыми актами Мурманской области, определяющими порядок разработки и утверждения государственных программ."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 исключить слова "и межмуниципальные"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статьи 8 слова "региональных и межмуниципальных программ развития субъектов предпринимательства, ведомственных целевых программ, иных" заменить словами "региональных программ развития субъектов предпринимательства, государственных программ Мурманской области и ведомственных"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 статьи 13 исключить слова "и межмуниципальных"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6 статьи 14 исключить слова "и межмуниципальных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Закон Мурманской области от 30.06.2008 № 984-01-ЗМО </w:t>
        <w:br/>
        <w:t xml:space="preserve">"О государственной поддержке коренных малочисленных народов Севера в Мурманской области, осуществляющих виды традиционной хозяйственной деятельности" </w:t>
        <w:br/>
        <w:t>(с последующими изменениями) следующие изменения: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татью 7 после слов "малочисленных народов в" дополнить словами "государственных программах Мурманской области и ведомственных ".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 первый пункта 1 статьи 8 после слова "исполняют" дополнить словами "государственные программы Мурманской области и ведомственные".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зац первый статьи 9 после слова "исполняют" дополнить словами "государственные программы Мурманской области и ведомственные"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Закон Мурманской области от 07.10.2008 № 1006-01-ЗМО </w:t>
        <w:br/>
        <w:t>"О полномочиях органов государственной власти Мурманской области в сфере обращения с отходами производства и потребления" (с последующими изменениями) следующие изменения:</w:t>
      </w:r>
    </w:p>
    <w:p>
      <w:pPr>
        <w:pStyle w:val="Style20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четвертом пункта 2 и абзаце третьем пункта 3 статьи 1 слова "долгосрочных целевых программ" заменить словами "государственных программ Мурманской области".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атье 2:</w:t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993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тором пункта 2 исключить слова "и межмуниципальных";</w:t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993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3 слово "долгосрочных" заменить словами "государственных программ Мурманской области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статью 3 Закона Мурманской области от 19.02.2009 № 1069-01-ЗМО </w:t>
        <w:br/>
        <w:t>"О государственных информационных системах Мурманской области" следующие изменения:</w:t>
      </w:r>
    </w:p>
    <w:p>
      <w:pPr>
        <w:pStyle w:val="Style20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втором пункта 1 и пункте 2 слово "долгосрочных" заменить словами "государственных программ Мурманской области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6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статью 6 Закона Мурманской области от 20.04.2009 № 1082-01-ЗМО </w:t>
        <w:br/>
        <w:t>"О развитии сельского хозяйства Мурманской области" (с последующими изменениями) следующие изменения:</w:t>
      </w:r>
    </w:p>
    <w:p>
      <w:pPr>
        <w:pStyle w:val="Style20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2:</w:t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3 слова "долгосрочных целевых программ" заменить словами "государственных программ Мурманской области";</w:t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5 слово "долгосрочных" заменить словами "государственных программ Мурманской области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7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Закон Мурманской области от 15.06.2009 № 1113-01-ЗМО </w:t>
        <w:br/>
        <w:t xml:space="preserve">"О радиационной безопасности населения на территории Мурманской области" </w:t>
        <w:br/>
        <w:t>(с последующими изменениями) следующие изменения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1 статьи 4 слово "долгосрочных" заменить словами "государственных, муниципальных"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3 пункта 2 и подпункте 1 пункта 3 статьи 5 слова "долгосрочные целевые программы" в соответствующем падеже заменить словами "государственные программы Мурманской области" в соответствующем падеж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ести в Закон Мурманской области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от 13.07.2009 № 1133-01-ЗМО </w:t>
          <w:br/>
          <w:t>"Об организации транспортного обслуживания населения на территории Мурманской области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с последующими изменениями) следующие изменения: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2 статьи 5 слова "долгосрочных целевых программ" заменить словами "государственных программ Мурманской области".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1 статьи 6 слова "долгосрочных целевых программ" заменить словами "государственных программ Мурманской области".</w:t>
      </w:r>
    </w:p>
    <w:p>
      <w:pPr>
        <w:pStyle w:val="Style20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9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статью 5 Закона Мурманской области от 09.07.2010 № 1255-01-ЗМО </w:t>
        <w:br/>
        <w:t>"О пожарной безопасности в Мурманской области" (с последующими изменениями) следующее измен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2 слова "долгосрочных целевых" заменить словом "государственных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ести в Закон Мурманской области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от 27.12.2010 № 1297-01-ЗМО "О физической культуре и спорте в Мурманской области" </w:t>
        </w:r>
      </w:hyperlink>
      <w:r>
        <w:rPr>
          <w:rFonts w:cs="Times New Roman" w:ascii="Times New Roman" w:hAnsi="Times New Roman"/>
          <w:sz w:val="24"/>
          <w:szCs w:val="24"/>
        </w:rPr>
        <w:t>(с последующими изменениями) следующие изменения:</w:t>
      </w:r>
    </w:p>
    <w:p>
      <w:pPr>
        <w:pStyle w:val="Style20"/>
        <w:numPr>
          <w:ilvl w:val="0"/>
          <w:numId w:val="3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2 статьи 4 слова "долгосрочных целевых программ" заменить словами "государственных программ Мурманской области".</w:t>
      </w:r>
    </w:p>
    <w:p>
      <w:pPr>
        <w:pStyle w:val="Style20"/>
        <w:numPr>
          <w:ilvl w:val="0"/>
          <w:numId w:val="3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пункте 4 статьи 5 слова "долгосрочных целевых программ" заменить словами "государственных программ Мурманской области". </w:t>
      </w:r>
    </w:p>
    <w:p>
      <w:pPr>
        <w:pStyle w:val="Style20"/>
        <w:numPr>
          <w:ilvl w:val="0"/>
          <w:numId w:val="3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1 статьи 6 слова "местных программ" заменить словами "муниципальных программ".</w:t>
      </w:r>
    </w:p>
    <w:p>
      <w:pPr>
        <w:pStyle w:val="Style20"/>
        <w:numPr>
          <w:ilvl w:val="0"/>
          <w:numId w:val="3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1 статьи 13 слова "долгосрочных целевых программ" заменить словами "государственных программ Мурманской области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ести в статью 8 Закона Мурманской области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от 27.12.2010 № 1311-01-ЗМО </w:t>
          <w:br/>
          <w:t xml:space="preserve">"Об участии Мурманской области в государственно-частных партнерствах" </w:t>
        </w:r>
      </w:hyperlink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Style20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2 пункта 2 и подпункте 2 пункта 3 слова "долгосрочные целевые программы" заменить словами "государственные программы Мурманской области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ести в Закон Мурманской области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от 11.01.2011 № 1315-01-ЗМО </w:t>
          <w:br/>
          <w:t xml:space="preserve">"О государственной поддержке инвестиционной деятельности на территории Мурманской области" </w:t>
        </w:r>
      </w:hyperlink>
      <w:r>
        <w:rPr>
          <w:rFonts w:cs="Times New Roman" w:ascii="Times New Roman" w:hAnsi="Times New Roman"/>
          <w:sz w:val="24"/>
          <w:szCs w:val="24"/>
        </w:rPr>
        <w:t>(с последующими изменениями) следующие изменения: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4 статьи 7 и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4) утверждает государственные программы Мурманской области в сфере инвестиционной деятельности;".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1 статьи 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1) разрабатывает государственные программы Мурманской области в сфере инвестиционной деятельности;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ести в статью 3 Закона Мурманской области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от 07.07.2011 № 1365-01-ЗМО </w:t>
          <w:br/>
          <w:t xml:space="preserve">"О добровольной пожарной охране в Мурманской области" </w:t>
        </w:r>
      </w:hyperlink>
      <w:r>
        <w:rPr>
          <w:rFonts w:cs="Times New Roman" w:ascii="Times New Roman" w:hAnsi="Times New Roman"/>
          <w:sz w:val="24"/>
          <w:szCs w:val="24"/>
        </w:rPr>
        <w:t>(с последующими изменениями) следующие изменения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2 пункта 2 слова "долгосрочных целевых" заменить словом "государственных"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2 пункта 3 слова "долгосрочных целевых программ" заменить словом "государственных программ Мурманской области"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ести в статью 8 Закона Мурманской области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от 17.09.2011 № 1389-01-ЗМО </w:t>
          <w:br/>
          <w:t xml:space="preserve">"О Контрольно-счетной палате Мурманской области" </w:t>
        </w:r>
      </w:hyperlink>
      <w:r>
        <w:rPr>
          <w:rFonts w:cs="Times New Roman" w:ascii="Times New Roman" w:hAnsi="Times New Roman"/>
          <w:sz w:val="24"/>
          <w:szCs w:val="24"/>
        </w:rPr>
        <w:t>(с последующими изменениями) следующее измен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7 пункта 1 слова "целевых программ Мурманской области" заменить словами "государственных программ Мурманской области и ведомственных целевых программ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статью 4 Закона Мурманской области от 01.12.2011 № 1432-01-ЗМО </w:t>
        <w:br/>
        <w:t>"Об энергосбережении и о повышении энергетической эффективности на территории Мурманской области" (с последующим изменением) следующие изменени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третьем пункта 1 слова "долгосрочных целевых" заменить словом "государственных"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ункте 2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тором слова "долгосрочных целевых программ" заменить словами "государственных программ Мурманской области"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четвертом слова "долгосрочными целевыми" заменить словом "государственными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6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ести в статью 39 Закона Мурманской области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от 06.07.2012 № 1496-01-ЗМО </w:t>
          <w:br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О выборах Губернатора Мурманской области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(с последующими изменениями) следующее измен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8 пункта 6 слова "целевых программ" заменить словами "государственных программ Мурман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7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ести в Закон Мурманской области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от 12.11.2012 № 1534-02-ЗМО "Об охране здоровья граждан на территории Мурманской области" </w:t>
        </w:r>
      </w:hyperlink>
      <w:r>
        <w:rPr>
          <w:rFonts w:cs="Times New Roman" w:ascii="Times New Roman" w:hAnsi="Times New Roman"/>
          <w:sz w:val="24"/>
          <w:szCs w:val="24"/>
        </w:rPr>
        <w:t>(с последующими изменениями) следующие изменения: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4 пункта 2 статьи 4 слова "долгосрочных целевых программ" заменить словами "государственных программ Мурманской области".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4 статьи 5 слова "долгосрочных целевых программ" заменить словами "государственных программ Мурманской области".</w:t>
      </w:r>
    </w:p>
    <w:p>
      <w:pPr>
        <w:pStyle w:val="Style20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ести в статью 37 Закона Мурманской области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от 25.12.2012 № 1561-01-ЗМО </w:t>
          <w:br/>
          <w:t xml:space="preserve">"О порядке отзыва Губернатора Мурманской области" </w:t>
        </w:r>
      </w:hyperlink>
      <w:r>
        <w:rPr>
          <w:rFonts w:cs="Times New Roman" w:ascii="Times New Roman" w:hAnsi="Times New Roman"/>
          <w:sz w:val="24"/>
          <w:szCs w:val="24"/>
        </w:rPr>
        <w:t>следующее измен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8 пункта 6 слова "целевых программ" заменить словами "государственных программ Мурман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9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ести в статью 9 Закона Мурманской области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 от 28.06.2013 № 1649-01-ЗМО "Об образовании в Мурманской области" </w:t>
        </w:r>
      </w:hyperlink>
      <w:r>
        <w:rPr>
          <w:rFonts w:cs="Times New Roman" w:ascii="Times New Roman" w:hAnsi="Times New Roman"/>
          <w:sz w:val="24"/>
          <w:szCs w:val="24"/>
        </w:rPr>
        <w:t>следующее измен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 "долгосрочные" заменить словами "государственные программы Мурманской области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 1 января 2014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ернатор </w:t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</w:t>
        <w:tab/>
        <w:t xml:space="preserve">           М.В. КОВТУН</w:t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закона Мурманской области "О внесении изменений в некоторые законодательные акты Мурманской област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оект закона Мурманской области "О внесении изменений в некоторые законодательные акты Мурманской области" разработан в целях приведения законодательства Мурманской области в соответствие с федеральным законодательством в части уточнения понятийного аппара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Так, Федеральным законом от 07.05.2013 № 104-ФЗ "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" "долгосрочные целевые программы" заменены на "государственные программы субъекта Российской Федерации", в связи с чем формирование и исполнение областного бюджета, начиная с января 2014 года, должно осуществляться на основе государственных программ Мурма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проекта закона не потребует дополнительного финансирования из областного бюджета. 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b/>
        </w:rPr>
        <w:t>Перечень нормативных правовых актов Мурманской области, принятия, изменения, признания утратившим силу которых потребует принятие закона Мурманской области "О внесении изменений в некоторые законодательные акты Мурманской области"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TextBody"/>
        <w:ind w:firstLine="708"/>
        <w:jc w:val="both"/>
        <w:rPr/>
      </w:pPr>
      <w:r>
        <w:rPr/>
        <w:t>Принятие закона Мурманской области "О внесении изменений в некоторые законодательные акты Мурманской области" потребует:</w:t>
      </w:r>
    </w:p>
    <w:p>
      <w:pPr>
        <w:pStyle w:val="TextBody"/>
        <w:ind w:firstLine="708"/>
        <w:jc w:val="both"/>
        <w:rPr/>
      </w:pPr>
      <w:r>
        <w:rPr/>
        <w:t>1) признания утратившими силу постановлений Правительства Мурманской области: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т 30.06.2008 № 309-ПП "О Порядке принятия решений о разработке долгосрочных целевых программ Мурманской области и их формирования и реализации"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т 30.06.2008 № 310-ПП "О Порядке проведения и критериях оценки эффективности реализации долгосрочных целевых программ Мурманской области";</w:t>
      </w:r>
    </w:p>
    <w:p>
      <w:pPr>
        <w:pStyle w:val="TextBody"/>
        <w:ind w:firstLine="708"/>
        <w:jc w:val="both"/>
        <w:rPr/>
      </w:pPr>
      <w:r>
        <w:rPr/>
        <w:t>2) внесения изменений в нормативные правовые акты, утвердившие положения отдельных исполнительных органов государственной власти Мурманской области, а также в нормативные правовые акты Губернатора Мурманской области, Правительства Мурманской области и исполнительных органов государственной власти Мурманской области в части уточнения понятийного аппарата, применяемого при разработке и реализации долгосрочных целевых программ Мурманской области.</w:t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0"/>
      <w:headerReference w:type="first" r:id="rId31"/>
      <w:type w:val="nextPage"/>
      <w:pgSz w:w="11906" w:h="16838"/>
      <w:pgMar w:left="1418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i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774" w:hanging="1065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795828A2A1FD96349463AAFB3559BB13332E93CEAF15155AED32A4C378D187C8584F93C9AAC6CCCCD0B4p84EK" TargetMode="External"/><Relationship Id="rId3" Type="http://schemas.openxmlformats.org/officeDocument/2006/relationships/hyperlink" Target="consultantplus://offline/ref=CA9257E5CCC33551DCBB25EDC95A9841A69A4E4857CEB1D44D33D55D5CC9744B96D42CDC52C62603FF097ESFk7K" TargetMode="External"/><Relationship Id="rId4" Type="http://schemas.openxmlformats.org/officeDocument/2006/relationships/hyperlink" Target="consultantplus://offline/ref=852FD49575D88949A368FE6E459FA877F16BAD363CDFE0BDC5138A13990BAE96742E18DC7B6EC2E0B449FAlEL" TargetMode="External"/><Relationship Id="rId5" Type="http://schemas.openxmlformats.org/officeDocument/2006/relationships/hyperlink" Target="consultantplus://offline/ref=070C849930DB8245D04704F26E522910F0AAB531866F15ED38E1E046A1D23CD5D32339D5416324E3E85EACU0k4I" TargetMode="External"/><Relationship Id="rId6" Type="http://schemas.openxmlformats.org/officeDocument/2006/relationships/hyperlink" Target="consultantplus://offline/ref=070C849930DB8245D04704F26E522910F0AAB531866F15ED38E1E046A1D23CD5D32339D5416324E3E85EACU0k4I" TargetMode="External"/><Relationship Id="rId7" Type="http://schemas.openxmlformats.org/officeDocument/2006/relationships/hyperlink" Target="consultantplus://offline/ref=070C849930DB8245D04704F26E522910F0AAB531866F15ED38E1E046A1D23CD5D32339D5416324E3E85EACU0k4I" TargetMode="External"/><Relationship Id="rId8" Type="http://schemas.openxmlformats.org/officeDocument/2006/relationships/hyperlink" Target="consultantplus://offline/ref=070C849930DB8245D04704F26E522910F0AAB531866F15ED38E1E046A1D23CD5D32339D5416324E3E85EACU0k4I" TargetMode="External"/><Relationship Id="rId9" Type="http://schemas.openxmlformats.org/officeDocument/2006/relationships/hyperlink" Target="consultantplus://offline/ref=070C849930DB8245D04704F26E522910F0AAB531866F15ED38E1E046A1D23CD5D32339D5416324E3E85EACU0k4I" TargetMode="External"/><Relationship Id="rId10" Type="http://schemas.openxmlformats.org/officeDocument/2006/relationships/hyperlink" Target="consultantplus://offline/ref=070C849930DB8245D04704F26E522910F0AAB531866F15ED38E1E046A1D23CD5D32339D5416324E3E85EACU0k4I" TargetMode="External"/><Relationship Id="rId11" Type="http://schemas.openxmlformats.org/officeDocument/2006/relationships/hyperlink" Target="consultantplus://offline/ref=070C849930DB8245D04704F26E522910F0AAB531866F15ED38E1E046A1D23CD5D32339D5416324E3E85EACU0k4I" TargetMode="External"/><Relationship Id="rId12" Type="http://schemas.openxmlformats.org/officeDocument/2006/relationships/hyperlink" Target="consultantplus://offline/ref=070C849930DB8245D04704F26E522910F0AAB531866F15ED38E1E046A1D23CD5D32339D5416324E3E85EACU0k4I" TargetMode="External"/><Relationship Id="rId13" Type="http://schemas.openxmlformats.org/officeDocument/2006/relationships/hyperlink" Target="consultantplus://offline/ref=070C849930DB8245D04704F26E522910F0AAB531866F15ED38E1E046A1D23CD5D32339D5416324E3E85EACU0k4I" TargetMode="External"/><Relationship Id="rId14" Type="http://schemas.openxmlformats.org/officeDocument/2006/relationships/hyperlink" Target="consultantplus://offline/ref=E8B1998A77A8BFF8BD8562D9334C7DA0753FA9AF059BB9673481E04BD69B67966D93898D9D128A5C6AB22Ak4G0N" TargetMode="External"/><Relationship Id="rId15" Type="http://schemas.openxmlformats.org/officeDocument/2006/relationships/hyperlink" Target="consultantplus://offline/ref=E8B1998A77A8BFF8BD8562D9334C7DA0753FA9AF059BB9673481E04BD69B67966D93898D9D128A5C6AB22Bk4G9N" TargetMode="External"/><Relationship Id="rId16" Type="http://schemas.openxmlformats.org/officeDocument/2006/relationships/hyperlink" Target="consultantplus://offline/ref=070C849930DB8245D04704F26E522910F0AAB531866F15ED38E1E046A1D23CD5D32339D5416324E3E85EACU0k4I" TargetMode="External"/><Relationship Id="rId17" Type="http://schemas.openxmlformats.org/officeDocument/2006/relationships/hyperlink" Target="consultantplus://offline/ref=070C849930DB8245D04704F26E522910F0AAB531866F15ED38E1E046A1D23CD5D32339D5416324E3E85EACU0k4I" TargetMode="External"/><Relationship Id="rId18" Type="http://schemas.openxmlformats.org/officeDocument/2006/relationships/hyperlink" Target="consultantplus://offline/ref=070C849930DB8245D04704F26E522910F0AAB531866F15ED38E1E046A1D23CD5D32339D5416324E3E85EACU0k4I" TargetMode="External"/><Relationship Id="rId19" Type="http://schemas.openxmlformats.org/officeDocument/2006/relationships/hyperlink" Target="consultantplus://offline/ref=070C849930DB8245D04704F26E522910F0AAB531866F15ED38E1E046A1D23CD5D32339D5416324E3E85EACU0k4I" TargetMode="External"/><Relationship Id="rId20" Type="http://schemas.openxmlformats.org/officeDocument/2006/relationships/hyperlink" Target="consultantplus://offline/ref=070C849930DB8245D04704F26E522910F0AAB531866F15ED38E1E046A1D23CD5D32339D5416324E3E85EACU0k4I" TargetMode="External"/><Relationship Id="rId21" Type="http://schemas.openxmlformats.org/officeDocument/2006/relationships/hyperlink" Target="consultantplus://offline/ref=070C849930DB8245D04704F26E522910F0AAB531866F15ED38E1E046A1D23CD5D32339D5416324E3E85EACU0k4I" TargetMode="External"/><Relationship Id="rId22" Type="http://schemas.openxmlformats.org/officeDocument/2006/relationships/hyperlink" Target="consultantplus://offline/ref=070C849930DB8245D04704F26E522910F0AAB531866F15ED38E1E046A1D23CD5D32339D5416324E3E85EACU0k4I" TargetMode="External"/><Relationship Id="rId23" Type="http://schemas.openxmlformats.org/officeDocument/2006/relationships/hyperlink" Target="consultantplus://offline/ref=070C849930DB8245D04704F26E522910F0AAB531866F15ED38E1E046A1D23CD5D32339D5416324E3E85EACU0k4I" TargetMode="External"/><Relationship Id="rId24" Type="http://schemas.openxmlformats.org/officeDocument/2006/relationships/hyperlink" Target="consultantplus://offline/ref=070C849930DB8245D04704F26E522910F0AAB531866F15ED38E1E046A1D23CD5D32339D5416324E3E85EACU0k4I" TargetMode="External"/><Relationship Id="rId25" Type="http://schemas.openxmlformats.org/officeDocument/2006/relationships/hyperlink" Target="consultantplus://offline/ref=070C849930DB8245D04704F26E522910F0AAB531866F15ED38E1E046A1D23CD5D32339D5416324E3E85EACU0k4I" TargetMode="External"/><Relationship Id="rId26" Type="http://schemas.openxmlformats.org/officeDocument/2006/relationships/hyperlink" Target="consultantplus://offline/ref=070C849930DB8245D04704F26E522910F0AAB531866F15ED38E1E046A1D23CD5D32339D5416324E3E85EACU0k4I" TargetMode="External"/><Relationship Id="rId27" Type="http://schemas.openxmlformats.org/officeDocument/2006/relationships/hyperlink" Target="consultantplus://offline/ref=070C849930DB8245D04704F26E522910F0AAB531866F15ED38E1E046A1D23CD5D32339D5416324E3E85EACU0k4I" TargetMode="External"/><Relationship Id="rId28" Type="http://schemas.openxmlformats.org/officeDocument/2006/relationships/hyperlink" Target="consultantplus://offline/ref=070C849930DB8245D04704F26E522910F0AAB531866F15ED38E1E046A1D23CD5D32339D5416324E3E85EACU0k4I" TargetMode="External"/><Relationship Id="rId29" Type="http://schemas.openxmlformats.org/officeDocument/2006/relationships/hyperlink" Target="consultantplus://offline/ref=070C849930DB8245D04704F26E522910F0AAB531866F15ED38E1E046A1D23CD5D32339D5416324E3E85EACU0k4I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40:00Z</dcterms:created>
  <dc:creator>USNCOMPUTERS</dc:creator>
  <dc:description/>
  <cp:keywords/>
  <dc:language>en-US</dc:language>
  <cp:lastModifiedBy>Анна Шальнева</cp:lastModifiedBy>
  <cp:lastPrinted>2013-10-01T16:34:00Z</cp:lastPrinted>
  <dcterms:modified xsi:type="dcterms:W3CDTF">2013-10-10T10:49:00Z</dcterms:modified>
  <cp:revision>103</cp:revision>
  <dc:subject/>
  <dc:title/>
</cp:coreProperties>
</file>