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онопроект</w:t>
      </w:r>
    </w:p>
    <w:p>
      <w:pPr>
        <w:pStyle w:val="Normal"/>
        <w:ind w:left="6379" w:hanging="0"/>
        <w:rPr>
          <w:szCs w:val="24"/>
        </w:rPr>
      </w:pPr>
      <w:r>
        <w:rPr>
          <w:szCs w:val="24"/>
        </w:rPr>
        <w:t>Вносится Губернатором</w:t>
      </w:r>
    </w:p>
    <w:p>
      <w:pPr>
        <w:pStyle w:val="Normal"/>
        <w:ind w:left="6379" w:hanging="0"/>
        <w:rPr>
          <w:szCs w:val="24"/>
        </w:rPr>
      </w:pPr>
      <w:r>
        <w:rPr>
          <w:szCs w:val="24"/>
        </w:rPr>
        <w:t xml:space="preserve">Мурманской области 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О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ЗАКОН МУРМАНСКОЙ ОБЛАСТИ "ОБ УПРАВЛЕНИИ ГОСУДАРСТВЕННОЙ СОБСТВЕННОСТЬЮ МУРМАНСКОЙ ОБЛАСТИ"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татья 1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Внести в </w:t>
      </w:r>
      <w:hyperlink r:id="rId2">
        <w:r>
          <w:rPr>
            <w:rStyle w:val="InternetLink"/>
            <w:color w:val="000000"/>
            <w:szCs w:val="24"/>
            <w:u w:val="none"/>
          </w:rPr>
          <w:t>Закон</w:t>
        </w:r>
      </w:hyperlink>
      <w:r>
        <w:rPr>
          <w:szCs w:val="24"/>
        </w:rPr>
        <w:t xml:space="preserve"> Мурманской области от 09.11.2001 № 303-01-ЗМО "Об управлении государственной собственностью Мурманской области" (с последующими изменениями) следующие изменения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. Пункт 1 статьи 3 дополнить новым абзацем седьмым следующего содержания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"иные некоммерческие организации, в том числе фонды, созданные в соответствии с законодательством Российской Федерации и законодательством Мурманской области;". </w:t>
      </w:r>
    </w:p>
    <w:p>
      <w:pPr>
        <w:pStyle w:val="Normal"/>
        <w:ind w:firstLine="709"/>
        <w:rPr/>
      </w:pPr>
      <w:r>
        <w:rPr/>
        <w:t>2. В пункте 2 статьи 8:</w:t>
      </w:r>
    </w:p>
    <w:p>
      <w:pPr>
        <w:pStyle w:val="Normal"/>
        <w:ind w:firstLine="709"/>
        <w:rPr/>
      </w:pPr>
      <w:r>
        <w:rPr/>
        <w:t>1) абзац седьмо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"</w:t>
      </w:r>
      <w:r>
        <w:rPr>
          <w:bCs/>
          <w:szCs w:val="24"/>
        </w:rPr>
        <w:t xml:space="preserve">- принимает решения </w:t>
      </w:r>
      <w:r>
        <w:rPr>
          <w:szCs w:val="24"/>
        </w:rPr>
        <w:t>о создании, реорганизации и ликвидации унитарных предприятий, казенных предприятий, государственных областных учреждений, иных  некоммерческих организаций, в том числе фондов, в случаях, установленных законодательством Российской Федерации;"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2) дополнить новым абзацем девятым следующего содержания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"- принимает решения о передаче объектов областной собственности иным некоммерческим организациям, в том числе фондам, в соответствии с законодательством Российской Федерации;"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3) абзацы девятый – двадцать третий считать соответственно абзацами десятым – двадцать четвертым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4) абзац тринадцатый дополнить словами "иных некоммерческих организаций, в том числе фондов, в соответствии с законодательством Российской Федерации и законодательством Мурманской области"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3. В пункте 1  статьи 9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) абзац тринадцатый после слов "учреждений Мурманской области,"  дополнить словами "иных некоммерческих организаций, в том числе фондов,"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2) абзац пятнадцатый после слова "учреждений," дополнить словами "иных некоммерческих организаций, в том числе фондов,"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3) абзац восемнадцатый дополнить словами "иных некоммерческих организаций, в том числе фондов"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4) абзац двадцать четвертый после слова "учреждений" дополнить словами ", иных некоммерческих организаций, в том числе фондов,"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5) абзац двадцать пятый после слова "учреждений" дополнить словами ",иных некоммерческих организаций, в том числе фондов,"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4. В пункте 2 статьи 11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) абзац десятый дополнить словами ", иных некоммерческих организаций, в том числе фондов"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2) абзац одиннадцатый дополнить словами ", иных некоммерческих организаций, в том числе фондов"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3) абзац четырнадцатый дополнить словами ", иных некоммерческих организаций, в том числе фондов"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4) абзац пятнадцатый после слова "учреждений" дополнить словами ", иных некоммерческих организаций, в том числе фондов,"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5) абзац шестнадцатый после слова "учреждений," дополнить словами "иных некоммерческих организаций, в том числе фондов,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/>
      </w:pPr>
      <w:r>
        <w:rPr/>
        <w:t>Статья 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убернатор</w:t>
      </w:r>
    </w:p>
    <w:p>
      <w:pPr>
        <w:pStyle w:val="Normal"/>
        <w:jc w:val="both"/>
        <w:rPr/>
      </w:pPr>
      <w:r>
        <w:rPr/>
        <w:t xml:space="preserve">Мурманской области                                                                                            М.В. Ковтун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к проекту закона Мурманской области  "О внесении изменений в Закон Мурманской области "Об управлении государственной собственностью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рманской области"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Проект закона Мурманской области "О внесении изменений в Закон Мурманской области "Об управлении государственной собственностью Мурманской области" разработан  в соответствии с поручением подгруппы по созданию регионального оператора, обеспечивающего проведение капитального ремонта многоквартирных домов в Мурманской области, межведомственной рабочей группы по организации региональной системы капитального ремонта многоквартирных домов в Мурманской области (протокол от 05.02.2013) для реализации отдельных положений Федерального закона от 25.12.2012 № 271-ФЗ "О внесении изменений в Жилищный кодекс Российской Федерации и отдельные законодательные акты Российской Федерации и признании утратившими силу отдельных положений законодательных актов Российской Федерации"  в части создания регионального оператор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В частности, статьей 178 Федерального закона от 25.12.2012 № 271-ФЗ определено, что региональный оператор создается субъектом Российской Федерации. При этом региональный оператор является юридическим лицом, созданным в организационно-правовой форме фонд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Данным законопроектом предлагается отнести к компетенции Правительства Мурманской области полномочия по </w:t>
      </w:r>
      <w:r>
        <w:rPr>
          <w:bCs/>
          <w:szCs w:val="24"/>
        </w:rPr>
        <w:t xml:space="preserve">принятию решений </w:t>
      </w:r>
      <w:r>
        <w:rPr>
          <w:szCs w:val="24"/>
        </w:rPr>
        <w:t xml:space="preserve">о создании, реорганизации и ликвидации некоммерческих организаций, в том числе фондов, в случаях, установленных законодательством Российской Федерации,  о передаче объектов областной собственности некоммерческим организациям, в том числе фондам, в соответствии с законодательством Российской Федерации, а также назначение и освобождение от должности руководителей некоммерческих организаций, в том числе фондов, в соответствии с законодательством Российской Федерации и законодательством Мурманской области. 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Кроме того, для реализации указанных полномочий Правительства Мурманской области предлагается уточнить полномочия уполномоченного исполнительного органа государственной власти Мурманской области по управлению имуществом Мурманской области  и  компетенцию иных исполнительных органов государственной власти Мурманской области по вопросам управления областной собственностью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Вопросы формирования (реорганизации и ликвидации в соответствии с законодательством Российской Федерации) регионального оператора, определения его органов управления, включая порядок назначения на должность руководителя и иные ключевые должности, установления функций регионального оператора, регламентации его деятельности будут определены отдельным законом Мурманской области и иными нормативными правовыми актами Мурманской области. </w:t>
      </w:r>
    </w:p>
    <w:p>
      <w:pPr>
        <w:pStyle w:val="Normal"/>
        <w:ind w:firstLine="709"/>
        <w:jc w:val="both"/>
        <w:rPr/>
      </w:pPr>
      <w:r>
        <w:rPr/>
        <w:t>Реализация закона Мурманской области "О внесении изменений в Закон Мурманской области "Об управлении государственной собственностью Мурманской области" не потребует дополнительных расходов средств  областного бюдж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ных правовых актов </w:t>
      </w:r>
      <w:r>
        <w:rPr>
          <w:b/>
          <w:bCs/>
        </w:rPr>
        <w:t xml:space="preserve">Мурманской области, принятия, изменения, признания утратившими силу которых потребует принятие  закона Мурманской области </w:t>
      </w:r>
      <w:r>
        <w:rPr>
          <w:b/>
        </w:rPr>
        <w:t>"О внесении изменений в Закон Мурманской области "Об управлении государственной собственностью Мурманской области"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Принятие  закона Мурманской области </w:t>
      </w:r>
      <w:r>
        <w:rPr>
          <w:szCs w:val="24"/>
        </w:rPr>
        <w:t>"О внесении изменений в Закон Мурманской области "Об управлении государственной собственностью Мурманской области"  потребует внесения изменений в постановления Правительства Мурм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от 01.12.2008 № 579-ПП "Об утверждении Положения о Министерстве имущественных отношений Мурманской области"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от 18.06.2009 № 258-ПП "Об утверждении Положения о Министерстве энергетики и жилищно-коммунального хозяйства Мурманской области".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sectPr>
      <w:type w:val="nextPage"/>
      <w:pgSz w:w="11906" w:h="16838"/>
      <w:pgMar w:left="1559" w:right="127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66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A55059E7913A1BE87F1FA11C27203A6C4A50AE615C814E3AAB30E21E61CFD8hB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рддержать законодательную инициативу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11:00Z</dcterms:created>
  <dc:creator>Оразова Г.П.</dc:creator>
  <dc:description/>
  <cp:keywords/>
  <dc:language>en-US</dc:language>
  <cp:lastModifiedBy>Пахомов Ю.В.</cp:lastModifiedBy>
  <cp:lastPrinted>2013-04-10T15:26:00Z</cp:lastPrinted>
  <dcterms:modified xsi:type="dcterms:W3CDTF">2013-04-19T14:22:00Z</dcterms:modified>
  <cp:revision>9</cp:revision>
  <dc:subject/>
  <dc:title>проект</dc:title>
</cp:coreProperties>
</file>