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ся Губернатором 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МУРМ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ЗАКОН МУРМАНСКОЙ ОБЛАСТИ "ОБ ОРГАНИЗАЦИИ ТРАНСПОРТНОГО ОБСЛУЖИВАНИЯ НАСЕЛЕНИЯ НА ТЕРРИТОРИИ МУРМАНСКОЙ ОБЛАСТИ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3.07.2009 № 1133-01-ЗМО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б организации транспортного обслуживания населения на территории Мурма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 xml:space="preserve">(с последующими изменениями) 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тью 5 дополнить подпунктом 3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3.1) определение исполнительного органа государственной власти Мурманской области, осуществляющего функции регионального государственного надзора (контроля) на территории Мурманской области за соблюдением юридическими лицами и индивидуальными предпринимателями требований законодательства в сфере перевозок пассажиров и багажа легковым такси (далее – орган контроля);</w:t>
      </w:r>
      <w:r>
        <w:rPr>
          <w:rFonts w:cs="Times New Roman" w:ascii="Times New Roman" w:hAnsi="Times New Roman"/>
          <w:bCs/>
          <w:sz w:val="24"/>
          <w:szCs w:val="24"/>
        </w:rPr>
        <w:t>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татье 6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"Статья 6. Полномочия уполномоченного органа и органа контроля</w:t>
      </w:r>
      <w:r>
        <w:rPr>
          <w:rFonts w:cs="Times New Roman" w:ascii="Times New Roman" w:hAnsi="Times New Roman"/>
          <w:sz w:val="24"/>
          <w:szCs w:val="24"/>
        </w:rPr>
        <w:t xml:space="preserve"> в сфере организации транспортного обслуживания населения на территории Мурманской области</w:t>
      </w:r>
      <w:r>
        <w:rPr>
          <w:rFonts w:cs="Times New Roman" w:ascii="Times New Roman" w:hAnsi="Times New Roman"/>
          <w:bCs/>
          <w:sz w:val="24"/>
          <w:szCs w:val="24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в абзаце первом слова "К компетенции" заменить словами "1. К полномочиям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под</w:t>
      </w:r>
      <w:r>
        <w:rPr>
          <w:rFonts w:cs="Times New Roman" w:ascii="Times New Roman" w:hAnsi="Times New Roman"/>
          <w:sz w:val="24"/>
          <w:szCs w:val="24"/>
        </w:rPr>
        <w:t>пункты 7.1 и 12.1  признать утратившими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полнить пунктом 2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"2. К полномочиям органа контроля </w:t>
      </w:r>
      <w:r>
        <w:rPr>
          <w:rFonts w:cs="Times New Roman" w:ascii="Times New Roman" w:hAnsi="Times New Roman"/>
          <w:sz w:val="24"/>
          <w:szCs w:val="24"/>
        </w:rPr>
        <w:t>в сфере организации транспортного обслуживания населения на территории Мурманской области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дача разрешений, дубликатов разрешений, переоформление разрешений на осуществление деятельности по перевозке пассажиров и багажа легковым такс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ение регионального государственного контроля за соблюдением юридическими лицами и индивидуальными предпринимателями требований законодательства в сфере перевозок пассажиров и багажа легковым такс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полномочия в соответствии с законодательством Российской Федерации и законодательством Мурманской области.</w:t>
      </w:r>
      <w:r>
        <w:rPr>
          <w:rFonts w:cs="Times New Roman" w:ascii="Times New Roman" w:hAnsi="Times New Roman"/>
          <w:bCs/>
          <w:sz w:val="24"/>
          <w:szCs w:val="24"/>
        </w:rPr>
        <w:t xml:space="preserve"> 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татье 12.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пункте 1 слова </w:t>
      </w:r>
      <w:r>
        <w:rPr>
          <w:rFonts w:cs="Times New Roman" w:ascii="Times New Roman" w:hAnsi="Times New Roman"/>
          <w:bCs/>
          <w:sz w:val="24"/>
          <w:szCs w:val="24"/>
        </w:rPr>
        <w:t>"уполномоченным органом" заменить словами "органом контроля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пункте 3 слова </w:t>
      </w:r>
      <w:r>
        <w:rPr>
          <w:rFonts w:cs="Times New Roman" w:ascii="Times New Roman" w:hAnsi="Times New Roman"/>
          <w:bCs/>
          <w:sz w:val="24"/>
          <w:szCs w:val="24"/>
        </w:rPr>
        <w:t>"уполномоченного органа" заменить словами "органа контроля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пункте 1 статьи  12.3 </w:t>
      </w:r>
      <w:r>
        <w:rPr>
          <w:rFonts w:cs="Times New Roman" w:ascii="Times New Roman" w:hAnsi="Times New Roman"/>
          <w:bCs/>
          <w:sz w:val="24"/>
          <w:szCs w:val="24"/>
        </w:rPr>
        <w:t>"уполномоченным органом" заменить словами "органом контроля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убернатор </w:t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рманской области</w:t>
        <w:tab/>
        <w:t xml:space="preserve">                     М.В. Ковту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закона Мурман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О внесении изменений в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"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рганизации транспортного обслужи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ия  на территории  </w:t>
      </w:r>
      <w:r>
        <w:rPr>
          <w:rFonts w:cs="Times New Roman" w:ascii="Times New Roman" w:hAnsi="Times New Roman"/>
          <w:b/>
          <w:sz w:val="24"/>
          <w:szCs w:val="24"/>
        </w:rPr>
        <w:t>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закона Мурма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"О внесении изменений в </w:t>
      </w:r>
      <w:r>
        <w:rPr>
          <w:rFonts w:cs="Times New Roman" w:ascii="Times New Roman" w:hAnsi="Times New Roman"/>
          <w:sz w:val="24"/>
          <w:szCs w:val="24"/>
        </w:rPr>
        <w:t>Закон Мурманской области "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организации транспортного обслуживания населения на территории Мурманской области" </w:t>
      </w:r>
      <w:r>
        <w:rPr>
          <w:rFonts w:cs="Times New Roman" w:ascii="Times New Roman" w:hAnsi="Times New Roman"/>
          <w:sz w:val="24"/>
          <w:szCs w:val="24"/>
        </w:rPr>
        <w:t xml:space="preserve">разработан в связи с разграничением полномочий между исполнительными органами государственной власти Мурманской области  и отнесением к компетенции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нспекции государственного технического надзора и контроля Мурманской области  функций по </w:t>
      </w:r>
      <w:r>
        <w:rPr>
          <w:rFonts w:cs="Times New Roman" w:ascii="Times New Roman" w:hAnsi="Times New Roman"/>
          <w:sz w:val="24"/>
          <w:szCs w:val="24"/>
        </w:rPr>
        <w:t>выдаче разрешений, дубликатов разрешений, переоформлению разрешений на осуществление деятельности по перевозке пассажиров и багажа легковым такси на территории Мурманской области, а также по осуществлению регионального государственного контроля за соблюдением юридическими лицами и индивидуальными предпринимателями требований законодательства в сфере перевозок пассажиров и багажа легковым так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закона Мурманской области "О внесении изменений в Закон Мурманской области "Об организации транспортного обслуживания населения на территории Мурманской области" не потребует разработки, изменения и признания утратившими силу нормативных правовых актов Мурманской области и  расходов из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iCs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iCs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54:00Z</dcterms:created>
  <dc:creator>USNCOMPUTERS</dc:creator>
  <dc:description/>
  <cp:keywords/>
  <dc:language>en-US</dc:language>
  <cp:lastModifiedBy>Пахомов Ю.В.</cp:lastModifiedBy>
  <cp:lastPrinted>2013-11-14T14:22:00Z</cp:lastPrinted>
  <dcterms:modified xsi:type="dcterms:W3CDTF">2013-11-27T15:29:00Z</dcterms:modified>
  <cp:revision>6</cp:revision>
  <dc:subject/>
  <dc:title>Проект</dc:title>
</cp:coreProperties>
</file>