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Вносится Мурмански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бластным суд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 МУРМАНСКОЙ ОБЛАСТИ </w:t>
      </w:r>
      <w:r>
        <w:rPr>
          <w:rFonts w:eastAsia="Calibri"/>
          <w:b/>
          <w:sz w:val="32"/>
          <w:szCs w:val="32"/>
        </w:rPr>
        <w:t>"</w:t>
      </w:r>
      <w:r>
        <w:rPr>
          <w:b/>
          <w:sz w:val="32"/>
          <w:szCs w:val="32"/>
        </w:rPr>
        <w:t>О СОЗДАНИИ СУДЕБНЫХ УЧАСТКОВ И ДОЛЖНОСТЕЙ МИРОВЫХ СУДЕЙ В МУРМАНСКОЙ ОБЛАСТИ</w:t>
      </w:r>
      <w:r>
        <w:rPr>
          <w:rFonts w:eastAsia="Calibri"/>
          <w:b/>
          <w:sz w:val="32"/>
          <w:szCs w:val="32"/>
        </w:rPr>
        <w:t xml:space="preserve">"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rFonts w:eastAsia="Calibri"/>
        </w:rPr>
      </w:pPr>
      <w:r>
        <w:rPr>
          <w:rFonts w:eastAsia="Calibri"/>
        </w:rPr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/>
      </w:pPr>
      <w:r>
        <w:rPr/>
        <w:t xml:space="preserve">Внести в Закон Мурманской области от 04.11.2002 № 363-01-ЗМО </w:t>
      </w:r>
      <w:r>
        <w:rPr>
          <w:rFonts w:eastAsia="Calibri"/>
        </w:rPr>
        <w:t>"</w:t>
      </w:r>
      <w:r>
        <w:rPr/>
        <w:t>О создании судебных участков и должностей мировых судей в Мурманской области</w:t>
      </w:r>
      <w:r>
        <w:rPr>
          <w:rFonts w:eastAsia="Calibri"/>
        </w:rPr>
        <w:t>" (с последующими изменениями)</w:t>
      </w:r>
      <w:r>
        <w:rPr/>
        <w:t xml:space="preserve"> </w:t>
      </w:r>
      <w:r>
        <w:rPr>
          <w:rFonts w:eastAsia="Calibri"/>
          <w:bCs/>
        </w:rPr>
        <w:t>следующие изменения: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в прилож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в описании границ участков Ленинского административного округа города Мурманска:</w:t>
      </w:r>
    </w:p>
    <w:p>
      <w:pPr>
        <w:pStyle w:val="Normal"/>
        <w:tabs>
          <w:tab w:val="clear" w:pos="708"/>
          <w:tab w:val="left" w:pos="426" w:leader="none"/>
        </w:tabs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описание границ участков №№ 1 – 3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ind w:left="-426" w:firstLine="568"/>
        <w:jc w:val="both"/>
        <w:rPr>
          <w:rFonts w:eastAsia="Calibri"/>
        </w:rPr>
      </w:pPr>
      <w:r>
        <w:rPr>
          <w:rFonts w:eastAsia="Calibri"/>
        </w:rPr>
        <w:t>"Участок № 1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Исходной точкой границы является точка пересечения оси проспекта Героев-североморцев с границей г. Мурманска, далее граница проходит по оси проспекта Героев-североморцев до пересечения с осью улицы Адмирала Лобова, далее – по оси улицы Адмирала Лобова до пересечения с осью железной дороги, далее – на юго-запад по оси железной дороги до пересечения с осью улицы А. Невского, далее – по оси улицы А. Невского до пересечения с осью улицы Николаева, далее – по оси улицы Николаева до пересечения с осью улицы Инженерная, далее – по оси улицы Инженерная до пересечения с осью улицы Аскольдовцев, далее – по оси улицы Аскольдовцев до пересечения с осью улицы Чумбарова-Лучинского, далее – на юго-запад по оси улицы Чумбарова-Лучинского до памятника Умеющим Ждать, далее – на юго-запад по прямой линии до пересечения с границей г. Мурманска, далее – по границе г. Мурманска до исходной точки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Участок № 2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Исходной точкой границы является точка пересечения оси проспекта Героев-североморцев и оси улицы Адмирала Лобова, далее граница проходит по оси проспекта Героев-североморцев до пересечения с осью улицы Хлобыстова, далее – по оси улицы Хлобыстова до пересечения с осью улицы Свердлова, далее – по оси улицы Свердлова до пересечения с осью улицы Гаджиева, далее – по оси улицы Гаджиева до пересечения с осью улицы Гагарина, далее – по оси улицы Гагарина до оси пешеходной лестницы (в 55 м на северо-запад от дома № 31 по улице Гагарина), далее – на запад по оси пешеходной лестницы до пересечения оси проспекта Героев-североморцев с осью улицы Чумбарова-Лучинского, далее – по оси улицы Чумбарова-Лучинского до пересечения с осью улицы Калинина, далее – по оси улицы Калинина до пересечения с осью улицы Инженерная, далее – по оси улицы Инженерная до пересечения с осью улицы Николаева, далее – по оси улицы Николаева до пересечения с осью улицы А. Невского, далее – по оси улицы А. Невского до пересечения с осью железной дороги, далее – по оси железной дороги до пересечения с осью улицы Адмирала Лобова, далее – по оси улицы Адмирала Лобова до исходной точки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Участок № 3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 xml:space="preserve">Исходной точкой границы является точка пересечения оси улицы Николаева и оси улицы Инженерная, далее граница проходит по оси улицы Инженерная до пересечения с осью улицы Калинина, далее – по оси улицы Калинина до пересечения с осью улицы Чумбарова-Лучинского, далее – по оси улицы Чумбарова-Лучинского до пересечения с осью проспекта Героев-североморцев, далее – по оси проспекта Героев-североморцев до пересечения с осью улицы Александрова, далее – по оси улицы Александрова до пересечения с осью улицы Аскольдовцев, далее – по оси дороги до памятника Защитникам Заполярья (отметка 135,3 м), далее – на северо-запад по прямой линии до пересечения границ г. Мурманска и участка № 1 Ленинского административного округа, далее – на северо-восток по границе участка № 1 Ленинского административного округа до памятника Умеющим Ждать, далее – по оси улицы Чумбарова-Лучинского до пересечения с осью улицы Аскольдовцев, далее – по оси улицы Аскольдовцев до пересечения с осью улицы Инженерная, далее – по оси улицы Инженерная до исходной точки."; 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в описании границ участка № 4 слова "с границей участка № 3" заменить словами "границ участка № 1 и участка № 3";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описание границ участка № 5 изложить в следующей редакции: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"Участок № 5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Исходной точкой границы является точка пересечения оси проспекта Героев-североморцев с границей г. Мурманска, далее граница проходит на юго-восток по границе г. Мурманска до пересечения с границей Октябрьского административного округа, далее – по границе Ленинского административного округа и Октябрьского административного округа до пересечения с осью Верхне-Ростинского шоссе, далее – по оси Верхне-Ростинского шоссе до пересечения с осью улицы Свердлова, далее – по оси улицы Свердлова до пересечения с осью улицы Подстаницкого, далее – по оси улицы Подстаницкого до пересечения с осью улицы Гагарина, далее – по оси улицы Гагарина до пересечения с осью улицы Гаджиева, далее – по оси улицы Гаджиева до пересечения с осью улицы Свердлова, далее – по оси улицы Свердлова до пересечения с осью улицы Хлобыстова, далее – по оси улицы Хлобыстова до пересечения с осью проспекта Героев-североморцев, далее – по оси проспекта Героев-североморцев до исходной точки.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>описание границ участков Октябрьского административного округа города Мурманс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center"/>
        <w:outlineLvl w:val="0"/>
        <w:rPr/>
      </w:pPr>
      <w:r>
        <w:rPr>
          <w:rFonts w:eastAsia="Calibri"/>
        </w:rPr>
        <w:t>"Октябрьский административный округ</w:t>
      </w:r>
    </w:p>
    <w:p>
      <w:pPr>
        <w:pStyle w:val="Normal"/>
        <w:autoSpaceDE w:val="false"/>
        <w:ind w:left="-426" w:firstLine="568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  <w:t>Участок № 1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Первой исходной точкой границы является точка пересечения оси улицы Карла Маркса и оси улицы Планерной, далее граница проходит на восток по оси улицы Планерной до пересечения с осью автодороги  г. Санкт-Петербург - г. Мурманск, далее - по оси автодороги г. Санкт-Петербург - г. Мурманск до пересечения с границей Первомайского административного округа, далее - по границе Первомайского административного округа до пересечения с осью улицы Пономарева, далее - по оси улицы Пономарева до пересечения с осью проспекта Кольского, далее - по оси проспекта Кольского до пересечения с осью проспекта Кирова, далее – по оси проспекта Кирова и оси улицы Шмидта до пересечения с осью дороги в 17 м на юго-запад от юго-западного угла дома № 11 по улице Шмидта, далее – на юго-восток по оси данной дороги до пересечения с северной стороной пешеходной дорожки, далее – на восток по северной стороне пешеходной дорожки, далее – на юг по восточной стороне пешеходной дорожки и линии в ее продолжение до пересечения с осью дороги, далее – на северо-восток по оси дороги до пересечения с осью проспекта Ленина, далее – на юго-восток по оси проспекта Ленина до пересечения с осью улицы Полярные Зори, далее – по оси улицы Полярные Зори до пересечения с осью улицы Гвардейской, далее – по оси улицы Гвардейской до пересечения оси улицы Гвардейской с осью дороги (в 18 м на северо-восток от северного угла дома № 19 по улице Гвардейской), далее – на северо-восток по оси дороги до ее поворота напротив западного угла дома № 4 по улице Гвардейской, далее – 10 м на северо-восток по оси дороги и далее - по линии в ее продолжение до пересечения с осью улицы Радищева, далее – по оси улицы Радищева и оси улицы Планерная до исходной точки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Второй исходной точкой границы является северный угол дома № 43 по улице Шмидта, далее граница проходит по периметру данного дома до исходной точки.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  <w:t>Участок № 2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Исходной точкой границы является точка пересечения оси улицы Скальная и оси улицы, проходящей на северо-запад вдоль дома № 46 по улице Маклакова и дома № 2 по улице Скальная, далее граница проходит на восток по прямой линии до пересечения с границей города Мурманска, далее – в южном направлении по границе города Мурманска до пересечения с границей участка № 1 Октябрьского административного округа, далее – в западном направлении по границе участка № 1 Октябрьского административного округа до пересечения оси улицы Планерной с осью улицы Книповича, далее – по оси улицы Книповича до пересечения с осью дороги, проходящей на северо-восток вдоль юго-восточной стороны дома № 46 по улице Книповича и юго-восточной стороны дома № 52 по улице Книповича, далее – по оси данной дороги до восточного угла дома № 52 по улице Книповича, далее – на северо-восток по прямой линии до восточного угла дома № 13 по улице Новое Плато, далее – по юго-восточной стороне данного дома и по линии в ее продолжение до пересечения с осью дороги, далее – по оси дороги вдоль северо-западной стороны дома № 44 по улице Книповича, восточной и северной сторон дома № 42 по улице Книповича и северной стороны дома № 40 по улице Книповича до пересечения с осью пешеходной лестницы, расположенной напротив северной стороны дома № 38 по улице Книповича, далее – по оси пешеходной лестницы до пересечения с периметром территории, прилегающей к дому № 36а по улице Книповича, далее – по периметру данной территории на северо-восток и северо-запад до точки, расположенной напротив юго-восточного угла дома № 2 по улице Сполохи, далее – по прямой линии на юго-запад до пересечения с осью дороги, далее – по оси дороги вдоль южной стороны дома № 2 по улице Сполохи, южной и западной сторон дома № 1 по улице Сполохи, юго-восточной стороны дома № 27 корпус 2 по улице Полярные Зори, юго-восточной стороны дома № 29 корпус 1 по улице Полярные Зори, юго-восточной стороны дома № 31 корпус 2 по улице Полярные Зори, юго-восточной стороны дома № 33 корпус 3 по улице Полярные Зори, между домами № 35 корпус 2 по улице Полярные Зори и № 8 по улице Сполохи до разветвления дороги напротив юго-западной стороны дома № 41 корпус 2 по улице Полярные Зори, далее – на юго-восток по оси дороги до южного угла дома № 41 корпус 4 по улице Полярные Зори, далее – на северо-восток по прямой линии до разветвления дороги напротив южного угла дома № 11а по улице Трудовые Резервы, далее – по оси дороги вдоль юго-восточной стороны домов 11а и 11 по улице Трудовые резервы, юго-западной и юго-восточной сторон дома № 13 по улице Трудовые резервы, далее – на юго-восток по оси дороги, огибая с юго-западной и юго-восточной сторон дом № 51 по улице Карла Маркса, далее – по оси дороги вдоль домов №№ 49 и 47 по улице Карла Маркса до пересечения с осью улицы Карла Маркса, далее – на северо-запад по оси улицы Карла Маркса до пересечения с дорогой, ведущей к дому № 13 по улице Карла Маркса, далее – по северо-западной стороне данной дороги, далее – по северо-западной стороне периметра территории, прилегающей к дому № 13 по улице Карла Маркса, и по линии в ее продолжение до пересечения с осью дороги, далее – по оси дороги, огибая с юго-восточной и юго-западной сторон дом № 25/26 по улице Софьи Перовской, до пересечения с осью улицы Софьи Перовской, далее – на юго-запад по оси улицы Софьи Перовской до пересечения с осью улицы Профсоюзов, далее – по оси улицы Профсоюзов до пересечения с осью улицы Челюскинцев, далее – по оси улицы Челюскинцев до пересечения с осью улицы Володарского, далее – по оси улицы Володарского до пересечения с осью Флотского проезда, далее – по оси Флотского проезда до пересечения с осью улицы Октябрьская, далее – по оси улицы Октябрьская до пересечения с осью проспекта Ленина, далее – по оси проспекта Ленина до пересечения с осью улицы Карла Маркса, далее – по оси улицы Карла Маркса до пересечения с осью дороги, проходящей между домом № 77 по проспекту Ленина и домом № 14 по улице Карла Маркса, далее – по оси дороги до западного угла и вдоль юго-западной стороны дома № 13 по улице Володарского, вдоль северо-восточной и юго-восточной сторон дома № 16 по улице Карла Маркса, вдоль юго-восточной стороны дома № 14 по улице Карла Маркса до пересечения с осью улицы Карла Маркса, далее – на юго-восток по оси улицы Карла Маркса до пересечения с осью улицы Софьи Перовской, далее – по прямой линии до пересечения с осью пешеходной лестницы, расположенной в 2 м западнее дома № 37 по улице Софьи Перовской, далее – на юго-восток по оси пешеходной лестницы, оси пешеходной дорожки, оси пешеходной лестницы, ведущей к дому № 43 по улице Софьи Перовской, до пересечения с осью дороги, далее – по оси дороги, огибая с запада  и юга дом № 43 по улице Софьи Перовской, до пересечения с осью дороги, проходящей вдоль западной стороны дома № 4 по улице Папанина, далее – по оси данной дороги до юго-западного угла дома № 4 по улице Папанина, далее – по прямой линии до разветвления дороги между домом № 1 по улице Папанина и домом № 28 по улице Карла Маркса, далее – по оси дороги, огибая с северо-запада и северо-востока дом № 28 по улице Карла Маркса, вдоль северо-восточной стороны дома № 44 по улице Карла Маркса и северо-восточной стороны дома № 42 по улице Карла Маркса, огибая с северо-восточной и юго-восточной сторон дом № 40 по улице Карла Маркса, между домом № 8 по улице Старостина и домом № 46 по улице Карла Маркса, вдоль северо-восточной стороны дома № 52 по улице Карла Маркса до его восточного угла, далее – по прямой линии до поворота дороги напротив юго-западного угла дома № 1 по улице Старостина, далее – по оси дороги вдоль южной и восточной сторон дома № 1 по улице Старостина, вдоль домов №№ 3 и 5 по улице Старостина,  южной и восточной сторон дома № 7 по улице Старостина, восточной стороны дома № 11 корпус 1 по улице Старостина, восточной стороны дома № 11 корпус 2 по улице Старостина, восточной и северной сторон дома № 23 по улице Старостина до его северо-западного угла, далее – по прямой линии между домом № 25 по улице Старостина и домом № 32 по проезду Связи до пересечения с пешеходной лестницей, далее – по юго-восточной стороне пешеходной лестницы до пересечения с осью дороги напротив юго-западного угла дома № 41 по улице Маклакова, далее – по оси дороги от дома № 41 по улице Маклакова до дома № 45 по улице Маклакова, далее – в северном направлении по оси дороги между домом № 35 по улице Старостина и домом № 45 по улице Маклакова до пересечения с осью улицы Маклакова, далее – на северо-запад до пересечения с осью улицы Старостина, далее – на северо-восток по оси улицы Старостина до пересечения с осью улицы Мира, далее – по оси улицы Мира до пересечения с осью дороги, проходящей между домами №№ 3 и 7 по улице Мира, далее – по оси данной дороги вдоль юго-восточной стороны дома № 3 по улице Мира, юго-восточной стороны дома № 1 по улице Мира, восточнее домов №№ 57, 53 и 49 по улице Старостина, юго-восточнее дома № 45 по улице Старостина, вдоль юго-западной стороны дома № 2а по улице Скальная, между домом № 52 по улице Маклакова и домом № 2 по улице Скальная, вдоль северо-восточной стороны дома № 46 по улице Маклакова до исходной точки.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  <w:t>Участок № 3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Исходной точкой границы является точка пересечения оси Верхне-Ростинского шоссе и оси съезда с Верхне-Ростинского шоссе на улицу Седова, далее граница проходит в восточном направлении по оси Верхне-Ростинского шоссе (по границе Ленинского административного округа и Октябрьского административного округа) до пересечения с границей г. Мурманска, далее – в южном направлении до пересечения с границей участка № 2 Октябрьского административного округа, далее – в западном направлении по границе данного участка до пересечения оси дороги, проходящей между домами №№ 4 и 6 по улице Папанина на запад, с осью дороги, проходящей вдоль западной стороны дома № 4 по улице Папанина, далее – на север, огибая с запада периметр территории, прилегающей к домам №№ 6, 8 и 10 по улице Папанина, далее – по прямой линии (пересекая улицу Софьи Перовской) до пересечения с осью дороги напротив юго-западного угла дома № 12 по улице Папанина, далее – по оси дороги вдоль западной стороны домов №№ 12, 14 и 16 по улице Папанина, далее – по оси пешеходной дорожки вдоль западной стороны дома № 18 по улице Папанина, далее – по оси дороги вдоль западной стороны дома № 20 по улице Папанина до его северо-западного угла, далее по прямой линии между домом № 104 по проспекту Ленина и домом № 22 по улице Папанина до пересечения с осью дороги напротив западного угла дома № 22 по улице Папанина, далее – в северном направлении по оси дороги вдоль домов №№ 22, 24, 26, 28 и 30 по улице Папанина, далее – по оси дороги между домами №№ 30 и 32 по улице Папанина до пересечения с осью улицы Папанина, далее – по прямой линии до пересечения оси улицы Кильдинская с осью улицы Седова (юго-восточнее дома № 1 по улице Кильдинская), далее – на северо-запад по оси улицы Кильдинская до пересечения с осью дороги напротив северо-западного угла дома № 1 по улице Кильдинская, далее – по прямой линии до исходной точки.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  <w:t>Участок № 4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>Исходной точкой границы является точка пересечения оси улицы Софьи Перовской и оси улицы Профсоюзов, далее граница проходит по границе участка № 2 Октябрьского административного округа до пересечения оси улицы Книповича с осью улицы Радищева, далее – по границе участка № 1 Октябрьского административного округа до пересечения оси улицы Полярные Зори с осью проспекта Ленина, далее – по оси проспекта Ленина до пересечения с осью улицы, проходящей на северо-восток между домами №№ 14 и 16а по проспекту Ленина, далее – по прямой линии до южного угла дома № 19 по проспекту Ленина, далее – по юго-восточной стороне данного дома и границе между домом № 19 по проспекту Ленина и домом № 2 по улице Полярные Зори, далее – по прямой линии до пересечения с осью дороги, проходящей западнее дома № 4 по улице Полярные Зори, далее – по оси дороги вдоль домов №№ 4, 6 и 8 по улице Полярные Зори, далее – по оси дороги вдоль западной и северной сторон дома № 10 по улице Полярные Зори до пересечения с осью пешеходной лестницы, далее – по оси пешеходной лестницы и линии в ее продолжение до пересечения с осью улицы Полярные Зори, далее – по оси улицы Полярные Зори до пересечения с осью дороги, проходящей на запад от дома № 17 корпус 2 по улице Полярные Зори, далее – по прямой линии до юго-восточного угла дома № 19 по улице Книповича, далее – по южной стороне данного дома, западной стороне данного дома и линии в ее продолжение до пересечения с осью дороги, далее – по оси дороги вдоль западной стороны дома № 17 по улице Книповича до пересечения оси улицы Книповича с осью улицы Буркова, далее – по оси улицы Буркова до до пересечения с осью пешеходной лестницы, проходящей между домами №№ 20 и 21 по улице Воровского, далее – по оси данной лестницы и линии в ее продолжение до пересечения с осью улицы Софьи Перовской, далее – по оси улицы Софьи Перовской до исходной точки.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1"/>
        <w:rPr>
          <w:rFonts w:eastAsia="Calibri"/>
        </w:rPr>
      </w:pPr>
      <w:r>
        <w:rPr>
          <w:rFonts w:eastAsia="Calibri"/>
        </w:rPr>
        <w:t>Участок № 5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Первой исходной точкой границы является точка пересечения оси дороги, проходящей на юго-запад от дома № 3 корпус 1 по улице Героев Североморцев, с осью Верхне-Ростинского шоссе, далее граница проходит по оси Верхне-Ростинского шоссе до пересечения с осью съезда с Верхне-Ростинского шоссе на улицу Седова, далее – по границе участка № 3 Октябрьского административного округа до пересечения оси дороги, проходящей между домами №№ 4 и 6 по улице Папанина на запад, и оси дороги, проходящей вдоль западной стороны дома № 4 по улице Папанина, далее – по границе участка № 2 Октябрьского административного округа до пересечения оси улицы Володарского с осью улицы Челюскинцев, далее – в северо-восточном направлении по границе участка № 4 Ленинского административного округа до исходной точки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Второй исходной точкой границы является точка пересечения оси улицы Профсоюзов с осью улицы Комитерна, далее граница проходит по границе участка № 2 Октябрьского административного округа до пересечения оси улицы Профсоюзов с осью улицы Софьи Перовской, далее – по границе участка № 4 Октябрьского административного округа до пересечения с осью улицы, проходящей на северо-восток между домами №№ 14 и 16а по проспекту Ленина, далее – по границе участка № 1 Октябрьского административного округа до пересечения с осью дороги в 17 м на юго-запад от юго-западного угла дома № 11 по улице Шмидта, далее – по оси улицы Шмидта и оси улицы Коминтерна до исходной точки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Примечание: дом № 43 по улице Шмидта относится к территории участка № 1 Октябрьского административного округа.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firstLine="568"/>
        <w:jc w:val="both"/>
        <w:rPr/>
      </w:pPr>
      <w:r>
        <w:rPr>
          <w:rFonts w:eastAsia="Calibri"/>
          <w:bCs/>
        </w:rPr>
        <w:t>описание границ участков города Апатиты с подведомственной территорией изложить в следующей редакции:</w:t>
      </w:r>
    </w:p>
    <w:p>
      <w:pPr>
        <w:pStyle w:val="Normal"/>
        <w:autoSpaceDE w:val="false"/>
        <w:ind w:left="-426" w:firstLine="568"/>
        <w:jc w:val="center"/>
        <w:rPr>
          <w:rFonts w:eastAsia="Calibri"/>
          <w:b/>
          <w:b/>
        </w:rPr>
      </w:pPr>
      <w:r>
        <w:rPr>
          <w:rFonts w:eastAsia="Calibri"/>
        </w:rPr>
        <w:t>"Город Апатиты с подведомственной территорией</w:t>
      </w:r>
    </w:p>
    <w:p>
      <w:pPr>
        <w:pStyle w:val="Normal"/>
        <w:autoSpaceDE w:val="false"/>
        <w:ind w:left="-426" w:firstLine="56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426" w:firstLine="568"/>
        <w:jc w:val="both"/>
        <w:rPr/>
      </w:pPr>
      <w:r>
        <w:rPr/>
        <w:t xml:space="preserve">Участок №1 </w:t>
      </w:r>
    </w:p>
    <w:p>
      <w:pPr>
        <w:pStyle w:val="Normal"/>
        <w:ind w:left="-426" w:firstLine="568"/>
        <w:jc w:val="both"/>
        <w:rPr/>
      </w:pPr>
      <w:r>
        <w:rPr/>
        <w:t>Исходной точкой границы является точка пересечения тальвега реки Белая с осевой линией Октябрьской железной дороги, далее граница проходит по осевой линии Октябрьской железной дороги до пересечения с осью дороги, соединяющей улицу Жемчужная с улицей Козлова, далее – по оси дороги до пересечения с осью улицы Козлова, далее – по прямой линии до пересечения с границей между домом № 25 по улице Козлова и домом № 54 по улице Ферсмана, далее – по данной границе и линии в ее продолжение до пересечения с осью дороги, далее – на юго-восток по оси дороги до ее разветвления напротив северо-восточной стороны дома № 54 по улице Ферсмана, далее – по оси дороги на северо-восток, юго-восток до южного угла дома № 19 по улице Козлова, далее – по юго-восточной стороне данного дома и линии в ее продолжение до пересечения с осью дороги напротив юго-восточной стороны дома № 11а по улице Козлова, далее – по оси данной дороги и линии в ее продолжение до пересечения с периметром территории, прилегающей к дому № 40а по улице Ферсмана, далее – на юго-восток вдоль периметра данной территории  до пересечения с осью дороги напротив западного угла дома № 7 по улице Зиновьева, далее – по прямой линии до пересечения с осью дороги напротив юго-восточной стороны дома № 38а по улице Ферсмана, далее – по оси дороги и линии в ее продолжение до поворота дороги напротив северного угла дома № 36 по улице Ферсмана, далее – по оси дороги до пересечения с осью улицы Зиновьева, далее – по оси улицы Зиновьева до пересечения с осью дороги, проходящей на северо-восток вдоль дома № 30 по улице Ферсмана, далее – по оси дороги до ее разветвления напротив южного угла дома № 2 по улице Зиновьева, далее – по прямой линии до поворота дороги напротив южного угла дома № 24 по улице Зиновьева, далее – по оси дороги до ее разветвления напротив юго-западной стороны дома № 26а по улице Ферсмана, далее – на юго-восток по оси дороги до ее пересечения с осью проезда между улицей Зиновьева и улицей Козлова, далее – по оси проезда до пересечения с осью улицы Козлова, далее – по оси улицы Козлова до пересечения с осью дороги, проходящей на северо-запад к дому № 5 по улице Козлова, далее – по оси дороги вдоль северо-западной и юго-западной сторон дома № 5 по улице Козлова, вдоль домов №№ 3, 1 и 1а по улице Козлова до пересечения с осью улицы Ферсмана, далее – по оси улицы Ферсмана до пересечения с осью улицы Северная, далее – по оси улицы Северная до пересечения с осью дороги, проходящей на северо-запад между домом № 1 по улице Ферсмана и домом № 5 по улице Северная, далее – по оси дороги и линии в ее продолжение до пересечения с границей между домом № 3 по улице Ферсмана и домом № 3 по улице Московская, далее – по данной границе и линии в ее продолжение до пересечения с осью улицы Ферсмана, далее – по оси улицы Ферсмана, огибая с северо-запада площадь Ленина, до пересечения с осью дороги, проходящей вдоль северо-восточной стороны дома № 7 по улице Ферсмана, далее – по оси дороги вдоль северо-восточной и юго-восточной сторон дома № 7 по улице Ферсмана, вдоль северо-восточной и юго-восточной сторон дома № 9 по улице Ферсмана, далее – по прямой линии, проходящей между домом № 13 по улице Ферсмана и домом № 20 по улице Космонавтов, до пересечения с осью дороги, далее – по прямой линии до южного угла дома № 17 по улице Ферсмана, далее – по прямой линии до поворота дороги между домом № 25 по улице Ферсмана и домом № 28а по улице Космонавтов, далее – по прямой линии до разветвления дороги напротив северного угла дома № 1 по улице Бредова, далее – по оси дороги до ее разветвления напротив северного угла дома № 31 по улице Ферсмана, далее – по прямой линии до пересечения с границей между домом № 1 площади Геологов и домом № 29 по улице Ферсмана, далее – по прямой линии до пересечения с осью улицы Ферсмана, далее – по оси улицы Ферсмана, огибая с востока, юга и запада площадь Геологов, до пересечения с осью пешеходной дорожки, далее – по оси пешеходной дорожки, границе между домом № 3 площади Геологов и домом № 35 по улице Ферсмана и прямой линии до пересечения с осью дороги, далее – по оси дороги вдоль дома № 3 площади Геологов, домов №№ 2а и 2 по улице Гайдара, домов №№ 3 и 1 по улице Дзержинского до границы между домом № 1 по улице Дзержинского и домом № 37 по улице Ферсмана, далее – по данной границе и линии в ее продолжение до пересечения с осью улицы Ферсмана, далее – по оси улицы Ферсмана до пересечения с осью улицы Дзержинского, далее – по прямой линии до восточного угла дома № 39 по улице Ферсмана, далее – по юго-западной стороне данного дома, северо-западной стороне данного дома и линии в ее продолжение до пересечения с осью дороги, далее – на северо-запад по оси дороги до ее пересечения с осью пешеходной дорожки, далее – по оси пешеходной дорожки до пересечения с осью дороги, проходящей на северо-восток между домом № 19 по улице Строителей и домом № 12 по улице Дзержинского, далее – по оси дороги вдоль дома № 10 по улице Гайдара, вдоль северо-западной и юго-западной сторон дома № 12 по улице Гайдара до пересечения с осью улицы Гайдара, далее – по прямой линии до пересечения с границей между домом № 27 по улице Строителей и домом № 7 по улице Гайдара, по линии в ее продолжение до пересечения с осью дороги, далее – по оси дороги вдоль дома № 7 по улице Гайдара, далее – по оси дороги на юго-восток, вдоль северо-западной стороны дома № 18 по улице Дзержинского, далее – на юго-запад по оси дороги до ее разветвления напротив дома № 29а по улице Строителей, далее – по оси дороги северо-восточнее домов №№ 29а, 31, 37 и 35 по улице Строителей  до поворота дороги напротив восточного угла дома № 33 по улице Строителей, далее – по прямой линии до южного угла дома № 30 по улице Дзержинского, далее – по прямой линии до пересечения с осью дороги напротив западного угла дома № 32а по улице Дзержинского, далее – по оси дороги между домом № 45 по улице Строителей и домом № 32а по улице Дзержинского, вдоль юго-восточной стороны дома № 45 по улице Строителей, домов №№ 51 и 53 по улице Строителей, огибая с севера и востока дом № 59 по улице Строителей, между домом № 63 по улице Строителей и домом № 36 по улице Дзержинского, вдоль северо-западной стороны домов №№ 40 и 42 по улице Космонавтов до границы между домом № 61 по улице Строителей и домом № 44 по улице Космонавтов, далее – по данной границе и линии в ее продолжение до пересечения с осью улицы Строителей, далее – по оси улицы Строителей до пересеченья с осью улицы Космонавтов, далее – по прямой линии, проходящей по границе между домом № 43 по улице Космонавтов и домом № 67 по улице Строителей, до пересечения с осью дороги, далее – по оси дороги вдоль юго-восточной стороны дома № 43 по улице Космонавтов до пересечения с осью дороги, далее – по оси дороги северо-восточнее домов №№ 71, 73, 77а, 79, 83 и 87 по улице Строителей до пересечения с осью улицы Пушкина, далее – по оси улицы Пушкина до пересечения с осью дороги, проходящей между домом № 8 по улице Пушкина и домом № 97 по улице Строителей, далее – на юго-восток по прямой линии до пересечения с периметром территории, прилегающей к дому № 97 по улице Строителей, далее – на юго-восток, северо-восток, юго-восток по линии периметра данной территории до пересечения с осью дороги, проходящей на юго-восток между домом № 32 по улице Бредова и домом № 111 по улице Строителей, далее – на юго-восток по оси дороги до северного угла дома № 125 по улице Строителей, далее – по оси дороги северо-восточнее домов №№ 125 и 127 по улице Строителей до пересечения с осью улицы Строителей, далее – по оси улицы Строителей до пересечения с осью проспекта Сидоренко, далее – по прямой линии между домом № 18 по улице Строителей и домом № 2 по проспекту Сидоренко до пересечения с осью дороги, далее – по оси дороги до пересечения дорог южнее дома № 16 по улице Строителей, далее – по прямой линии до северного угла дома № 14 по проспекту Сидоренко, далее – по северо-западной стороне данного дома до его западного угла, далее – по прямой линии на юг до пересечения с границей города Апатиты с подведомственной территорией, далее – в западном направлении, северном направлении по границе города Апатиты с подведомственной территорией до исходной точки.</w:t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  <w:t>Участок № 2</w:t>
      </w:r>
    </w:p>
    <w:p>
      <w:pPr>
        <w:pStyle w:val="Normal"/>
        <w:ind w:left="-426" w:firstLine="568"/>
        <w:jc w:val="both"/>
        <w:rPr/>
      </w:pPr>
      <w:r>
        <w:rPr/>
        <w:t>Исходной точкой границы является точка пересечения оси улицы Космонавтов с осью улицы Северная, далее граница проходит по прямой линии до поворота дороги напротив восточного угла дома № 3 по улице Космонавтов, далее – по прямой линии до восточного угла дома № 5 по улице Космонавтов, далее – по юго-восточной стороне данного дома до его южного угла, далее – по прямой линии до восточного угла дома № 11 по улице Космонавтов, далее – по юго-восточной стороне данного дома до его южного угла, далее – по прямой линии между домом № 13 по улице Космонавтов и домом № 5 по улице Ленина до пересечения с осью улицы Ленина, далее – по оси улицы Ленина до пересечения с осью дороги, проходящей на юго-запад вдоль юго-восточной стороны дома № 15 по улице Космонавтов, далее – по оси дороги до пересечения дорог напротив восточного угла дома № 17 по улице Космонавтов, далее – по оси дороги вдоль домов №№ 3 и 5а по улице Фестивальная и прямой линии в продолжение оси до разветвления дороги напротив дома № 11а по улице Фестивальная, далее – по оси дороги, огибая с севера и северо-востока дом № 11а по улице Фестивальная, до поворота дороги напротив восточного угла данного дома, далее – по прямой линии до северного угла дома № 15а по улице Фестивальная, далее – по северо-восточной стороне данного дома до его восточного угла, далее – по прямой линии до пересечения дорог южнее дома № 22а по улице Ленина, далее – на юго-запад по оси дороги, далее – по оси дороги вдоль северо-восточной стороны домов №№ 17 и 19 по улице Фестивальная, далее – по оси дороги до пересечения с осью улицы Фестивальная, далее – по оси улицы Фестивальная до пересечения с осью дороги, проходящей на северо-восток к дому № 23 по улице Фестивальная, далее – по оси дороги, огибая с северо-востока и юго-востока дом № 23 по улице Фестивальная, вдоль дома № 25 по улице Фестивальная до пересечения с осью улицы Победы, далее – по оси улицы Победы до пересечения с осью дороги, проходящей на юго-восток к дому № 29а по улице Победы (напротив дома № 31 по улице Победы), далее – по оси дороги до пересечения с периметром территории, прилегающей к дому № 29а по улице Победы, далее – на юго-восток, северо-восток и юго-запад по периметру данной территории до пересечения с осью дороги, проходящей от дома № 6 по улице Победы к дому № 29а по улице Победы, далее – по прямой линии до пересечения с осью проезда, соединяющего улицу Победы с улицей Воинов-Интернационалистов, далее – по оси улицы Воинов-Интернационалистов до пересечения с осью проспекта Сидоренко, далее – по оси проспекта Сидоренко до пересечения с осью улицы Строителей, далее – по границе участка № 1 города Апатиты с подведомственной территорией до разветвления дороги напротив северного угла дома № 18 по улице Космонавтов, далее – по оси дороги, огибая с севера и северо-востока дом № 14а по улице Космонавтов, вдоль домов №№ 10 и 8 по улице Космонавтов до пересечения с осью улицы Ленина, далее – по оси улицы Ленина до пересечения с осью улицы Космонавтов, далее – по оси улицы Космонавтов до исходной точки.</w:t>
      </w:r>
    </w:p>
    <w:p>
      <w:pPr>
        <w:pStyle w:val="Normal"/>
        <w:ind w:left="-426" w:firstLine="568"/>
        <w:jc w:val="both"/>
        <w:rPr>
          <w:rFonts w:eastAsia="Calibri"/>
        </w:rPr>
      </w:pPr>
      <w:r>
        <w:rPr>
          <w:rFonts w:eastAsia="Calibri"/>
        </w:rPr>
        <w:t>Участок № 3</w:t>
      </w:r>
    </w:p>
    <w:p>
      <w:pPr>
        <w:pStyle w:val="Normal"/>
        <w:ind w:left="-426" w:firstLine="568"/>
        <w:jc w:val="both"/>
        <w:rPr>
          <w:rFonts w:eastAsia="Calibri"/>
          <w:b/>
          <w:b/>
        </w:rPr>
      </w:pPr>
      <w:r>
        <w:rPr/>
        <w:t>Исходной точкой границы является точка пересечения оси улицы Козлова с осью дороги, соединяющей данную улицу с улицей Жемчужная, далее граница проходит по границе участка № 1 города Апатиты с подведомственной территорией до пересечения тальвега реки Белая с осевой линией Октябрьской железной дороги, далее – по границе города Апатиты с подведомственной территорией до пересечения с границей участка № 1 города Апатиты с подведомственной территорией, далее – по границе данного участка до пересечения оси улицы Строителей с осью проспекта Сидоренко, далее – по границе участка № 2 города Апатиты с подведомственной территорией до разветвления дороги напротив северного угла дома № 18 по улице Космонавтов, далее – по границе участка № 1 города Апатиты с подведомственной территорией до исходной точки.</w:t>
      </w:r>
      <w:r>
        <w:rPr>
          <w:rFonts w:eastAsia="Calibri"/>
        </w:rPr>
        <w:t>".</w:t>
      </w:r>
    </w:p>
    <w:p>
      <w:pPr>
        <w:pStyle w:val="Normal"/>
        <w:autoSpaceDE w:val="false"/>
        <w:ind w:left="-426" w:firstLine="56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426" w:firstLine="568"/>
        <w:jc w:val="both"/>
        <w:rPr/>
      </w:pPr>
      <w:r>
        <w:rPr/>
        <w:t>Статья 2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rFonts w:eastAsia="Calibri"/>
        </w:rPr>
      </w:pPr>
      <w:r>
        <w:rPr>
          <w:rFonts w:eastAsia="Calibri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left="-426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4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Губернатор </w:t>
      </w:r>
    </w:p>
    <w:p>
      <w:pPr>
        <w:pStyle w:val="Normal"/>
        <w:ind w:left="-426" w:hanging="0"/>
        <w:jc w:val="both"/>
        <w:rPr/>
      </w:pPr>
      <w:r>
        <w:rPr/>
        <w:t xml:space="preserve">Мурманской области                                          </w:t>
        <w:tab/>
        <w:t xml:space="preserve">                                               </w:t>
        <w:tab/>
        <w:t>М.В. КОВТУН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ind w:left="-426" w:hanging="0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TextBody"/>
        <w:ind w:left="-426" w:hanging="0"/>
        <w:rPr>
          <w:sz w:val="24"/>
        </w:rPr>
      </w:pPr>
      <w:r>
        <w:rPr>
          <w:sz w:val="24"/>
        </w:rPr>
        <w:t xml:space="preserve"> </w:t>
      </w:r>
      <w:r>
        <w:rPr>
          <w:rFonts w:eastAsia="Calibri"/>
          <w:sz w:val="24"/>
        </w:rPr>
        <w:t>"</w:t>
      </w:r>
      <w:r>
        <w:rPr>
          <w:sz w:val="24"/>
        </w:rPr>
        <w:t xml:space="preserve">О внесении изменений в Закон Мурманской области </w:t>
      </w:r>
    </w:p>
    <w:p>
      <w:pPr>
        <w:pStyle w:val="TextBody"/>
        <w:ind w:left="-426" w:hanging="0"/>
        <w:rPr>
          <w:sz w:val="24"/>
        </w:rPr>
      </w:pPr>
      <w:r>
        <w:rPr>
          <w:rFonts w:eastAsia="Calibri"/>
          <w:sz w:val="24"/>
        </w:rPr>
        <w:t>"</w:t>
      </w:r>
      <w:r>
        <w:rPr>
          <w:sz w:val="24"/>
        </w:rPr>
        <w:t>О создании судебных участков и должностей мировых судей в Мурманской области</w:t>
      </w:r>
      <w:r>
        <w:rPr>
          <w:rFonts w:eastAsia="Calibri"/>
          <w:sz w:val="24"/>
        </w:rPr>
        <w:t>"</w:t>
      </w:r>
    </w:p>
    <w:p>
      <w:pPr>
        <w:pStyle w:val="Normal"/>
        <w:ind w:left="-426" w:firstLine="5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-426" w:firstLine="568"/>
        <w:jc w:val="both"/>
        <w:rPr/>
      </w:pPr>
      <w:r>
        <w:rPr/>
        <w:t>Разработка законопроекта обусловлена следующим.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 xml:space="preserve">Границы судебных участков, корректировка которых предлагается законопроектом, были утверждены Законом Мурманской области от 04.11.2002 № 363-01-ЗМО </w:t>
      </w:r>
      <w:r>
        <w:rPr>
          <w:rFonts w:eastAsia="Calibri"/>
        </w:rPr>
        <w:t>"</w:t>
      </w:r>
      <w:r>
        <w:rPr/>
        <w:t>О создании судебных участков и должностей мировых судей в Мурманской области</w:t>
      </w:r>
      <w:r>
        <w:rPr>
          <w:rFonts w:eastAsia="Calibri"/>
        </w:rPr>
        <w:t>" и оставались неизменными более десять лет.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Calibri"/>
        </w:rPr>
        <w:t xml:space="preserve">Согласно пункту 4 статьи 4 Федерального закона от 17.12.1998 № 188-ФЗ "О мировых судьях в Российской Федерации" и аналогичной норме </w:t>
      </w:r>
      <w:r>
        <w:rPr/>
        <w:t xml:space="preserve">Закона Мурманской области  от 11.06.2002 № 342-01-ЗМО </w:t>
      </w:r>
      <w:r>
        <w:rPr>
          <w:rFonts w:eastAsia="Calibri"/>
        </w:rPr>
        <w:t>"</w:t>
      </w:r>
      <w:r>
        <w:rPr/>
        <w:t>О мировых судьях в Мурманской области</w:t>
      </w:r>
      <w:r>
        <w:rPr>
          <w:rFonts w:eastAsia="Calibri"/>
        </w:rPr>
        <w:t>"</w:t>
      </w:r>
      <w:r>
        <w:rPr/>
        <w:t xml:space="preserve"> судебные участки создаются </w:t>
      </w:r>
      <w:r>
        <w:rPr>
          <w:rFonts w:eastAsia="Calibri"/>
        </w:rPr>
        <w:t xml:space="preserve"> из расчета численности населения на одном участке от 15 до 23 тысяч человек.</w:t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Calibri"/>
        </w:rPr>
        <w:t>Результаты мониторинга деятельности мировых судей и статистические данные о проживающем населении подтверждают необходимость изменения границ судебных участков в целях соблюдения изложенных норм законов.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Так, в существующих границах судебных участков Ленинского административного округа г. Мурманска численность населения составляет: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1 - 25 582 чел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2 - 18551 чел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3 - 9 527 чел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4 - 15115 чел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5 - 19592 чел.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 xml:space="preserve">Согласно сведениям Государственного областного бюджетного учреждения </w:t>
      </w:r>
      <w:r>
        <w:rPr>
          <w:rFonts w:eastAsia="Calibri"/>
        </w:rPr>
        <w:t>"</w:t>
      </w:r>
      <w:r>
        <w:rPr/>
        <w:t>Многофункциональный центр Мурманской области</w:t>
      </w:r>
      <w:r>
        <w:rPr>
          <w:rFonts w:eastAsia="Calibri"/>
        </w:rPr>
        <w:t>"</w:t>
      </w:r>
      <w:r>
        <w:rPr/>
        <w:t xml:space="preserve">  (ГОБУ </w:t>
      </w:r>
      <w:r>
        <w:rPr>
          <w:rFonts w:eastAsia="Calibri"/>
        </w:rPr>
        <w:t>"</w:t>
      </w:r>
      <w:r>
        <w:rPr/>
        <w:t>МФЦ МО</w:t>
      </w:r>
      <w:r>
        <w:rPr>
          <w:rFonts w:eastAsia="Calibri"/>
        </w:rPr>
        <w:t>"</w:t>
      </w:r>
      <w:r>
        <w:rPr/>
        <w:t>) по состоянию на 12.04.2013 на территории Ленинского административного округа г. Мурманска постоянно зарегистрировано 88 367 человек.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В предлагаемых законопроектом границах судебных участков численность населения распределится следующим образом: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1 - 17517 чел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2 - 18650 чел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3 - 21824 чел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4 - 15115 чел.;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на судебном участке № 5 - 15261 чел.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Кроме того, нагрузка на мировых судей по рассмотренным уголовным, гражданским делам, делам об административных правонарушениях является неравномерной, при этом общее количество рассматриваемых дел связано с нахождением  на территории судебного участка социальных объектов, учреждений, организаций, органов местного самоуправления, территориальных управлений федеральных органов исполнительной власти, органов исполнительной власти области, государственных и муниципальных учреждений, предприятий, банков, страховых компаний и т.д., которые часто выступают в качестве сторон по гражданским делам.</w:t>
      </w:r>
    </w:p>
    <w:p>
      <w:pPr>
        <w:pStyle w:val="Normal"/>
        <w:ind w:left="-426" w:firstLine="568"/>
        <w:jc w:val="both"/>
        <w:rPr/>
      </w:pPr>
      <w:r>
        <w:rPr/>
        <w:t>Изменение границ судебных участков приведет к  сокращению количества дел на судебном участке № 1 за счет сокращения количества населения, а также в связи с отсутствием исков физических лиц к Пенсионному фонду РФ Ленинского административного округа г. Мурманска. Так, на судебном участке № 1 в 2011 году таких исков было рассмотрено 923, в 2012 году – 788. Данный объект будет находиться на территории судебного участка № 2, что при незначительном увеличении количества населения на данном участке - всего на 100 человек - увеличит общую нагрузку.</w:t>
      </w:r>
    </w:p>
    <w:p>
      <w:pPr>
        <w:pStyle w:val="Normal"/>
        <w:ind w:left="-426" w:firstLine="568"/>
        <w:jc w:val="both"/>
        <w:rPr/>
      </w:pPr>
      <w:r>
        <w:rPr/>
        <w:t xml:space="preserve">Судебные участки №№ 2 и 3 будут характеризоваться высокой плотностью населения и отсутствием значительного количества предприятий, учреждений и организаций. </w:t>
      </w:r>
    </w:p>
    <w:p>
      <w:pPr>
        <w:pStyle w:val="Normal"/>
        <w:ind w:left="-426" w:firstLine="568"/>
        <w:jc w:val="both"/>
        <w:rPr/>
      </w:pPr>
      <w:r>
        <w:rPr/>
        <w:t>Границы судебного участка № 4 предлагается оставить без изменений.</w:t>
      </w:r>
    </w:p>
    <w:p>
      <w:pPr>
        <w:pStyle w:val="Normal"/>
        <w:shd w:fill="FFFFFF" w:val="clear"/>
        <w:spacing w:before="5" w:after="0"/>
        <w:ind w:left="-426" w:firstLine="568"/>
        <w:jc w:val="both"/>
        <w:rPr/>
      </w:pPr>
      <w:r>
        <w:rPr/>
        <w:t>В настоящее время численность населения в границах судебных участков  Октябрьского административного округа г. Мурманска составляет: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судебный участок № 1 – 16,2 тыс. чел.;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судебный участок № 2 – 20,7 тыс. чел.;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судебный участок № 3 – 22,0 тыс. чел.;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судебный участок № 4 – 19,0 тыс. чел.;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судебный участок № 5 – 16,4 тыс. чел.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 xml:space="preserve">Согласно сведениям ГОБУ </w:t>
      </w:r>
      <w:r>
        <w:rPr>
          <w:rFonts w:eastAsia="Calibri"/>
        </w:rPr>
        <w:t>"</w:t>
      </w:r>
      <w:r>
        <w:rPr/>
        <w:t>МФЦ МО</w:t>
      </w:r>
      <w:r>
        <w:rPr>
          <w:rFonts w:eastAsia="Calibri"/>
        </w:rPr>
        <w:t>"</w:t>
      </w:r>
      <w:r>
        <w:rPr/>
        <w:t xml:space="preserve"> по состоянию на 29.05.2013 на территории Октябрьского административного округа г. Мурманска постоянно зарегистрировано 94,4 тыс. человек.</w:t>
      </w:r>
    </w:p>
    <w:p>
      <w:pPr>
        <w:pStyle w:val="Normal"/>
        <w:autoSpaceDE w:val="false"/>
        <w:ind w:left="-426" w:firstLine="568"/>
        <w:jc w:val="both"/>
        <w:rPr/>
      </w:pPr>
      <w:r>
        <w:rPr/>
        <w:t>В предлагаемых границах судебных участков численность населения предполагается распределить следующим образом: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на судебном  участке № 1 численность  составит -  16,6 тыс. чел.;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на судебном  участке № 2 численность  составит -  18,5 тыс. чел.;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на судебном  участке № 3 численность  составит - 18,9 тыс. чел.;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на судебном участке  № 4 численность составит  - 21,1 тыс. чел.;</w:t>
      </w:r>
    </w:p>
    <w:p>
      <w:pPr>
        <w:pStyle w:val="Normal"/>
        <w:autoSpaceDE w:val="false"/>
        <w:ind w:left="-426" w:right="-263" w:firstLine="568"/>
        <w:jc w:val="both"/>
        <w:rPr/>
      </w:pPr>
      <w:r>
        <w:rPr/>
        <w:t>на судебном участке  № 5 численность  составит - 19,3 тыс. чел.</w:t>
      </w:r>
    </w:p>
    <w:p>
      <w:pPr>
        <w:pStyle w:val="Normal"/>
        <w:shd w:fill="FFFFFF" w:val="clear"/>
        <w:ind w:left="-426" w:firstLine="568"/>
        <w:jc w:val="both"/>
        <w:rPr/>
      </w:pPr>
      <w:r>
        <w:rPr/>
        <w:t xml:space="preserve">Изменение границ судебных участков сократит количество дел на </w:t>
      </w:r>
      <w:r>
        <w:rPr>
          <w:spacing w:val="-1"/>
        </w:rPr>
        <w:t>судебном участке № 5 за счет сокращения количества страховых компаний.</w:t>
      </w:r>
    </w:p>
    <w:p>
      <w:pPr>
        <w:pStyle w:val="Normal"/>
        <w:shd w:fill="FFFFFF" w:val="clear"/>
        <w:ind w:left="-426" w:firstLine="568"/>
        <w:jc w:val="both"/>
        <w:rPr/>
      </w:pPr>
      <w:r>
        <w:rPr/>
        <w:t xml:space="preserve">Так, на судебном участке № 5 в 2011 году  исков о взыскании страховой выплаты было рассмотрено 951, в 2012 году - 785. Данные объекты будут находиться на территории судебного участка  № 1 (три страховые компании),  судебного   участка   № 2 (пять страховых компаний), судебного участка № 3 (четыре страховые компании) и судебного участка № 4 (одна страховая компания). </w:t>
      </w:r>
    </w:p>
    <w:p>
      <w:pPr>
        <w:pStyle w:val="Normal"/>
        <w:shd w:fill="FFFFFF" w:val="clear"/>
        <w:ind w:left="-426" w:firstLine="568"/>
        <w:jc w:val="both"/>
        <w:rPr/>
      </w:pPr>
      <w:r>
        <w:rPr/>
        <w:t xml:space="preserve"> </w:t>
      </w:r>
      <w:r>
        <w:rPr/>
        <w:t>Количество населения на  судебном участке № 5 увеличится за счет присоединения двух улиц из так называемого «спального района» (СУ № 3), однако это  не окажет существенного  влияния  на нагрузку, возложенную на мирового судью данного судебного участка.</w:t>
      </w:r>
    </w:p>
    <w:p>
      <w:pPr>
        <w:pStyle w:val="Normal"/>
        <w:shd w:fill="FFFFFF" w:val="clear"/>
        <w:ind w:left="-426" w:firstLine="568"/>
        <w:jc w:val="both"/>
        <w:rPr/>
      </w:pPr>
      <w:r>
        <w:rPr>
          <w:spacing w:val="-2"/>
        </w:rPr>
        <w:t>Судебные участки №№ 1, 2, 3 и 4 будут характеризоваться высокой плотностью населения, однако за счет того, что к территории судебных участков будет отнесено небольшое количество предприятий и учреждений, нагрузка на участки значительно не увеличится.</w:t>
      </w:r>
    </w:p>
    <w:p>
      <w:pPr>
        <w:pStyle w:val="Normal"/>
        <w:autoSpaceDE w:val="false"/>
        <w:ind w:left="-426" w:right="-2" w:firstLine="568"/>
        <w:jc w:val="both"/>
        <w:rPr/>
      </w:pPr>
      <w:r>
        <w:rPr/>
        <w:t xml:space="preserve">Проведенный анализ деятельности судебных участков мировых судей г.Апатиты с подведомственной территорией показал, что количество населения на судебном участке № 1 превышает максимально установленное статьей 4 Федерального закона № 188-ФЗ. Между тем, на судебном участке № 3 оно превышает минимально предусмотренное количество населения всего на 564 человека. </w:t>
      </w:r>
    </w:p>
    <w:p>
      <w:pPr>
        <w:pStyle w:val="Normal"/>
        <w:ind w:left="-426" w:right="-2" w:firstLine="568"/>
        <w:jc w:val="both"/>
        <w:rPr/>
      </w:pPr>
      <w:r>
        <w:rPr/>
        <w:t>Так, в существующих границах судебных участков численность населения составляет:</w:t>
      </w:r>
    </w:p>
    <w:p>
      <w:pPr>
        <w:pStyle w:val="Normal"/>
        <w:ind w:left="-426" w:right="-2" w:firstLine="568"/>
        <w:jc w:val="both"/>
        <w:rPr/>
      </w:pPr>
      <w:r>
        <w:rPr/>
        <w:t>на судебном участке №1 - 23148 чел.;</w:t>
      </w:r>
    </w:p>
    <w:p>
      <w:pPr>
        <w:pStyle w:val="Normal"/>
        <w:ind w:left="-426" w:right="-2" w:firstLine="568"/>
        <w:jc w:val="both"/>
        <w:rPr/>
      </w:pPr>
      <w:r>
        <w:rPr/>
        <w:t>на судебном участке №2 - 21728 чел.;</w:t>
      </w:r>
    </w:p>
    <w:p>
      <w:pPr>
        <w:pStyle w:val="Normal"/>
        <w:ind w:left="-426" w:right="-2" w:firstLine="568"/>
        <w:jc w:val="both"/>
        <w:rPr/>
      </w:pPr>
      <w:r>
        <w:rPr/>
        <w:t>на судебном участке №3 - 15564 чел.</w:t>
      </w:r>
    </w:p>
    <w:p>
      <w:pPr>
        <w:pStyle w:val="Normal"/>
        <w:ind w:left="-426" w:right="-2" w:firstLine="568"/>
        <w:jc w:val="both"/>
        <w:rPr/>
      </w:pPr>
      <w:r>
        <w:rPr/>
        <w:t>Согласно сведениям, представленным управляющими компаниями и ТСЖ, действующими в муниципальном образовании г.Апатиты с подведомственной территорией, по состоянию на 01.02.2013 на территории муниципального образования проживает 60440 человек.</w:t>
      </w:r>
    </w:p>
    <w:p>
      <w:pPr>
        <w:pStyle w:val="Normal"/>
        <w:ind w:left="-426" w:right="-2" w:firstLine="568"/>
        <w:jc w:val="both"/>
        <w:rPr/>
      </w:pPr>
      <w:r>
        <w:rPr/>
        <w:t>В предлагаемых границах судебных участков численность населения распределится следующим образом:</w:t>
      </w:r>
    </w:p>
    <w:p>
      <w:pPr>
        <w:pStyle w:val="Normal"/>
        <w:ind w:left="-426" w:right="-2" w:firstLine="568"/>
        <w:jc w:val="both"/>
        <w:rPr/>
      </w:pPr>
      <w:r>
        <w:rPr/>
        <w:t>на судебном участке № 1 составит - 20337 чел.;</w:t>
      </w:r>
    </w:p>
    <w:p>
      <w:pPr>
        <w:pStyle w:val="Normal"/>
        <w:ind w:left="-426" w:right="-2" w:firstLine="568"/>
        <w:jc w:val="both"/>
        <w:rPr/>
      </w:pPr>
      <w:r>
        <w:rPr/>
        <w:t>на судебном участке № 2 составит - 20402 чел.;</w:t>
      </w:r>
    </w:p>
    <w:p>
      <w:pPr>
        <w:pStyle w:val="Normal"/>
        <w:ind w:left="-426" w:right="-2" w:firstLine="568"/>
        <w:jc w:val="both"/>
        <w:rPr/>
      </w:pPr>
      <w:r>
        <w:rPr/>
        <w:t>на судебном участке № 3 составит - 19701 чел.</w:t>
      </w:r>
    </w:p>
    <w:p>
      <w:pPr>
        <w:pStyle w:val="Normal"/>
        <w:ind w:left="-426" w:right="-2" w:firstLine="568"/>
        <w:jc w:val="both"/>
        <w:rPr/>
      </w:pPr>
      <w:r>
        <w:rPr/>
        <w:t>Таким образом, количество населения на каждом судебном участке будет полностью соответствовать требованиям законодательства.</w:t>
      </w:r>
    </w:p>
    <w:p>
      <w:pPr>
        <w:pStyle w:val="Normal"/>
        <w:ind w:left="-426" w:right="-2" w:firstLine="568"/>
        <w:jc w:val="both"/>
        <w:rPr/>
      </w:pPr>
      <w:r>
        <w:rPr/>
        <w:t xml:space="preserve">Как следует из данных статистической отчетности, в 2012 году мировыми судьями всего было рассмотрено 7597 дел, из них: </w:t>
      </w:r>
    </w:p>
    <w:p>
      <w:pPr>
        <w:pStyle w:val="Normal"/>
        <w:ind w:left="-426" w:right="-2" w:firstLine="568"/>
        <w:jc w:val="both"/>
        <w:rPr/>
      </w:pPr>
      <w:r>
        <w:rPr/>
        <w:t xml:space="preserve">на судебном участке № 1 - 3294 дела, что составляет 43,4% от общего количества рассмотренных дел; </w:t>
      </w:r>
    </w:p>
    <w:p>
      <w:pPr>
        <w:pStyle w:val="Normal"/>
        <w:ind w:left="-426" w:right="-2" w:firstLine="568"/>
        <w:jc w:val="both"/>
        <w:rPr/>
      </w:pPr>
      <w:r>
        <w:rPr/>
        <w:t>на судебном участке № 2 – 2386 дел, что составляет 31,4% от общего количества рассмотренных дел;</w:t>
      </w:r>
    </w:p>
    <w:p>
      <w:pPr>
        <w:pStyle w:val="Normal"/>
        <w:ind w:left="-426" w:right="-2" w:firstLine="568"/>
        <w:jc w:val="both"/>
        <w:rPr/>
      </w:pPr>
      <w:r>
        <w:rPr/>
        <w:t>на судебном участке № 3 – 1917 дел, что составляет 25,2% от общего количества рассмотренных дел.</w:t>
      </w:r>
    </w:p>
    <w:p>
      <w:pPr>
        <w:pStyle w:val="Normal"/>
        <w:autoSpaceDE w:val="false"/>
        <w:ind w:left="-426" w:right="-2" w:firstLine="568"/>
        <w:jc w:val="both"/>
        <w:rPr/>
      </w:pPr>
      <w:r>
        <w:rPr/>
        <w:t xml:space="preserve">Изменение границ судебных участков сократит количество дел на судебных участках №№ 1 и 2 за счет сокращения количества населения и увеличит количество дел на судебном участке № 3. </w:t>
      </w:r>
    </w:p>
    <w:p>
      <w:pPr>
        <w:pStyle w:val="Normal"/>
        <w:ind w:left="-426" w:firstLine="568"/>
        <w:jc w:val="both"/>
        <w:rPr/>
      </w:pPr>
      <w:r>
        <w:rPr/>
        <w:t xml:space="preserve">Принятие закона Мурманской области </w:t>
      </w:r>
      <w:r>
        <w:rPr>
          <w:rFonts w:eastAsia="Calibri"/>
        </w:rPr>
        <w:t>"</w:t>
      </w:r>
      <w:r>
        <w:rPr/>
        <w:t xml:space="preserve">О внесении изменений в Закон Мурманской области </w:t>
      </w:r>
      <w:r>
        <w:rPr>
          <w:rFonts w:eastAsia="Calibri"/>
        </w:rPr>
        <w:t>"</w:t>
      </w:r>
      <w:r>
        <w:rPr/>
        <w:t>О создании судебных участков и должностей мировых судей в Мурманской области</w:t>
      </w:r>
      <w:r>
        <w:rPr>
          <w:rFonts w:eastAsia="Calibri"/>
        </w:rPr>
        <w:t xml:space="preserve">" </w:t>
      </w:r>
      <w:r>
        <w:rPr/>
        <w:t xml:space="preserve">не потребует дополнительных расходов средств областного бюджета, </w:t>
      </w:r>
      <w:r>
        <w:rPr>
          <w:rFonts w:eastAsia="Calibri"/>
        </w:rPr>
        <w:t>а также принятия, изменения, признания утратившими силу нормативных правовых актов Мурманской области.</w:t>
      </w:r>
    </w:p>
    <w:p>
      <w:pPr>
        <w:pStyle w:val="TextBody"/>
        <w:ind w:left="-426" w:firstLine="568"/>
        <w:jc w:val="both"/>
        <w:rPr>
          <w:rFonts w:eastAsia="Calibri"/>
          <w:b w:val="false"/>
          <w:b w:val="false"/>
          <w:sz w:val="24"/>
        </w:rPr>
      </w:pPr>
      <w:r>
        <w:rPr>
          <w:rFonts w:eastAsia="Calibri"/>
          <w:b w:val="false"/>
          <w:sz w:val="24"/>
        </w:rPr>
      </w:r>
    </w:p>
    <w:p>
      <w:pPr>
        <w:pStyle w:val="Normal"/>
        <w:ind w:left="-426" w:firstLine="5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firstLine="568"/>
        <w:rPr/>
      </w:pPr>
      <w:r>
        <w:rPr/>
      </w:r>
    </w:p>
    <w:p>
      <w:pPr>
        <w:pStyle w:val="Normal"/>
        <w:ind w:left="-426" w:firstLine="568"/>
        <w:rPr/>
      </w:pPr>
      <w:r>
        <w:rPr/>
      </w:r>
    </w:p>
    <w:p>
      <w:pPr>
        <w:pStyle w:val="Normal"/>
        <w:ind w:left="-426" w:firstLine="568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56:00Z</dcterms:created>
  <dc:creator>evshev</dc:creator>
  <dc:description/>
  <cp:keywords/>
  <dc:language>en-US</dc:language>
  <cp:lastModifiedBy>Кисенко О.В.</cp:lastModifiedBy>
  <cp:lastPrinted>2013-09-15T13:36:00Z</cp:lastPrinted>
  <dcterms:modified xsi:type="dcterms:W3CDTF">2013-10-02T09:56:00Z</dcterms:modified>
  <cp:revision>2</cp:revision>
  <dc:subject/>
  <dc:title>Проект</dc:title>
</cp:coreProperties>
</file>