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885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ект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носитс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оветом депутат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города Мурманск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КОН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РМАН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ЗАКОН МУРМАН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"О МУНИЦИПАЛЬНОМ ЖИЛИЩНОМ КОНТРОЛЕ И ВЗАИМОДЕЙСТВИИ ОРГАНОВ МУНИЦИПАЛЬНОГО ЖИЛИЩНОГО КОНТРОЛЯ С ОРГАНОМ ГОСУДАРСТВЕННОГО ЖИЛИЩНОГО НАДЗОРА МУРМАНСКОЙ ОБЛАСТИ"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Статья 1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Внести в Закон Мурманской области от 18.12.2012 № 1553-01-ЗМО "О муниципальном жилищном контроле и взаимодействии органов муниципального жилищного контроля с органом государственного жилищного надзора Мурманской области" следующие изменения: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татье 4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пункте 1 части 1 исключить слова "создания" и "предоставлению коммунальных услуг собственникам и пользователям помещений в многоквартирных домах при наличии в таких многоквартирных домах жилых помещений муниципального жилищного фонда"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ункт 2 части 1 изложить в редакции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"2) выдачи предписаний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установленных в отношении муниципального жилищного фонда федеральными законами и законами Мурманской области в сфере жилищных отношений, а также муниципальными правовыми актами"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асть 1 дополнить пунктом 3 следующего содержания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"3) составления протоколов об административных правонарушениях, связанных с нарушениями обязательных требований, установленных в отношении муниципального жилищного фонда федеральными законами и законами Мурманской области в сфере жилищных отношений, а также муниципальными правовыми актами"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ункт 3 части 2 изложить в редакции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"3) проводить проверку деятельности управляющих организаций, товариществ собственников жилья либо жилищных кооперативов или иных специализированных потребительских кооперативов по управлению многоквартирным домом, оказанию услуг и (или) выполнению работ по содержанию и ремонту общего имущества многоквартирного дома, в отношении муниципального жилищного фонда"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ункт 4 части 2 изложить в редакции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"4) проводить проверку использования и сохранности муниципального жилищного фонда, соответствия жилых помещений данного фонда установленным санитарным и техническим правилам и нормам, другим обязательным требованиям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становленным в отношении муниципального жилищного фонда федеральными законами и законами Мурманской области в сфере жилищных отношений, а также муниципальными правовыми актами"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ункт 5 части 2 изложить в редакции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"5) проводить внеплановую проверку деятельности управляющих организаций, товариществ собственников жилья либо жилищных кооперативов или иных специализированных потребительских кооперативов по управлению многоквартирным домом, оказанию услуг и (или) выполнению работ по содержанию и ремонту общего имущества многоквартирного дома на основании обращения нанимателя жилого помещения муниципального жилого фонда о фактах нарушения обязательных требований, установленных в отношении муниципального жилищного фонда федеральными законами и законами Мурманской области в сфере жилищных отношений, а также муниципальными правовыми актами"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асть 2 дополнить новым пунктом 6 следующего содержания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"6) проводить внеплановую проверку использования и сохранности муниципального жилищного фонда, соответствия жилых помещений данного фонда установленным санитарным и техническим правилам и нормам, другим обязательным требованиям установленным в отношении муниципального жилищного фонда федеральными законами и законами Мурманской области в сфере жилищных отношений, а также муниципальными правовыми актами на основании обращений и заявлений граждан, индивидуальных предпринимателей, юридических лиц, информации государственных органов и органов местного самоуправления"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)   пункты 6 - 7 части 2 считать соответственно пунктами 7 – 8.</w:t>
      </w:r>
    </w:p>
    <w:p>
      <w:pPr>
        <w:pStyle w:val="ConsPlusTitle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  В статье 6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</w:t>
        <w:tab/>
        <w:t>абзац третий части 1 исключить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</w:t>
        <w:tab/>
        <w:t>абзац шестой части 1 изложить в следующей редакции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"обмен данными по результатам контрольно – надзорной деятельности на основании согласованных форматов обмена данными  посредством электронных и бумажных носителей между органами муниципального жилищного контроля и государственного жилищного надзора;". </w:t>
      </w:r>
    </w:p>
    <w:p>
      <w:pPr>
        <w:pStyle w:val="ConsPlusTitle"/>
        <w:numPr>
          <w:ilvl w:val="0"/>
          <w:numId w:val="0"/>
        </w:numPr>
        <w:ind w:left="851" w:hanging="142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я 2. Настоящий Закон вступает в силу со дня его официального опубликования.</w:t>
      </w:r>
    </w:p>
    <w:p>
      <w:pPr>
        <w:pStyle w:val="ConsPlusTitle"/>
        <w:numPr>
          <w:ilvl w:val="0"/>
          <w:numId w:val="0"/>
        </w:numPr>
        <w:ind w:left="709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Мурманской области                                                                                          М.В.КОВТУН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09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"/>
          <w:sz w:val="24"/>
          <w:szCs w:val="24"/>
        </w:rPr>
        <w:t xml:space="preserve">К ПРОЕКТУ ЗАКОНА МУРМАНСКОЙ ОБЛАСТИ "О ВНЕСЕНИИ ИЗМЕНЕНИЙ В ЗАКОН МУРМАНСКОЙ ОБЛАСТИ "О МУНИЦИПАЛЬНОМ ЖИЛИЩНОМ </w:t>
      </w:r>
      <w:r>
        <w:rPr>
          <w:b/>
          <w:color w:val="000000"/>
          <w:spacing w:val="2"/>
          <w:sz w:val="24"/>
          <w:szCs w:val="24"/>
        </w:rPr>
        <w:t xml:space="preserve">КОНТРОЛЕ И ВЗАИМОДЕЙСТВИИ ОРГАНОВ МУНИЦИПАЛЬНОГО ЖИЛИЩНОГО </w:t>
      </w:r>
      <w:r>
        <w:rPr>
          <w:b/>
          <w:color w:val="000000"/>
          <w:spacing w:val="3"/>
          <w:sz w:val="24"/>
          <w:szCs w:val="24"/>
        </w:rPr>
        <w:t xml:space="preserve">КОНТРОЛЯ С ОРГАНОМ ГОСУДАРСТВЕННОГО ЖИЛИЩНОГО НАДЗОРА </w:t>
      </w:r>
      <w:r>
        <w:rPr>
          <w:b/>
          <w:color w:val="000000"/>
          <w:spacing w:val="2"/>
          <w:sz w:val="24"/>
          <w:szCs w:val="24"/>
        </w:rPr>
        <w:t>МУРМАНСКОЙ ОБЛАСТИ"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несение изменений в Закон Мурманской области "О муниципальном жилищном контроле и взаимодействии органов муниципального жилищного контроля с органом государственного жилищного надзора Мурманской области" от 18.12.2012 № 1553-01-ЗМО (далее – ЗМО) обусловлено необходимостью уточнения некоторых положений указанного Закона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Пункт 1 части 1 статьи 4 ЗМО предусматривает, что муниципальный жилищный контроль осуществляется путем "в том числе проведения проверок создания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, предоставлению коммунальных услуг собственникам и пользователям помещений в многоквартирных домах...", что согласно части  1  статьи 20 ЖК РФ является видом деятельности государственного жилищного надзора и не согласуется   с   полномочиями   муниципального   жилищного   контроля определенными частью 1.1 ст. 20 ЖК РФ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оме того пункт 161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Ф от 06.05.2011 № 354, предусматривает, что "Государственный контроль за соответствием качества, объема и порядка предоставления коммунальных услуг требованиям, установленным настоящими Правилами, осуществляется уполномоченными органами исполнительной власти субъектов Российской Федерации в порядке, установленном уполномоченным Правительством Российской Федерации федеральным органом исполнительной власти в соответствии со статьей 20 Жилищного кодекса Российской Федерации"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Пункт 2 части 1 статьи 4 ЗМО предусматривает, что муниципальный жилищный контроль осуществляет выдачу предписаний "о пресечении и (или) устранении выявленных нарушений" и "об устранении в  шестимесячный срок со дня направления такого предписания несоответствия устава товарищества собственников жилья, внесенных в устав изменений обязательным требованиям"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ункция "пресечение нарушений" и проверка соответствия устава товарищества обязательным требованиям в соответствии с частью 1 статьи 20 ЖК РФ является видом деятельности государственного жилищного надзор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Считаем необходимым дополнить часть 1 статьи 4 ЗМО пунктом 3. Реализация права, составления протоколов об административном правонарушении в соответствии с положениями части 3 статьи 1.3.1 Кодекса об административных правонарушениях должна быть урегулирована законом субъекта РФ. По тексту действующего ЗМО органы муниципального жилищного контроля лишаются права, установленного федеральным нормативным правовым акт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оме того, право составлять протоколы об административных правонарушениях органом муниципального жилищного контроля регламентируется частью 5 статьи 20 ЖК РФ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Пункты 3 и 4 части 2 статьи 4 ЗМО, определяющие полномочия органа муниципального жилищного контроля, выходят за рамки полномочий предоставленных частью 1.1 статьи 20 Жилищного кодекса РФ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илу требований ст. 20 ЖК РФ муниципальный жилищный контроль осуществляется только в отношении муниципального жилищного фонда. Таким образом, плановые проверки органы муниципального жилищного контроля проводят в отношении муниципального жилищного фонда, а к внеплановым приступают на основании обращений и заявлений нанимателей либо собственников в отношении муниципального жилищного фонда, а также по информации государственных органов и органов местного самоуправл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нная позиция также отражена в письме Минрегиона России от 06.09.2012 № 23554-ВК/14, где указано, что в соответствии с изменениями, внесенными в Жилищный кодекс РФ, органы государственного жилищного надзора и муниципального жилищного контроля наделяются смежными функциями по вопросам соответственно надзора и контроля за выполнением управляющими организациями обязательств, предусмотренных ч. 2 ст. 162 ЖК РФ, а также в связи с тем, что органы государственного жилищного надзора обязаны осуществлять проверку выполнения обязательных требований органами местного самоуправления, наделение органов местного самоуправления государственными полномочиями субъекта РФ по государственному жилищному надзору представляется нецелесообразны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ч. 1.1 ст. 20 ЖК РФ под муниципальным жилищным контролем понимается деятельность органов местного самоуправления, уполномоченных на организацию и проведение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Ф в области жилищных отношений, а также муниципальными правовыми актами. Минрегион России исходит из того, что положения ст. 20 ЖК РФ об осуществлении   муниципального   жилищного   контроля   в отношении предмета проверки и полномочий должностных лиц муниципального жилищного контроля касаются только проверок соблюдения обязательных требований в отношении муниципального жилищного фонд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ализация предлагаемых изменений не повлечет материальных затрат и внесения изменений в другие нормативно-правовые ак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</w:rPr>
  </w:style>
  <w:style w:type="character" w:styleId="Style16">
    <w:name w:val="Ниж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5:57:00Z</dcterms:created>
  <dc:creator>Кудряшова ЕА</dc:creator>
  <dc:description/>
  <cp:keywords/>
  <dc:language>en-US</dc:language>
  <cp:lastModifiedBy>Кудряшова ЕА</cp:lastModifiedBy>
  <dcterms:modified xsi:type="dcterms:W3CDTF">2013-04-08T11:35:00Z</dcterms:modified>
  <cp:revision>3</cp:revision>
  <dc:subject/>
  <dc:title/>
</cp:coreProperties>
</file>