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носится Губернатором</w:t>
      </w:r>
    </w:p>
    <w:p>
      <w:pPr>
        <w:pStyle w:val="Heading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Мурманской области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ЗАК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МУРМАН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 ВНЕСЕНИИ ИЗМЕНЕНИЯ В СТАТЬЮ 4 ЗАКОНА МУРМАНСКОЙ ОБЛАСТИ </w:t>
      </w:r>
      <w:r>
        <w:rPr>
          <w:rFonts w:cs="Times New Roman" w:ascii="Times New Roman" w:hAnsi="Times New Roman"/>
          <w:sz w:val="32"/>
          <w:szCs w:val="32"/>
        </w:rPr>
        <w:t>"</w:t>
      </w:r>
      <w:r>
        <w:rPr>
          <w:rFonts w:cs="Times New Roman" w:ascii="Times New Roman" w:hAnsi="Times New Roman"/>
          <w:b/>
          <w:bCs/>
          <w:sz w:val="32"/>
          <w:szCs w:val="32"/>
        </w:rPr>
        <w:t>О КОМИССИЯХ ПО ДЕЛАМ НЕСОВЕРШЕННОЛЕТНИХ И ЗАЩИТЕ ИХ ПРАВ В МУРМАНСКОЙ ОБЛАСТИ</w:t>
      </w:r>
      <w:r>
        <w:rPr>
          <w:rFonts w:cs="Times New Roman" w:ascii="Times New Roman" w:hAnsi="Times New Roman"/>
          <w:sz w:val="32"/>
          <w:szCs w:val="32"/>
        </w:rPr>
        <w:t>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spacing w:val="-5"/>
          <w:sz w:val="32"/>
          <w:szCs w:val="32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статью 4 Закона Мурманской области от 28.12.2004 № 571-01-ЗМО "О комиссиях по делам несовершеннолетних и защите их прав в Мурманской области" (с последующими изменениями) изменение, изложив ее в следующей редакции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татья 4. Основные задачи комиссий по делам несовершеннолетних и защите их прав</w:t>
      </w:r>
    </w:p>
    <w:p>
      <w:pPr>
        <w:pStyle w:val="Normal"/>
        <w:autoSpaceDE w:val="false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ластная комиссия в пределах своей компетенции обеспечивает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ординацию деятельности органов и учреждений системы профилактики безнадзорности и правонарушений несовершеннолетних по предупреждению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, защиту прав и законных интересов несовершеннолетних, социально-педагогическую реабилитацию несовершеннолетних, находящихся в социально опасном положении, выявление и пресечение случаев вовлечения несовершеннолетних в совершение преступлений и антиобщественных действ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заимодействие с органами и учреждениями системы профилактики безнадзорности и правонарушений несовершеннолетних, общественными объединениями, иными органами и организациями независимо от организационно-правовых форм и форм собственности, а также в установленном порядке с соответствующими структурами государств – участников СНГ, зарубежных стран по вопросам профилактики безнадзорности, беспризорности, правонарушений несовершеннолетних, защиты их прав и интересов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ординацию деятельности муниципальных комиссий, оказание им методической помощи, проведение семинаров, обобщение и распространение положительного опыта их работ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здание информационно-аналитической базы, характеризующей состояние дел в области защиты и реализации прав и законных интересов несовершеннолетних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зработку и планирование мероприятий по приоритетным направлениям в области профилактики безнадзорности и правонарушений несовершеннолетних, подготовку предложений по данным вопросам Правительству Мурманской области, Мурманской областной Думе, руководителям органов местного самоуправления, Правительственной комиссии по делам несовершеннолетних и защите их прав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ассмотрение предложений, заявлений, жалоб и обращений граждан по вопросам профилактики безнадзорности, правонарушений несовершеннолетних, защиты их прав, законных интересов и принятие по ним необходимых мер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ые комиссии в пределах своей компетенции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еспечивают координацию деятельности органов и учреждений системы профилактики безнадзорности и правонарушений несовершеннолетних по предупреждению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, защиту прав и законных интересов несовершеннолетних, социально-педагогическую реабилитацию несовершеннолетних, находящихся в социально опасном положении, выявление и пресечение случаев вовлечения несовершеннолетних в совершение преступлений и антиобщественных действ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спечиваю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готавливают совместно с соответствующими органами или учреждениями материалы, представляемые в суд,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сматривают представления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еспечивают оказание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оссийской Федерации и законодательством Мурманской обла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именяют меры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 Российской Федерации и законодательством Мурманской обла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подготавливают и направляют в органы государственной власти Мурманской области и органы местного самоуправления в порядке, установленном Правительством Мурманской области, отчеты о работе по профилактике безнадзорности и правонарушений несовершеннолетних на территории соответствующего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миссии по делам несовершеннолетних и защите их прав принимают постановления по вопросам, отнесенным к их компетенции, обязательные для исполнения органами и учреждениями системы профилактики безнадзорности и правонарушений несовершеннолетних.</w:t>
      </w:r>
    </w:p>
    <w:p>
      <w:pPr>
        <w:pStyle w:val="Style17"/>
        <w:autoSpaceDE w:val="false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становлении комиссии по делам несовершеннолетних и защите их прав указываются выявленные нарушения прав и законных интересов несовершеннолетних, причины и условия, способствующие безнадзорности, беспризорности, правонарушениям и антиобщественным действиям несовершеннолетних, меры по их устранению и сроки принятия указанных мер. </w:t>
      </w:r>
    </w:p>
    <w:p>
      <w:pPr>
        <w:pStyle w:val="Style17"/>
        <w:autoSpaceDE w:val="false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и учреждения системы профилактики безнадзорности и правонарушений несовершеннолетних обязаны сообщить комиссии по делам несовершеннолетних и защите их прав о принятых мерах по исполнению данного постановления в срок, указанный в постановлении."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Закон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манской области </w:t>
        <w:tab/>
        <w:tab/>
        <w:tab/>
        <w:tab/>
        <w:t xml:space="preserve">   </w:t>
        <w:tab/>
        <w:tab/>
        <w:t xml:space="preserve">                         М.В.КОВТУ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ЯСНИТЕЛЬНАЯ ЗАПИС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проекту закона Мурманской области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я в статью 4 Закона Мурманской области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</w:rPr>
        <w:t>О комиссиях по делам несовершеннолетних и защите их прав в Мурманской области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роект закона Мурманской области разработан в целях приведения Закона Мурманской области "</w:t>
      </w:r>
      <w:r>
        <w:rPr>
          <w:rFonts w:cs="Times New Roman" w:ascii="Times New Roman" w:hAnsi="Times New Roman"/>
          <w:bCs/>
          <w:sz w:val="24"/>
          <w:szCs w:val="24"/>
        </w:rPr>
        <w:t>О комиссиях по делам несовершеннолетних и защите их прав в Мурманской области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е с законодательством Российской Федерации по вопросам осуществления деятельности комиссий по делам несовершеннолетних и защите их пра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30.12.2012 № 297-ФЗ "О внесении изменений в статьи 4 и 11 Федерального закона "Об основах системы профилактики безнадзорности и правонарушений несовершеннолетних" внес изменения в законодательный акт Российской Федерации, регламентирующий вопросы осуществления деятельности комиссий по делам несовершеннолетних и защите их прав. Данным Федеральным законом уточняется порядок образования комиссий по делам несовершеннолетних и защите их прав и осуществления ими отдельных полномочий в пределах своей компетенции. Также Федеральный закон был дополнен положением о том, что указанные комиссии создаются на территории субъекта Российской Федерации в порядке, установленном законодательством субъекта Российской Федерации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проектом предлагается изложить статью 4 Закона Мурманской области "О комиссиях по делам несовершеннолетних и защите их прав в Мурманской области" в новой редакции, сохранив полномочия, закрепленные ранее за областной и муниципальными комиссиями по делам несовершеннолетних и защите их прав, уточнив при этом формулировки в соответствии с изменениями федерального законодательств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го закона не потребует дополнительных финансовых средств из областного бюдж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  <w:bCs/>
        </w:rPr>
      </w:pPr>
      <w:r>
        <w:rPr>
          <w:b/>
        </w:rPr>
        <w:t xml:space="preserve">Перечень нормативных правовых актов Мурманской области, принятия, изменения, признания утратившим силу которых потребует принятие закона Мурманской области </w:t>
      </w:r>
      <w:r>
        <w:rPr/>
        <w:t>"</w:t>
      </w:r>
      <w:r>
        <w:rPr>
          <w:b/>
          <w:bCs/>
        </w:rPr>
        <w:t xml:space="preserve">О внесении изменения </w:t>
      </w:r>
      <w:r>
        <w:rPr>
          <w:b/>
        </w:rPr>
        <w:t xml:space="preserve">в статью 4 Закона Мурманской области </w:t>
      </w:r>
      <w:r>
        <w:rPr/>
        <w:t>"</w:t>
      </w:r>
      <w:r>
        <w:rPr>
          <w:b/>
        </w:rPr>
        <w:t>О комиссиях по делам несовершеннолетних и защите их прав в Мурманской области</w:t>
      </w:r>
      <w:r>
        <w:rPr/>
        <w:t>"</w:t>
      </w:r>
    </w:p>
    <w:p>
      <w:pPr>
        <w:pStyle w:val="Normal"/>
        <w:autoSpaceDE w:val="false"/>
        <w:ind w:firstLine="540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</w:t>
      </w:r>
    </w:p>
    <w:p>
      <w:pPr>
        <w:pStyle w:val="TextBody"/>
        <w:ind w:firstLine="708"/>
        <w:jc w:val="both"/>
        <w:rPr/>
      </w:pPr>
      <w:r>
        <w:rPr/>
        <w:t>Принятие закона Мурманской области "О внесении изменения в статью 4 Закона Мурманской области "О комиссиях по делам несовершеннолетних и защите их прав в Мурманской области"</w:t>
      </w:r>
      <w:r>
        <w:rPr>
          <w:bCs/>
        </w:rPr>
        <w:t xml:space="preserve"> </w:t>
      </w:r>
      <w:r>
        <w:rPr/>
        <w:t>потребует: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внесения изменений в постановления Правительства Мурманской области от 13.04.2005 № 141-ПП "О комиссии по делам несовершеннолетних и защите их прав при Правительстве Мурманской области" и от 16.07.2010 № 301-ПП "Об утверждении правил расходования и учета средств на предоставление субвенций из областного бюджета бюджетам муниципальных районов (городских округов) на исполнение органами местного самоуправления государственных полномочий по образованию и осуществлению деятельности комиссий по делам несовершеннолетних и защите их прав и формы отчета о расходовании субвенций бюджетами муниципальных образований на реализацию Закона Мурманской области "О комиссиях по делам несовершеннолетних и защите их прав в Мурманской области";</w:t>
      </w:r>
    </w:p>
    <w:p>
      <w:pPr>
        <w:pStyle w:val="TextBody"/>
        <w:ind w:firstLine="708"/>
        <w:jc w:val="both"/>
        <w:rPr/>
      </w:pPr>
      <w:r>
        <w:rPr/>
        <w:t>установления Правительством Мурманской области порядка предоставления отчетности муниципальными комиссиями по делам несовершеннолетних и защите их прав о работе по профилактике безнадзорности и правонарушений несовершеннолетних на территории соответствующего муниципального образования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240" w:before="0" w:after="0"/>
      <w:jc w:val="right"/>
      <w:outlineLvl w:val="1"/>
    </w:pPr>
    <w:rPr>
      <w:rFonts w:ascii="Times New Roman" w:hAnsi="Times New Roman" w:cs="Times New Roman"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color w:val="000000"/>
      <w:sz w:val="28"/>
      <w:szCs w:val="28"/>
      <w:shd w:fill="FFFFFF" w:val="clear"/>
    </w:rPr>
  </w:style>
  <w:style w:type="character" w:styleId="Style14">
    <w:name w:val="Верхний колонтитул Знак"/>
    <w:basedOn w:val="Style13"/>
    <w:qFormat/>
    <w:rPr>
      <w:rFonts w:ascii="Calibri" w:hAnsi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cs="Times New Roman"/>
    </w:rPr>
  </w:style>
  <w:style w:type="character" w:styleId="Style16">
    <w:name w:val="Основной текст Знак"/>
    <w:basedOn w:val="Style13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03:00Z</dcterms:created>
  <dc:creator>Красовская</dc:creator>
  <dc:description/>
  <dc:language>en-US</dc:language>
  <cp:lastModifiedBy>Анна Шальнева</cp:lastModifiedBy>
  <cp:lastPrinted>2013-03-04T14:24:00Z</cp:lastPrinted>
  <dcterms:modified xsi:type="dcterms:W3CDTF">2013-06-05T13:03:00Z</dcterms:modified>
  <cp:revision>2</cp:revision>
  <dc:subject/>
  <dc:title/>
</cp:coreProperties>
</file>