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521" w:hanging="0"/>
        <w:jc w:val="right"/>
        <w:rPr/>
      </w:pPr>
      <w:r>
        <w:rPr/>
        <w:t>Проект</w:t>
      </w:r>
    </w:p>
    <w:p>
      <w:pPr>
        <w:pStyle w:val="Normal"/>
        <w:ind w:left="6521" w:hanging="0"/>
        <w:jc w:val="right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осится депутатами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рманской  областной Думы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.А.Паюсовым, Н.П.Максимовой</w:t>
      </w:r>
    </w:p>
    <w:p>
      <w:pPr>
        <w:pStyle w:val="Normal"/>
        <w:ind w:left="652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СТАТЬЮ 9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ОНА МУРМАНСКОЙ ОБЛАСТИ "О МЕРАХ СОЦИАЛЬНОЙ ПОДДЕРЖКИ ИНВАЛИДОВ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нести в статью 9 Закона Мурманской области от 29.12.2004 № 573-01-ЗМО             "О мерах социальной поддержки инвалидов" (с последующими изменениями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) подпункт 1 пункта 2 после слова "инвалидов" дополнить словами "</w:t>
      </w:r>
      <w:r>
        <w:rPr>
          <w:szCs w:val="24"/>
        </w:rPr>
        <w:t>и принимать локальные нормативные акты, содержащие сведения о данных рабочих местах";</w:t>
      </w:r>
    </w:p>
    <w:p>
      <w:pPr>
        <w:pStyle w:val="Normal"/>
        <w:autoSpaceDE w:val="false"/>
        <w:ind w:firstLine="720"/>
        <w:jc w:val="both"/>
        <w:rPr/>
      </w:pPr>
      <w:r>
        <w:rPr/>
        <w:t>2) дополнить пунктом 2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"2.1. Работодатели обязаны ежемесячно представлять органам службы занятости информацию о наличии вакантных рабочих мест (должностей), созданных или выделенных рабочих местах для трудоустройства инвалидов в соответствии с установленной </w:t>
      </w:r>
      <w:hyperlink r:id="rId3">
        <w:r>
          <w:rPr>
            <w:rStyle w:val="InternetLink"/>
          </w:rPr>
          <w:t>квотой</w:t>
        </w:r>
      </w:hyperlink>
      <w:r>
        <w:rPr/>
        <w:t xml:space="preserve">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."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й Закон вступает в силу со дня его официального опубликова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бернатор </w:t>
      </w:r>
    </w:p>
    <w:p>
      <w:pPr>
        <w:pStyle w:val="Normal"/>
        <w:rPr/>
      </w:pPr>
      <w:r>
        <w:rPr/>
        <w:t>Мурманской области</w:t>
        <w:tab/>
        <w:tab/>
        <w:tab/>
        <w:tab/>
        <w:tab/>
        <w:tab/>
        <w:tab/>
        <w:t xml:space="preserve">        М.В.КОВТУ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статью 9 Закона Мурманской област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 мерах социальной поддержки инвали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статью 9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мерах социальной поддержки инвалидов"</w:t>
      </w:r>
    </w:p>
    <w:p>
      <w:pPr>
        <w:pStyle w:val="ConsNormal"/>
        <w:ind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 проекта закона Мурманской области "О внесении изменений в статью 9 Закона Мурманской области "О мерах социальной поддержки инвалидов" связана с необходимостью приведения его в соответствие с нормами Федерального закона от 23.02.2013 № 11-ФЗ "О внесении изменений в отдельные законодательные акты по вопросу квотирования рабочих мест для инвалидов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казанным Законом предусмотрено, что работодатели обязаны ежемесячно представлять органам службы занятости информацию о наличии вакантных рабочих мест (должностей), созданных или выделенных рабочих местах для трудоустройства инвалидов в соответствии с установленной </w:t>
      </w:r>
      <w:hyperlink r:id="rId4">
        <w:r>
          <w:rPr>
            <w:rStyle w:val="InternetLink"/>
          </w:rPr>
          <w:t>квотой</w:t>
        </w:r>
      </w:hyperlink>
      <w:r>
        <w:rPr/>
        <w:t xml:space="preserve">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 и </w:t>
      </w:r>
      <w:r>
        <w:rPr>
          <w:szCs w:val="24"/>
        </w:rPr>
        <w:t>принимать локальные нормативные акты, содержащие сведения о данных рабочих мест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статью 9 Закона Мурманской област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 мерах социальной поддержки инвалидов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статью 9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мерах социальной поддержки инвалидов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Принятие Закона Мурманской "О внесении изменений в статью 9 Закона Мурманской области "О мерах социальной поддержки инвалидов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статью 9 Закона Мурманской област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О мерах социальной поддержки инвалидов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статью 9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мерах социальной поддержки инвалидов"</w:t>
      </w:r>
    </w:p>
    <w:p>
      <w:pPr>
        <w:pStyle w:val="ConsNormal"/>
        <w:ind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й в статью 9 Закона Мурманской области "О мерах социальной поддержки инвалидов" не потребует дополнительных финансовых затрат из областного бюджета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2395</wp:posOffset>
            </wp:positionH>
            <wp:positionV relativeFrom="paragraph">
              <wp:posOffset>-188595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РМАНСКОЙ ОБЛАСТНОЙ ДУМЫ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 xml:space="preserve">ул. С. Перовской, д. 2, г. Мурманск, 183016, тел. </w:t>
      </w:r>
      <w:r>
        <w:rPr>
          <w:rFonts w:cs="Arial" w:ascii="Arial" w:hAnsi="Arial"/>
          <w:sz w:val="18"/>
          <w:lang w:val="en-US"/>
        </w:rPr>
        <w:t xml:space="preserve">(815-2) 40-16-00, </w:t>
      </w:r>
      <w:r>
        <w:rPr>
          <w:rFonts w:cs="Arial" w:ascii="Arial" w:hAnsi="Arial"/>
          <w:sz w:val="18"/>
        </w:rPr>
        <w:t>факс</w:t>
      </w:r>
      <w:r>
        <w:rPr>
          <w:rFonts w:cs="Arial" w:ascii="Arial" w:hAnsi="Arial"/>
          <w:sz w:val="18"/>
          <w:lang w:val="en-US"/>
        </w:rPr>
        <w:t xml:space="preserve"> (815-2) 45-97-79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@duma-murman.ru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111"/>
      </w:tblGrid>
      <w:tr>
        <w:trPr>
          <w:trHeight w:val="3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_____________ № 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 № __________ от 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ю Мурманской областной Ду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Н.ШАМБИР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1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асилий Николаевич!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атьи 60 Устава Мурманской области вносим на рассмотрение Мурманской областной Думы в качестве законодательной инициативы  проект закона Мурманской области "О внесении изменений в статью 9 Закона Мурманской области "О мерах социальной поддержки инвалидов"</w:t>
      </w:r>
      <w:r>
        <w:rPr>
          <w:bCs/>
          <w:sz w:val="24"/>
          <w:szCs w:val="24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Законопроект внесен по вопросу, являющемуся предметом совместного ведения Российской Федерации и Мурманской области (пункт "ж" статьи 24 Устава Мурманской област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1. Текст законопроекта на 1 л. в 1 экз.;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2. Пояснительная записка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3. Финансово-экономическое обоснование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данного закона на 1 л. в 1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nformat"/>
        <w:widowControl/>
        <w:ind w:firstLine="540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епутат</w:t>
      </w:r>
    </w:p>
    <w:p>
      <w:pPr>
        <w:pStyle w:val="Normal"/>
        <w:rPr/>
      </w:pPr>
      <w:r>
        <w:rPr/>
        <w:t>областной Думы                                                                                        Ю.А.ПАЮС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2"/>
        <w:jc w:val="both"/>
        <w:rPr/>
      </w:pPr>
      <w:r>
        <w:rPr/>
      </w:r>
    </w:p>
    <w:p>
      <w:pPr>
        <w:pStyle w:val="Normal"/>
        <w:autoSpaceDE w:val="false"/>
        <w:ind w:firstLine="7020"/>
        <w:jc w:val="both"/>
        <w:rPr/>
      </w:pPr>
      <w:r>
        <w:rPr/>
        <w:t>Н.П.МАК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557D926E97E2430842B203B4FD5A2F3D711AD39E4466891FC7BA1D1CE2EEBF06C18008Ct4b4F" TargetMode="External"/><Relationship Id="rId4" Type="http://schemas.openxmlformats.org/officeDocument/2006/relationships/hyperlink" Target="consultantplus://offline/ref=8557D926E97E2430842B203B4FD5A2F3D711AD39E4466891FC7BA1D1CE2EEBF06C18008Ct4b4F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post@duma-murman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3:00Z</dcterms:created>
  <dc:creator>Гомиловская Е.Г.</dc:creator>
  <dc:description/>
  <cp:keywords/>
  <dc:language>en-US</dc:language>
  <cp:lastModifiedBy>Гомиловская Е.Г.</cp:lastModifiedBy>
  <cp:lastPrinted>2013-04-11T11:57:00Z</cp:lastPrinted>
  <dcterms:modified xsi:type="dcterms:W3CDTF">2013-04-11T10:00:00Z</dcterms:modified>
  <cp:revision>10</cp:revision>
  <dc:subject/>
  <dc:title/>
</cp:coreProperties>
</file>