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jc w:val="right"/>
        <w:rPr/>
      </w:pPr>
      <w:r>
        <w:rPr/>
        <w:t>Проект</w:t>
      </w:r>
    </w:p>
    <w:p>
      <w:pPr>
        <w:pStyle w:val="Normal"/>
        <w:autoSpaceDE w:val="false"/>
        <w:ind w:left="6237" w:hanging="0"/>
        <w:jc w:val="right"/>
        <w:rPr/>
      </w:pPr>
      <w:r>
        <w:rPr/>
        <w:t>Вносится Губернатором</w:t>
      </w:r>
    </w:p>
    <w:p>
      <w:pPr>
        <w:pStyle w:val="Normal"/>
        <w:autoSpaceDE w:val="false"/>
        <w:ind w:left="6237" w:hanging="0"/>
        <w:jc w:val="right"/>
        <w:rPr/>
      </w:pPr>
      <w:r>
        <w:rPr/>
        <w:t>Мурман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pacing w:val="20"/>
          <w:sz w:val="48"/>
          <w:szCs w:val="48"/>
        </w:rPr>
        <w:t>ЗАКО</w:t>
      </w:r>
      <w:r>
        <w:rPr>
          <w:rFonts w:cs="Times New Roman" w:ascii="Times New Roman" w:hAnsi="Times New Roman"/>
          <w:sz w:val="48"/>
          <w:szCs w:val="48"/>
        </w:rPr>
        <w:t>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Я В ЗАКОН МУРМАНСКОЙ ОБЛАСТИ «О МЕРАХ СОЦИАЛЬ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ДЕРЖКИ ИНВАЛИДОВ»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ind w:firstLine="545"/>
        <w:jc w:val="both"/>
        <w:outlineLvl w:val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ind w:firstLine="545"/>
        <w:jc w:val="both"/>
        <w:outlineLvl w:val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5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«О мерах социальной поддержки инвалидов» от 29.12.2004 № 573-01-ЗМО с изменениями, внесенными законами Мурманской области от 26.12.2005 №</w:t>
      </w:r>
      <w:hyperlink r:id="rId3">
        <w:r>
          <w:rPr>
            <w:rStyle w:val="InternetLink"/>
          </w:rPr>
          <w:t xml:space="preserve"> 720-01-ЗМО</w:t>
        </w:r>
      </w:hyperlink>
      <w:r>
        <w:rPr/>
        <w:t xml:space="preserve">, от 12.03.2008       </w:t>
      </w:r>
      <w:hyperlink r:id="rId4">
        <w:r>
          <w:rPr>
            <w:rStyle w:val="InternetLink"/>
          </w:rPr>
          <w:t>№ 947-01-ЗМО</w:t>
        </w:r>
      </w:hyperlink>
      <w:r>
        <w:rPr/>
        <w:t xml:space="preserve">, от 16.04.2008 </w:t>
      </w:r>
      <w:hyperlink r:id="rId5">
        <w:r>
          <w:rPr>
            <w:rStyle w:val="InternetLink"/>
          </w:rPr>
          <w:t>№ 957-01-ЗМО</w:t>
        </w:r>
      </w:hyperlink>
      <w:r>
        <w:rPr/>
        <w:t xml:space="preserve">, от 07.10.2008 </w:t>
      </w:r>
      <w:hyperlink r:id="rId6">
        <w:r>
          <w:rPr>
            <w:rStyle w:val="InternetLink"/>
          </w:rPr>
          <w:t>№ 1001-01-ЗМО</w:t>
        </w:r>
      </w:hyperlink>
      <w:r>
        <w:rPr/>
        <w:t xml:space="preserve">, от 05.12.2008 </w:t>
      </w:r>
      <w:hyperlink r:id="rId7">
        <w:r>
          <w:rPr>
            <w:rStyle w:val="InternetLink"/>
          </w:rPr>
          <w:t>№ 1043-01-ЗМО</w:t>
        </w:r>
      </w:hyperlink>
      <w:r>
        <w:rPr/>
        <w:t xml:space="preserve">, от 03.03.2010 </w:t>
      </w:r>
      <w:hyperlink r:id="rId8">
        <w:r>
          <w:rPr>
            <w:rStyle w:val="InternetLink"/>
          </w:rPr>
          <w:t>№ 1207-01-ЗМО</w:t>
        </w:r>
      </w:hyperlink>
      <w:r>
        <w:rPr/>
        <w:t xml:space="preserve">, от 11.01.2011                </w:t>
      </w:r>
      <w:hyperlink r:id="rId9">
        <w:r>
          <w:rPr>
            <w:rStyle w:val="InternetLink"/>
          </w:rPr>
          <w:t>№ 1314-01-ЗМО</w:t>
        </w:r>
      </w:hyperlink>
      <w:r>
        <w:rPr/>
        <w:t xml:space="preserve">, от 12.04.2012 </w:t>
      </w:r>
      <w:hyperlink r:id="rId10">
        <w:r>
          <w:rPr>
            <w:rStyle w:val="InternetLink"/>
          </w:rPr>
          <w:t>№ 1466-01-ЗМО</w:t>
        </w:r>
      </w:hyperlink>
      <w:r>
        <w:rPr/>
        <w:t>, следующее изменение:</w:t>
      </w:r>
    </w:p>
    <w:p>
      <w:pPr>
        <w:pStyle w:val="Normal"/>
        <w:autoSpaceDE w:val="false"/>
        <w:ind w:firstLine="545"/>
        <w:jc w:val="both"/>
        <w:rPr/>
      </w:pPr>
      <w:hyperlink r:id="rId11">
        <w:r>
          <w:rPr>
            <w:rStyle w:val="InternetLink"/>
          </w:rPr>
          <w:t>приложение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jc w:val="right"/>
        <w:rPr/>
      </w:pPr>
      <w:r>
        <w:rPr/>
        <w:t>«Приложение</w:t>
      </w:r>
    </w:p>
    <w:p>
      <w:pPr>
        <w:pStyle w:val="Normal"/>
        <w:autoSpaceDE w:val="false"/>
        <w:jc w:val="right"/>
        <w:rPr/>
      </w:pPr>
      <w:r>
        <w:rPr/>
        <w:t>к Закону Мурманской области</w:t>
      </w:r>
    </w:p>
    <w:p>
      <w:pPr>
        <w:pStyle w:val="Normal"/>
        <w:autoSpaceDE w:val="false"/>
        <w:jc w:val="right"/>
        <w:rPr/>
      </w:pPr>
      <w:r>
        <w:rPr/>
        <w:t>от 29 декабря 2004 г. № 573-01-ЗМО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СУБВЕНЦИЙ МЕСТНЫМ БЮДЖЕТАМ НА ФИНАНСИРОВАНИЕ РАСХОДОВ МЕСТНЫХ БЮДЖЕТОВ ПО ОРГАНИЗАЦИИ ВОСПИТАНИЯ И ОБУЧ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-ИНВАЛИ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тодика расчета субвенций местным бюджетам на финансирование расходов местных бюджетов по организации воспитания и обучения детей-инвалидов на дому и в образовательных учреждениях, реализующих основную общеобразовательную программу дошкольного образования (далее – ДОУ), в соответствии с Бюджетн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Российской Федерации «Об образовании» регулирует отношения между исполнительными органами государственной власти Мурманской области и органами местного самоуправления, возникающие в связи с финансированием расходов местных бюджетов по организации обучения детей-инвалидов на дому и в ДОУ.</w:t>
      </w:r>
    </w:p>
    <w:p>
      <w:pPr>
        <w:pStyle w:val="Normal"/>
        <w:autoSpaceDE w:val="false"/>
        <w:ind w:firstLine="540"/>
        <w:jc w:val="both"/>
        <w:rPr/>
      </w:pPr>
      <w:r>
        <w:rPr/>
        <w:t>1. Расходы областного бюджета на организацию воспитания и обучения детей-инвалидов включают в себя оплату труда учителей и воспитателей, осуществляющих обучение и воспитание детей-инвалидов, оплату труда других работников ДОУ, в которых организовано воспитание и обучение детей-инвалидов, расходы на приобретение комплектов учебников, учебной литературы, расходы на обеспечение учебного процесса в ДОУ.</w:t>
      </w:r>
    </w:p>
    <w:p>
      <w:pPr>
        <w:pStyle w:val="Normal"/>
        <w:autoSpaceDE w:val="false"/>
        <w:ind w:firstLine="540"/>
        <w:jc w:val="both"/>
        <w:rPr/>
      </w:pPr>
      <w:r>
        <w:rPr/>
        <w:t>2. Объем субвенций, предоставляемых местным бюджетам на организацию воспитания и обучения детей-инвалидов школьного возраста на дому, определяется как произведение норматива стоимости воспитания и обучения на дому одного ребенка-инвалида на прогнозируемое на соответствующий финансовый год среднегодовое количество детей-инвалидов, не посещающих общеобразовательны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 стоимости воспитания и обучения на дому по программе общего образования одного ребенка-инвалида школьного возраста (Nш) рассчитывается по следующей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1,67 x(1 + ---) x 12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..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.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100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a - количество часов учебного плана в неделю на обучение детей-инвалидов на дому по программам общего образования, определяемое как среднее арифметическое количество часов, выделяемых на обучение больных детей на дому по классам, - 11 часов в неделю;</w:t>
      </w:r>
    </w:p>
    <w:p>
      <w:pPr>
        <w:pStyle w:val="Normal"/>
        <w:autoSpaceDE w:val="false"/>
        <w:ind w:firstLine="540"/>
        <w:jc w:val="both"/>
        <w:rPr/>
      </w:pPr>
      <w:r>
        <w:rPr/>
        <w:t>b - число часов на ставку (учебная нагрузка педагога в неделю), - 18 часов в неделю;</w:t>
      </w:r>
    </w:p>
    <w:p>
      <w:pPr>
        <w:pStyle w:val="Normal"/>
        <w:autoSpaceDE w:val="false"/>
        <w:ind w:firstLine="540"/>
        <w:jc w:val="both"/>
        <w:rPr/>
      </w:pPr>
      <w:r>
        <w:rPr/>
        <w:t>c - средний должностной оклад учителя, равный 5798,8 рубля, с учетом увеличения на 20 % за индивидуальное обучение на дому детей-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d - районный коэффициент и процентная надбавка за стаж работы в районах Крайнего Севера;</w:t>
      </w:r>
    </w:p>
    <w:p>
      <w:pPr>
        <w:pStyle w:val="Normal"/>
        <w:autoSpaceDE w:val="false"/>
        <w:ind w:firstLine="540"/>
        <w:jc w:val="both"/>
        <w:rPr/>
      </w:pPr>
      <w:r>
        <w:rPr/>
        <w:t>1,67 - коэффициент увеличения фонда оплаты труда учителя на величину доплат и надбавок из стимулирующей части фонда;</w:t>
      </w:r>
    </w:p>
    <w:p>
      <w:pPr>
        <w:pStyle w:val="Normal"/>
        <w:autoSpaceDE w:val="false"/>
        <w:ind w:firstLine="540"/>
        <w:jc w:val="both"/>
        <w:rPr/>
      </w:pPr>
      <w:r>
        <w:rPr/>
        <w:t>s - сумма тарифов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Территориальный фонд обязательного медицинского страхования Мурманской области в соответствии с I классом профессионального риска;</w:t>
      </w:r>
    </w:p>
    <w:p>
      <w:pPr>
        <w:pStyle w:val="Normal"/>
        <w:autoSpaceDE w:val="false"/>
        <w:ind w:firstLine="540"/>
        <w:jc w:val="both"/>
        <w:rPr/>
      </w:pPr>
      <w:r>
        <w:rPr/>
        <w:t>12 - количество месяцев в году;</w:t>
      </w:r>
    </w:p>
    <w:p>
      <w:pPr>
        <w:pStyle w:val="Normal"/>
        <w:autoSpaceDE w:val="false"/>
        <w:ind w:firstLine="540"/>
        <w:jc w:val="both"/>
        <w:rPr/>
      </w:pPr>
      <w:r>
        <w:rPr/>
        <w:t>G - коэффициент индексации, определяемый ежегодно при подготовке проекта закона Мурманской области об областном бюджете на очередной финансовый год и плановый период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.. 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ы  индексации, установленные  ежегодно законом Мурманской области об областном бюджете на предыдущие финансовые годы. Учитываются, начиная с 2011 года, где 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равен 1;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Y</w:t>
      </w:r>
      <w:r>
        <w:rPr/>
        <w:t xml:space="preserve"> - расходы на приобретение комплекта учебников на одного ребенка-инвалида, обучающегося на дому, устанавливаются в размере 368 рублей в год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 - коэффициент индексации, определяемый ежегодно при подготовке проекта закона Мурманской области об областном бюджете на очередной финансовый год и плановый период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.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ы  индексации, установленные  ежегодно законом Мурманской области об областном бюджете на предыдущие финансовые годы. Учитываются, начиная с 2012 года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ен 1.</w:t>
      </w:r>
      <w:r>
        <w:rPr/>
        <w:t xml:space="preserve">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3. Объем субвенций, предоставляемых местным бюджетам на организацию воспитания и обучения детей-инвалидов дошкольного возраста на дому, определяется как произведение норматива стоимости воспитания и обучения на дому одного ребенка-инвалида дошкольного возраста на прогнозируемое на соответствующий финансовый год среднегодовое количество детей-инвалидов, не посещающих ДОУ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 стоимости воспитания и обучения на дому по программе дошкольного образования одного ребенка-инвалида (Nд) рассчитывается по следующей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1,43 x (1 + ---) x 12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..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x .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100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:   </w:t>
      </w:r>
    </w:p>
    <w:p>
      <w:pPr>
        <w:pStyle w:val="Normal"/>
        <w:autoSpaceDE w:val="false"/>
        <w:ind w:firstLine="540"/>
        <w:jc w:val="both"/>
        <w:rPr/>
      </w:pPr>
      <w:r>
        <w:rPr/>
        <w:t>a - количество часов в неделю на обучение детей-инвалидов на дому по программам дошкольного образования, определяемое как среднее арифметическое количество часов, выделяемых на индивидуальное обучение и воспитание по группам в ДОУ, - 2 часа в неделю;</w:t>
      </w:r>
    </w:p>
    <w:p>
      <w:pPr>
        <w:pStyle w:val="Normal"/>
        <w:autoSpaceDE w:val="false"/>
        <w:ind w:firstLine="540"/>
        <w:jc w:val="both"/>
        <w:rPr/>
      </w:pPr>
      <w:r>
        <w:rPr/>
        <w:t>b - число часов на ставку (учебная нагрузка воспитателя в неделю):</w:t>
      </w:r>
    </w:p>
    <w:p>
      <w:pPr>
        <w:pStyle w:val="Normal"/>
        <w:autoSpaceDE w:val="false"/>
        <w:ind w:firstLine="540"/>
        <w:jc w:val="both"/>
        <w:rPr/>
      </w:pPr>
      <w:r>
        <w:rPr/>
        <w:t>25 часов в неделю - воспитатели образовательного учреждения, работающие непосредственно в группе с воспитанниками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c - средний должностной оклад воспитателя, равный 5367,1 рубля, с учетом увеличения на 20 % за индивидуальное обучение на дому детей-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d - районный коэффициент и процентная надбавка за стаж работы в районах Крайнего Севера;</w:t>
      </w:r>
    </w:p>
    <w:p>
      <w:pPr>
        <w:pStyle w:val="Normal"/>
        <w:autoSpaceDE w:val="false"/>
        <w:ind w:firstLine="540"/>
        <w:jc w:val="both"/>
        <w:rPr/>
      </w:pPr>
      <w:r>
        <w:rPr/>
        <w:t>1,43 - коэффициент увеличения фонда оплаты труда воспитателя на величину доплат и надбавок из стимулирующей части фонда;</w:t>
      </w:r>
    </w:p>
    <w:p>
      <w:pPr>
        <w:pStyle w:val="Normal"/>
        <w:autoSpaceDE w:val="false"/>
        <w:ind w:firstLine="540"/>
        <w:jc w:val="both"/>
        <w:rPr/>
      </w:pPr>
      <w:r>
        <w:rPr/>
        <w:t>s - сумма тарифов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Территориальный фонд обязательного медицинского страхования Мурманской области в соответствии с I классом профессионального риска;</w:t>
      </w:r>
    </w:p>
    <w:p>
      <w:pPr>
        <w:pStyle w:val="Normal"/>
        <w:autoSpaceDE w:val="false"/>
        <w:ind w:firstLine="540"/>
        <w:jc w:val="both"/>
        <w:rPr/>
      </w:pPr>
      <w:r>
        <w:rPr/>
        <w:t>12 - количество месяцев в году;</w:t>
      </w:r>
    </w:p>
    <w:p>
      <w:pPr>
        <w:pStyle w:val="Normal"/>
        <w:autoSpaceDE w:val="false"/>
        <w:ind w:firstLine="540"/>
        <w:jc w:val="both"/>
        <w:rPr/>
      </w:pPr>
      <w:r>
        <w:rPr/>
        <w:t>G - коэффициент индексации, определяемый ежегодно при подготовке проекта закона Мурманской области об областном бюджете на очередной финансовый год и плановый период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.. 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ы  индексации, установленные  ежегодно законом Мурманской  области  об  областном  бюджете  на предыдущие финансовые годы. Учитываются, начиная с 2011 года, где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ен 1;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Y</w:t>
      </w:r>
      <w:r>
        <w:rPr/>
        <w:t xml:space="preserve"> - расходы на приобретение комплекта учебной литературы на одного ребенка-инвалида дошкольного возраста, обучающегося на дому, устанавливаются в размере 368 рублей в год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 - коэффициент индексации, определяемый ежегодно при подготовке проекта закона Мурманской области об областном бюджете на очередной финансовый год и плановый период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ы индексации, установленные ежегодно законом Мурманской  области  об  областном  бюджете  на предыдущие финансовые годы. Учитываются, начиная с 2012 года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ен 1.</w:t>
      </w:r>
      <w:r>
        <w:rPr/>
        <w:t xml:space="preserve">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4. Объем субвенций, предоставляемых местным бюджетам на организацию воспитания и обучения детей-инвалидов, посещающих ДОУ, определяется как произведение норматива стоимости воспитания и обучения одного ребенка-инвалида в ДОУ на прогнозируемое на соответствующий финансовый год среднегодовое количество детей-инвалидов дошкольного возраста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 стоимости воспитания и обучения одного ребенка-инвалида в ДОУ (Nу) рассчитывается по следующей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----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1,43 x (1+ --)x 12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.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.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100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a - количество часов в неделю на обучение детей-инвалидов по программам дошкольного образования в ДОУ - 98,3 часа в неделю;</w:t>
      </w:r>
    </w:p>
    <w:p>
      <w:pPr>
        <w:pStyle w:val="Normal"/>
        <w:autoSpaceDE w:val="false"/>
        <w:ind w:firstLine="540"/>
        <w:jc w:val="both"/>
        <w:rPr/>
      </w:pPr>
      <w:r>
        <w:rPr/>
        <w:t>b - число часов на ставку (учебная нагрузка воспитателя в неделю):</w:t>
      </w:r>
    </w:p>
    <w:p>
      <w:pPr>
        <w:pStyle w:val="Normal"/>
        <w:autoSpaceDE w:val="false"/>
        <w:ind w:firstLine="540"/>
        <w:jc w:val="both"/>
        <w:rPr/>
      </w:pPr>
      <w:r>
        <w:rPr/>
        <w:t>25 часов в неделю - воспитатели образовательного учреждения, работающие непосредственно в группе с воспитанниками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m - наполняемость в группах с воспитанниками с ограниченными возможностями здоровья - 15 человек;</w:t>
      </w:r>
    </w:p>
    <w:p>
      <w:pPr>
        <w:pStyle w:val="Normal"/>
        <w:autoSpaceDE w:val="false"/>
        <w:ind w:firstLine="540"/>
        <w:jc w:val="both"/>
        <w:rPr/>
      </w:pPr>
      <w:r>
        <w:rPr/>
        <w:t>c - средний должностной оклад воспитателя, равный 5367,1 рубля с учетом увеличения на 20 % за работу в группах компенсирующей направл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d - районный коэффициент и процентная надбавка за стаж работы в районах Крайнего Севера;</w:t>
      </w:r>
    </w:p>
    <w:p>
      <w:pPr>
        <w:pStyle w:val="Normal"/>
        <w:autoSpaceDE w:val="false"/>
        <w:ind w:firstLine="540"/>
        <w:jc w:val="both"/>
        <w:rPr/>
      </w:pPr>
      <w:r>
        <w:rPr/>
        <w:t>1,43 - коэффициент увеличения фонда оплаты труда воспитателя на величину доплат и надбавок из стимулирующей части фонда;</w:t>
      </w:r>
    </w:p>
    <w:p>
      <w:pPr>
        <w:pStyle w:val="Normal"/>
        <w:autoSpaceDE w:val="false"/>
        <w:ind w:firstLine="540"/>
        <w:jc w:val="both"/>
        <w:rPr/>
      </w:pPr>
      <w:r>
        <w:rPr/>
        <w:t>s - сумма тарифов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Территориальный фонд обязательного медицинского страхования Мурманской области в соответствии с I классом профессионального риска;</w:t>
      </w:r>
    </w:p>
    <w:p>
      <w:pPr>
        <w:pStyle w:val="Normal"/>
        <w:autoSpaceDE w:val="false"/>
        <w:ind w:firstLine="540"/>
        <w:jc w:val="both"/>
        <w:rPr/>
      </w:pPr>
      <w:r>
        <w:rPr/>
        <w:t>12 - количество месяцев в году;</w:t>
      </w:r>
    </w:p>
    <w:p>
      <w:pPr>
        <w:pStyle w:val="Normal"/>
        <w:autoSpaceDE w:val="false"/>
        <w:ind w:firstLine="540"/>
        <w:jc w:val="both"/>
        <w:rPr/>
      </w:pPr>
      <w:r>
        <w:rPr/>
        <w:t>k - коэффициент увеличения фонда оплаты труда воспитателей образовательного учреждения на фонд оплаты труда других работников образовательного учреждения (кроме воспитателей), равный 2,0;</w:t>
      </w:r>
    </w:p>
    <w:p>
      <w:pPr>
        <w:pStyle w:val="Normal"/>
        <w:autoSpaceDE w:val="false"/>
        <w:ind w:firstLine="540"/>
        <w:jc w:val="both"/>
        <w:rPr/>
      </w:pPr>
      <w:r>
        <w:rPr/>
        <w:t>G - коэффициент индексации, определяемый ежегодно при подготовке проекта закона Мурманской области об областном бюджете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 ... G</w:t>
      </w:r>
      <w:r>
        <w:rPr>
          <w:vertAlign w:val="subscript"/>
          <w:lang w:val="en-US"/>
        </w:rPr>
        <w:t>n</w:t>
      </w:r>
      <w:r>
        <w:rPr/>
        <w:t xml:space="preserve"> - коэффициенты  индексации, установленные  ежегодно законом Мурманской  области  об  областном  бюджете  на предыдущие финансовые годы. Учитываются, начиная с 2011 года, где G</w:t>
      </w:r>
      <w:r>
        <w:rPr>
          <w:vertAlign w:val="subscript"/>
        </w:rPr>
        <w:t>1</w:t>
      </w:r>
      <w:r>
        <w:rPr/>
        <w:t xml:space="preserve"> равен 1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Y</w:t>
      </w:r>
      <w:r>
        <w:rPr/>
        <w:t xml:space="preserve"> - расходы на обеспечение учебного процесса в ДОУ, устанавливаются в размере 368 рублей на одного ребенка-инвалида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 - коэффициент индексации, определяемый ежегодно при подготовке проекта закона Мурманской области об областном бюджете на очередной финансовый год и плановый период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ы  индексации, установленные  ежегодно законом Мурманской  области  об  областном  бюджете  на предыдущие финансовые годы. Учитываются, начиная с 2012 года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ен 1.</w:t>
      </w:r>
    </w:p>
    <w:p>
      <w:pPr>
        <w:pStyle w:val="Normal"/>
        <w:autoSpaceDE w:val="false"/>
        <w:ind w:firstLine="540"/>
        <w:jc w:val="both"/>
        <w:rPr/>
      </w:pPr>
      <w:r>
        <w:rPr/>
        <w:t>5. Объем субвенции на финансирование расходов по организации воспитания и обучения детей-инвалидов на дому и в ДОУ для каждого муниципального образования (</w:t>
      </w:r>
      <w:r>
        <w:rPr>
          <w:lang w:val="en-US"/>
        </w:rPr>
        <w:t>Si</w:t>
      </w:r>
      <w:r>
        <w:rPr/>
        <w:t>) опреде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i</w:t>
      </w:r>
      <w:r>
        <w:rPr/>
        <w:t xml:space="preserve">= </w:t>
      </w:r>
      <w:r>
        <w:rPr>
          <w:lang w:val="en-US"/>
        </w:rPr>
        <w:t>S</w:t>
      </w:r>
      <w:r>
        <w:rPr/>
        <w:t xml:space="preserve">ш + </w:t>
      </w:r>
      <w:r>
        <w:rPr>
          <w:lang w:val="en-US"/>
        </w:rPr>
        <w:t>S</w:t>
      </w:r>
      <w:r>
        <w:rPr/>
        <w:t xml:space="preserve">д + </w:t>
      </w:r>
      <w:r>
        <w:rPr>
          <w:lang w:val="en-US"/>
        </w:rPr>
        <w:t>S</w:t>
      </w:r>
      <w:r>
        <w:rPr/>
        <w:t xml:space="preserve">у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ш - объем субвенции, предоставляемой муниципальному образованию на организацию воспитания и обучения детей-инвалидов школьного возраста на дом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д - объем субвенции, предоставляемой муниципальному образованию на организацию воспитания и обучения детей-инвалидов дошкольного возраста на дом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у - объем субвенции, предоставляемой муниципальному образованию на организацию воспитания и обучения детей-инвалидов, посещающих ДОУ.</w:t>
      </w:r>
    </w:p>
    <w:p>
      <w:pPr>
        <w:pStyle w:val="Normal"/>
        <w:autoSpaceDE w:val="false"/>
        <w:ind w:firstLine="540"/>
        <w:jc w:val="both"/>
        <w:rPr/>
      </w:pPr>
      <w:r>
        <w:rPr/>
        <w:t>6. Общий объем субвенций, предоставляемых местным бюджетам (Sсуб)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S</w:t>
      </w:r>
      <w:r>
        <w:rPr/>
        <w:t>суб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... + 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</w:p>
    <w:p>
      <w:pPr>
        <w:pStyle w:val="Normal"/>
        <w:autoSpaceDE w:val="false"/>
        <w:ind w:firstLine="540"/>
        <w:jc w:val="both"/>
        <w:rPr/>
      </w:pPr>
      <w:r>
        <w:rPr/>
        <w:t>где</w:t>
      </w:r>
      <w:r>
        <w:rPr>
          <w:lang w:val="en-US"/>
        </w:rPr>
        <w:t>: 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... </w:t>
      </w:r>
      <w:r>
        <w:rPr/>
        <w:t>S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объем субвенции, рассчитываемый для каждого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татья 2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ий Закон вступает в силу с 1 сентя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widowControl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/>
          </w:tcPr>
          <w:p>
            <w:pPr>
              <w:pStyle w:val="Style17"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рманской области </w:t>
            </w:r>
          </w:p>
        </w:tc>
        <w:tc>
          <w:tcPr>
            <w:tcW w:w="4792" w:type="dxa"/>
            <w:tcBorders/>
          </w:tcPr>
          <w:p>
            <w:pPr>
              <w:pStyle w:val="Style17"/>
              <w:widowControl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В.КОВТУН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 проекту закона Мурманской области «О внесении изменения в Закон Мурманской области «О мерах социальной поддержки инвали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 закона Мурманской области «О внесении изменения в Закон Мурманской области «О мерах социальной поддержки инвалидов» разработан в связи с изменением законодательства Мурманской области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Методикой определения региональных нормативов финансового обеспечения, утвержденной Законом Мурманской области от 19.12.2005 № 706-01-ЗМО (в редакции от 13.10.2011) «О региональных нормативах </w:t>
      </w:r>
      <w:r>
        <w:rPr>
          <w:bCs/>
        </w:rPr>
        <w:t>финансового обеспечения образовательной деятельности в</w:t>
      </w:r>
      <w:r>
        <w:rPr/>
        <w:t xml:space="preserve"> Мурманской области», стимулирующая часть фонда оплаты труда (далее – ФОТ) учителей составляет 40% ФОТ, стимулирующая часть ФОТ воспитателей - 30% ФОТ.   </w:t>
      </w:r>
    </w:p>
    <w:p>
      <w:pPr>
        <w:pStyle w:val="Normal"/>
        <w:ind w:firstLine="709"/>
        <w:jc w:val="both"/>
        <w:rPr/>
      </w:pPr>
      <w:r>
        <w:rPr/>
        <w:t>Законопроектом внесены соответствующие изменения в Методику расчета субвенций местным бюджетам на финансирование расходов местных бюджетов по организации воспитания и обучения детей-инвалидов. Стимулирующая часть ФОТ учителей и воспитателей приведена в соответствие с вышеуказанным Законом. Для учителей стимулирующая часть ФОТ увеличена с 25% до 40%, для воспитателей – с 25% до 30%.</w:t>
      </w:r>
    </w:p>
    <w:p>
      <w:pPr>
        <w:pStyle w:val="Normal"/>
        <w:ind w:firstLine="709"/>
        <w:jc w:val="both"/>
        <w:rPr/>
      </w:pPr>
      <w:r>
        <w:rPr/>
        <w:t xml:space="preserve">Принятие закона Мурманской области </w:t>
      </w:r>
      <w:r>
        <w:rPr>
          <w:bCs/>
        </w:rPr>
        <w:t xml:space="preserve">«О внесении изменения в Закон Мурманской области «О мерах социальной поддержки инвалидов» </w:t>
      </w:r>
      <w:r>
        <w:rPr/>
        <w:t>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  <w:br/>
        <w:t>к проекту закона Мурманской области «</w:t>
      </w:r>
      <w:r>
        <w:rPr>
          <w:b/>
          <w:bCs/>
        </w:rPr>
        <w:t>О внесении изменения в Закон Мурманской области «О мерах социальной поддержки инвали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 xml:space="preserve">Расчетная стоимость проекта закона Мурманской области </w:t>
      </w:r>
      <w:r>
        <w:rPr>
          <w:bCs/>
        </w:rPr>
        <w:t>«О внесении изменения в Закон Мурманской области «О мерах социальной поддержки инвалидов»</w:t>
      </w:r>
      <w:r>
        <w:rPr/>
        <w:t xml:space="preserve"> составляет на 2012 год 7,1млн.рублей, при возникновении правоотношений с 01.09.2012.</w:t>
      </w:r>
    </w:p>
    <w:p>
      <w:pPr>
        <w:pStyle w:val="Normal"/>
        <w:ind w:firstLine="709"/>
        <w:jc w:val="both"/>
        <w:rPr/>
      </w:pPr>
      <w:r>
        <w:rPr/>
        <w:t>При расчете стоимости законопроекта учтено следующее:</w:t>
      </w:r>
    </w:p>
    <w:p>
      <w:pPr>
        <w:pStyle w:val="Normal"/>
        <w:ind w:firstLine="709"/>
        <w:jc w:val="both"/>
        <w:rPr/>
      </w:pPr>
      <w:r>
        <w:rPr/>
        <w:t>- повышение стимулирующей части фонда оплаты труда учителей, осуществляющих обучение детей-инвалидов школьного возраста на дому с 25% до 40% фонда оплаты труда;</w:t>
      </w:r>
    </w:p>
    <w:p>
      <w:pPr>
        <w:pStyle w:val="Normal"/>
        <w:ind w:firstLine="709"/>
        <w:jc w:val="both"/>
        <w:rPr/>
      </w:pPr>
      <w:r>
        <w:rPr/>
        <w:t>- повышение стимулирующей части фонда оплаты труда воспитателей, осуществляющих воспитание и обучение детей-инвалидов  дошкольного возраста с 25% до 30% фонда оплаты труда.</w:t>
      </w:r>
    </w:p>
    <w:p>
      <w:pPr>
        <w:pStyle w:val="Normal"/>
        <w:ind w:firstLine="720"/>
        <w:jc w:val="both"/>
        <w:rPr/>
      </w:pPr>
      <w:r>
        <w:rPr/>
        <w:t>В результате внесенных изменений объем субвенции муниципальным образованиям на реализацию Закона Мурманской области от 29.12.2004              № 573-01-ЗМО</w:t>
      </w:r>
      <w:r>
        <w:rPr>
          <w:bCs/>
        </w:rPr>
        <w:t xml:space="preserve"> «О мерах социальной поддержки инвалидов» увеличивается в 2012 году на 7,1 млн.рублей, в 2013 и 2014 годах – на 25,8 млн.рублей ежегодно.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Реализация мероприятий по предлагаемому изменению в Закон</w:t>
      </w:r>
      <w:r>
        <w:rPr>
          <w:bCs/>
        </w:rPr>
        <w:t xml:space="preserve"> Мурманской области «О мерах социальной поддержки инвалидов»</w:t>
      </w:r>
      <w:r>
        <w:rPr/>
        <w:t xml:space="preserve"> в 2012 году будет осуществлена в пределах средств областного бюджета, утвержденных Министерству образования и науки по межбюджетным трансфертам, за счет уточнения объемных показателей (численности обучающихся, воспитанников и т.д.). По субвенции, предоставляемой местным бюджетам на содержание ребенка в семье опекуна и в приемной семье,  при составлении бюджета 2012 года учтено 2370 детей, фактическая численность – 2310 детей (снижение на 60 человек). Ожидаемая экономия по данной субвенции в 2012 году – 7,1 млн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53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7"/>
        <w:szCs w:val="27"/>
      </w:rPr>
    </w:pPr>
    <w:r>
      <w:rPr>
        <w:sz w:val="27"/>
        <w:szCs w:val="27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7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2558FAE74EE566F446202F55544B2C41CD9CFB7FF9807F700A6A08DC0E6DC5H1gDN" TargetMode="External"/><Relationship Id="rId3" Type="http://schemas.openxmlformats.org/officeDocument/2006/relationships/hyperlink" Target="consultantplus://offline/ref=D62558FAE74EE566F446202F55544B2C41CD9CFB7CFD827F700A6A08DC0E6DC5H1gDN" TargetMode="External"/><Relationship Id="rId4" Type="http://schemas.openxmlformats.org/officeDocument/2006/relationships/hyperlink" Target="consultantplus://offline/ref=D62558FAE74EE566F446202F55544B2C41CD9CFB7CF7837D740A6A08DC0E6DC5H1gDN" TargetMode="External"/><Relationship Id="rId5" Type="http://schemas.openxmlformats.org/officeDocument/2006/relationships/hyperlink" Target="consultantplus://offline/ref=D62558FAE74EE566F446202F55544B2C41CD9CFB7CF78678750A6A08DC0E6DC51DFEEF8475AABD7A00ECEEH5g6N" TargetMode="External"/><Relationship Id="rId6" Type="http://schemas.openxmlformats.org/officeDocument/2006/relationships/hyperlink" Target="consultantplus://offline/ref=D62558FAE74EE566F446202F55544B2C41CD9CFB7CF78678750A6A08DC0E6DC51DFEEF8475AABD7A00ECEEH5g6N" TargetMode="External"/><Relationship Id="rId7" Type="http://schemas.openxmlformats.org/officeDocument/2006/relationships/hyperlink" Target="consultantplus://offline/ref=D62558FAE74EE566F446202F55544B2C41CD9CFB7FFC817D770A6A08DC0E6DC5H1gDN" TargetMode="External"/><Relationship Id="rId8" Type="http://schemas.openxmlformats.org/officeDocument/2006/relationships/hyperlink" Target="consultantplus://offline/ref=D62558FAE74EE566F446202F55544B2C41CD9CFB7FF9807B7A0A6A08DC0E6DC5H1gDN" TargetMode="External"/><Relationship Id="rId9" Type="http://schemas.openxmlformats.org/officeDocument/2006/relationships/hyperlink" Target="consultantplus://offline/ref=D62558FAE74EE566F446202F55544B2C41CD9CFB7FF9807B7A0A6A08DC0E6DC5H1gDN" TargetMode="External"/><Relationship Id="rId10" Type="http://schemas.openxmlformats.org/officeDocument/2006/relationships/hyperlink" Target="consultantplus://offline/ref=D62558FAE74EE566F446202F55544B2C41CD9CFB7FF9807B7A0A6A08DC0E6DC5H1gDN" TargetMode="External"/><Relationship Id="rId11" Type="http://schemas.openxmlformats.org/officeDocument/2006/relationships/hyperlink" Target="consultantplus://offline/ref=D62558FAE74EE566F446202F55544B2C41CD9CFB7FF9807F700A6A08DC0E6DC51DFEEF8475AABD7A00ECEBH5g8N" TargetMode="External"/><Relationship Id="rId12" Type="http://schemas.openxmlformats.org/officeDocument/2006/relationships/hyperlink" Target="consultantplus://offline/ref=D62558FAE74EE566F4463E224338152947C7C0F17CFB8A2C2E5531558B0767925AB1B6C530A3HBgDN" TargetMode="External"/><Relationship Id="rId13" Type="http://schemas.openxmlformats.org/officeDocument/2006/relationships/hyperlink" Target="consultantplus://offline/ref=D62558FAE74EE566F4463E224338152947C6CBFF7BFA8A2C2E5531558BH0g7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4:00Z</dcterms:created>
  <dc:creator>Трушенко А.С.</dc:creator>
  <dc:description/>
  <cp:keywords/>
  <dc:language>en-US</dc:language>
  <cp:lastModifiedBy>Трушенко А.С.</cp:lastModifiedBy>
  <dcterms:modified xsi:type="dcterms:W3CDTF">2012-06-20T12:46:00Z</dcterms:modified>
  <cp:revision>1</cp:revision>
  <dc:subject/>
  <dc:title>Проект</dc:title>
</cp:coreProperties>
</file>