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right"/>
        <w:rPr/>
      </w:pPr>
      <w:r>
        <w:rPr/>
        <w:t xml:space="preserve">                                                      </w:t>
      </w:r>
      <w:r>
        <w:rPr/>
        <w:t xml:space="preserve">Вносится Губернатором </w:t>
      </w:r>
    </w:p>
    <w:p>
      <w:pPr>
        <w:pStyle w:val="Normal"/>
        <w:jc w:val="right"/>
        <w:rPr/>
      </w:pPr>
      <w:r>
        <w:rPr/>
        <w:t xml:space="preserve">Мурманской области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 А К О Н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УРМА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Й В ЗАКОН МУРМАНСКОЙ ОБЛАСТИ «ОБ ОБЛАСТНОМ РЕФЕРЕНДУМЕ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ья 1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Закон Мурманской области «Об областном референдуме» от 21.12.2010 № 1288-01-ЗМО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Статью 6 после слова «далее» дополнить словом «также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 статье 8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 пункте 2 слова «к настоящему Закону» заменить словами «9 к специальному Федеральному закону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в пункте 5 исключить слово «дееспособному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пункт 5 после слов «18 лет» дополнить словами «</w:t>
      </w:r>
      <w:r>
        <w:rPr>
          <w:rFonts w:eastAsia="Calibri"/>
          <w:sz w:val="28"/>
          <w:szCs w:val="28"/>
        </w:rPr>
        <w:t>и не признанному судом недееспособным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eastAsia="Calibri"/>
          <w:sz w:val="28"/>
          <w:szCs w:val="28"/>
        </w:rPr>
        <w:t>4) в пункте 6 слова «а также адрес места жительства, указанный в паспорте или документе, заменяющем паспорт гражданина» заменить словами «адрес места жительства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) пункт 6 дополнить предложением «Участник референдума вправе ставить подпись в поддержку одной и той же инициативы проведения референдума только один раз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eastAsia="Calibri"/>
          <w:sz w:val="28"/>
          <w:szCs w:val="28"/>
        </w:rPr>
        <w:t>3. В статье 9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eastAsia="Calibri"/>
          <w:sz w:val="28"/>
          <w:szCs w:val="28"/>
        </w:rPr>
        <w:t xml:space="preserve">1) пункт 1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1. После окончания сбора подписей уполномоченные представители инициативной группы подсчитывают общее число собранных подписей участников референдума и составляют в двух экземплярах протокол об итогах сбора подписей по форме, установленной Избирательной комиссией области. Каждый экземпляр протокола подписывается уполномоченным представителем инициативной группы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eastAsia="Calibri"/>
          <w:b/>
          <w:b/>
          <w:sz w:val="36"/>
          <w:szCs w:val="36"/>
        </w:rPr>
      </w:pPr>
      <w:r>
        <w:rPr>
          <w:rFonts w:eastAsia="Calibri"/>
          <w:sz w:val="28"/>
          <w:szCs w:val="28"/>
        </w:rPr>
        <w:t xml:space="preserve">2) в пункте 2 слова «экземпляр протокола» заменить словом «протокол», слово «передаются» заменить словами «, оформленный на бумажном носителе в двух экземплярах и в машиночитаемом виде, передаются».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В статье 10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абзац третий пункта 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В целях проведения указанной проверки Избирательная комиссия области вправе создавать рабочие группы. К такой проверке могут привлекаться члены нижестоящих комиссий, эксперты из числа специалистов органов внутренних дел, учреждений юстиции, военных комиссариатов, органов регистрационного учета граждан Российской Федерации по месту пребывания и по месту жительства в пределах Российской Федерации, а также иных государственных органов</w:t>
      </w:r>
      <w:r>
        <w:rPr>
          <w:sz w:val="28"/>
          <w:szCs w:val="28"/>
        </w:rPr>
        <w:t xml:space="preserve">. </w:t>
      </w:r>
      <w:r>
        <w:rPr>
          <w:rFonts w:eastAsia="Calibri"/>
          <w:sz w:val="28"/>
          <w:szCs w:val="28"/>
        </w:rPr>
        <w:t>Заключения экспертов могут служить основанием для признания недостоверными и (или) недействительными содержащихся в подписных листах сведений об участниках референдума и их подписей. Заключения экспертов излагаются в письменной форме в ведомостях проверки подписных листов или ином документ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ля установления достоверности содержащихся в подписных листах сведений об участниках референдума также используется ГАС «Выборы», включая регистр избирателей, участников референдума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дополнить пунктами 2.1 и 2.2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2.1. По результатам проверки подписей участников референдума и соответствующих им сведений об участниках референдума, содержащихся в подписных листах, подпись участника референдума может быть признана достоверной либо недостоверной и (или) недействительн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2. Если при проверке подписей участников референдума обнаруживается несколько подписей одного и того же участника референдума в поддержку выдвижения одной и той же инициативы проведения референдума, достоверной считается только одна подпись, а остальные подписи считаются недействительными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пункт 4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eastAsia="Calibri"/>
          <w:sz w:val="28"/>
          <w:szCs w:val="28"/>
        </w:rPr>
        <w:t>«4. Недействительными призн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eastAsia="Calibri"/>
          <w:sz w:val="28"/>
          <w:szCs w:val="28"/>
        </w:rPr>
        <w:t>1) подписи участников референдума, собранные до дня оплаты изготовления подписных лис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eastAsia="Calibri"/>
          <w:sz w:val="28"/>
          <w:szCs w:val="28"/>
        </w:rPr>
        <w:t>2) подписи лиц, не обладающих правом на участие в референдум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eastAsia="Calibri"/>
          <w:sz w:val="28"/>
          <w:szCs w:val="28"/>
        </w:rPr>
        <w:t>3) подписи участников референдума, указавших в подписном листе сведения, не соответствующие действительности. В этом случае подпись может быть признана недействительной только при наличии официальной справки органа, осуществляющего регистрацию граждан Российской Федерации по месту пребывания и по месту жительства в пределах Российской Федерации, либо заключения эксперта, привлеченного к работе по проверке подписей участников референдума в соответствии с пунктом 2 настоящей стать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eastAsia="Calibri"/>
          <w:sz w:val="28"/>
          <w:szCs w:val="28"/>
        </w:rPr>
        <w:t>4) подписи участников референдума без указания каких-либо из сведений, требуемых в соответствии с настоящим Законом, и (или) без указания даты собственноручного внесения участником референдума своей подписи в подписной лис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eastAsia="Calibri"/>
          <w:sz w:val="28"/>
          <w:szCs w:val="28"/>
        </w:rPr>
        <w:t>5) подписи участников референдума, сведения о которых внесены в подписной лист нерукописным способом или карандаш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eastAsia="Calibri"/>
          <w:sz w:val="28"/>
          <w:szCs w:val="28"/>
        </w:rPr>
        <w:t>6) подписи участников референдума с исправлениями в датах их внесения в подписной лист, если эти исправления специально не оговорены участниками референдума, а также подписи участников референдума, даты внесения которых проставлены участниками референдума несобственноручно, - на основании заключения эксперта, привлеченного к работе по проверке подписей участников референдума в соответствии с пунктом 2 настоящей стать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eastAsia="Calibri"/>
          <w:sz w:val="28"/>
          <w:szCs w:val="28"/>
        </w:rPr>
        <w:t>7) подписи участников референдума с исправлениями в соответствующих им сведениях об участниках референдума, если эти исправления специально не оговорены участниками референдума или лицами, осуществляющими сбор подписей участников референдум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eastAsia="Calibri"/>
          <w:sz w:val="28"/>
          <w:szCs w:val="28"/>
        </w:rPr>
        <w:t>8) все подписи участников референдума в подписном листе в случае, если подписной лист не заверен собственноручно подписями лица, осуществлявшего сбор подписей участников референдума, и (или) уполномоченного представителя инициативной группы, либо если хотя бы одна из этих подписей недостоверна, либо если подписной лист заверен лицом, осуществлявшим сбор подписей участников референдума, не достигшим к моменту сбора подписей возраста 18 лет, и (или) указанное лицо признано судом недееспособным, либо если не указана или не внесена собственноручно хотя бы одна из дат заверения подписного листа, либо если в сведениях о лице, осуществлявшем сбор подписей участников референдума, и (или) в дате внесения подписи указанным лицом и (или) уполномоченным представителем инициативной группы имеются исправления, специально не оговоренные соответственно лицом, осуществлявшим сбор подписей участников референдума, уполномоченным представителем инициативной группы, либо если сведения о лице, осуществлявшем сбор подписей участников референдума, и (или) об  уполномоченном представителе инициативной группы указаны в подписном листе не в полном объеме или не соответствуют действительности, либо если сведения о лице, осуществлявшем сбор подписей участников референдума, не внесены им собственноручн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eastAsia="Calibri"/>
          <w:sz w:val="28"/>
          <w:szCs w:val="28"/>
        </w:rPr>
        <w:t>9) все подписи участников референдума в подписном листе, форма которого не соответствует требованиям приложения 9 к специальному Федеральному закону, и (или) в который не внесены сведения, предусмотренные пунктом 10 статьи 37 специального  Федерального закона, и (или) который изготовлен с несоблюдением требований, предусмотренных пунктом 2 статьи 8 настоящего Зак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eastAsia="Calibri"/>
          <w:sz w:val="28"/>
          <w:szCs w:val="28"/>
        </w:rPr>
        <w:t>10) подписи участников референдума, собранные с нарушением требований, предусмотренных пунктом 4 статьи 8 настоящего Зак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eastAsia="Calibri"/>
          <w:sz w:val="28"/>
          <w:szCs w:val="28"/>
        </w:rPr>
        <w:t>11) подписи участников референдума, если сведения о них внесены в подписной лист не самими участниками референдума, ставящими подписи, и не лицом, осуществлявшим сбор подписей участников референдума, внесенных в этот подписной лист, - на основании заключения эксперта, привлеченного к работе по проверке подписей участников референдума в соответствии с пунктом 2 настоящей стать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eastAsia="Calibri"/>
          <w:sz w:val="28"/>
          <w:szCs w:val="28"/>
        </w:rPr>
        <w:t>12) подписи участников референдума, которые внесены в подписной лист позднее заверения подписного листа лицом, осуществлявшим сбор подписей участников референдума, и (или) уполномоченным представителем инициативной групп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3) все подписи участников референдума в подписном листе, если заверительная запись лица, осуществлявшего сбор подписей участников референдума, внесена позднее внесения заверительной записи уполномоченного представителя инициативной группы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eastAsia="Calibri"/>
          <w:sz w:val="28"/>
          <w:szCs w:val="28"/>
        </w:rPr>
        <w:t>4) дополнить пунктами 4.1 и 4.2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eastAsia="Calibri"/>
          <w:sz w:val="28"/>
          <w:szCs w:val="28"/>
        </w:rPr>
        <w:t>«4.1. При обнаружении в подписном листе заполненной строки (заполненных строк), не соответствующей (не соответствующих) требованиям специального Федерального закона, не учитывается только подпись в данной строке (данных строках), за исключением случаев, предусмотренных подпунктами 8, 9 и 13 пункта 4 настоящей стать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2. Специально оговоренные участником референдума или лицом, заверяющим подписной лист, при составлении подписного листа исправления и помарки не могут служить основанием для признания подписи участника референдума недействительной, если не установлена ее недостоверность или недействительность в соответствии с подпунктами 8, 9 и 13 пункта 4 настоящей статьи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eastAsia="Calibri"/>
          <w:sz w:val="28"/>
          <w:szCs w:val="28"/>
        </w:rPr>
        <w:t>5. В статье 30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пункт 2 дополнить предложением «Комиссии также принимают необходимые меры по информированию участников референдума, являющихся инвалидами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в пункте 5 слова «общего пользования (включая Интернет)» заменить словами «, доступ к которым не ограничен определенным кругом лиц (включая сеть «Интернет»)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eastAsia="Calibri"/>
          <w:sz w:val="28"/>
          <w:szCs w:val="28"/>
        </w:rPr>
        <w:t>6. В пункте 3 статьи 31 слова «общего пользования (включая Интернет)» заменить словами «, доступ к которым не ограничен определенным кругом лиц (включая сеть «Интернет»)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. Статью 38 дополнить пунктом 5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5.1. Для информирования участников референдума, являющихся инвалидами по зрению, на информационном стенде размещаются информационные материалы о вопросах областного референдума, текст нормативного правового акта (в случае вынесения проекта нормативного правового акта на областной референдум),  выполненные крупным шрифтом и (или) с применением рельефно-точечного шрифта Брайля. Участки референдума, на информационных стендах которых размещаются такие материалы, определяются решением Избирательной комиссии области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. Статью 39 дополнить пунктом 2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2.1. В помощь участникам референдума, являющимся инвалидами по зрению, по решению Избирательной комиссии области изготавливаются специальные трафареты для самостоятельного заполнения бюллетеня, в том числе с применением рельефно-точечного шрифта Брайля. Участки референдума, для которых изготавливаются такие трафареты, определяются решением Избирательной комиссии области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9. В пункте 1 статьи 40 слово «двадцать» заменить словом «тридцать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0. Пункт 10 статьи 41 после слов «заполнить бюллетень,» дополнить словами «принять участие в электронном голосовании,», после слов «заполнения бюллетеня» дополнить словами «, участия в электронном голосовани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1. В статье 43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пункт 5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5. Заявления (устные обращения), указанные в пункте 4 настоящей статьи, могут быть поданы в участковую комиссию в любое время после формирования участковой комиссии, но не позднее чем за шесть часов до окончания времени голосования. Заявление (устное обращение), поступившее позднее указанного срока, не подлежит удовлетворению, о чем участник референдума либо лицо, оказавшее содействие в передаче обращения, уведомляется устно непосредственно в момент принятия заявления (устного обращения)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пункт 6 дополнить словами «, а также предложить членам участковой комиссии с правом совещательного голоса и наблюдателям присутствовать при его проведении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eastAsia="Calibri"/>
          <w:sz w:val="28"/>
          <w:szCs w:val="28"/>
        </w:rPr>
        <w:t>3) в пункте 8 слово «участковой» заменить словами «непосредственно вышестоящей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eastAsia="Calibri"/>
          <w:sz w:val="28"/>
          <w:szCs w:val="28"/>
        </w:rPr>
        <w:t>4) пункт 8 дополнить предложениями «В случае совмещения дней голосования на выборах и (или) референдумах разных уровней решение принимается комиссией, участвующей в подготовке и проведении выборов (референдума) более высокого уровня. При этом максимальное количество используемых в день голосования переносных ящиков для голосования вне помещения для голосования на одном участке референдума в зависимости от числа участников референдума, зарегистрированных на территории участка референдума, составля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eastAsia="Calibri"/>
          <w:sz w:val="28"/>
          <w:szCs w:val="28"/>
        </w:rPr>
        <w:t>1) до 501 участника референдума - 1 переносной ящик для голос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eastAsia="Calibri"/>
          <w:sz w:val="28"/>
          <w:szCs w:val="28"/>
        </w:rPr>
        <w:t>2) от 501 до 1001 участника референдума - 2 переносных ящика для голос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более 1000 участников референдума - 3 переносных ящика для голосования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) дополнить пунктом 8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eastAsia="Calibri"/>
          <w:sz w:val="28"/>
          <w:szCs w:val="28"/>
        </w:rPr>
        <w:t>«8.1. Решением соответствующей комиссии, указанной в пункте 8 настоящей статьи, количество используемых переносных ящиков для голосования вне помещения для голосования, указанное в подпунктах 1 и 2 пункта 8 настоящей статьи, может быть увеличено, но не более чем на 1 переносной ящик при наличии хотя бы одного из услов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eastAsia="Calibri"/>
          <w:sz w:val="28"/>
          <w:szCs w:val="28"/>
        </w:rPr>
        <w:t>1) участок референдума включает территории нескольких населенных пунктов, и населенный пункт, где расположено помещение для голосования, находится вне пределов пешеходной доступности до иных населенных пунктов в течение времени голос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eastAsia="Calibri"/>
          <w:sz w:val="28"/>
          <w:szCs w:val="28"/>
        </w:rPr>
        <w:t>2) на территории участка референдума располагается место временного пребывания участников референдума, где не образован участок референдум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на территории участка референдума в соответствии с пунктом 10 статьи 16 специального Федерального закона зарегистрировано более 50 участников референдума старше 80 лет и (или) инвалидов, сведения о которых представлены в соответствии с пунктом 16.1 статьи 20 специального Федерального закона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) пункт 9 дополнить новым вторым предложением «Общее число получаемых бюллетеней не может превышать более чем на 5 процентов число полученных к моменту выезда заявлений (устных обращений) (но не менее двух бюллетеней)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) дополнить пунктом 11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1.1. В случае, если участник референдума вследствие инвалидности или по состоянию здоровья не имеет возможности самостоятельно расписаться в получении бюллетеня или заполнить бюллетень, он вправе воспользоваться для этого помощью другого участника референдума в порядке, установленном пунктом 10 статьи 41 настоящего Закона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. В пункте 35 статьи 45 слова «сети общего пользования Интернет в» заменить словами «сети «Интернет» в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eastAsia="Calibri"/>
          <w:sz w:val="28"/>
          <w:szCs w:val="28"/>
        </w:rPr>
        <w:t>13. В пункте 3 статьи 46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eastAsia="Calibri"/>
          <w:sz w:val="28"/>
          <w:szCs w:val="28"/>
        </w:rPr>
        <w:t>1) слова «числе утраченных открепительных удостоверений» заменить словами «числе утраченных в соответствующей комиссии открепительных удостоверений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sz w:val="28"/>
          <w:szCs w:val="28"/>
        </w:rPr>
        <w:t xml:space="preserve">2) дополнить новым третьим предложением «В сводную таблицу, составляемую Избирательной комиссией области, заносятся также данные протокола нижестоящей комиссии о числе открепительных удостоверений, полученных соответствующей комиссией, числе открепительных удостоверений, выданных нижестоящим комиссиям, числе неиспользованных открепительных удостоверений, погашенных соответствующей комиссией, и числе открепительных удостоверений, утраченных в соответствующей комиссии.»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4. В пункте 5 статьи 47 слова «сети общего пользования Интернет» заменить словами «сети «Интернет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5. Приложение признать утратившим сил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стоящий Закон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бернато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рманской области                                            </w:t>
        <w:tab/>
        <w:tab/>
        <w:t xml:space="preserve">             Д.В. Дмитри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ояснительная записк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к проекту закона Мурманской области «О внесении изменений в Закон Мурманской области «Об областном референдуме»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Целью законопроекта является приведение регионального закона в соответствие с Федеральным  законом «Об основных гарантиях избирательных прав и права на участие в референдуме граждан Российской Федерации»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конопроектом предусматриваются дополнительные гарантии при голосовании для участников референдума, являющихся инвалидами по зрению, а также уточняются вопрос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бора подписей в поддержку инициативы проведения областного референдума, оформления подписных лис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верки Избирательной комиссией Мурманской области соблюдения порядка сбора подписей, оформления подписных листов и достоверности содержащихся в них сведений об участниках референдума, их подпис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срочного голосования и голосования вне помещения для голос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ведения итогов голосования (результатов референдума), оформления соответствующих протоколов и сводных табли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акже законопроектом корректируются отдельные формулиров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закона не потребует дополнительных расходов средств областного бюджета, а также принятия, изменения, признания утратившими силу нормативных правовых актов Мурма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2:39:00Z</dcterms:created>
  <dc:creator>evshev</dc:creator>
  <dc:description/>
  <cp:keywords/>
  <dc:language>en-US</dc:language>
  <cp:lastModifiedBy>Кисенко О.В.</cp:lastModifiedBy>
  <cp:lastPrinted>2011-11-17T11:15:00Z</cp:lastPrinted>
  <dcterms:modified xsi:type="dcterms:W3CDTF">2012-03-28T12:39:00Z</dcterms:modified>
  <cp:revision>2</cp:revision>
  <dc:subject/>
  <dc:title>Проект</dc:title>
</cp:coreProperties>
</file>