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946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  <w:t>Вносится Губернатором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О ВНЕСЕНИИ ИЗМЕНЕНИЙ 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ЗАКОН МУРМАНСКОЙ ОБЛАСТИ «О БЮДЖЕТНОМ ПРОЦЕССЕ В МУРМАНСКОЙ ОБЛАСТИ»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Мурманской области «О бюджетном процессе в Мурманской области» от 11.12.2007 № 919-01-ЗМО с изменениями, внесенными законами Мурманской области от 30.06.2009 № 1118-01-ЗМО, </w:t>
      </w:r>
      <w:r>
        <w:rPr>
          <w:rFonts w:cs="Times New Roman" w:ascii="Times New Roman" w:hAnsi="Times New Roman"/>
          <w:sz w:val="28"/>
          <w:szCs w:val="28"/>
        </w:rPr>
        <w:t xml:space="preserve">от 03.06.2010                                № 1240-01-ЗМ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07.2010 № 1251-01-ЗМО, от 22.10.2010 № 1264-01-ЗМО,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11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10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 статье 3:</w:t>
      </w:r>
    </w:p>
    <w:p>
      <w:pPr>
        <w:pStyle w:val="Cons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дпункт 6 изложить в следующей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) главные распорядители (распорядители) средств областного бюджета;»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дпункты 8 и 9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8) главные администраторы (администраторы) доходов областного бюджет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главные администраторы (администраторы) источников финансирования дефицита областного бюджета;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пункт 39 статьи 7 после слов «главных распорядителей» дополнить словом «(распорядителей)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ункт 2 статьи 8 после слов «главных распорядителей» дополнить словом «(распорядителей)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ункт 3 статьи 22 дополнить подпунктом 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«3.1) распределение бюджетных ассигнований в соответствии с о</w:t>
      </w:r>
      <w:r>
        <w:rPr>
          <w:sz w:val="28"/>
          <w:szCs w:val="28"/>
        </w:rPr>
        <w:t>сновными принципами и направлениями социально-экономического развития Мурманской области, определенными Стратегией социально-экономического развития Мурманской области, утверждаемой Правительством Мурманской области;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ункт 2 статьи 30 дополнить новым абзацем третьи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«утверждается распределение бюджетных ассигнований в соответствии с о</w:t>
      </w:r>
      <w:r>
        <w:rPr>
          <w:sz w:val="28"/>
          <w:szCs w:val="28"/>
        </w:rPr>
        <w:t>сновными принципами и направлениями социально-экономического развития Мурманской области, определенными Стратегией социально-экономического развития Мурманской области, утверждаемой Правительством Мурманской области;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ункт 4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«4. При рассмотрении указанного проекта закона в третьем чтении утверждаются изменения ведомственной структуры расходов областного бюджета и распределение бюджетных ассигнований в соответствии с о</w:t>
      </w:r>
      <w:r>
        <w:rPr>
          <w:sz w:val="28"/>
          <w:szCs w:val="28"/>
        </w:rPr>
        <w:t>сновными принципами и направлениями социально-экономического развития Мурманской области, определенными Стратегией социально-экономического развития Мурманской области, утверждаемой Правительством Мурманской области, в целом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7. В статье 3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1) пункт 6 </w:t>
      </w:r>
      <w:r>
        <w:rPr>
          <w:color w:val="000000"/>
          <w:sz w:val="28"/>
          <w:szCs w:val="28"/>
        </w:rPr>
        <w:t>после слов «главных распорядителей» дополнить словом «(распорядителей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) абзац второй пункта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областного бюджета сверх утвержденных законом о бюджете доходов, направляются на увеличение расходов областного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закон Мурманской области об областном бюджете на текущий финансовый год и плановый период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8. Пункт 1 статьи 41 после слов «бюджетной отчетности» дополнить словами «распорядителями бюджетных средств,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                                                                           М.В. КОВТУ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Мурманской области «О внесении изменений в Закон Мурманской области «О бюджетном процессе в Мурманской области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опроект разработан в целях приведения Закона Мурманской области от 11.12.2007 № 919-01-ЗМО «О бюджетном процессе в Мурманской области» в соответствие с законодательством Российской Федерации, в част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оответствии с положениями Бюджетного кодекса Российской Федерации предлагается уточнить перечень участников бюджетного процесса в Мурма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В целях реализации Бюджетного послания Президента Российской Федерации Федеральному собранию от 29.06.2011 «О бюджетной политике в 2012 - 2014 годах» в части необходимости  «полномасштабного внедрения с 2012 года на всех уровнях управления программно-целевого принципа организации деятельности органов исполнительной власти и, соответственно, программных бюджетов» предлагается внести изменения в положения статей 22, 30 и 32, предусматривающие </w:t>
      </w:r>
      <w:r>
        <w:rPr>
          <w:color w:val="000000"/>
          <w:sz w:val="28"/>
          <w:szCs w:val="28"/>
        </w:rPr>
        <w:t>распределение бюджетных ассигнований в соответствии с о</w:t>
      </w:r>
      <w:r>
        <w:rPr>
          <w:sz w:val="28"/>
          <w:szCs w:val="28"/>
        </w:rPr>
        <w:t>сновными принципами и направлениями социально-экономического развития Мурманской области, определенными Стратегией социально-экономического развития Мурманской области, утверждаемой Правительством Мурма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ожения статьи 35 указанного Закона Мурманской области предлагается привести в соответствие с нормами статьи 23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Мурманской области «О внесении изменений в Закон Мурманской области «О бюджетном процессе в Мурманской области»  не потребует расходов средств областного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х  правовых  актов Мурманской  области,  принятия, изменения, признания   утратившими  силу  которых потребует принятие  закона Мурманской области </w:t>
      </w:r>
      <w:r>
        <w:rPr>
          <w:b/>
          <w:sz w:val="28"/>
          <w:szCs w:val="28"/>
        </w:rPr>
        <w:t>«О внесении изменений в Закон Мурманской области «О бюджетном процессе в Мурман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-3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bCs/>
          <w:sz w:val="28"/>
          <w:szCs w:val="28"/>
        </w:rPr>
        <w:t xml:space="preserve">закона Мурманской области </w:t>
      </w:r>
      <w:r>
        <w:rPr>
          <w:sz w:val="28"/>
          <w:szCs w:val="28"/>
        </w:rPr>
        <w:t xml:space="preserve">«О внесении изменений в Закон Мурманской области «О бюджетном процессе в Мурманской области» </w:t>
      </w:r>
      <w:r>
        <w:rPr>
          <w:iCs/>
          <w:sz w:val="28"/>
          <w:szCs w:val="28"/>
        </w:rPr>
        <w:t xml:space="preserve">потребует внесения изменений в </w:t>
      </w:r>
      <w:r>
        <w:rPr>
          <w:sz w:val="28"/>
          <w:szCs w:val="28"/>
        </w:rPr>
        <w:t>Постановление Правительства Мурманской области от 14.10.2008 № 487-ПП «Об утверждении положения о Министерстве финансов Мурма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442381328EDB2E4339E2BB6EC52D002EEFEB3999205B925270C7AEC9C5E687BD874C1B513750A6E8E61e0b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4:21:00Z</dcterms:created>
  <dc:creator>Stepanov</dc:creator>
  <dc:description/>
  <cp:keywords/>
  <dc:language>en-US</dc:language>
  <cp:lastModifiedBy>Пользователь</cp:lastModifiedBy>
  <cp:lastPrinted>2012-06-02T18:35:00Z</cp:lastPrinted>
  <dcterms:modified xsi:type="dcterms:W3CDTF">2012-06-20T11:59:00Z</dcterms:modified>
  <cp:revision>4</cp:revision>
  <dc:subject/>
  <dc:title>2</dc:title>
</cp:coreProperties>
</file>