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тся депутатом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рманской областной Думы Гориным В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ЗАКОНЕ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"О ПРОГНОЗИРОВАНИИ И ПРОГРАММ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-ЭКОНОМИЧЕСКОГО РАЗВИТИЯ МУРМАН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ть утратившими силу:</w:t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он Мурманской области "О прогнозировании и программах социально-экономического развития Мурманской области" от 25.03.1999 № 137-01-ЗМО;</w:t>
      </w:r>
    </w:p>
    <w:p>
      <w:pPr>
        <w:pStyle w:val="ConsPlusTitle"/>
        <w:ind w:firstLine="720"/>
        <w:jc w:val="both"/>
        <w:rPr/>
      </w:pPr>
      <w:r>
        <w:rPr>
          <w:b w:val="false"/>
          <w:sz w:val="24"/>
          <w:szCs w:val="24"/>
        </w:rPr>
        <w:t>Закон Мурманской области "О внесении изменений и дополнений в Закон Мурманской области "О прогнозировании и программах социально-экономического развития Мурманской области" от 05.10.2001 № 288-01-ЗМО;</w:t>
      </w:r>
    </w:p>
    <w:p>
      <w:pPr>
        <w:pStyle w:val="ConsPlusTitle"/>
        <w:ind w:firstLine="72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он Мурманской области "О внесении изменений и дополнения в Закон Мурманской области "О прогнозировании и программах социально-экономического развития Мурманской области" от 22.12.2003 № 455-01-ЗМО;</w:t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он Мурманской области "О внесении дополнения и изменения в Закон Мурманской области "О прогнозировании и программах социально-экономического развития Мурманской области" от 06.12.2006 № 815-01-ЗМО.</w:t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2</w:t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убернато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рманской  области                                                 </w:t>
        <w:tab/>
        <w:tab/>
        <w:t xml:space="preserve">              Д.В.ДМИТРИЕНКО</w:t>
      </w:r>
      <w:r>
        <w:br w:type="page"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яснительная записка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к проекту закона Мурманской области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"О Законе Мурманской области "О прогнозировании и программах социально-экономического развития Мурманской области"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нный законопроект разработан в целях приведения законодательства Мурманской области в сфере прогнозирования и программного планирования в соответствие с действующим бюджетным законодательством.</w:t>
      </w:r>
    </w:p>
    <w:p>
      <w:pPr>
        <w:pStyle w:val="Heading1"/>
        <w:ind w:firstLine="709"/>
        <w:jc w:val="both"/>
        <w:rPr>
          <w:sz w:val="24"/>
        </w:rPr>
      </w:pPr>
      <w:r>
        <w:rPr>
          <w:sz w:val="24"/>
        </w:rPr>
        <w:t>01.01.2008 года вступили в силу изменения, внесенные в Бюджетный кодекс Российской Федерации Федеральным законом от 26.04.2007 № 63-ФЗ "О внесении изменений в Бюджетный кодекс Российской Федерации в части у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".</w:t>
      </w:r>
    </w:p>
    <w:p>
      <w:pPr>
        <w:pStyle w:val="Heading1"/>
        <w:ind w:firstLine="709"/>
        <w:jc w:val="both"/>
        <w:rPr>
          <w:sz w:val="24"/>
        </w:rPr>
      </w:pPr>
      <w:r>
        <w:rPr>
          <w:sz w:val="24"/>
        </w:rPr>
        <w:t>Данные изменения в целом связаны с переходом на среднесрочное бюджетное планирование.</w:t>
      </w:r>
    </w:p>
    <w:p>
      <w:pPr>
        <w:pStyle w:val="Heading1"/>
        <w:ind w:firstLine="709"/>
        <w:jc w:val="both"/>
        <w:rPr>
          <w:sz w:val="24"/>
        </w:rPr>
      </w:pPr>
      <w:r>
        <w:rPr>
          <w:sz w:val="24"/>
        </w:rPr>
        <w:t>Статьями 172 и 173 Бюджетного кодекса Российской Федерации установлено, что составление проекта бюджета основывается на прогнозе социально-экономического развития субъекта Российской Федерации, который разрабатывается на период не менее трех лет (на очередной финансовый год и плановый период) в порядке, установленном высшим исполнительным органом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тьями 179 и 179.3 Бюджетного кодекса Российской Федерации установлены новые требования к порядку утверждения и формирования долгосрочных целевых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ответствующие нормы по разработке прогноза социально-экономического развития Мурманской области, долгосрочных целевых и ведомственных целевых программ установлены Законом Мурманской области от 30.06.2009 № 1118-01-ЗМО "О внесении изменений в Закон Мурманской области от 11.12.2007 № 919-01-ЗМО "О бюджетном процессе в Мурманской области", постановлениями Правительства Мурманской области утверждены порядки разработки прогноза социально-экономического развития Мурманской области, долгосрочных целевых и ведомственных целевых програ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номочия Правительства Мурманской области по разработке прогноза и  программ социально-экономического развития установлены Законом Мурманской области от 20.12.2001 № 324-01-ЗМО "О Правительстве Мурманской области", полномочия по утверждению долгосрочных целевых программ дополнены Законом Мурманской области от 19.05.2008 № 967-01-ЗМО "О внесении изменений в Закон Мурманской области от 20.12.2001 № 324-01-ЗМО "О Правительстве Мурманской област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ответствующие изменения в Закон Мурманской области "О прогнозировании и программах социально-экономического развития Мурманской области" не вносились, в связи с чем, в настоящее время большая часть его положений не соответствует  действующему бюджетно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я Федерального закона от 20.07.1995 № 115-ФЗ "О государственном прогнозировании и программах социально-экономического развития Российской Федерации" утратившего в связи с существенным изменением бюджетного законодательства свою актуальность, и на основе которого разрабатывался Закон Мурманской области "О прогнозировании и программах социально-экономического развития Мурманской области", применяются в части, не противоречащей действующе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вязи с вышеизложенным является целесообразным принятие Закона Мурманской области "О Законе Мурманской области "О прогнозировании и программах социально-экономического развития Мурманской области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ализация закона Мурманской области "О Законе Мурманской области "О прогнозировании и программах социально-экономического развития Мурманской области" не потребует дополнительных расходов из средств обла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851" w:footer="0" w:bottom="993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Cs w:val="28"/>
      </w:rPr>
    </w:pPr>
    <w:r>
      <w:rPr>
        <w:rFonts w:cs="Times New Roman" w:ascii="Times New Roman" w:hAnsi="Times New Roman"/>
        <w:b w:val="false"/>
        <w:szCs w:val="28"/>
      </w:rPr>
      <w:fldChar w:fldCharType="begin"/>
    </w:r>
    <w:r>
      <w:rPr>
        <w:b w:val="false"/>
        <w:szCs w:val="28"/>
        <w:rFonts w:cs="Times New Roman" w:ascii="Times New Roman" w:hAnsi="Times New Roman"/>
      </w:rPr>
      <w:instrText xml:space="preserve"> PAGE </w:instrText>
    </w:r>
    <w:r>
      <w:rPr>
        <w:b w:val="false"/>
        <w:szCs w:val="28"/>
        <w:rFonts w:cs="Times New Roman" w:ascii="Times New Roman" w:hAnsi="Times New Roman"/>
      </w:rPr>
      <w:fldChar w:fldCharType="separate"/>
    </w:r>
    <w:r>
      <w:rPr>
        <w:b w:val="false"/>
        <w:szCs w:val="28"/>
        <w:rFonts w:cs="Times New Roman" w:ascii="Times New Roman" w:hAnsi="Times New Roman"/>
      </w:rPr>
      <w:t>2</w:t>
    </w:r>
    <w:r>
      <w:rPr>
        <w:b w:val="false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 w:val="false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eastAsia="Calibri" w:cs="Times New Roman"/>
      <w:b/>
      <w:sz w:val="28"/>
    </w:rPr>
  </w:style>
  <w:style w:type="character" w:styleId="1">
    <w:name w:val=" Знак Знак1"/>
    <w:basedOn w:val="Style13"/>
    <w:qFormat/>
    <w:rPr>
      <w:rFonts w:ascii="Calibri" w:hAnsi="Calibri" w:eastAsia="Calibri" w:cs="Times New Roman"/>
      <w:b/>
      <w:sz w:val="28"/>
    </w:rPr>
  </w:style>
  <w:style w:type="character" w:styleId="Style14">
    <w:name w:val=" Знак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20:00Z</dcterms:created>
  <dc:creator>Пользователь</dc:creator>
  <dc:description/>
  <cp:keywords/>
  <dc:language>en-US</dc:language>
  <cp:lastModifiedBy>Кудряшова </cp:lastModifiedBy>
  <cp:lastPrinted>2010-12-10T16:42:00Z</cp:lastPrinted>
  <dcterms:modified xsi:type="dcterms:W3CDTF">2011-10-18T07:44:00Z</dcterms:modified>
  <cp:revision>27</cp:revision>
  <dc:subject/>
  <dc:title>Проект</dc:title>
</cp:coreProperties>
</file>