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13635</wp:posOffset>
            </wp:positionH>
            <wp:positionV relativeFrom="paragraph">
              <wp:posOffset>-4191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Вносится депутатом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Мурманской областной Думы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В.А.Алешиным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ЗАКОН МУРМАНСКОЙ ОБЛАСТИ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О БЮДЖЕТНОМ ПРОЦЕССЕ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"О бюджетном процессе в Мурманской области" от 11.12.2007 № 919-01-ЗМО с изменениями, внесенными законами Мурманской области от 30.06.2009 № 1118-01-ЗМО,  от 03.06.2010 № 1240-01-ЗМО, от 09.07.2010 № 1251-01-ЗМО, от 22.10.2010 № 1264-01-ЗМО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ункт 23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3) принимает законы Мурманской области о внесении изменений в законы Мурманской области о налогах и сборах, законы Мурманской области, регулирующие бюджетные правоотношения, приводящие к изменению доходов бюджетов и бюджета Мурманского территориального фонда обязательного медицинского страхования, вступающие в силу в очередном финансовом году и плановом периоде, до внесения проекта закона Мурманской области о бюджете на очередной финансовый год и плановый период;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бзац третий пункта 2 статьи 16 после слов "Мурманской областной Думой" дополнить словом "только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Дополнить статьей 2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татья 20.1 Резервный фонд Мурма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зервный фонд Мурманской области создается в порядке, устанавливаемом законом Мурма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и использования средств Резервного фонда Мурманской области устанавливается законом Мурманской области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9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4.  В пункте 1 статьи 2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9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) подпункт 7 дополнить словами "со ссылкой на нормативные правовые акт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подпунктом 1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"18) заключение по  результатам антикоррупционной экспертизы на проект закона Мурманской области об областном бюджете на очередной финансовый год и плановый период."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 1 статьи 24 слова "1 ноября" заменить словами "15 октября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В </w:t>
      </w:r>
      <w:r>
        <w:rPr>
          <w:rFonts w:cs="Times New Roman" w:ascii="Times New Roman" w:hAnsi="Times New Roman"/>
          <w:sz w:val="24"/>
          <w:szCs w:val="24"/>
        </w:rPr>
        <w:t xml:space="preserve">статье 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ункт 3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3. </w:t>
      </w: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об областном бюджете на очередной финансовый год и плановый период, внесенный с соблюдением требований настоящего Закона, в течение трех дней со дня внесения направляется Председателем Мурманской областной Думы представительным органам местного самоуправления, в комитеты Мурманской областной Думы для внесения замечаний и предложений, в Контрольно-счетную палату Мурманской области для проведения экспертизы указанного законопроекта, а также во фракции Мурманской областной Думы.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ункт </w:t>
      </w:r>
      <w:r>
        <w:rPr>
          <w:rFonts w:cs="Times New Roman" w:ascii="Times New Roman" w:hAnsi="Times New Roman"/>
          <w:sz w:val="24"/>
          <w:szCs w:val="24"/>
        </w:rPr>
        <w:t xml:space="preserve">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5. Председатель Мурманской областной Думы назначает комитеты Мурманской областной Думы, ответственные за рассмотрение отдельных разделов и подразделов классификации расходов областного бюджета, долгосрочных и ведомственных целевых программ (далее - профильные комитеты). По каждому разделу классификации расходов областного бюджета назначается не менее двух профильных комитетов, одним из которых является комитет по бюджету, финансам и налогам.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В статье 27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) в пункте 1 слова </w:t>
      </w:r>
      <w:r>
        <w:rPr>
          <w:rFonts w:cs="Times New Roman" w:ascii="Times New Roman" w:hAnsi="Times New Roman"/>
          <w:color w:val="000000"/>
          <w:sz w:val="24"/>
          <w:szCs w:val="24"/>
        </w:rPr>
        <w:t>"20 дней" заменить словами "25 дней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п</w:t>
      </w:r>
      <w:r>
        <w:rPr>
          <w:rFonts w:cs="Times New Roman" w:ascii="Times New Roman" w:hAnsi="Times New Roman"/>
          <w:sz w:val="24"/>
          <w:szCs w:val="24"/>
        </w:rPr>
        <w:t>одпункт 4 пункта 2 дополнить словами "с указанием, в том числе верхнего предела долга по государственным гарантиям субъекта Российской Федерации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татье 2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2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Мурманской областная Дума утверждает объем бюджетных ассигнований по разделам, подразделам, целевым статьям и видам расходов расходной части областного бюджета, в том числе  по долгосрочным и ведомственным  целевым программам  с учетом принятых областной Думой поправ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ключения Правительства Мурманской области на изменения бюджетных ассигнований по долгосрочным и ведомственным  целевым программам не требуется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пункт 6 и изложить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6. Комитет Мурманской областной Думы по бюджету, финансам и налогам разрабатывает и вносит на рассмотрение Мурманской областной Думы проект постановления Мурманской областной Думы о принятии проекта закона Мурманской области об областном бюджете на очередной финансовый год и плановый период во втором чтении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9. В статье 30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) в пункте 1 слова </w:t>
      </w:r>
      <w:r>
        <w:rPr>
          <w:rFonts w:cs="Times New Roman" w:ascii="Times New Roman" w:hAnsi="Times New Roman"/>
          <w:color w:val="000000"/>
          <w:sz w:val="24"/>
          <w:szCs w:val="24"/>
        </w:rPr>
        <w:t>"6 дней" заменить словами "10 дне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"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о Мурманской области в течение двух недель со дня принятия  закона Мурманской области  об областном бюджете на очередной финансовый год и плановый период приводит долгосрочные и ведомственные  целевые программы в соответствие с указанным законом".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. Пункт 2 статьи 3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"2. Одновременно с проектом указанног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закона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 обоснованием предлагаемых изменений в закон Мурманской области об областном бюджете на текущий финансовый год и плановый период со ссылкой на нормативные правовые ак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 долгосрочным и ведомственным целевым программам с указанием бюджетных ассигнований, направленных на финансовое обеспечение указанных программ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, финансируемых из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, финансируемых за счет средств областного бюджета, передаваемых местным бюджетам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областного бюджета за истекший отчетны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жидаемого исполнения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 результатам антикоррупционной экспертизы на проект закона Мурманской области о внесении изменений в Закон Мурманской области об областном бюджете на очередной финансовый год и плановый период".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ункт 1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.Проект закона о внесении изменений в закон Мурманской области об областном бюджете на текущий финансовый год и плановый период рассматривается Мурманской областной Думой в трех чтениях".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Пункт 4 статьи 41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"Одновременно с отчетом об исполнении областного бюджета за 1 квартал, полугодие, девять месяцев текущего финансового года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 о ходе выполнения долгосрочных и ведомственных целев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 об использовании средств по объектам капитального строительства, финансируемых из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б использовании средств  по объектам капитального строительства, финансируемых за счет средств областного бюджета, передаваемых местным бюджетам в текущем финансовом году.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. Пункт 2 статьи 4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2. Одновременно с годовым отчетом об исполнении областного бюджета пред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закона Мурманской области об исполнении областного бюджета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ланс исполнения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 о движении денеж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об использовании средств Резервного фонда Мурма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) отчет об использовании средств резервного фонда Прави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чет о предоставлении и погашении бюджетных кред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) отчет о представленных государственных гаран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9) отчет о внутренних заимствованиях Мурманской области по видам заимств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) отчет о состоянии внутреннего долга Мурманской области на первый и последний день отчетн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) отчет об исполнении долгосрочных и ведомственных целевых программ с оценкой эффективности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тчетность об исполнении консолидированного бюджета Мурманской области в объеме отчетных форм, установленных Министерством финансов Российской Федерации, подлежащих представлению в Федеральное казначейств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) пояснительная записка.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  <w:t>Мурманской области                                                                             Д.В.ДМИТРИЕНК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 проекту закона Мурма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"О внесении изменений в Закон Мурма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"О бюджетном процессе в Мурманской области"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Внесение данного законопроекта обусловлено необходимостью приведения Закона Мурманской области "О бюджетном процессе в Мурманской области" в соответствие с Бюджетным кодексом Российской Федерации, в частности со статьей 8, в целях реализации полномочий законодательного органа субъекта Российской Федерации, по следующим нормам: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23 статьи 5 изменен срок с 15 сентября на "</w:t>
      </w:r>
      <w:r>
        <w:rPr>
          <w:rFonts w:cs="Times New Roman" w:ascii="Times New Roman" w:hAnsi="Times New Roman"/>
          <w:b/>
          <w:sz w:val="24"/>
          <w:szCs w:val="24"/>
        </w:rPr>
        <w:t>не позднее срока внесения проекта закона Мурманской области о бюджете на очередной финансовый год и плановый период"</w:t>
      </w:r>
      <w:r>
        <w:rPr>
          <w:rFonts w:cs="Times New Roman" w:ascii="Times New Roman" w:hAnsi="Times New Roman"/>
          <w:sz w:val="24"/>
          <w:szCs w:val="24"/>
        </w:rPr>
        <w:t xml:space="preserve">. Что корреспондируется  с пунктом 2 статьи 16 Закона Мурманской области "О бюджетном процессе в Мурманской области" и пунктом 2 статьи 59 и статьей 8 БК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Абзац третий пункта 2 статьи 16  после слов "Мурманской областной Думой"  предлагается дополнить словом </w:t>
      </w:r>
      <w:r>
        <w:rPr>
          <w:rFonts w:cs="Times New Roman" w:ascii="Times New Roman" w:hAnsi="Times New Roman"/>
          <w:b/>
          <w:sz w:val="24"/>
          <w:szCs w:val="24"/>
        </w:rPr>
        <w:t>"только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 приводит в соответствие с пунктом 3 статьи 53 БК Российской Федерации, где установлено: внесение изменений в законодательство субъектов Российской Федерации о налогах и сборах, предполагающих их вступление в силу в течение текущего финансового года, допуск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sz w:val="24"/>
          <w:szCs w:val="24"/>
        </w:rPr>
        <w:t>в случае внесения соответствующих изменений в законы субъектов Российской Федерации о бюджете на текущий финансовый год (текущий финансовый год и плановый перио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ведение новой статьи 20.1 "Резервный фонд Мурманской области" обусловлено статьей 81.1 БК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. Подпункт 7 пункта 1 статьи 23 дополнить слов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"со  ссылкой на нормативные правовые акты". </w:t>
      </w:r>
      <w:r>
        <w:rPr>
          <w:rFonts w:cs="Times New Roman" w:ascii="Times New Roman" w:hAnsi="Times New Roman"/>
          <w:sz w:val="24"/>
          <w:szCs w:val="24"/>
        </w:rPr>
        <w:t xml:space="preserve"> Данное дополнение означает, что расходные обязательства  устанавливаются </w:t>
      </w:r>
      <w:r>
        <w:rPr>
          <w:rFonts w:cs="Times New Roman" w:ascii="Times New Roman" w:hAnsi="Times New Roman"/>
          <w:b/>
          <w:sz w:val="24"/>
          <w:szCs w:val="24"/>
        </w:rPr>
        <w:t>принятым законом, иным нормативным правовым ак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по  результатам антикоррупционной экспертизы</w:t>
      </w:r>
      <w:r>
        <w:rPr>
          <w:rFonts w:cs="Times New Roman" w:ascii="Times New Roman" w:hAnsi="Times New Roman"/>
          <w:sz w:val="24"/>
          <w:szCs w:val="24"/>
        </w:rPr>
        <w:t xml:space="preserve"> на проект закона Мурманской области о бюджете на очередной финансовый год и плановый период включено в соответствии с  пунктом 1 статьи 3 Закона Мурманской области "Об антикоррупционной экспертизе нормативных правовых актов в Мурманской области и о внесении изменений в Закон Мурманской области "О противодействии коррупции в Мурман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татье 24 Закон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лагается изменить срок внес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убернатором Мурманской области проектов законов Мурманской области об областном бюджете и о бюджете Мурманского территориального фонда обязательного медицинского страхования на рассмотрение Мурманской областной Думой с 1 ноября на  15 октября в соответствии со статьями </w:t>
      </w:r>
      <w:r>
        <w:rPr>
          <w:rFonts w:cs="Times New Roman" w:ascii="Times New Roman" w:hAnsi="Times New Roman"/>
          <w:sz w:val="24"/>
          <w:szCs w:val="24"/>
        </w:rPr>
        <w:t xml:space="preserve">8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5 Бюджет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татье 26</w:t>
      </w:r>
      <w:r>
        <w:rPr>
          <w:rFonts w:cs="Times New Roman" w:ascii="Times New Roman" w:hAnsi="Times New Roman"/>
          <w:sz w:val="24"/>
          <w:szCs w:val="24"/>
        </w:rPr>
        <w:t xml:space="preserve">  предлагается дополн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кт 3 </w:t>
      </w:r>
      <w:r>
        <w:rPr>
          <w:rFonts w:cs="Times New Roman" w:ascii="Times New Roman" w:hAnsi="Times New Roman"/>
          <w:sz w:val="24"/>
          <w:szCs w:val="24"/>
        </w:rPr>
        <w:t xml:space="preserve">нормой, согласно которой </w:t>
      </w:r>
      <w:r>
        <w:rPr>
          <w:rFonts w:cs="Times New Roman" w:ascii="Times New Roman" w:hAnsi="Times New Roman"/>
          <w:b/>
          <w:sz w:val="24"/>
          <w:szCs w:val="24"/>
        </w:rPr>
        <w:t>проект закона Мурманской области об областном бюджете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яется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Мурманской областной Думы </w:t>
      </w:r>
      <w:r>
        <w:rPr>
          <w:rFonts w:cs="Times New Roman" w:ascii="Times New Roman" w:hAnsi="Times New Roman"/>
          <w:b/>
          <w:sz w:val="24"/>
          <w:szCs w:val="24"/>
        </w:rPr>
        <w:t>во фракции Мурманской областной Думы для внесения замечаний и предлож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ункт </w:t>
      </w:r>
      <w:r>
        <w:rPr>
          <w:rFonts w:cs="Times New Roman" w:ascii="Times New Roman" w:hAnsi="Times New Roman"/>
          <w:sz w:val="24"/>
          <w:szCs w:val="24"/>
        </w:rPr>
        <w:t>5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омственными целевыми программами</w:t>
      </w:r>
      <w:r>
        <w:rPr>
          <w:rFonts w:cs="Times New Roman" w:ascii="Times New Roman" w:hAnsi="Times New Roman"/>
          <w:sz w:val="24"/>
          <w:szCs w:val="24"/>
        </w:rPr>
        <w:t xml:space="preserve"> и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"5. Председатель Мурманской областной Думы назначает комитеты Мурманской областной Думы, ответственные за рассмотрение отдельных разделов и подразделов классификации расходов областного бюджета, долгосрочных и </w:t>
      </w:r>
      <w:r>
        <w:rPr>
          <w:rFonts w:cs="Times New Roman" w:ascii="Times New Roman" w:hAnsi="Times New Roman"/>
          <w:b/>
          <w:sz w:val="24"/>
          <w:szCs w:val="24"/>
        </w:rPr>
        <w:t>ведомственных целевых программ</w:t>
      </w:r>
      <w:r>
        <w:rPr>
          <w:rFonts w:cs="Times New Roman" w:ascii="Times New Roman" w:hAnsi="Times New Roman"/>
          <w:sz w:val="24"/>
          <w:szCs w:val="24"/>
        </w:rPr>
        <w:t xml:space="preserve"> (далее - профильные комитеты). По каждому разделу классификации расходов областного бюджета назначается не менее двух профильных комитетов, одним из которых является комитет по бюджету, финансам и налогам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 статье 27 предлаг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пункте 1 срок рассмотрения Мурманской областной Думой проекта закона Мурманской области об областном бюджете на очередной финансовый год и плановый период в первом чтении </w:t>
      </w:r>
      <w:r>
        <w:rPr>
          <w:rFonts w:cs="Times New Roman" w:ascii="Times New Roman" w:hAnsi="Times New Roman"/>
          <w:b/>
          <w:sz w:val="24"/>
          <w:szCs w:val="24"/>
        </w:rPr>
        <w:t>увеличить с 20 до 25 дней</w:t>
      </w:r>
      <w:r>
        <w:rPr>
          <w:rFonts w:cs="Times New Roman" w:ascii="Times New Roman" w:hAnsi="Times New Roman"/>
          <w:sz w:val="24"/>
          <w:szCs w:val="24"/>
        </w:rPr>
        <w:t xml:space="preserve"> со дня внесения Губернатором Мурманской области указанного законо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о статьей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ого кодекса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) подпункт 4 пункта 2 дополнить слов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"с указанием, в том числе, верхнего предела долга по государственным гарантиям субъекта Российской Федерации" - </w:t>
      </w:r>
      <w:r>
        <w:rPr>
          <w:rFonts w:cs="Times New Roman" w:ascii="Times New Roman" w:hAnsi="Times New Roman"/>
          <w:sz w:val="24"/>
          <w:szCs w:val="24"/>
        </w:rPr>
        <w:t xml:space="preserve">приведено в соответствие с пунктом 6 ст.107 БК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В пунктах 2  и 6  статьи 29 реализуются полномочия законодательного органа субъекта Российской Федерации, установленные статьей 8 БК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пункте 1 статьи 30 предлагается срок рассмотрения Мурманской областной Думой проекта закона Мурманской области об областном бюджете на очередной финансовый год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в третьем чтении увеличить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 до 1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со дня принятия указанного законопроекта во втором чтен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ена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6. </w:t>
      </w:r>
      <w:r>
        <w:rPr>
          <w:rFonts w:cs="Times New Roman" w:ascii="Times New Roman" w:hAnsi="Times New Roman"/>
          <w:b/>
          <w:sz w:val="24"/>
          <w:szCs w:val="24"/>
        </w:rPr>
        <w:t>Правительство Мурманской области в течение двух недель со дня принятия  закона Мурманской области  об областном бюджете на очередной финансовый год и плановый период приводит долгосрочные и ведомственные  целевые программы в соответствие с указанным законом.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законодательного органа, установленных статьей 8 БК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 Для полноты и прозрачности материалов по внесению изменений в закон об областном бюджете на текущий финансовый год и реализацией полномочий законодательного органа субъекта Российской Федерации, установленных статьей 8 БК Российской Федерации, пункт 2 статьи 31 изложен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"2. </w:t>
      </w:r>
      <w:r>
        <w:rPr>
          <w:rFonts w:cs="Times New Roman" w:ascii="Times New Roman" w:hAnsi="Times New Roman"/>
          <w:b/>
          <w:sz w:val="24"/>
          <w:szCs w:val="24"/>
        </w:rPr>
        <w:t xml:space="preserve">Одновременно с проектом указанного в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настоящей статьи закона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с обоснованием предлагаемых изменений в закон Мурманской области об областном бюджете на текущий финансовый год и плановый период со  ссылкой на нормативные правовые ак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по долгосрочным и ведомственным целевым программам с указанием бюджетных ассигнований, направленных на финансовое обеспечение указанных программ в текущем финансовом году и плановом пери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капитального строительства, финансируемых из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капитального строительства, финансируемых за счет средств областного бюджета, передаваемых местным бюджетам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сполнении областного бюджета за истекший отчетны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ожидаемого исполнения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по  результатам антикоррупционной экспертизы на проект закона Мурманской области о внесении изменений в закон Мурманской области об областном бюджете на очередной финансовый год и плановый период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Пункт 1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1. Проект закона о внесении изменений в закон Мурманской области об областном бюджете на текущий финансовый год и плановый период рассматривается Мурманской областной Думой в трех чтениях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Для полноты и прозрачности вопросов и реализацией полномочий законодательного органа субъекта Российской Федерации, установленных статьей 8 БК Российской Федерации по контролю за исполнением областного бюджета за первый квартал, полугодие и девять месяцев текущего финансового года, пункт 4 статьи 41 дополнен новым втор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Одновременно с отчетом, указанным в абзаце первом настоящего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ункта,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чет о ходе выполнения долгосрочных и ведомственных целевых программ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чет об использовании средств по объектам капитального строительства, финансируемых из обла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 об использовании средств  по объектам капитального строительства, финансируемых за счет средств областного бюджета, передаваемых местным бюджетам в текущем финансовом году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3. В соответствии с реализацией полномочий законодательного органа субъекта Российской Федерации, установленных статьей 8 БК Российской Федерации, пункт 2 статьи 44 изложен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2. Одновременно с годовым отчетом об исполнении областного бюджета пред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роект закона Мурманской области об исполнении областного бюджета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аланс исполнения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отчет о движении денеж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5) информация об использовании средств Резервного фонда Мурма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) отчет об использовании средств резервного фонда Прави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7) отчет о предоставлении и погашении бюджетных кред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8) отчет о представленных государственных гаран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9) отчет о внутренних заимствованиях Мурманской области по видам заимств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0) отчет о состоянии внутреннего долга Мурманской области на первый и последний день отчетн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1) отчет об исполнении долгосрочных и ведомственных целевых программ с оценкой эффективности 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2) отчетность об исполнении консолидированного бюджета Мурманской области в объеме отчетных форм, установленных Министерством финансов Российской Федерации, подлежащих представлению в Федеральное казначей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3) пояснительная записка."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Так как принятие данного законопроекта не потребует дополнительных расходов, финансово-экономическое обоснование не привод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 проекту закона Мурма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"О внесении изменений в Закон Мурма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"О бюджетном процессе в Мурманской области"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законов и иных нормативных правовых актов Мурманской области, прекращения действия, отмены, изменения которых потребует принятие Закона</w:t>
      </w:r>
    </w:p>
    <w:p>
      <w:pPr>
        <w:pStyle w:val="ConsPlusTitle"/>
        <w:widowControl/>
        <w:jc w:val="center"/>
        <w:rPr/>
      </w:pPr>
      <w:r>
        <w:rPr/>
        <w:t>Мурманской области "О внесении изменений в Закон Мурманской области "О бюджетном процессе в Мурманской област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данного законопроекта потребует исключения статьи 22 из Закона Мурманской области "Об областном бюджете на 2011 год и на плановый период 2012 и 2013 годов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276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Изм ЗМО бюджетный процесс –март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12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 Знак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1253;fld=134;dst=100342" TargetMode="External"/><Relationship Id="rId4" Type="http://schemas.openxmlformats.org/officeDocument/2006/relationships/hyperlink" Target="consultantplus://offline/main?base=RLAW087;n=31253;fld=134;dst=100342" TargetMode="External"/><Relationship Id="rId5" Type="http://schemas.openxmlformats.org/officeDocument/2006/relationships/hyperlink" Target="consultantplus://offline/main?base=RLAW087;n=31253;fld=134;dst=10034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54:00Z</dcterms:created>
  <dc:creator>Зайцева</dc:creator>
  <dc:description/>
  <cp:keywords/>
  <dc:language>en-US</dc:language>
  <cp:lastModifiedBy>Оразова Г.П.</cp:lastModifiedBy>
  <cp:lastPrinted>2011-04-20T17:04:00Z</cp:lastPrinted>
  <dcterms:modified xsi:type="dcterms:W3CDTF">2011-04-20T13:04:00Z</dcterms:modified>
  <cp:revision>12</cp:revision>
  <dc:subject/>
  <dc:title>Проект</dc:title>
</cp:coreProperties>
</file>