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 проекту  закона  Мурманской  области  «О некоторых вопросах в области регулирования  торговой деятельности на территории Мурм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закона Мурманской области  «О некоторых вопросах в области регулирования  торговой деятельности на территории Мурманской области»  в части  наделения органов местного самоуправления муниципальных образований Мурманской области со статусом городского округа и муниципального района (далее – органы местного самоуправления) отдельными государственными полномочиями по сбору сведений для формирования и ведения торгового реестра Мурманской области  (далее – государственные полномочия) потребует дополнительных расходов из средств областного бюджета. При этом финансирование переданных органам местного самоуправления  государственных полномочий будет осуществляться путем предоставления местным бюджетам субвенций из регионального фонда компенсаций, образованного в составе област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общего объема субвенций, необходимых для предоставления органам местного самоуправления на осуществление ими государственных полномочий, были использованы показатели затрат на одного муниципального служащего и нормативной численности муниципальных служащ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объема затрат на одного муниципального служащего был рассчитан, исходя из должностного оклада специалиста 1 категории государственной гражданской службы, фонда оплаты труда с повышением на 6 % с 01.10.2012, начислений на фонд оплаты труда и текущих расходов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численность муниципальных служащих была рассчитана на основе информации о количестве хозяйствующих субъектов в области торговли в разрезе муниципальных образований региона (расчетное число определено на основе данных Мурманскстата) и экспертной оценки трудозатрат на проведение информирования и консультирования хозяйствующих субъектов, внесение, изменение и удаление сведений в торговом реестре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венций, предоставляемых местным бюджетам  на осуществление государственных полномочий,  предлагается определять в соответствии с Методикой распределения субвенций из регионального фонда компенсаций бюджетам муниципальных образований на осуществление переданных органам местного самоуправления муниципальных образований Мурманской области государственных полномочий по сбору сведений для формирования и ведения  торгового реестра Мурманской области (далее – Методика) – статья 12 законо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, общий размер субвенций на 2012 год, предполагаемый к предоставлению органам местного самоуправления на осуществление ими  государственных полномочий составит 3651,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ередачи государственных полномочий в последующие годы будет осуществляться в соответствии с законом Мурманской области об областном бюджете на очередной финансовый год при условии, если указанным законом будут выделены денежные средства на осуществление соответствующи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_обоснование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28:00Z</dcterms:created>
  <dc:creator>petrovskaya</dc:creator>
  <dc:description/>
  <cp:keywords/>
  <dc:language>en-US</dc:language>
  <cp:lastModifiedBy>Пользователь</cp:lastModifiedBy>
  <cp:lastPrinted>2011-08-15T16:54:00Z</cp:lastPrinted>
  <dcterms:modified xsi:type="dcterms:W3CDTF">2011-08-17T06:54:00Z</dcterms:modified>
  <cp:revision>21</cp:revision>
  <dc:subject/>
  <dc:title/>
</cp:coreProperties>
</file>