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2395</wp:posOffset>
            </wp:positionH>
            <wp:positionV relativeFrom="paragraph">
              <wp:posOffset>-749935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</w:rPr>
        <w:t>МУРМАНСКАЯ ОБЛАСТНАЯ ДУМ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4"/>
        </w:rPr>
        <w:t>________________________________________________________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23 ноября 2006 г.                                </w:t>
      </w:r>
      <w:r>
        <w:rPr>
          <w:b/>
          <w:sz w:val="30"/>
        </w:rPr>
        <w:t>№ 2927</w:t>
      </w:r>
      <w:r>
        <w:rPr>
          <w:rFonts w:cs="Arial" w:ascii="Arial" w:hAnsi="Arial"/>
          <w:b/>
        </w:rPr>
        <w:t xml:space="preserve">                                               г.Мурманск</w:t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227" w:right="-17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 обращении Мурманской областной Думы 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spacing w:before="4" w:after="0"/>
        <w:ind w:right="3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езиденту Российской Федерации В.В.Путину, 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spacing w:before="4" w:after="0"/>
        <w:ind w:right="32" w:hanging="0"/>
        <w:jc w:val="center"/>
        <w:rPr/>
      </w:pPr>
      <w:r>
        <w:rPr>
          <w:b/>
          <w:sz w:val="24"/>
          <w:szCs w:val="24"/>
        </w:rPr>
        <w:t xml:space="preserve">Председателю Правительства Российской Федерации 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spacing w:before="4" w:after="0"/>
        <w:ind w:right="32" w:hanging="0"/>
        <w:jc w:val="center"/>
        <w:rPr/>
      </w:pPr>
      <w:r>
        <w:rPr>
          <w:b/>
          <w:sz w:val="24"/>
          <w:szCs w:val="24"/>
        </w:rPr>
        <w:t xml:space="preserve">М.Е.Фрадкову о поддержке молодых семей 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spacing w:before="4" w:after="0"/>
        <w:ind w:right="3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улучшении жилищных условий</w:t>
      </w:r>
    </w:p>
    <w:p>
      <w:pPr>
        <w:pStyle w:val="Normal"/>
        <w:ind w:left="-227" w:right="-1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27" w:right="-1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27" w:right="-1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27" w:right="-1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firstLine="567"/>
        <w:jc w:val="both"/>
        <w:rPr/>
      </w:pPr>
      <w:r>
        <w:rPr>
          <w:sz w:val="24"/>
        </w:rPr>
        <w:t xml:space="preserve">Мурманская областная Дума  </w:t>
      </w:r>
      <w:r>
        <w:rPr>
          <w:b/>
          <w:sz w:val="24"/>
        </w:rPr>
        <w:t>П О С Т А Н О В Л Я Е Т:</w:t>
      </w:r>
    </w:p>
    <w:p>
      <w:pPr>
        <w:pStyle w:val="Normal"/>
        <w:ind w:right="1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spacing w:before="4" w:after="0"/>
        <w:ind w:right="32" w:firstLine="540"/>
        <w:jc w:val="both"/>
        <w:rPr/>
      </w:pPr>
      <w:r>
        <w:rPr>
          <w:sz w:val="24"/>
          <w:szCs w:val="24"/>
        </w:rPr>
        <w:t>1. Принять обращение Мурманской областной Думы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к Президенту Российской Федерации В.В.Путину, Председателю Правительства Российской Федерации М.Е.Фрадкову о поддержке молодых семей в улучшении жилищных условий (прилагается).</w:t>
      </w:r>
    </w:p>
    <w:p>
      <w:pPr>
        <w:pStyle w:val="Normal"/>
        <w:ind w:right="1" w:firstLine="567"/>
        <w:jc w:val="both"/>
        <w:rPr/>
      </w:pPr>
      <w:r>
        <w:rPr>
          <w:sz w:val="24"/>
        </w:rPr>
        <w:t xml:space="preserve">2. Направить текст обращения </w:t>
      </w:r>
      <w:r>
        <w:rPr>
          <w:sz w:val="24"/>
          <w:szCs w:val="24"/>
        </w:rPr>
        <w:t xml:space="preserve">Президенту Российской Федерации В.В.Путину, Председателю Правительства Российской Федерации М.Е.Фрадкову, </w:t>
      </w:r>
      <w:r>
        <w:rPr>
          <w:sz w:val="24"/>
        </w:rPr>
        <w:t xml:space="preserve">членам Совета Федерации Федерального Собрания Российской Федерации А.Г.Гурьеву, В.А.Попову, депутатам Государственной Думы Федерального Собрания Российской Федерации В.В.Лунцевичу, И.К.Чернышенко. </w:t>
      </w:r>
    </w:p>
    <w:p>
      <w:pPr>
        <w:pStyle w:val="2"/>
        <w:rPr/>
      </w:pPr>
      <w:r>
        <w:rPr/>
        <w:t xml:space="preserve">3. Обратиться в законодательные (представительные) органы субъектов Российской Федерации с предложением поддержать обращение Мурманской областной Думы и о своем решении проинформировать </w:t>
      </w:r>
      <w:r>
        <w:rPr>
          <w:szCs w:val="24"/>
        </w:rPr>
        <w:t>Президента Российской Федерации В.В.Путина, Председателя Правительства Российской Федерации М.Е.Фрадкова</w:t>
      </w:r>
      <w:r>
        <w:rPr>
          <w:bCs/>
          <w:color w:val="000000"/>
          <w:szCs w:val="24"/>
        </w:rPr>
        <w:t xml:space="preserve">. </w:t>
      </w:r>
    </w:p>
    <w:p>
      <w:pPr>
        <w:pStyle w:val="2"/>
        <w:rPr/>
      </w:pPr>
      <w:r>
        <w:rPr/>
        <w:t>4. Опубликовать текст настоящего обращения в средствах массовой информации.</w:t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ind w:right="1" w:hanging="0"/>
        <w:rPr/>
      </w:pPr>
      <w:r>
        <w:rPr/>
      </w:r>
    </w:p>
    <w:p>
      <w:pPr>
        <w:pStyle w:val="Normal"/>
        <w:ind w:right="1" w:hanging="0"/>
        <w:rPr/>
      </w:pPr>
      <w:r>
        <w:rPr/>
      </w:r>
    </w:p>
    <w:p>
      <w:pPr>
        <w:pStyle w:val="Heading2"/>
        <w:ind w:right="1" w:hanging="0"/>
        <w:rPr/>
      </w:pPr>
      <w:r>
        <w:rPr/>
        <w:t>Председатель</w:t>
      </w:r>
    </w:p>
    <w:p>
      <w:pPr>
        <w:pStyle w:val="Heading2"/>
        <w:ind w:right="1" w:hanging="0"/>
        <w:rPr/>
      </w:pPr>
      <w:r>
        <w:rPr/>
        <w:t xml:space="preserve">областной Думы                                                                                       П.А.САЖИНОВ </w:t>
      </w:r>
    </w:p>
    <w:p>
      <w:pPr>
        <w:pStyle w:val="Normal"/>
        <w:ind w:right="1" w:firstLine="567"/>
        <w:jc w:val="both"/>
        <w:rPr/>
      </w:pPr>
      <w:r>
        <w:rPr/>
      </w:r>
    </w:p>
    <w:p>
      <w:pPr>
        <w:pStyle w:val="Normal"/>
        <w:ind w:left="-227" w:right="-170" w:firstLine="709"/>
        <w:jc w:val="both"/>
        <w:rPr/>
      </w:pPr>
      <w:r>
        <w:rPr/>
      </w:r>
    </w:p>
    <w:p>
      <w:pPr>
        <w:pStyle w:val="Normal"/>
        <w:ind w:left="-227" w:right="-170" w:firstLine="709"/>
        <w:jc w:val="both"/>
        <w:rPr/>
      </w:pPr>
      <w:r>
        <w:rPr/>
      </w:r>
    </w:p>
    <w:p>
      <w:pPr>
        <w:pStyle w:val="Normal"/>
        <w:ind w:left="-227" w:right="-170" w:firstLine="709"/>
        <w:jc w:val="both"/>
        <w:rPr/>
      </w:pPr>
      <w:r>
        <w:rPr/>
      </w:r>
    </w:p>
    <w:p>
      <w:pPr>
        <w:pStyle w:val="Normal"/>
        <w:ind w:left="-227" w:right="-170"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Мурманск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бласт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3 ноября 2006 г. № 2927</w:t>
      </w:r>
    </w:p>
    <w:p>
      <w:pPr>
        <w:pStyle w:val="Normal"/>
        <w:shd w:fill="FFFFFF" w:val="clear"/>
        <w:spacing w:before="4" w:after="0"/>
        <w:ind w:left="4" w:right="354" w:hanging="4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shd w:fill="FFFFFF" w:val="clear"/>
        <w:spacing w:before="4" w:after="0"/>
        <w:ind w:left="4" w:right="354" w:hanging="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ЩЕНИЕ</w:t>
      </w:r>
    </w:p>
    <w:p>
      <w:pPr>
        <w:pStyle w:val="Normal"/>
        <w:shd w:fill="FFFFFF" w:val="clear"/>
        <w:spacing w:before="4" w:after="0"/>
        <w:ind w:left="4" w:right="354" w:hanging="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рманской областной Думы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spacing w:before="4" w:after="0"/>
        <w:ind w:right="3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езиденту Российской Федерации В.В.Путину, Председателю 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spacing w:before="4" w:after="0"/>
        <w:ind w:right="3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вительства Российской Федерации М.Е.Фрадкову о поддержке 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spacing w:before="4" w:after="0"/>
        <w:ind w:right="3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лодых семей в улучшении жилищных условий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spacing w:before="4" w:after="0"/>
        <w:ind w:right="3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spacing w:before="4" w:after="0"/>
        <w:ind w:right="3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color w:val="000000"/>
        </w:rPr>
        <w:t>    </w:t>
      </w:r>
      <w:r>
        <w:rPr>
          <w:rFonts w:cs="Times New Roman" w:ascii="Times New Roman" w:hAnsi="Times New Roman"/>
          <w:b/>
          <w:bCs/>
          <w:iCs/>
          <w:color w:val="000000"/>
        </w:rPr>
        <w:t>Уважаемый Владимир Владимирович!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color w:val="000000"/>
        </w:rPr>
        <w:t>    </w:t>
      </w:r>
      <w:r>
        <w:rPr>
          <w:rFonts w:cs="Times New Roman" w:ascii="Times New Roman" w:hAnsi="Times New Roman"/>
          <w:b/>
          <w:bCs/>
          <w:iCs/>
          <w:color w:val="000000"/>
        </w:rPr>
        <w:t>Уважаемый Михаил Ефимович!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spacing w:before="4" w:after="0"/>
        <w:ind w:right="3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мнению депутатов Мурманской областной Думы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держка молодых семей в улучшении жилищных условий является важнейшим направлением не только жилищной, но и демографической политики России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right="32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условиях прогрессирующего снижения численности населения страны, обусловленного не только значительным ростом смертности, но и угрожающим снижением рождаемости, необходимо радикальное изменение отношения государства к институту семьи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right="32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, к сожалению, оказались утраченными сформированные ранее общественные и личностные ценности, ориентированные на создание семейного очага, воспитание детей, заботу о пожилых родителях. Молодое поколение все чаще выбирает так называемые гражданские браки - неустойчивые отношения, зачастую планируемые как временные, не предполагающие ответственное отношение друг к другу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right="32"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это на фоне сложнейших преобразований социально-экономического уклада нашего общества, сопровождающихся высоким уровнем конкуренции на рынке труда, провоцирует молодых людей уделять большее внимание трудоустройству, карьерному росту, чему не способствует занятость семейными проблемами, детьми, обустройством жилища, в результате молодежь вообще не стремится обзаводиться даже и одним ребенком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right="32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же касается самого жилья, то для большинства молодых семей в силу низкого уровня доходов оно попросту недоступно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Концепцией демографического развития Российской Федерации на период до 2015 года, разработанной на основе Указа Президента Российской Федерации от             10 января 2000 г. № 24 "О Концепции национальной безопасности Российской Федерации", установлено, что для создания предпосылок повышения рождаемости необходимо формирование системы общественных и личностных ценностей, ориентированных на семью с двумя детьми и более. Сложно себе представить, как можно реализовать это положение Концепции в случаях, когда люди вынуждены ютиться в малогабаритных квартирах вместе с родителями одного из супругов, а то еще и с бабушками и дедушками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right="32" w:firstLine="540"/>
        <w:jc w:val="both"/>
        <w:rPr/>
      </w:pPr>
      <w:r>
        <w:rPr>
          <w:sz w:val="24"/>
          <w:szCs w:val="24"/>
        </w:rPr>
        <w:t>Предпосылками повышения рождаемости может служить улучшение качества жизни молодых семей и, в первую очередь, их жилищных условий, поскольку создание прочной семьи, уверенно смотрящей в будущее, едва ли возможно, когда этой семье негде жить, а ведь только в таких семьях возможно планирование рождения не только одного, но и нескольких детей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right="32" w:hanging="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right="3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right="32" w:firstLine="540"/>
        <w:jc w:val="both"/>
        <w:rPr/>
      </w:pPr>
      <w:r>
        <w:rPr>
          <w:sz w:val="24"/>
          <w:szCs w:val="24"/>
        </w:rPr>
        <w:t>Несмотря на то, что Концепция должна служить ориентиром для органов государственной власти, а также для органов местного самоуправления при решении вопросов, касающихся рождаемости, оказания поддержки семье, здоровья, продолжительности жизни, миграции и иных аспектов демографического развития,  нам представляется целесообразным начинать урегулирование этих вопросов именно на федеральном уровне. В частности, путем внесения изменений в постановление Правительства Российской Федерации от 13 мая 2006 года № 285 "Об утверждении правил предоставления молодым семьям субсидий на приобретение жилья в рамках реализации подпрограммы "Обеспечение жильем молодых семей" федеральной целевой программы "Жилище" на 2002-2010 г.г." в части, касающейся определения условий признания молодой семьи участницей подпрограммы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мимо этого, в целях решения жилищной проблемы молодых граждан России и формирования экономически активного слоя населения страны предлагаем увеличить стоимость 1 квадратного метра жилья, выделяемого по жилищным сертификатам, в соответствии с его рыночной стоимостью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59" w:right="1276" w:gutter="0" w:header="0" w:top="147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ост 104  к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1" w:firstLine="567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33" w:after="33"/>
    </w:pPr>
    <w:rPr>
      <w:rFonts w:ascii="Arial" w:hAnsi="Arial" w:cs="Arial"/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3:38:00Z</dcterms:created>
  <dc:creator>qwerty</dc:creator>
  <dc:description/>
  <dc:language>en-US</dc:language>
  <cp:lastModifiedBy>qwerty</cp:lastModifiedBy>
  <cp:lastPrinted>2006-11-27T09:40:00Z</cp:lastPrinted>
  <dcterms:modified xsi:type="dcterms:W3CDTF">2006-11-27T06:40:00Z</dcterms:modified>
  <cp:revision>8</cp:revision>
  <dc:subject/>
  <dc:title/>
</cp:coreProperties>
</file>