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4770</wp:posOffset>
            </wp:positionH>
            <wp:positionV relativeFrom="paragraph">
              <wp:posOffset>-48895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"/>
        <w:ind w:left="-227" w:right="-170" w:hanging="0"/>
        <w:rPr/>
      </w:pPr>
      <w:r>
        <w:rPr/>
        <w:t>МУРМАНСКАЯ ОБЛАСТНАЯ ДУМА</w:t>
      </w:r>
    </w:p>
    <w:p>
      <w:pPr>
        <w:pStyle w:val="Normal"/>
        <w:ind w:left="-227" w:right="-170" w:hanging="0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ind w:left="-227" w:right="-17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27" w:right="-170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  <w:gridCol w:w="3094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3"/>
              <w:spacing w:before="0" w:after="120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20 декабря 2012 г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623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г. Мурманск</w:t>
            </w:r>
          </w:p>
        </w:tc>
      </w:tr>
    </w:tbl>
    <w:p>
      <w:pPr>
        <w:pStyle w:val="Normal"/>
        <w:ind w:left="-227" w:right="-1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27" w:right="-1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27" w:right="-1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обращении Мурманской областной Думы </w:t>
      </w:r>
    </w:p>
    <w:p>
      <w:pPr>
        <w:pStyle w:val="Normal"/>
        <w:jc w:val="center"/>
        <w:rPr/>
      </w:pPr>
      <w:r>
        <w:rPr>
          <w:b/>
        </w:rPr>
        <w:t xml:space="preserve">к Губернатору Мурманской области М.В.Ковту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у состояния и реализации проект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повышению ядерной и радиационной безопас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709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нять обращение Мурманской областной Думы к Губернатору Мурманской области М.В.Ковтун по вопросу состояния и реализации проектов по повышению ядерной и радиационной безопасности (прилагается).</w:t>
      </w:r>
    </w:p>
    <w:p>
      <w:pPr>
        <w:pStyle w:val="Normal"/>
        <w:ind w:right="1" w:firstLine="709"/>
        <w:jc w:val="both"/>
        <w:rPr>
          <w:color w:val="000000"/>
        </w:rPr>
      </w:pPr>
      <w:r>
        <w:rPr/>
        <w:t>2. Направить настоящее постановление Губернатору Мурманской области М.В.Ковтун.</w:t>
      </w:r>
    </w:p>
    <w:p>
      <w:pPr>
        <w:pStyle w:val="Normal"/>
        <w:ind w:right="1" w:firstLine="709"/>
        <w:jc w:val="both"/>
        <w:rPr/>
      </w:pPr>
      <w:r>
        <w:rPr/>
        <w:t>3. Направить настоящее постановление в газету "Мурманский вестник" для опубликования.</w:t>
      </w:r>
    </w:p>
    <w:p>
      <w:pPr>
        <w:pStyle w:val="Normal"/>
        <w:ind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В.Н.ШАМБИР</w:t>
      </w:r>
      <w:r>
        <w:br w:type="page"/>
      </w:r>
    </w:p>
    <w:p>
      <w:pPr>
        <w:pStyle w:val="Normal"/>
        <w:ind w:left="5954" w:hanging="0"/>
        <w:rPr/>
      </w:pPr>
      <w:r>
        <w:rPr/>
        <w:t>Приложение</w:t>
        <w:br/>
        <w:t>к постановлению</w:t>
        <w:br/>
        <w:t>Мурманской областной Думы</w:t>
      </w:r>
    </w:p>
    <w:p>
      <w:pPr>
        <w:pStyle w:val="Normal"/>
        <w:ind w:left="5954" w:hanging="0"/>
        <w:rPr/>
      </w:pPr>
      <w:r>
        <w:rPr/>
        <w:t>от 20 декабря 2012 г. № 6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</w:t>
      </w:r>
    </w:p>
    <w:p>
      <w:pPr>
        <w:pStyle w:val="Normal"/>
        <w:jc w:val="center"/>
        <w:rPr/>
      </w:pPr>
      <w:r>
        <w:rPr>
          <w:b/>
        </w:rPr>
        <w:t xml:space="preserve">к Губернатору Мурманской области М.В.Ковту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у состояния и реализации проект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повышению ядерной и радиационной безопасности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ая Марина Васильевна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совместном заседании двух комитетов Мурманской областной Думы по экологии и охране окружающей среды и по вопросам безопасности, военно-промышленного комплекса, делам военнослужащих и закрытых административно-территориальных образований, где была заслушана информация руководителей предприятий, входящих в состав Государственной корпорации по атомной энергии  "Росатом", депутаты областной Думы обсудили ряд проблем, связанных с вопросами состояния и реализации проектов по повышению ядерной и радиационной безопасности на предприятиях, входящих в состав Госкорпорации "Росатом".</w:t>
      </w:r>
    </w:p>
    <w:p>
      <w:pPr>
        <w:pStyle w:val="Normal"/>
        <w:ind w:firstLine="709"/>
        <w:jc w:val="both"/>
        <w:rPr/>
      </w:pPr>
      <w:r>
        <w:rPr/>
        <w:t>В июне 2018 года и в декабре 2019 года соответственно заканчивается продление сроков эксплуатации энергоблоков № 1 и № 2 Кольской АЭС. Вывод из эксплуатации блоков действующей станции без ввода замещающих мощностей повлечет за собой энергозависимость региона от поставок электроэнергии извне, невозможность развития промышленного сектора экономики и социальную напряженность в районе размещения АЭС.</w:t>
      </w:r>
    </w:p>
    <w:p>
      <w:pPr>
        <w:pStyle w:val="Normal"/>
        <w:ind w:firstLine="709"/>
        <w:jc w:val="both"/>
        <w:rPr/>
      </w:pPr>
      <w:r>
        <w:rPr/>
        <w:t xml:space="preserve">При рассмотрении на заседании комитетов областной Думы был сделан акцент на необходимость продления сроков эксплуатации энергоблоков № 1 и № 2 Кольской АЭС, поскольку они должны быть синхронизированы со сроком ввода замещающих мощностей на Кольской АЭС. 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вопроса о налоге на имущество организаций в отношении объекта недвижимого имущества т/х "Россита" руководством ФГУП "Атомфлот" было отмечено, что с 31.08.2015 предприятие утрачивает право на льготу по налогу на имущество организаций и будет являться плательщиком данного налога в отношении указанного объекта. Сумма налога, подлежащего к оплате, составит ориентировочно  50 млн рублей в год, что увеличит убыточность содержания судна до 100 млн рублей           в год. </w:t>
      </w:r>
    </w:p>
    <w:p>
      <w:pPr>
        <w:pStyle w:val="Normal"/>
        <w:ind w:firstLine="709"/>
        <w:jc w:val="both"/>
        <w:rPr/>
      </w:pPr>
      <w:r>
        <w:rPr/>
        <w:t>Кроме того, депутаты вновь вернулись к вопросу отнесения к ведомственным наградам знака отличия в труде "Ветеран атомной энергетики и промышленности"              с предоставлением права на присвоение звания "Ветеран труда". В настоящее время               в Мурманской области примерно 500 человек награждены знаком отличия в труде "Ветеран атомной энергетики и промышленности", утвержденным приказом Госкорпорации "Росатом" от 26.06.2008 № 225 "Об учреждении ведомственных знаков отличия" и приказом от 29.02.2012 № 1/165-П "О награждении знаком отличия в труде "Ветеран атомной энергетики и промышленности".</w:t>
      </w:r>
    </w:p>
    <w:p>
      <w:pPr>
        <w:pStyle w:val="Normal"/>
        <w:ind w:firstLine="709"/>
        <w:jc w:val="both"/>
        <w:rPr/>
      </w:pPr>
      <w:r>
        <w:rPr/>
        <w:t>К сожалению, указанные знаки в Мурманской области не расценивается как ведомственные, в присвоении звания "Ветеран труда" награжденным лицам органы, уполномоченные в сфере социального развития, отказывают. Судебные органы ранее поддерживали позицию органов исполнительной власти, но в 2012 году ситуация в корне изменилась.</w:t>
      </w:r>
    </w:p>
    <w:p>
      <w:pPr>
        <w:pStyle w:val="Normal"/>
        <w:ind w:firstLine="709"/>
        <w:jc w:val="both"/>
        <w:rPr/>
      </w:pPr>
      <w:r>
        <w:rPr/>
        <w:t xml:space="preserve">Поскольку региональные судебные инстанции руководствуются в своих решениях Определением Верховного Суда Российской Федерации от 06.07.2012                       </w:t>
      </w:r>
    </w:p>
    <w:p>
      <w:pPr>
        <w:sectPr>
          <w:headerReference w:type="default" r:id="rId3"/>
          <w:type w:val="nextPage"/>
          <w:pgSz w:w="11906" w:h="16820"/>
          <w:pgMar w:left="1559" w:right="1276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№ </w:t>
      </w:r>
      <w:r>
        <w:rPr/>
        <w:t>45-КГ12-1 и поддерживают  своими решениями исковые требования граждан, награжденных знаком отличия в труде "Ветеран атомной энергетики и промышленности", представляется целесообразным в кратчайшие сроки законодательно урегулировать данный вопрос.</w:t>
      </w:r>
    </w:p>
    <w:p>
      <w:pPr>
        <w:pStyle w:val="Normal"/>
        <w:ind w:firstLine="709"/>
        <w:jc w:val="both"/>
        <w:rPr/>
      </w:pPr>
      <w:r>
        <w:rPr/>
        <w:t xml:space="preserve">В связи с вышеизложенным депутаты Мурманской областной Думы обращаются к Вам, уважаемая Марина Васильевна, с просьбой направить обращение к Председателю Правительства Российской Федерации Д.А.Медведеву, генеральному директору Государственной корпорации по атомной энергии "Росатом" С.В.Кириенко о поддержке продления сроков эксплуатации энергоблоков № 1 и № 2 Кольской АЭС и размещения на территории Кольского полуострова головных энергоблоков средней </w:t>
      </w:r>
    </w:p>
    <w:p>
      <w:pPr>
        <w:sectPr>
          <w:type w:val="continuous"/>
          <w:pgSz w:w="11906" w:h="16820"/>
          <w:pgMar w:left="1559" w:right="1276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мощности Кольской АЭС-2 с целью замещения выбывающих мощностей на действующей Кольской АЭС.</w:t>
      </w:r>
    </w:p>
    <w:p>
      <w:pPr>
        <w:pStyle w:val="Normal"/>
        <w:ind w:firstLine="709"/>
        <w:jc w:val="both"/>
        <w:rPr/>
      </w:pPr>
      <w:r>
        <w:rPr/>
        <w:t>А также рекомендуют Правительству Мурманской области:</w:t>
      </w:r>
    </w:p>
    <w:p>
      <w:pPr>
        <w:pStyle w:val="Normal"/>
        <w:ind w:firstLine="709"/>
        <w:jc w:val="both"/>
        <w:rPr/>
      </w:pPr>
      <w:r>
        <w:rPr/>
        <w:t>учитывая необходимость содержания т/х "Россита" для последующих экологических работ по реабилитации радиационно-опасных объектов, расположенных в Мурманской области, рассмотреть вопрос о возможности внесения изменений в Закон  Мурманской области от 26.11.2003 № 446-01-ЗМО "О налоге на имущество организаций" в части отмены пресекательного срока действия льготы по налогу на имущество организаций  с момента окончания действия международного договора;</w:t>
      </w:r>
    </w:p>
    <w:p>
      <w:pPr>
        <w:pStyle w:val="Normal"/>
        <w:ind w:firstLine="709"/>
        <w:jc w:val="both"/>
        <w:rPr/>
      </w:pPr>
      <w:r>
        <w:rPr/>
        <w:t xml:space="preserve">с целью сохранения социальной стабильности в области внести изменения в постановление Правительства Мурманской области от 09.10.2012 № 506-ПП "Об утверждении Положения о порядке и условиях присвоения звания "Ветеран труда"   в части наделения правом присвоения звания "Ветеран труда" гражданам, награжденным знаком отличия в труде "Ветеран атомной энергетики и промышленности". </w:t>
      </w:r>
    </w:p>
    <w:p>
      <w:pPr>
        <w:pStyle w:val="Normal"/>
        <w:ind w:firstLine="709"/>
        <w:jc w:val="both"/>
        <w:rPr/>
      </w:pPr>
      <w:r>
        <w:rPr/>
      </w:r>
    </w:p>
    <w:sectPr>
      <w:type w:val="continuous"/>
      <w:pgSz w:w="11906" w:h="16820"/>
      <w:pgMar w:left="1559" w:right="1276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щение МОД - 2009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17:00Z</dcterms:created>
  <dc:creator>Оразова Г.П.</dc:creator>
  <dc:description/>
  <cp:keywords/>
  <dc:language>en-US</dc:language>
  <cp:lastModifiedBy>Семенюк Т.Е.</cp:lastModifiedBy>
  <cp:lastPrinted>2012-12-21T16:20:00Z</cp:lastPrinted>
  <dcterms:modified xsi:type="dcterms:W3CDTF">2012-12-21T13:37:00Z</dcterms:modified>
  <cp:revision>14</cp:revision>
  <dc:subject/>
  <dc:title>Приложение</dc:title>
</cp:coreProperties>
</file>