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53403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УРМАНСКАЯ ОБЛАСТНАЯ ДУМ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3"/>
              <w:spacing w:before="0" w:after="120"/>
              <w:ind w:lef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29 ноября 2013 г.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3"/>
              <w:spacing w:before="0" w:after="120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 xml:space="preserve">№ </w:t>
            </w:r>
            <w:r>
              <w:rPr>
                <w:b/>
                <w:sz w:val="30"/>
                <w:szCs w:val="30"/>
              </w:rPr>
              <w:t>1172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3"/>
              <w:spacing w:before="0" w:after="12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г. Мурманск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бращении Мурман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едседателю Правительства Российской Федерации Д.А.Медведев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плексном развитии энергетической системы 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1. Принять обращение Мурманской областной Думы к Председателю Правительства Российской Федерации Д.А.Медведеву о комплексном развитии энергетической системы Мурманской области (прилагается)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2. Направить настоящее постановление Председателю Правительства Российской Федерации Д.А.Медведеву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ее постановление в газету "Мурманский вестник" для 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Heading2"/>
        <w:rPr/>
      </w:pPr>
      <w:r>
        <w:rPr/>
        <w:t xml:space="preserve">областной Думы </w:t>
        <w:tab/>
        <w:tab/>
        <w:tab/>
        <w:tab/>
        <w:tab/>
        <w:tab/>
        <w:tab/>
        <w:tab/>
        <w:t xml:space="preserve">       В.Н.ШАМБИР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985" w:leader="none"/>
        </w:tabs>
        <w:ind w:left="592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5985" w:leader="none"/>
        </w:tabs>
        <w:ind w:left="592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5985" w:leader="none"/>
        </w:tabs>
        <w:ind w:left="592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урманской </w:t>
      </w:r>
      <w:r>
        <w:rPr>
          <w:color w:val="000000"/>
          <w:spacing w:val="-3"/>
          <w:sz w:val="24"/>
          <w:szCs w:val="24"/>
        </w:rPr>
        <w:t>областной Думы</w:t>
        <w:br/>
      </w:r>
      <w:r>
        <w:rPr>
          <w:color w:val="000000"/>
          <w:spacing w:val="-4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29 ноября 2013 г. № 1172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рманской областной Думы к Председателю Прави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ой Федерации Д.А.Медведеву о комплексн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нергетической системы 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Дмитрий Анатольевич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рманская область относится к немногим регионам Российской Федерации, в которых не используется природный газ для производства тепловой энергии ввиду отсутствия близлежащих разработанных газовых месторождений и газотранспортной инфраструктуры. Большинство котельных использует для производства тепловой энергии мазут, и доля выработки тепловой энергии на мазутных котельных составляет более 80 процентов от общего объема ее выработк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расходов на теплоснабжение в Мурманской области на 40 процентов выше, чем в среднем по регионам России. Вследствие чего субсидии населению на оплату жилищно-коммунальных услуг существенно увеличивают нагрузку на региональный бюдж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арифы на тепловую энергию, установленные в рамках предельных минимальных и максимальных уровней, установленных Федеральной службой по тарифам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е обеспечивают в полном объеме возврат средств на ее производство. Ежегодно из областного бюджета на ликвидацию тарифных дисбалансов выделяется около 2,5 млрд рублей, что является тяжелым бременем для наше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итуация с мазутозависимостью региона давно оценивается как критическая. И для выхода из нее рассматриваются различные варианты, в том числе </w:t>
      </w:r>
      <w:r>
        <w:rPr>
          <w:bCs/>
          <w:sz w:val="24"/>
          <w:szCs w:val="24"/>
        </w:rPr>
        <w:t>переход на другие</w:t>
      </w:r>
      <w:r>
        <w:rPr>
          <w:sz w:val="24"/>
          <w:szCs w:val="24"/>
        </w:rPr>
        <w:t xml:space="preserve"> виды топлива и внедрение энергосберегающих технолог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ая схема газоснабжения Мурманской области, предусматривающая газификацию региона от магистрального газопровода при условии освоения Штокманского газоконденсатного месторождения, разработанная в рамках соглашения 2005 года между Правительством Мурманской области и ОАО "Газпром", требует кардинального пересмот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ручением Правительства Российской Федерации (от 21.01.2013 № АД-П9-299 о газификации Мурманской области), по итогам состоявшегося 31.01.2013 совещания, ОАО "Газпром" информировало о планах на 2014 год по корректировке Генеральной схемы газоснабжения и газификации Мурманской области с учетом альтернативных источников газоснаб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В рамках деятельности рабочей группы, созданной с участием представителей ОАО "НК "Роснефть" и Правительства Мурманской области, осуществляется оценка конкурентоспособности газа на региональном топливном рынке с учетом технологических и экологических преимуществ газообразного топлива, а также оценка влияния его прогнозных цен на тарифы на тепловую энергию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се чаще встает вопрос использования избыточной мощности Кольской АЭС для выработки тепловой энергии на электрических котельных Мурман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поручением заместителя Председателя Правительства Российской Федерации А.В.Дворковича от 09.02.2013 № АД-П9-726 Правительству Мурманской области, </w:t>
      </w:r>
      <w:r>
        <w:rPr>
          <w:color w:val="000000"/>
          <w:sz w:val="24"/>
          <w:szCs w:val="24"/>
        </w:rPr>
        <w:t>ОАО "</w:t>
      </w:r>
      <w:r>
        <w:rPr>
          <w:sz w:val="24"/>
          <w:szCs w:val="24"/>
        </w:rPr>
        <w:t>Концерн Росэнергоатом", а также другим заинтересованным организациям поручено проработать вопрос полномасштабной электрификации региона, включая перевод котельных с мазута на электрическую энергию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мках исполнения данного поручения ОАО "Концерн Росэнергоатом" в адрес Министерства энергетики Российской Федерации (от 01.03.2013 № 9/19/58) высказана позиция о возможности использования свободной мощности Кольской АЭС и необходимости создания рабочей группы с участием заинтересованных сторон для проработки данного вопроса, а также позиция о необходимости определения особого порядка участия на рынке электрической энергии и мощности, включая принятие отдельных тарифно-балансовых решений при реализации данного проекта (от 06.03.2013 № 1-8/7979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рманская область в силу своего географического расположения обладает также </w:t>
      </w:r>
      <w:r>
        <w:rPr>
          <w:bCs/>
          <w:sz w:val="24"/>
          <w:szCs w:val="24"/>
        </w:rPr>
        <w:t>определенным потенциалом</w:t>
      </w:r>
      <w:r>
        <w:rPr>
          <w:sz w:val="24"/>
          <w:szCs w:val="24"/>
        </w:rPr>
        <w:t xml:space="preserve"> нетрадиционных и возобновляемых источников энергии. Работа по исследованию этого потенциала в последнее время активизирована и полностью поддерживается Правительством Мурма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этих решений ведется уже не один год, но о принятии согласованной программы действий по уходу от мазутозависимости  региона пока не приходится даже говорить. На уровне региональных органов власти принятие подобной программы невозможно, поскольку каждое ее направление, в свою очередь, зависит от решений различных федеральных ведомств и крупнейших российских предприятий с государственным участ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шений, принятых на совещаниях в Минэнерго России с участием Правительства Мурманской области, стороны пришли к единому мнению о необходимости разработки детального регионального документа, предусматривающего проведение комплексного исследования всех источников теплоснабжения региона. Именно программа комплексного развития энергетической системы Мурманской области должна стать основой социально-экономического развития региона в целом.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В связи с вышеизложенным депутаты Мурманской областной Думы обращаются к Вам, уважаемый Дмитрий Анатольевич, с просьбой поручить соответствующим структурам </w:t>
      </w:r>
      <w:r>
        <w:rPr>
          <w:color w:val="000000"/>
          <w:sz w:val="24"/>
          <w:szCs w:val="24"/>
        </w:rPr>
        <w:t>оказать реальную помощь в решении вопроса комплексного развития энергетической системы Мурманской области, а имен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корить работу по корректировке Генеральной схемы газоснабжения и газификации Мурманской области с учетом альтернативных источников газоснабжения ввиду переноса начала разработки Штокманского газоконденсатного месторождения на неопределенный срок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проект правового акта о внесении изменений в законодательство об электроэнергетике в части предоставления возможности заключения свободных двусторонних договоров между производителями электрической энергии и потребителями – теплоснабжающими организаци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возможность внесения изменений в федеральное законодательство в части приобретения для нужд электрокотельных в целях теплоснабжения потребителей электроэнергии (мощности) по регулируемым цен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276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9:59:00Z</dcterms:created>
  <dc:creator>Компанцева Л.М.</dc:creator>
  <dc:description/>
  <cp:keywords/>
  <dc:language>en-US</dc:language>
  <cp:lastModifiedBy>Кудряшова ЕА</cp:lastModifiedBy>
  <cp:lastPrinted>2013-11-29T15:03:00Z</cp:lastPrinted>
  <dcterms:modified xsi:type="dcterms:W3CDTF">2013-12-02T11:37:00Z</dcterms:modified>
  <cp:revision>8</cp:revision>
  <dc:subject/>
  <dc:title/>
</cp:coreProperties>
</file>