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раткая информация об итогах проведения </w:t>
      </w:r>
      <w:r>
        <w:rPr>
          <w:b/>
          <w:sz w:val="24"/>
          <w:szCs w:val="24"/>
          <w:lang w:val="en-US"/>
        </w:rPr>
        <w:t>XXXIV</w:t>
      </w:r>
      <w:r>
        <w:rPr>
          <w:b/>
          <w:sz w:val="24"/>
          <w:szCs w:val="24"/>
        </w:rPr>
        <w:t xml:space="preserve"> засед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манской областной Думы 28 мая 2009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. О назначении на должность мирового судьи Мурманской област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 законодательству и государственному строительству     (Сажинов П.А.);</w:t>
            </w:r>
          </w:p>
          <w:p>
            <w:pPr>
              <w:pStyle w:val="Normal"/>
              <w:jc w:val="both"/>
              <w:rPr/>
            </w:pPr>
            <w:r>
              <w:rPr/>
              <w:t>принято решение  назначить СМИРНОВУ Людмилу Владимировну</w:t>
            </w:r>
            <w:r>
              <w:rPr>
                <w:b/>
              </w:rPr>
              <w:t xml:space="preserve"> </w:t>
            </w:r>
            <w:r>
              <w:rPr/>
              <w:t>на должность мирового судьи судебного участка  ЗАТО Скалистый на трехлетний срок полномоч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3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. Об избрании представителей Мурманской областной Думы в квалификационную комиссию при Адвокатской палате Мурманской област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ект постановления внесен комитетом </w:t>
            </w:r>
            <w:r>
              <w:rPr/>
              <w:t>по законодательству и государственному строительству     (Сажинов П.А.)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инято решение избрать в квалификационную комиссию при Адвокатской палате Мурманской области </w:t>
            </w:r>
            <w:r>
              <w:rPr/>
              <w:t>ПОЛЕВОГО Василия Петровича, СОБОЛЕВА Игоря Викторович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3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3. О проекте закона Мурманской области "О внесении изменений в Закон Мурманской области "Об областном бюджете на 2009 год" (первое чтение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бюджету, финансам и налогам  (Алешин В.А.)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jc w:val="both"/>
              <w:rPr/>
            </w:pPr>
            <w:r>
              <w:rPr/>
              <w:t>принят во втором чтени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ост. №  1436</w:t>
            </w:r>
          </w:p>
          <w:p>
            <w:pPr>
              <w:pStyle w:val="Normal"/>
              <w:rPr/>
            </w:pPr>
            <w:r>
              <w:rPr/>
              <w:t>пост. № 1437</w:t>
            </w:r>
          </w:p>
          <w:p>
            <w:pPr>
              <w:pStyle w:val="Normal"/>
              <w:rPr/>
            </w:pPr>
            <w:r>
              <w:rPr/>
              <w:t>пост. № 143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О проекте закона Мурманской области "О продлении срока полномочий представительного органа третьего созыва муниципального образований закрытое административно-территориальное образование город Заозерск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Советом депутатов муниципального образования ЗАТО г.Заозерск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вопросам местного самоуправления (Первухин А.Л.); 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ст. № 1439</w:t>
            </w:r>
          </w:p>
          <w:p>
            <w:pPr>
              <w:pStyle w:val="Normal"/>
              <w:rPr/>
            </w:pPr>
            <w:r>
              <w:rPr/>
              <w:t>пост. № 14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О проекте закона Мурманской области "О продлении срока полномочий представительного органа муниципального образования  город Апатиты с подведомственной территорией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Советом депутатов муниципального образования г.Апатиты с подведомственной территори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вопросам местного самоуправления (Первухин А.Л.); 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ст. № 1441</w:t>
            </w:r>
          </w:p>
          <w:p>
            <w:pPr>
              <w:pStyle w:val="Normal"/>
              <w:rPr/>
            </w:pPr>
            <w:r>
              <w:rPr/>
              <w:t>пост. № 144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6. О Законе  Мурманской области "О внесении изменений в Закон Мурманской области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"О бюджетном процессе в Мурманской области"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депутатом областной Думы Алешиным В.А.;</w:t>
            </w:r>
          </w:p>
          <w:p>
            <w:pPr>
              <w:pStyle w:val="Normal"/>
              <w:jc w:val="both"/>
              <w:rPr/>
            </w:pPr>
            <w:r>
              <w:rPr/>
              <w:t>принят Мурманской областной Думой 20.04.2009, отклон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бюджету, финансам и налогам (Алешин В.А.).</w:t>
            </w:r>
          </w:p>
          <w:p>
            <w:pPr>
              <w:pStyle w:val="Normal"/>
              <w:jc w:val="both"/>
              <w:rPr/>
            </w:pPr>
            <w:r>
              <w:rPr/>
              <w:t>Принято решение о создании согласительной комиссии на срок до 25 июня 2009 года.</w:t>
            </w:r>
          </w:p>
          <w:p>
            <w:pPr>
              <w:pStyle w:val="Normal"/>
              <w:jc w:val="both"/>
              <w:rPr/>
            </w:pPr>
            <w:r>
              <w:rPr/>
              <w:t>Предложено Губернатору Мурманской области назначить своих представителей для работы в составе согласительной комиссии.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т Мурманской областной Думы в состав согласительной комиссии избраны депутат Алешин В.А., консультант управления по обеспечению законодательной деятельности аппарата областной Думы Зайцева Е.И., консультант-юрист правового управления аппарата областной Думы Полынова В.П.;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т Контрольно-счетной палаты Мурманской области избран Агарков С.А. - председатель Контрольно-счетной палаты Мурманской области.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Сопредседателем согласительной комиссии от Мурманской областной Думы избран Алешин В.А. - председатель комитета  Мурманской областной Думы по бюджету, финансам и налога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4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7. О проекте закона Мурманской области "О внесении изменений в Закон Мурманской области "Об Общественной палате Мурманской области" (втор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депутатом областной Думы Сажиновым П.А.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 20.04.2009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законодательству и государственному строительству     (Сажинов П.А.); </w:t>
            </w:r>
          </w:p>
          <w:p>
            <w:pPr>
              <w:pStyle w:val="Normal"/>
              <w:jc w:val="both"/>
              <w:rPr/>
            </w:pPr>
            <w:r>
              <w:rPr/>
              <w:t>принят во втором чтени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44</w:t>
            </w:r>
          </w:p>
          <w:p>
            <w:pPr>
              <w:pStyle w:val="Normal"/>
              <w:rPr/>
            </w:pPr>
            <w:r>
              <w:rPr/>
              <w:t>пост. № 144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. О проекте закона Мурманской области "О внесении изменения в статью 5 Закона Мурманской области "О порядке опубликования и вступления в силу нормативных правовых актов, принятых органами государственной власти Мурманской области" (второе чтение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опроект внесен Губернатором Мурманской области; 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 02.04.2009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законодательству и государственному строительству     (Сажинов П.А.);</w:t>
            </w:r>
          </w:p>
          <w:p>
            <w:pPr>
              <w:pStyle w:val="Normal"/>
              <w:jc w:val="both"/>
              <w:rPr/>
            </w:pPr>
            <w:r>
              <w:rPr/>
              <w:t>принят во втором чтени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46</w:t>
            </w:r>
          </w:p>
          <w:p>
            <w:pPr>
              <w:pStyle w:val="Normal"/>
              <w:rPr/>
            </w:pPr>
            <w:r>
              <w:rPr/>
              <w:t>пост. № 144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. О проекте закона Мурманской области "О внесении дополнений в Закон Мурманской области "О предельных размерах должностных окладов и надбавок к должностному окладу за квалификационный разряд муниципальных служащих в Мурманской области" (второе чтение)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опроект внесен Советом депутатов г.Мурманска; 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 05.02.2009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бюджету, финансам и налогам (Алешин В.А.)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законопроект </w:t>
            </w:r>
            <w:r>
              <w:rPr>
                <w:b/>
              </w:rPr>
              <w:t>снят</w:t>
            </w:r>
            <w:r>
              <w:rPr/>
              <w:t xml:space="preserve"> с дальнейшего рассмотр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 144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 О проекте закона Мурманской области "О радиационной безопасности населения на территории Мурманской области" (втор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опроект внесен Губернатором Мурманской области; 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 20.04.2009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экономической политике и хозяйственной деятельности   (Горин В.И.);</w:t>
            </w:r>
          </w:p>
          <w:p>
            <w:pPr>
              <w:pStyle w:val="Normal"/>
              <w:jc w:val="both"/>
              <w:rPr/>
            </w:pPr>
            <w:r>
              <w:rPr/>
              <w:t>принят во втором чтени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49</w:t>
            </w:r>
          </w:p>
          <w:p>
            <w:pPr>
              <w:pStyle w:val="Normal"/>
              <w:rPr/>
            </w:pPr>
            <w:r>
              <w:rPr/>
              <w:t>пост. № 14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 О проекте закона Мурманской области "О внесении изменения в статью 5 Устава Мурманской области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законодательству и государственному строительству     (Сажинов П.А.); 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ст. № 1451</w:t>
            </w:r>
          </w:p>
          <w:p>
            <w:pPr>
              <w:pStyle w:val="Normal"/>
              <w:rPr/>
            </w:pPr>
            <w:r>
              <w:rPr/>
              <w:t>пост. № 145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. О проекте закона Мурманской области "Об упразднении некоторых населенных пунктов Мурманской области и внесении изменений в отдельные законодательные акты Мурманской области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законодательству и государственному строительству     (Сажинов П.А.)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конопроект </w:t>
            </w:r>
            <w:r>
              <w:rPr>
                <w:b/>
              </w:rPr>
              <w:t>отклоне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. № 145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13. О проекте закона Мурманской области "О внесении изменений в Закон Мурманской области "О мерах социальной поддержки отдельных категорий граждан, работающих в сельских населенных пунктах или поселках городского типа" и статью 2 Закона Мурманской области "</w:t>
            </w:r>
            <w:r>
              <w:rPr>
                <w:b/>
                <w:bCs/>
                <w:i/>
              </w:rPr>
              <w:t>О социальной поддержке педагогических работников государственных областных учреждений Мурманской области и специалистов государственных областных образовательных учреждений Мурманской области" (первое чтение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социальной политике и охране здоровья (Максимова Н.П.); 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54</w:t>
            </w:r>
          </w:p>
          <w:p>
            <w:pPr>
              <w:pStyle w:val="Normal"/>
              <w:rPr/>
            </w:pPr>
            <w:r>
              <w:rPr/>
              <w:t>пост. № 145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 О проекте закона Мурманской области "О полномочиях органов государственной власти Мурманской области по управлению и распоряжению земельными участками, иными объектами недвижимого имущества, находящимися в федеральной собственности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 экономической политике и хозяйственной деятельности (Горин В.И.); 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jc w:val="both"/>
              <w:rPr/>
            </w:pPr>
            <w:r>
              <w:rPr/>
              <w:t>срок подачи поправок до 20.06.2009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5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 О проекте закона Мурманской области "О внесении изменений в Закон Мурманской области "О региональных нормативах финансирования системы образования Мурманской области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образованию, науке и культуре  (Трипольский Р.И.); 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jc w:val="both"/>
              <w:rPr/>
            </w:pPr>
            <w:r>
              <w:rPr/>
              <w:t>срок подачи поправок до 15.06.2009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5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 О проекте закона Мурманской области "Об организации транспортного обслуживания населения на территории Мурманской области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 экономической политике и хозяйственной деятельности (Горин В.И.); 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jc w:val="both"/>
              <w:rPr/>
            </w:pPr>
            <w:r>
              <w:rPr/>
              <w:t>срок подачи поправок до 15.06.2009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5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 Об информации Правительства Мурманской области о проведении аварийно-восстановительных работ и подготовке к новому отопительному сезону в муниципальном образовании сельское поселение Териберка Кольского район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экономической политике и хозяйственной деятельности (Горин В.И.);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Правительства Мурманской области принята к сведению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ост. № 145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 О проекте закона Мурманской области "О полномочиях органов государственной власти Мурманской области в сфере недропользования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природопользованию и агропромышленному комплексу (Иванов А.С.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нят в первом чтении;</w:t>
            </w:r>
          </w:p>
          <w:p>
            <w:pPr>
              <w:pStyle w:val="Normal"/>
              <w:jc w:val="both"/>
              <w:rPr/>
            </w:pPr>
            <w:r>
              <w:rPr/>
              <w:t>срок подачи поправок до 01.07.2009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 О проекте закона Мурманской области "О внесении изменений в Закон Мурманской области "Об организации проведения на территории Мурманской области мероприятий по предупреждению и ликвидации болезней животных, их лечению, защите населения от болезней, общих для человека и животных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природопользованию и агропромышленному комплексу (Иванов А.С.); 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. № 1461 </w:t>
            </w:r>
          </w:p>
          <w:p>
            <w:pPr>
              <w:pStyle w:val="Normal"/>
              <w:rPr/>
            </w:pPr>
            <w:r>
              <w:rPr/>
              <w:t>пост. № 14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 О проекте закона Мурманской области "О внесении изменений в Закон Мурманской области "Об административных правонарушениях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прокур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законодательству и государственному строительству     (Сажинов П.А.); 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jc w:val="both"/>
              <w:rPr/>
            </w:pPr>
            <w:r>
              <w:rPr/>
              <w:t>срок подачи поправок до 26.06.2009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6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 О проекте закона Мурманской области "О внесении изменения в статью 1 Закона Мурманской области "О ставках налога на игорный бизнес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депутатом Мурманской областной Думы Пиминым В.А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вопросам малого и среднего предпринимательства           (Пимин В.А.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опроект </w:t>
            </w:r>
            <w:r>
              <w:rPr>
                <w:b/>
              </w:rPr>
              <w:t>отклоне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ост. № 146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. О проекте закона Мурманской области "О внесении изменений в Закон Мурманской области "О выборах депутатов Мурманской областной Думы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е внесен депутатом Мурманской областной Думы Сажиновым П.А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законодательству и государственному строительству     (Сажинов П.А.); 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65</w:t>
            </w:r>
          </w:p>
          <w:p>
            <w:pPr>
              <w:pStyle w:val="Normal"/>
              <w:rPr/>
            </w:pPr>
            <w:r>
              <w:rPr/>
              <w:t>пост. № 146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. О проекте закона Мурманской области "О внесении изменений в отдельные законодательные акты Мурманской области в связи с отменой избирательного залога при проведении выборов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е внесен депутатом Мурманской областной Думы Крупадеровым А.Д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вопросам местного самоуправления (Первухин А.Л.); 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1467</w:t>
            </w:r>
          </w:p>
          <w:p>
            <w:pPr>
              <w:pStyle w:val="Normal"/>
              <w:rPr/>
            </w:pPr>
            <w:r>
              <w:rPr/>
              <w:t>пост. № 146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. О проекте закона Мурманской области "О внесении изменения в Закон Мурманской области "О мерах социальной поддержки донорам крови и ее компонентов в Мурманской области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депутатом Мурманской областной Думы  Максимовой Н.П.;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bCs/>
              </w:rPr>
              <w:t xml:space="preserve">ответственный – комитет </w:t>
            </w:r>
            <w:r>
              <w:rPr/>
              <w:t>по социальной политике и охране здоровья (Максимова Н.П.)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jc w:val="both"/>
              <w:rPr/>
            </w:pPr>
            <w:r>
              <w:rPr/>
              <w:t>срок подачи поправок до 15.06.2009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6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. О проекте закона Мурманской области "О внесении изменений в Закон Мурманской области "Об основах организации комплексной профилактики наркомании, токсикомании и алкоголизма в Мурманской области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депутатом Мурманской областной Думы  Максимовой Н.П.;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bCs/>
              </w:rPr>
              <w:t xml:space="preserve">ответственный – комитет </w:t>
            </w:r>
            <w:r>
              <w:rPr/>
              <w:t>по социальной политике и охране здоровья (Максимова Н.П.)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. № 1470 </w:t>
            </w:r>
          </w:p>
          <w:p>
            <w:pPr>
              <w:pStyle w:val="Normal"/>
              <w:rPr/>
            </w:pPr>
            <w:r>
              <w:rPr/>
              <w:t>пост. № 147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. О проекте закона Мурманской области "О внесении изменений в Закон Мурманской области "О решении вопросов местного значения вновь образованных поселений Печенгского района и разграничении муниципального имущества в 2008 году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 xml:space="preserve">законопроект внесен Советом депутатов </w:t>
            </w:r>
            <w:r>
              <w:rPr>
                <w:color w:val="000000"/>
                <w:spacing w:val="1"/>
              </w:rPr>
              <w:t>муниципального образования Печенгский райо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вопросам местного самоуправления (Первухин А.Л.)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конопроект </w:t>
            </w:r>
            <w:r>
              <w:rPr>
                <w:b/>
              </w:rPr>
              <w:t>отклоне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. № 147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 О проекте закона Мурманской области "Об официальном толковании словосочетаний: "жилой дом", "индивидуализирующие характеристики" в тексте Закона Мурманской области "О решении вопросов местного значения вновь образованных поселений Печенгского района и разграничении муниципального имущества в 2008 году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 xml:space="preserve">законопроекте внесен Советом депутатов </w:t>
            </w:r>
            <w:r>
              <w:rPr>
                <w:color w:val="000000"/>
                <w:spacing w:val="1"/>
              </w:rPr>
              <w:t>муниципального образования Печенгский райо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вопросам местного самоуправления (Первухин А.Л.)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конопроект </w:t>
            </w:r>
            <w:r>
              <w:rPr>
                <w:b/>
              </w:rPr>
              <w:t>отклоне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147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i/>
              </w:rPr>
              <w:t>28. Об отчете о работе Контрольно-счетной палаты Мурманской области за 2008 год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бюджету, финансам и налогам (Алешин В.А.);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отчет о работе Контрольно-счетной палаты Мурманской области за 2008 год принят к сведению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7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 О видах информации, представляемой органами государственной власти Мурманской области и органами местного самоуправления Контрольно-счетной палате Мурманской област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 бюджету, финансам и налогам (Алешин В.А.);</w:t>
            </w:r>
          </w:p>
          <w:p>
            <w:pPr>
              <w:pStyle w:val="Normal"/>
              <w:jc w:val="both"/>
              <w:rPr/>
            </w:pPr>
            <w:r>
              <w:rPr/>
              <w:t>принято решение согласовать виды информации, предоставляемой органами государственной власти Мурманской области и органами местного самоуправления Контрольно-счетной палате Мурманской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7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</w:rPr>
              <w:t>30. О проекте закона Мурманской области "</w:t>
            </w:r>
            <w:r>
              <w:rPr>
                <w:b/>
                <w:i/>
                <w:szCs w:val="16"/>
              </w:rPr>
              <w:t>О внесении изменения в статью 32.1 Закона Мурманской области "О Правительстве  Мурманской области" 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законодательству и государственному строительству     (Сажинов П.А.); 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76</w:t>
            </w:r>
          </w:p>
          <w:p>
            <w:pPr>
              <w:pStyle w:val="Normal"/>
              <w:rPr/>
            </w:pPr>
            <w:r>
              <w:rPr/>
              <w:t>пост. № 14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. Об обращении Мурманской областной Думы к Председателю Государственной Думы Федерального Собрания Российской Федерации Б.В.Грызлову о внесении изменений в пункт 1 статьи 3 Федерального закона от 29.12.2004 № 191-ФЗ "О введении в действие Градостроительного кодекса Российской Федерации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экономической политике и хозяйственной деятельности (Горин В.И.);</w:t>
            </w:r>
          </w:p>
          <w:p>
            <w:pPr>
              <w:pStyle w:val="Normal"/>
              <w:jc w:val="both"/>
              <w:rPr/>
            </w:pPr>
            <w:r>
              <w:rPr/>
              <w:t>обращение принято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7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" w:after="0"/>
              <w:ind w:left="4" w:right="354" w:hanging="4"/>
              <w:jc w:val="both"/>
              <w:rPr/>
            </w:pPr>
            <w:r>
              <w:rPr>
                <w:b/>
                <w:i/>
                <w:szCs w:val="24"/>
              </w:rPr>
              <w:t xml:space="preserve">32. Об обращении Мурманской областной Думы к  Президенту Российской Федерации Д.А.Медведеву, Председателю Правительства Российской Федерации В.В.Путину   </w:t>
            </w:r>
            <w:r>
              <w:rPr>
                <w:b/>
                <w:i/>
              </w:rPr>
              <w:t>о проблемах в законодательстве в сфере имущественной поддержки субъектов  малого и среднего предпринимательства</w:t>
            </w:r>
          </w:p>
          <w:p>
            <w:pPr>
              <w:pStyle w:val="Normal"/>
              <w:ind w:left="4" w:hanging="4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left="4" w:hanging="4"/>
              <w:jc w:val="both"/>
              <w:rPr/>
            </w:pPr>
            <w:r>
              <w:rPr/>
              <w:t>проект постановления внесен комитетом по вопросам малого и среднего предпринимательства (Пимин В.А.);</w:t>
            </w:r>
          </w:p>
          <w:p>
            <w:pPr>
              <w:pStyle w:val="Normal"/>
              <w:ind w:left="4" w:hanging="4"/>
              <w:rPr/>
            </w:pPr>
            <w:r>
              <w:rPr/>
              <w:t xml:space="preserve">обращение </w:t>
            </w:r>
            <w:r>
              <w:rPr>
                <w:b/>
              </w:rPr>
              <w:t>не принято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7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33. Об Обращении фракции "Справедливая Россия", фракции Коммунистической партии Российской Федерации  в Законодательном Собрании Вологодской области и депутатов Законодательного Собрания Вологодской области В.В.Буланова и А.М.Хапова к Председателю Правительства  Российской Федерации В.В.Путину по вопросу  о приостановлении действия постановления Правительства Российской Федерации от 7 апреля 2007 года № 205 "О внесении изменений в некоторые законодательные акты Правительства Российской Федерации по вопросу определения объемов продажи электрической энергии по свободным (нерегулируемым) ценам" на 2009 и 2010 год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экономической политике и хозяйственной деятельности (Горин В.И.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щение </w:t>
            </w:r>
            <w:r>
              <w:rPr>
                <w:b/>
              </w:rPr>
              <w:t>не поддержано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148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. О кандидатурах в состав конкурсной комиссии для проведения конкурса на замещение должности главы администрации муниципального образования ЗАТО Александровс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 xml:space="preserve">по законодательству и государственному строительству  (Сажинов П.А.); </w:t>
            </w:r>
          </w:p>
          <w:p>
            <w:pPr>
              <w:pStyle w:val="Normal"/>
              <w:jc w:val="both"/>
              <w:rPr/>
            </w:pPr>
            <w:r>
              <w:rPr/>
              <w:t>принято решение отклонить представленные Губернатором Мурманской области кандидатуры в состав конкурсной комиссии для проведения конкурса на замещение должности главы администрации муниципального  образования ЗАТО Александровск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ст. № 148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. Об обращении Мурманской областной Думы к Губернатору Мурманской области Д.В.Дмитриенко о перенесении сроков уплаты части прибыли государственных областных унитарных предприятий агропромышленного комплекса, остающейся после уплаты налогов и иных обязательных платежей в бюджет, перечисляемой в областной бюдж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оект постановления внесен депутатом областной Думы Поповым К.Н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щение </w:t>
            </w:r>
            <w:r>
              <w:rPr>
                <w:b/>
              </w:rPr>
              <w:t>не принято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ст. № 148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. О проекте федерального закона № 175989-5 "О внесении изменений в статью 11 Федерального закона "Об основах системы профилактики безнадзорности и правонарушений несовершеннолетних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</w:t>
            </w:r>
            <w:r>
              <w:rPr>
                <w:b/>
              </w:rPr>
              <w:t xml:space="preserve"> </w:t>
            </w:r>
            <w:r>
              <w:rPr/>
              <w:t>делам семьи, молодежи и спорту (Митин А.С.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ект федерального закона </w:t>
            </w:r>
            <w:r>
              <w:rPr>
                <w:b/>
              </w:rPr>
              <w:t>не поддержан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8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. О проекте федерального закона № 180881-5 "О внесении изменений в Гражданский кодекс Российской Федерации и Семейный кодекс Российской Федерации по вопросам усыновления, опеки и попечитель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</w:t>
            </w:r>
            <w:r>
              <w:rPr>
                <w:b/>
              </w:rPr>
              <w:t xml:space="preserve"> </w:t>
            </w:r>
            <w:r>
              <w:rPr/>
              <w:t>делам семьи, молодежи и спорту (Митин А.С.);</w:t>
            </w:r>
          </w:p>
          <w:p>
            <w:pPr>
              <w:pStyle w:val="Normal"/>
              <w:jc w:val="both"/>
              <w:rPr/>
            </w:pPr>
            <w:r>
              <w:rPr/>
              <w:t>проект федерального закона поддержан с учетом поправки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8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. О проекте федерального закона № 192992-5 "О внесении изменений в Федеральный закон "О дополнительных гарантиях по социальной поддержке детей-сирот и детей, оставшихся без попечения родителей" в части уточнения механизмов и условий предоставления детям-сиротам и детям, оставшимся без попечения родителей, мер социальной поддержки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</w:t>
            </w:r>
            <w:r>
              <w:rPr>
                <w:b/>
              </w:rPr>
              <w:t xml:space="preserve"> </w:t>
            </w:r>
            <w:r>
              <w:rPr/>
              <w:t>делам семьи, молодежи и спорту (Митин А.С.);</w:t>
            </w:r>
          </w:p>
          <w:p>
            <w:pPr>
              <w:pStyle w:val="Normal"/>
              <w:jc w:val="both"/>
              <w:rPr/>
            </w:pPr>
            <w:r>
              <w:rPr/>
              <w:t>проект федерального закона поддержа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148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9. О проекте федерального закона № 171214-5 "О внесении изменения в статью 32 Федерального закона "О лекарственных средствах"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</w:t>
            </w:r>
            <w:r>
              <w:rPr>
                <w:b/>
              </w:rPr>
              <w:t xml:space="preserve"> </w:t>
            </w:r>
            <w:r>
              <w:rPr/>
              <w:t>социальной политике и охране здоровья (Максимова Н.П.);</w:t>
            </w:r>
          </w:p>
          <w:p>
            <w:pPr>
              <w:pStyle w:val="Normal"/>
              <w:jc w:val="both"/>
              <w:rPr/>
            </w:pPr>
            <w:r>
              <w:rPr/>
              <w:t>проект федерального закона поддержан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8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. О проекте федерального закона № 182454-5 "О внесении изменений  в статью 50 Закона Российской Федерации "Об образовании" и в статью 16 Федерального закона "О высшем и послевузовском профессиональном образовании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образованию, науке и культуре        (Трипольский Р.И.);</w:t>
            </w:r>
          </w:p>
          <w:p>
            <w:pPr>
              <w:pStyle w:val="Normal"/>
              <w:jc w:val="both"/>
              <w:rPr/>
            </w:pPr>
            <w:r>
              <w:rPr/>
              <w:t>проект федерального закона поддержа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8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. О проекте федерального закона № 175318-5 "О внесении изменений  в статью 39 Закона Российской Федерации "Об образовании" и в статью 27 Федерального закона "О высшем и послевузовском профессиональном образовании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образованию, науке и культуре        (Трипольский Р.И.);</w:t>
            </w:r>
          </w:p>
          <w:p>
            <w:pPr>
              <w:pStyle w:val="Normal"/>
              <w:jc w:val="both"/>
              <w:rPr/>
            </w:pPr>
            <w:r>
              <w:rPr/>
              <w:t>проект федерального закона поддержа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. № 148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. О проекте федерального закона № 175784-5 "О внесении изменения  в часть пятую статьи 34 Закона Российской Федерации "Об образовании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образованию, науке и культуре        (Трипольский Р.И.);</w:t>
            </w:r>
          </w:p>
          <w:p>
            <w:pPr>
              <w:pStyle w:val="Normal"/>
              <w:jc w:val="both"/>
              <w:rPr/>
            </w:pPr>
            <w:r>
              <w:rPr/>
              <w:t>проект федерального закона поддержа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8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. О проекте федерального закона № 180693-5 "О внесении изменений  в Федеральный закон "Об образовании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образованию, науке и культуре        (Трипольский Р.И.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ект федерального закона </w:t>
            </w:r>
            <w:r>
              <w:rPr>
                <w:b/>
              </w:rPr>
              <w:t>не поддержан</w:t>
            </w:r>
            <w:r>
              <w:rPr/>
              <w:t>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. О проекте федерального закона № 191546-5 "О внесении изменений  в статью 16 Закона Российской Федерации "Об образовании" и статью 11 Федерального закона "О высшем и послевузовском образовании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образованию, науке и культуре        (Трипольский Р.И.);</w:t>
            </w:r>
          </w:p>
          <w:p>
            <w:pPr>
              <w:pStyle w:val="Normal"/>
              <w:jc w:val="both"/>
              <w:rPr/>
            </w:pPr>
            <w:r>
              <w:rPr/>
              <w:t>проект федерального закона поддержа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. № 149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. О проекте федерального закона № 164698-5 "О внесении изменения  в статью 52.1 Закона Российской Федерации "Об образовании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образованию, науке и культуре        (Трипольский Р.И.);</w:t>
            </w:r>
          </w:p>
          <w:p>
            <w:pPr>
              <w:pStyle w:val="Normal"/>
              <w:jc w:val="both"/>
              <w:rPr/>
            </w:pPr>
            <w:r>
              <w:rPr/>
              <w:t>проект федерального закона поддержа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. № 149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. О проекте федерального закона № 178107-5 "О внесении изменения  в статью 63 Федерального закона "Об объектах культурного наследия (памятниках истории и культуры) нардов Российской Федерации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образованию, науке и культуре        (Трипольский Р.И.);</w:t>
            </w:r>
          </w:p>
          <w:p>
            <w:pPr>
              <w:pStyle w:val="Normal"/>
              <w:jc w:val="both"/>
              <w:rPr/>
            </w:pPr>
            <w:r>
              <w:rPr/>
              <w:t>проект федерального закона поддержан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9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. О проекте федерального закона № 187923-5 "О внесении изменений  в статью 4 Федерального закона "О внесении изменений в отдельные законодательные акты Российской Федерации</w:t>
            </w:r>
            <w:r>
              <w:rPr/>
              <w:t xml:space="preserve"> </w:t>
            </w:r>
            <w:r>
              <w:rPr>
                <w:b/>
                <w:i/>
              </w:rPr>
              <w:t>(в части установления уровней высшего профессионального образования)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образованию, науке и культуре        (Трипольский Р.И.);</w:t>
            </w:r>
          </w:p>
          <w:p>
            <w:pPr>
              <w:pStyle w:val="Normal"/>
              <w:jc w:val="both"/>
              <w:rPr/>
            </w:pPr>
            <w:r>
              <w:rPr/>
              <w:t>проект федерального закона поддержан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ост. № 149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8. О законодательной инициативе Законодательного собрания Ленинградской области по внесению в Государственную Думу Федерального Собрания Российской Федерации проекта федерального закона "О внесении изменений в Бюджетный кодекс Российской Федерации"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бюджету, финансам и налогам  (Алешин В.А.);</w:t>
            </w:r>
          </w:p>
          <w:p>
            <w:pPr>
              <w:pStyle w:val="Normal"/>
              <w:jc w:val="both"/>
              <w:rPr/>
            </w:pPr>
            <w:r>
              <w:rPr/>
              <w:t>законодательная инициатива поддержан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149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. Об обращении Государственного Совета Удмуртской Республики к Государственной Думе Федерального Собрания Российской Федерации о принятии антикризисных мер в агропромышленном комплекс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оект постановления внесен комитетом по природопользованию и агропромышленному комплексу (Иванов А.С.);</w:t>
            </w:r>
          </w:p>
          <w:p>
            <w:pPr>
              <w:pStyle w:val="Normal"/>
              <w:rPr/>
            </w:pPr>
            <w:r>
              <w:rPr/>
              <w:t>обращение поддержано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ост.  № 149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 заседании Мурманской областной Думы участвовали  28 депутат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сутствовали депутаты Алексеев О.Н., Максимова Н.П., Никаноров С.В., Цимбалюк Т.К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рганизационное управление аппарата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Мурманской</w:t>
      </w:r>
      <w:r>
        <w:rPr>
          <w:sz w:val="24"/>
        </w:rPr>
        <w:t xml:space="preserve"> областной Думы</w:t>
      </w:r>
    </w:p>
    <w:sectPr>
      <w:headerReference w:type="default" r:id="rId2"/>
      <w:headerReference w:type="first" r:id="rId3"/>
      <w:type w:val="nextPage"/>
      <w:pgSz w:w="11906" w:h="16838"/>
      <w:pgMar w:left="1559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 Знак Знак"/>
    <w:basedOn w:val="Style11"/>
    <w:qFormat/>
    <w:rPr>
      <w:b/>
      <w:sz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hanging="142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i/>
      <w:lang w:val="en-US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Style14">
    <w:name w:val="Маркированный список"/>
    <w:basedOn w:val="Normal"/>
    <w:qFormat/>
    <w:pPr>
      <w:jc w:val="both"/>
    </w:pPr>
    <w:rPr>
      <w:b/>
      <w:i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suppressAutoHyphens w:val="true"/>
      <w:ind w:right="-13"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1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22:00Z</dcterms:created>
  <dc:creator>Семенюк Т. Е.</dc:creator>
  <dc:description/>
  <cp:keywords/>
  <dc:language>en-US</dc:language>
  <cp:lastModifiedBy>Оразова Г.П.</cp:lastModifiedBy>
  <cp:lastPrinted>2009-06-07T11:19:00Z</cp:lastPrinted>
  <dcterms:modified xsi:type="dcterms:W3CDTF">2009-06-08T13:14:00Z</dcterms:modified>
  <cp:revision>120</cp:revision>
  <dc:subject/>
  <dc:title>Краткая информация</dc:title>
</cp:coreProperties>
</file>