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раткая информация об итогах проведения </w:t>
      </w:r>
      <w:r>
        <w:rPr>
          <w:b/>
          <w:sz w:val="24"/>
          <w:szCs w:val="24"/>
          <w:lang w:val="en-US"/>
        </w:rPr>
        <w:t>XXXII</w:t>
      </w:r>
      <w:r>
        <w:rPr>
          <w:b/>
          <w:sz w:val="24"/>
          <w:szCs w:val="24"/>
        </w:rPr>
        <w:t xml:space="preserve"> заседа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рманской областной Думы 20 апреля 2009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прос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рассмотрения</w:t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О согласовании кандидатуры Макарова А.В. на должность Первого заместителя Губернатора Мурманской обла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законодательству и государственному строительству  (Сажинов П.А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о решение согласовать назначение на должность Первого заместителя Губернатора Мурманской области </w:t>
            </w:r>
            <w:r>
              <w:rPr>
                <w:b/>
              </w:rPr>
              <w:t>МАКАРОВА Александра Васильевич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ост. № 1383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 О согласовании кандидатуры Смитюшенко С.А. на должность Первого заместителя Губернатора Мурманской области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 законодательству и государственному строительству  (Сажинов П.А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о решение согласовать назначение на должность Первого заместителя Губернатора Мурманской области </w:t>
            </w:r>
            <w:r>
              <w:rPr>
                <w:b/>
              </w:rPr>
              <w:t>СМИТЮШЕНКО Сергея Александровича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ст. № 1384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3. О проекте закона Мурманской области "О внесении изменений в Закон Мурманской области "О бюджетном процессе в Мурманской области" (третье чтение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депутатом областной Думы В.А.Алешиным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 19.02.2009;</w:t>
            </w:r>
          </w:p>
          <w:p>
            <w:pPr>
              <w:pStyle w:val="Normal"/>
              <w:jc w:val="both"/>
              <w:rPr/>
            </w:pPr>
            <w:r>
              <w:rPr/>
              <w:t>принят во втором чтении 02.04.2009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/>
              <w:t>ответственный - комитет по бюджету, финансам и налогам (Алешин В.А.).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ст. № 138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4. О проекте закона Мурманской области "О внесении изменений в Закон Мурманской области "О муниципальной службе в Мурманской области" и признании утратившими силу некоторых законодательных актов Мурманской области" (третье чтение)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 Мурманской области;</w:t>
            </w:r>
          </w:p>
          <w:p>
            <w:pPr>
              <w:pStyle w:val="Normal"/>
              <w:rPr/>
            </w:pPr>
            <w:r>
              <w:rPr/>
              <w:t>принят в первом чтении 05.02.2008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 во втором чтении 02.04.2009; 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вопросам местного самоуправления (Первухин А.Л.)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1386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5. О проекте закона Мурманской области "О порядке избрания, полномочиях и сроке полномочий первого главы вновь образованного муниципального образования" (третье чтение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депутатом областной Думы Е.В.Никоро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 в первом чтении 19.02.2009; </w:t>
            </w:r>
          </w:p>
          <w:p>
            <w:pPr>
              <w:pStyle w:val="Normal"/>
              <w:jc w:val="both"/>
              <w:rPr/>
            </w:pPr>
            <w:r>
              <w:rPr/>
              <w:t>принят во втором чтении 02.04.2009.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вопросам местного самоуправления (Первухин А.Л.)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38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6. О проекте закона Мурманской области "О радиационной безопасности населения на территории Мурманской области" (первое чтение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экономической политике и хозяйственной деятельности   (Горин В.И.)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jc w:val="both"/>
              <w:rPr/>
            </w:pPr>
            <w:r>
              <w:rPr/>
              <w:t>срок подачи поправок до 20.05.2009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38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7. О проекте закона Мурманской области "О внесении изменений в некоторые законодательные акты Мурманской области" (первое чтение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законодательству и государственному строительству    (Сажинов П.А.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онопроект отклонен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ост. № 138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8. О проекте закона Мурманской области "О внесении изменений в Закон Мурманской области "Об Общественной палате Мурманской области" (первое чтение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депутатом областной Думы Сажиновым П.А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тветственный – комитет по законодательству и государственному строительству     (Сажинов П.А.); 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jc w:val="both"/>
              <w:rPr/>
            </w:pPr>
            <w:r>
              <w:rPr/>
              <w:t>срок подачи поправок до 12.05.2009.</w:t>
            </w:r>
          </w:p>
          <w:p>
            <w:pPr>
              <w:pStyle w:val="Normal"/>
              <w:ind w:right="-2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3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. О проекте закона Мурманской области "О продлении срока полномочий некоторых представительных органов первого созыва вновь образованных муниципальных образований Мурманской области" (первое чтение)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both"/>
              <w:rPr/>
            </w:pPr>
            <w:r>
              <w:rPr/>
              <w:t>законопроект внесен депутатами областной Думы Александровой Л.С., Гориным В.И., Зажигиной Л.И., Крупадеровым А.Д., Максимовой Н.П., Мосеевой Т.П., Никорой Е.В., Поповым К.Н., Цимбалюк Т.К.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right="43" w:hanging="0"/>
              <w:jc w:val="both"/>
              <w:rPr/>
            </w:pPr>
            <w:r>
              <w:rPr/>
              <w:t>ответственный – комитет по вопросам местного самоуправления (Первухин А.Л.)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jc w:val="both"/>
              <w:rPr/>
            </w:pPr>
            <w:r>
              <w:rPr/>
              <w:t>срок подачи поправок до 15.05.200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39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  <w:i/>
              </w:rPr>
              <w:t>10. Об обращении Мурманской областной Думы к депутату Государственной Думы Федерального Собрания Российской Федерации  С.В.Петрову об увеличении средней рыночной стоимости 1 квадратного метра общей площади жилья по Мурманской области, используемой при расчете размера социальных выплат, предоставляемых гражданам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экономической политике и хозяйственной деятельности (Горин В.И.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обращение принято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ост. № 139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. О назначении в состав конкурсной комиссии по рассмотрению заявлений на замещение вакантной должности главы администрации муниципального образования г.Кировск с подведомственной территорией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 по</w:t>
            </w:r>
            <w:r>
              <w:rPr>
                <w:b/>
              </w:rPr>
              <w:t xml:space="preserve"> </w:t>
            </w:r>
            <w:r>
              <w:rPr/>
              <w:t xml:space="preserve">законодательству и государственному строительству  (Сажинов П.А.); </w:t>
            </w:r>
          </w:p>
          <w:p>
            <w:pPr>
              <w:pStyle w:val="Normal"/>
              <w:ind w:right="1" w:hanging="0"/>
              <w:jc w:val="both"/>
              <w:rPr/>
            </w:pPr>
            <w:r>
              <w:rPr/>
              <w:t xml:space="preserve">принято решение назначить в состав конкурсной комиссии по рассмотрению заявлений на замещение вакантной должности главы администрации муниципального образования г.Кировск с подведомственной территорией </w:t>
            </w:r>
            <w:r>
              <w:rPr>
                <w:b/>
              </w:rPr>
              <w:t>АЛЕКСЕЕВА Олега Николаевича -</w:t>
            </w:r>
            <w:r>
              <w:rPr/>
              <w:t xml:space="preserve"> заместителя Председателя Мурманской областной Думы; </w:t>
            </w:r>
            <w:r>
              <w:rPr>
                <w:b/>
              </w:rPr>
              <w:t>ЛЕУСА Сергея Максимовича -</w:t>
            </w:r>
            <w:r>
              <w:rPr/>
              <w:t xml:space="preserve"> министра транспорта и связи Мурманской области; </w:t>
            </w:r>
            <w:r>
              <w:rPr>
                <w:b/>
              </w:rPr>
              <w:t>ШУКШИНА Николая Петровича -</w:t>
            </w:r>
            <w:r>
              <w:rPr/>
              <w:t xml:space="preserve"> и.о. председателя Комитета по законопроектной деятельности и вопросам местного самоуправления Мурманской области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39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i/>
                <w:sz w:val="20"/>
              </w:rPr>
              <w:t>12. О внесении в порядке законодательной инициативы в Государственную Думу Федерального Собрания  Российской Федерации проекта федерального закона "О внесении изменений в Кодекс Российской Федерации об административных правонарушениях"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</w:t>
            </w:r>
            <w:r>
              <w:rPr>
                <w:b/>
              </w:rPr>
              <w:t xml:space="preserve"> </w:t>
            </w:r>
            <w:r>
              <w:rPr/>
              <w:t xml:space="preserve">законодательству и государственному строительству  (Сажинов П.А.); </w:t>
            </w:r>
          </w:p>
          <w:p>
            <w:pPr>
              <w:pStyle w:val="Normal"/>
              <w:jc w:val="both"/>
              <w:rPr/>
            </w:pPr>
            <w:r>
              <w:rPr/>
              <w:t>принято решение внести в порядке законодательной инициативы в Государственную Думу Федерального Собрания Российской Федерации проект федерального закона "О внесении изменений в Кодекс Российской Федерации об административных правонарушениях";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значить 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депутата Зажигину Людмилу Ивановну.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3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i/>
                <w:sz w:val="20"/>
              </w:rPr>
              <w:t>13. О начале процедуры выборов и о сроках внесения кандидатур для избрания представителями Мурманской областной Думы в квалификационную комиссию при Адвокатской палате Мурманской области.</w:t>
            </w:r>
          </w:p>
          <w:p>
            <w:pPr>
              <w:pStyle w:val="TextBodyIndent"/>
              <w:ind w:hanging="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</w:t>
            </w:r>
            <w:r>
              <w:rPr>
                <w:b/>
              </w:rPr>
              <w:t xml:space="preserve"> </w:t>
            </w:r>
            <w:r>
              <w:rPr/>
              <w:t xml:space="preserve">законодательству и государственному строительству  (Сажинов П.А.); 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принято решение:</w:t>
            </w:r>
          </w:p>
          <w:p>
            <w:pPr>
              <w:pStyle w:val="TextBodyIndent"/>
              <w:ind w:hanging="0"/>
              <w:rPr>
                <w:sz w:val="20"/>
              </w:rPr>
            </w:pPr>
            <w:r>
              <w:rPr>
                <w:sz w:val="20"/>
              </w:rPr>
              <w:t>начать процедуру избрания представителей Мурманской областной Думы в квалификационной комиссии при Адвокатской палате Мурманской области;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полномочия проблемной комиссии возложить на комитет Мурманской областной Думы по законодательству и государственному  строительству (Сажинов П.А.).</w:t>
            </w:r>
          </w:p>
          <w:p>
            <w:pPr>
              <w:pStyle w:val="TextBodyIndent"/>
              <w:ind w:hanging="0"/>
              <w:rPr/>
            </w:pPr>
            <w:r>
              <w:rPr>
                <w:sz w:val="20"/>
              </w:rPr>
              <w:t>предложить депутатам Мурманской областной Думы внести кандидатуры для избрания представителями Мурманской областной Думы в квалификационную комиссию при Адвокатской палате Мурманской области в срок до 30.04.2009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 139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/>
                <w:i/>
                <w:sz w:val="20"/>
              </w:rPr>
              <w:t>14. О проекте закона Мурманской области "О внесении изменений в Закон Мурманской области "Об административно-территориальном устройстве Мурманской области".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</w:t>
            </w:r>
            <w:r>
              <w:rPr/>
              <w:t>законопроект внесен Губернатором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 по законодательству и государственному строительству    (Сажинов П.А.)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1396</w:t>
            </w:r>
          </w:p>
          <w:p>
            <w:pPr>
              <w:pStyle w:val="Normal"/>
              <w:rPr/>
            </w:pPr>
            <w:r>
              <w:rPr/>
              <w:t>пост. № 1397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15. О проекте закона Мурманской области "О внесении изменений в Закон Мурманской области "О предоставлении питания отдельным категориям обучающихся и студентов государственных областных и муниципальных образовательных учреждений Мурманской области"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 Мурманской област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>ответственный – комитет по образованию, науке и культуре (Трипольский Р.И.)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1398</w:t>
            </w:r>
          </w:p>
          <w:p>
            <w:pPr>
              <w:pStyle w:val="Normal"/>
              <w:rPr/>
            </w:pPr>
            <w:r>
              <w:rPr/>
              <w:t>пост. № 1399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/>
                <w:sz w:val="20"/>
              </w:rPr>
              <w:t>16. О проекте закона Мурманской области "О внесении изменений в Закон Мурманской области "О патронате"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законопроект внесен Губернатором  Мурманской области;</w:t>
            </w:r>
          </w:p>
          <w:p>
            <w:pPr>
              <w:pStyle w:val="Normal"/>
              <w:jc w:val="both"/>
              <w:rPr/>
            </w:pPr>
            <w:r>
              <w:rPr/>
              <w:t>ответственный – комитет</w:t>
            </w:r>
            <w:r>
              <w:rPr>
                <w:b/>
              </w:rPr>
              <w:t xml:space="preserve"> </w:t>
            </w:r>
            <w:r>
              <w:rPr/>
              <w:t>по</w:t>
            </w:r>
            <w:r>
              <w:rPr>
                <w:b/>
              </w:rPr>
              <w:t xml:space="preserve"> </w:t>
            </w:r>
            <w:r>
              <w:rPr/>
              <w:t>делам семьи, молодежи и спорту (Митин А.С.);</w:t>
            </w:r>
          </w:p>
          <w:p>
            <w:pPr>
              <w:pStyle w:val="Normal"/>
              <w:jc w:val="both"/>
              <w:rPr/>
            </w:pPr>
            <w:r>
              <w:rPr/>
              <w:t>принят в первом чтении;</w:t>
            </w:r>
          </w:p>
          <w:p>
            <w:pPr>
              <w:pStyle w:val="Normal"/>
              <w:ind w:right="-2" w:hanging="0"/>
              <w:jc w:val="both"/>
              <w:rPr/>
            </w:pPr>
            <w:r>
              <w:rPr/>
              <w:t>принят Закон Мурманской области и направлен Губернатору Мурманской области для подписания и обнародования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пост. № 1400</w:t>
            </w:r>
          </w:p>
          <w:p>
            <w:pPr>
              <w:pStyle w:val="Normal"/>
              <w:rPr/>
            </w:pPr>
            <w:r>
              <w:rPr/>
              <w:t>пост. № 1401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i/>
                <w:sz w:val="20"/>
              </w:rPr>
              <w:t>17. О внесении в порядке законодательной инициативы в Государственную Думу Федерального Собрания Российской Федерации проекта федерального закона "О внесении изменений в статьи 17.1 и 53 Федерального закона "О защите конкуренции".</w:t>
            </w:r>
          </w:p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</w:t>
            </w:r>
            <w:r>
              <w:rPr>
                <w:b/>
              </w:rPr>
              <w:t xml:space="preserve"> </w:t>
            </w:r>
            <w:r>
              <w:rPr/>
              <w:t>вопросам малого и среднего предпринимательства  (Пимин В.А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нято решение внести в порядке законодательной инициативы в Государственную Думу Федерального Собрания Российской Федерации проект федерального закона "О внесении изменений в статьи 17.1 и 53 </w:t>
            </w:r>
            <w:r>
              <w:rPr>
                <w:bCs/>
              </w:rPr>
              <w:t>Федерального закона "О защите конкуренции";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ind w:right="74" w:hanging="0"/>
              <w:jc w:val="both"/>
              <w:rPr/>
            </w:pPr>
            <w:r>
              <w:rPr/>
              <w:t>представителем Мурманской областной Думы при рассмотрении указанного проекта федерального закона в Государственной Думе Федерального Собрания Российской Федерации предложено выступить депутату Государственной Думы Луговому А.К.</w:t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ind w:right="74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</w:tabs>
              <w:ind w:right="74" w:hanging="0"/>
              <w:jc w:val="both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0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843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  <w:i/>
              </w:rPr>
              <w:t>18. Об обращении Мурманской областной Думы к Президенту Российской Федерации  Д.А.Медведеву, Председателю Правительства Российской Федерации В.В.Путину о проблемах в законодательстве  в сфере имущественной поддержки субъектов малого и среднего предпринимательств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 вопросам малого и среднего предпринимательства  (Пимин В.А.)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</w:rPr>
              <w:t>обращение не принято.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0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.  О проекте федерального закона № 170018-5 "О внесении изменений в Федеральный закон "О физической культуре и спорте в Российской Федерации"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</w:t>
            </w:r>
            <w:r>
              <w:rPr>
                <w:b/>
              </w:rPr>
              <w:t xml:space="preserve"> </w:t>
            </w:r>
            <w:r>
              <w:rPr/>
              <w:t>делам семьи, молодежи и спорту (Митин А.С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ind w:right="-2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0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20. О проекте федерального закона № 173678-5 "О внесении изменений в отдельные законодательные акты Российской Федерации".</w:t>
            </w:r>
          </w:p>
          <w:p>
            <w:pPr>
              <w:pStyle w:val="Normal"/>
              <w:ind w:firstLine="54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ект постановления внесен комитетом</w:t>
            </w:r>
            <w:r>
              <w:rPr>
                <w:b/>
              </w:rPr>
              <w:t xml:space="preserve"> </w:t>
            </w:r>
            <w:r>
              <w:rPr/>
              <w:t>по</w:t>
            </w:r>
            <w:r>
              <w:rPr>
                <w:b/>
              </w:rPr>
              <w:t xml:space="preserve"> </w:t>
            </w:r>
            <w:r>
              <w:rPr/>
              <w:t>делам семьи, молодежи и спорту (Митин А.С.);</w:t>
            </w:r>
          </w:p>
          <w:p>
            <w:pPr>
              <w:pStyle w:val="Normal"/>
              <w:jc w:val="both"/>
              <w:rPr/>
            </w:pPr>
            <w:r>
              <w:rPr/>
              <w:t>проект федерального закона поддержан.</w:t>
            </w:r>
          </w:p>
          <w:p>
            <w:pPr>
              <w:pStyle w:val="Normal"/>
              <w:ind w:firstLine="546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принят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. № 1405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В заседании Мурманской областной Думы участвовал  31 депута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Отсутствовал депутат Степахно Г.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рганизационное управление аппарата</w:t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Мурманской</w:t>
      </w:r>
      <w:r>
        <w:rPr>
          <w:sz w:val="24"/>
        </w:rPr>
        <w:t xml:space="preserve"> областной Думы</w:t>
      </w:r>
    </w:p>
    <w:sectPr>
      <w:headerReference w:type="default" r:id="rId2"/>
      <w:headerReference w:type="first" r:id="rId3"/>
      <w:type w:val="nextPage"/>
      <w:pgSz w:w="11906" w:h="16838"/>
      <w:pgMar w:left="1559" w:right="1134" w:gutter="0" w:header="720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Style13">
    <w:name w:val=" Знак Знак"/>
    <w:basedOn w:val="Style11"/>
    <w:qFormat/>
    <w:rPr>
      <w:b/>
      <w:sz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hanging="142"/>
      <w:jc w:val="both"/>
    </w:pPr>
    <w:rPr>
      <w:sz w:val="24"/>
    </w:rPr>
  </w:style>
  <w:style w:type="paragraph" w:styleId="2">
    <w:name w:val="Основной текст 2"/>
    <w:basedOn w:val="Normal"/>
    <w:qFormat/>
    <w:pPr/>
    <w:rPr>
      <w:i/>
      <w:lang w:val="en-US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Style14">
    <w:name w:val="Маркированный список"/>
    <w:basedOn w:val="Normal"/>
    <w:qFormat/>
    <w:pPr>
      <w:jc w:val="both"/>
    </w:pPr>
    <w:rPr>
      <w:b/>
      <w:i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211">
    <w:name w:val="Основной текст с отступом 21"/>
    <w:basedOn w:val="Normal"/>
    <w:qFormat/>
    <w:pPr>
      <w:suppressAutoHyphens w:val="true"/>
      <w:ind w:right="-13" w:firstLine="709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title1">
    <w:name w:val="cons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7:11:00Z</dcterms:created>
  <dc:creator>Семенюк Т. Е.</dc:creator>
  <dc:description/>
  <cp:keywords/>
  <dc:language>en-US</dc:language>
  <cp:lastModifiedBy>Оразова Г.П.</cp:lastModifiedBy>
  <cp:lastPrinted>2009-04-06T15:48:00Z</cp:lastPrinted>
  <dcterms:modified xsi:type="dcterms:W3CDTF">2009-05-06T11:00:00Z</dcterms:modified>
  <cp:revision>63</cp:revision>
  <dc:subject/>
  <dc:title>Краткая информация</dc:title>
</cp:coreProperties>
</file>