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XXXIII</w:t>
      </w:r>
      <w:r>
        <w:rPr>
          <w:b/>
          <w:sz w:val="24"/>
          <w:szCs w:val="24"/>
        </w:rPr>
        <w:t xml:space="preserve"> засе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 28 апрел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 согласовании кандидатуры главного редактора государственного областного учреждения "Редакция газеты "Мурманский вестник"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 (Трипольский Р.И.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о решение согласовать назначение на должность главного редактора государственного областного учреждения "Редакция газеты "Мурманский вестник" СИГИНА Николая Владимировича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0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2. О проекте закона Мурманской области "О внесении изменений в Закон Мурманской области "Об областном бюджете на 2009 год"(первое чтение)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бюджету, финансам и налогам  (Алешин В.А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Принято решение рекомендовать Правительству Мурманской области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1. рассмотреть возможность снижения стоимости капитального строительства с учетом удешевления стройматериалов и стоимости подрядных работ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2. внести изменения в адресную инвестиционную программу на 2009-2011 годы в части увеличения  финансирования  на 67,2 млн.рублей по следующим объектам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реконструкция комплекса КРС ГОУСП "Тулома" (5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реконструкция поликлиники в г.Кола (1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75-квартирный дом со встроено-пристроенной библиотекой в г.Заполярный    (3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реконструкция основной части главного корпуса городской больницы в г.Кировске (корректура 1 и 2 очередей строительства) (16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реконструкция путепровода через железную дорогу на 2+125 автоподъезда г.Полярные Зори (6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городское кладбище г.Апатиты (5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реконструкция крытого катка в г.Оленегорске (7,8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детский сад в с.Краснощелье (15,0 млн.рублей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долгосрочная целевая программа "Водоснабжение Мурманской области" на 2008-2017 годы (8,4 млн.рублей), в том числе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ГОУП "Мурманскводоканал" на установку систем доочистки питьевой воды с монтажом водоочистных сорбционных фильтров непосредственно перед водозабором на объектах социальной сферы - 0,9 млн.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ОАО "Мончегорскводоканал" на установку систем доочистки питьевой воды с монтажом водоочистных сорбционных фильтров непосредственно перед водозабором на объектах социальной сферы - 0,5 млн.рублей,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 xml:space="preserve">обустройство водозаборных сооружений на подземном источнике в г.Ковдоре (7,0 млн.рублей) (долгосрочная целевая программа "Водоснабжение Мурманской области" на 2008-2017 годы) с учетом софинансирования в объеме 15,0 млн.рублей градостроительным предприятием ОАО "Ковдорский ГОК"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При очередном внесении  изменений в Закон Мурманской области "Об областном бюджете на 2009 год":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1. уменьшить не распределенную между местными бюджетами субсидию по разработке градостроительной документации о территориальном планировании  на   67,2 млн.рублей, направив данные средства на финансирование внесенных изменений в адресную инвестиционную программу на 2009-2011 год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2. включить в адресную инвестиционную программу на 2009-2011 годы и предусмотреть средства  на строительство  котельной  в с.п.Териберка, достаточные для ее создания до начала отопительного сезона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3. предусмотреть компенсацию дополнительных финансовых расходов населения с.п.Териберка в связи с вынужденным переводом жилого фонда на электроотопление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4. предусмотреть средства на строительство медицинского центра для подростков-наркоманов в г.Мурманске в сумме 60,0 млн.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5. предусмотреть средства в размере 2,2 млн.рублей на реконструкцию и освещение стадиона г.Апатиты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6. предусмотреть средства на реконструкцию топливного хозяйства котельной № 2 с.Ловозеро, реконструкцию котельной № 2 в с.Ловозеро, дооборудование мазутного хозяйства котельной № 22 п.Зеленоборски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7. разработать долгосрочную целевую программу по благоустройству (строительству и реконструкции) детских игровых площадок и мест отдыха детей в Мурманской област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8. изыскать возможность по восстановлению объемов финансирования в сумме 444,9 млн.рублей  на долгосрочную целевую программу "Развитие сети автомобильных дорог общего пользования регионального значения Мурманской области (2007-2010 годы)"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9. увеличить финансирование государственному областному учреждению "Редакция газеты "Мурманский вестник" на 3,1 млн.рублей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10. предусмотреть восстановление средств в объеме 10,0 млн.рублей в адресной инвестиционной программе на 2009-2011 годы на реконструкцию здания, предназначенного для размещения учреждения социального обслуживания лиц без определенного места жительства по адресу: г.Мурманск, ул.Заречная, 34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284"/>
              <w:jc w:val="both"/>
              <w:rPr/>
            </w:pPr>
            <w:r>
              <w:rPr/>
              <w:t>Обратить внимание Правительства Мурманской области на неисполнение рекомендаций, изложенных в пункте 4.1 постановления Мурманской областной Думы от 4 декабря 2008 года № 1124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08</w:t>
            </w:r>
          </w:p>
          <w:p>
            <w:pPr>
              <w:pStyle w:val="Normal"/>
              <w:rPr/>
            </w:pPr>
            <w:r>
              <w:rPr/>
              <w:t>пост. № 14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  О проекте закона Мурманской области "О предоставлении социальной услуги по изготовлению и ремонту зубных протезов отдельным категориям граждан" (первое чтение)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Зажигиной Л.И.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</w:t>
            </w:r>
            <w:r>
              <w:rPr>
                <w:b/>
              </w:rPr>
              <w:t xml:space="preserve"> </w:t>
            </w:r>
            <w:r>
              <w:rPr/>
              <w:t>по делам ветеранов и пожилого человека (Зажигина Л.И.).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10</w:t>
            </w:r>
          </w:p>
          <w:p>
            <w:pPr>
              <w:pStyle w:val="Normal"/>
              <w:rPr/>
            </w:pPr>
            <w:r>
              <w:rPr/>
              <w:t>пост. № 1411</w:t>
            </w:r>
          </w:p>
          <w:p>
            <w:pPr>
              <w:pStyle w:val="Normal"/>
              <w:rPr/>
            </w:pPr>
            <w:r>
              <w:rPr/>
              <w:t>пост. № 14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О проекте закона Мурманской области "О продлении срока полномочий некоторых представительных органов первого созыва вновь образованных муниципальных образований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конопроект внесен депутатами областной Думы Александровой Л.С., Гориным В.И., Зажигиной Л.И., Крупадеровым А.Д., Максимовой Н.П., Мосеевой Т.П., Никорой Е.В., Поповым К.Н., Цимбалюк Т.К.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20.04.2009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/>
            </w:pPr>
            <w:r>
              <w:rPr/>
              <w:t>ответственный – комитет по вопросам местного самоуправления (Первухин А.Л.)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13</w:t>
            </w:r>
          </w:p>
          <w:p>
            <w:pPr>
              <w:pStyle w:val="Normal"/>
              <w:rPr/>
            </w:pPr>
            <w:r>
              <w:rPr/>
              <w:t>пост. № 141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. О проекте закона Мурманской области "О внесении изменений в Закон Мурманской области "О любительском и спортивном рыболовстве в Мурманской области" (втор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02.04.2009;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/>
              <w:t>ответственный – комитет по природопользованию и агропромышленному комплексу (Иванов А.С.)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15</w:t>
            </w:r>
          </w:p>
          <w:p>
            <w:pPr>
              <w:pStyle w:val="Normal"/>
              <w:rPr/>
            </w:pPr>
            <w:r>
              <w:rPr/>
              <w:t>пост. № 141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. О проекте закона Мурманской области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 "О внесении изменений в Закон Мурманской области "Об основах организации научной, научно-технической и инновационной деятельности в Мурманской области" (второе чтение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Трипольским Р.И.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02.04.2009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ответственный – комитет по образованию, науке и культуре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;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пост. № 1417</w:t>
            </w:r>
          </w:p>
          <w:p>
            <w:pPr>
              <w:pStyle w:val="Normal"/>
              <w:rPr/>
            </w:pPr>
            <w:r>
              <w:rPr/>
              <w:t>пост. № 141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4"/>
              </w:rPr>
              <w:t>7. О проекте закона Мурманской области "О Законе Мурманской области "О наделении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  <w:szCs w:val="24"/>
              </w:rPr>
              <w:t>органов местного самоуправления муниципальных образований со статусом городского округа и муниципального района государственными полномочиями по организации предоставления гражданам субсидий на оплату жилых помещений и коммунальных услуг"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19</w:t>
            </w:r>
          </w:p>
          <w:p>
            <w:pPr>
              <w:pStyle w:val="Normal"/>
              <w:rPr/>
            </w:pPr>
            <w:r>
              <w:rPr/>
              <w:t>пост. № 142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. О протесте прокурора Мурманской области на отдельные положения Закона Мурманской области от 09.03.2007 № 841-01-ЗМО "О выборах депутатов представительных органов муниципальных образований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вопросам местного самоуправления     (Первухин А.Л.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отест прокурора Мурманской области принят к сведению.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поручить комитету Мурманской областной Думы по вопросам местного самоуправления (Первухин) подготовить и внести на рассмотрение областной Думы предложения по внесению изменений в отдельные положения Закона Мурманской области "О выборах депутатов представительных органов муниципальных образований"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2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О протесте прокурора Мурманской области  на отдельные положения Закона Мурманской области  от 02.07.2008 № 994-01-ЗМО "О выборах глав муниципальных образований на  муниципальных выборах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вопросам местного самоуправления     (Первухин А.Л.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отест прокурора Мурманской области принят к сведению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о решение поручить комитету Мурманской областной Думы по вопросам местного самоуправления (Первухин) подготовить и внести на рассмотрение областной Думы предложения по внесению изменений в отдельные положения Закона Мурманской области "О выборах глав муниципальных образований на муниципальных выборах"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42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0. О протесте прокурора Мурманской области на отдельные положения Закона Мурманской области от 03.07.2006 № 772-01-ЗМО "О выборах депутатов Мурманской областной Думы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(Сажинов П.А.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отест прокурора Мурманской области принят к сведению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о решение поручить депутату Мурманской областной Думы Сажинову П.А. подготовить и внести на очередное заседание областной Думы предложения по внесению изменений в Закон Мурманской области "О выборах депутатов Мурманской областной Думы"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2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О проекте закона Мурманской области "О внесении изменений в законы Мурманской области "О Реестре должностей государственной гражданской службы Мурманской области" и "О размерах должностных окладов и окладов за классный чин государственных гражданских служащих Мурманской области (первое чтение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24</w:t>
            </w:r>
          </w:p>
          <w:p>
            <w:pPr>
              <w:pStyle w:val="Normal"/>
              <w:rPr/>
            </w:pPr>
            <w:r>
              <w:rPr/>
              <w:t>пост. № 142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12. О проекте закона Мурманской области "О внесении изменений в некоторые законодательные акты Мурманской области в целях совершенствования законодательства в сфере государственного управления и местного самоуправления" (первое чтение)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онопроект внесен депутатом областной Думы Максимовой Н.П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bCs/>
              </w:rPr>
              <w:t xml:space="preserve">ответственный – комитет </w:t>
            </w:r>
            <w:r>
              <w:rPr/>
              <w:t>по социальной политике и охране здоровья (Максимова Н.П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28.05.2009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2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. О проекте закона Мурманской области "О внесении изменений в Закон Мурманской области "О</w:t>
            </w:r>
            <w:r>
              <w:rPr>
                <w:b/>
                <w:bCs/>
                <w:i/>
              </w:rPr>
              <w:t xml:space="preserve"> возмещении стоимости услуг и выплате социального пособия по погребению</w:t>
            </w:r>
            <w:r>
              <w:rPr>
                <w:b/>
                <w:i/>
              </w:rPr>
              <w:t>" (первое чтение)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Зажигиной Л.И.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- комитет</w:t>
            </w:r>
            <w:r>
              <w:rPr>
                <w:b/>
              </w:rPr>
              <w:t xml:space="preserve"> </w:t>
            </w:r>
            <w:r>
              <w:rPr/>
              <w:t>по делам ветеранов и пожилого человека (Зажигина Л.И.).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20.05.2009.</w:t>
            </w:r>
          </w:p>
          <w:p>
            <w:pPr>
              <w:pStyle w:val="Normal"/>
              <w:ind w:right="3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ост. № 1427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4. О направлении представителей Мурманской областной Думы в рабочую группу Правительства Мурманской области по подготовке программы "О сносе ветхого и аварийного жилья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оект постановления внесен депутатом областной Думы Ахрамейко В.Н.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принято решение п</w:t>
            </w:r>
            <w:r>
              <w:rPr/>
              <w:t xml:space="preserve">редложить Правительству Мурманской области включить в состав формируемой рабочей группы по подготовке программы "О сносе ветхого и аварийного жилья" следующих депутатов Мурманской областной Думы: АЛЕКСАНДРОВУ Ларису Сергеевну; АХРАМЕЙКО Владимира Николаевича, ГОРИНА Валерия Ивановича; МАКСИМОВУ Надежду Петровну; ПИМИНА Василия Александровича.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28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. О проекте федерального закона № 155618-5  "О внесении изменений  в Федеральный закон "Об объектах культурного наследия (памятниках истории и культуры) народов Российской Федерации"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2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6. О проекте федерального закона № 166928-5 "О внесении изменений  в отдельные законодательные акты Российской Федерации по вопросам создания бюджетными учреждениями науки и образования хозяйственных обществ в целях практического применения (внедрения) результатов интеллектуальной деятельност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3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. О проекте федерального закона № 164165-5 "О внесении изменения  в статью 10 Федерального закона "О высшем и послевузовском профессиональном образовании"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4"/>
              </w:rPr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образованию, науке и культуре       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ект федерального закона </w:t>
            </w:r>
            <w:r>
              <w:rPr>
                <w:b/>
              </w:rPr>
              <w:t>не поддержан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3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8.  О внесении в порядке законодательной инициативы в Государственную Думу Федерального Собрания Российской Федерации проекта федерального закона "О внесении изменения в статью 3 Федерального закона "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 малого и среднего предпринимательства, и о внесении изменений в отдельные законодательные акты Российской Федерации" (в части снижения срока нахождения арендуемого субъектами малого и среднего предпринимательства имущества для получения преимущественного права выкупа такого имущества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вопросам малого и среднего предпринимательства  (Пимин В.А.);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4" w:hanging="0"/>
              <w:jc w:val="both"/>
              <w:rPr/>
            </w:pPr>
            <w:r>
              <w:rPr/>
              <w:t xml:space="preserve">проект постановления </w:t>
            </w:r>
            <w:r>
              <w:rPr>
                <w:b/>
              </w:rPr>
              <w:t>отклонен</w:t>
            </w:r>
            <w:r>
              <w:rPr/>
              <w:t>.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4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3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заседании Мурманской областной Думы участвовали  27 депутат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сутствовали депутаты Григорьев А.В., Иванов А.С., Калайда В.В., Степахно Г.В., Столыга И.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рганизационное управление аппара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>
      <w:b/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4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0:25:00Z</dcterms:created>
  <dc:creator>Семенюк Т. Е.</dc:creator>
  <dc:description/>
  <cp:keywords/>
  <dc:language>en-US</dc:language>
  <cp:lastModifiedBy>Оразова Г.П.</cp:lastModifiedBy>
  <cp:lastPrinted>2009-05-07T15:15:00Z</cp:lastPrinted>
  <dcterms:modified xsi:type="dcterms:W3CDTF">2009-05-07T12:22:00Z</dcterms:modified>
  <cp:revision>85</cp:revision>
  <dc:subject/>
  <dc:title>Краткая информация</dc:title>
</cp:coreProperties>
</file>