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LXX</w:t>
      </w:r>
      <w:r>
        <w:rPr>
          <w:b/>
          <w:sz w:val="24"/>
          <w:szCs w:val="24"/>
        </w:rPr>
        <w:t xml:space="preserve"> засед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 22 декабря 200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 О проекте закона Мурманской области "Об областном бюджете на 2007 год" (треть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23.11.2006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– 15.12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бюджету, финансам и налогам (Алексеев О.Н.)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овано Правительству Мурманской области в </w:t>
            </w:r>
            <w:r>
              <w:rPr>
                <w:lang w:val="en-US"/>
              </w:rPr>
              <w:t>I</w:t>
            </w:r>
            <w:r>
              <w:rPr/>
              <w:t xml:space="preserve"> полугодии 2007 года разработать и включить в региональную целевую программу "Развитие жилищно-коммунального комплекса Мурманской области на 2003-2010 годы" под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по строительству и реконструкции автомобильных дорог общего пользования в границах городских округов, муниципальных районов и поселений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по модернизации и замене лифтового хозяйства в жилых домах муниципальных образов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29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 О проекте закона Мурманской области "О внесении изменений и дополнений в Закон Мурманской области "Об областном бюджете на 2006 год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бюджету, финансам и налогам (Алексеев О.Н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о втор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пост. № 2990</w:t>
            </w:r>
          </w:p>
          <w:p>
            <w:pPr>
              <w:pStyle w:val="Normal"/>
              <w:rPr/>
            </w:pPr>
            <w:r>
              <w:rPr/>
              <w:t>пост. № 2991</w:t>
            </w:r>
          </w:p>
          <w:p>
            <w:pPr>
              <w:pStyle w:val="Normal"/>
              <w:rPr/>
            </w:pPr>
            <w:r>
              <w:rPr/>
              <w:t>пост. № 29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 О Законе Мурманской области "О присвоении почетного звания "Ветеран труда Мурманской област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ами Ахрамейко В.Н., Кузнецовым И.А., Шигановым В.В.;</w:t>
            </w:r>
          </w:p>
          <w:p>
            <w:pPr>
              <w:pStyle w:val="Normal"/>
              <w:jc w:val="both"/>
              <w:rPr/>
            </w:pPr>
            <w:r>
              <w:rPr/>
              <w:t>принят Мурманской областной Думой 23.11.2006, отклон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снят с дальнейшего рассмот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9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О проекте закона Мурманской области "О внесении дополнений в Закон Мурманской области "О порядке решения вопросов местного значения вновь образованных поселений города Кандалакша с подведомственной территорией в 2007 году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конопроект внесен Советом депутатов города Кандалакша с подведомственной территорией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законодательству и государственному строительству (Крупадеров А.Д.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проект 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 проекте закона Мурманской области "О государственных нуждах Мурманской области" (треть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23.11.2006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– 15.12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экономической политике и хозяйственной деятельности (Сайгин В.В.)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99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6. О проекте закона Мурманской области "О внесении изменений и дополнений в Закон Мурманской области "О региональных нормативах финансирования системы образования Мурманской области" (треть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23.11.2006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– 15.12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образованию, науке и культуре (Ахрамейко В.Н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возвращен во второе чтение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о втором чтении.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996</w:t>
            </w:r>
          </w:p>
          <w:p>
            <w:pPr>
              <w:pStyle w:val="Normal"/>
              <w:rPr/>
            </w:pPr>
            <w:r>
              <w:rPr/>
              <w:t>пост. № 2997</w:t>
            </w:r>
          </w:p>
          <w:p>
            <w:pPr>
              <w:pStyle w:val="Normal"/>
              <w:rPr/>
            </w:pPr>
            <w:r>
              <w:rPr/>
              <w:t>пост. № 29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О проекте закона Мурманской области "О внесении изменений и дополнений в Закон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Советом депутатов города Мурманска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23.11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образованию, науке и культуре (Ахрамейко В.Н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о втором чт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299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О проекте закона Мурманской области "О внесении изменений в Закон Мурманской области "О мерах социальной поддержки обучающихся и студентов государственных областных и муниципальных образовательных учреждений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23.11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образованию, науке и культуре (Ахрамейко В.Н.);</w:t>
            </w:r>
          </w:p>
          <w:p>
            <w:pPr>
              <w:pStyle w:val="Normal"/>
              <w:jc w:val="both"/>
              <w:rPr/>
            </w:pPr>
            <w:r>
              <w:rPr/>
              <w:t>перенесено рассмотрение законопроекта во втором чтении на очередное заседание областной Ду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О проекте закона Мурманской области "О внесении дополнений в некоторые законодательные акты Мурманской области в связи с созданием территориальных органов исполнительных органов государственной власти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15.12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законодательству и государственному строительству (Крупадеров А.Д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о втор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1</w:t>
            </w:r>
          </w:p>
          <w:p>
            <w:pPr>
              <w:pStyle w:val="Normal"/>
              <w:rPr/>
            </w:pPr>
            <w:r>
              <w:rPr/>
              <w:t>пост. № 3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О проекте Положения о представительских и иных прочих расходах Мурманской областной Ду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бюджету, финансам и налогам (Алексеев О.Н.);</w:t>
            </w:r>
          </w:p>
          <w:p>
            <w:pPr>
              <w:pStyle w:val="Normal"/>
              <w:jc w:val="both"/>
              <w:rPr/>
            </w:pPr>
            <w:r>
              <w:rPr/>
              <w:t>принят за основу – 05.12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бюджету, финансам и налогам (Алексеев О.Н.);</w:t>
            </w:r>
          </w:p>
          <w:p>
            <w:pPr>
              <w:pStyle w:val="Normal"/>
              <w:jc w:val="both"/>
              <w:rPr/>
            </w:pPr>
            <w:r>
              <w:rPr/>
              <w:t>утверждено Положение о представительских и иных прочих расходах Мурманской областной Ду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О проекте федерального закона  № 350626-4 "О внесении изменения в приложение к Федеральному закону "О ветеранах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. О проекте федерального закона  № 350685-4 "О внесении изменений в Федеральный закон "О государственном пенсионном обеспечении в Российской Федерации"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3. О награждении Почетной грамотой Государственной Думы Федерального Собран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депутатом Сажиновым П.А.;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о ходатайстве перед Государственной Думой Федерального Собрания Российской Федерации о награждении Почетной грамотой Государственной Думы Федерального Собрания Российской Федерации Ахрамейко В.Н. – заместителя Председателя Мурманской областной Думы, председателя комитета по образованию, науке и культур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4. О проекте закона Мурманской области "О внесении изменений и дополнения в Закон Мурманской области "О муниципальной службе в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законодательству и государственному строительству (Крупадеров А.Д.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проект 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3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5. О проекте закона Мурманской области "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" треть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– 21.09.2006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– 08.11.2006;</w:t>
            </w:r>
          </w:p>
          <w:p>
            <w:pPr>
              <w:pStyle w:val="Normal"/>
              <w:jc w:val="both"/>
              <w:rPr/>
            </w:pPr>
            <w:r>
              <w:rPr/>
              <w:t>возвращен во второе чтение – 05.12.2006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– 05.12.2006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природопользованию и агропромышленному комплексу (Калайда В.В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оставлен в процедуре второго чт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3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 О проекте закона Мурманской области "О социальных гарантиях гражданам, допущенным к государственной тайне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законодательству и государственному строительству (Крупадеров А.Д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3009</w:t>
            </w:r>
          </w:p>
          <w:p>
            <w:pPr>
              <w:pStyle w:val="Normal"/>
              <w:rPr/>
            </w:pPr>
            <w:r>
              <w:rPr/>
              <w:t>пост. № 3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17. Об обращении Мурманской областной Думы к Председателю Правительства Российской Федерации М.Е.Фрадкову по вопросу переселения граждан из ветхого и аварийного жилищного фонд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экономической политике и хозяйственной деятельности (Сайгин В.В.);</w:t>
            </w:r>
          </w:p>
          <w:p>
            <w:pPr>
              <w:pStyle w:val="Normal"/>
              <w:jc w:val="both"/>
              <w:rPr/>
            </w:pPr>
            <w:r>
              <w:rPr/>
              <w:t>обращение принят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30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 О законодательной инициативе Законодательного собрания Иркутской области по внесению в Государственную Думу Федерального Собрания Российской Федерации проекта федерального закона "О внесении изменений в Закон Российской Федерации "О недрах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природопользованию и агропромышленному комплексу (Калайда В.В.);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ная инициатива поддержа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3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О проекте закона Мурманской области "О внесении изменения в Закон Мурманской области "О внесении изменений в некоторые законодательные акты Мурманской области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Ахрамейко В.Н.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 по образованию, науке и культуре (Ахрамейко В.Н.);</w:t>
            </w:r>
          </w:p>
          <w:p>
            <w:pPr>
              <w:pStyle w:val="Normal"/>
              <w:jc w:val="both"/>
              <w:rPr/>
            </w:pPr>
            <w:r>
              <w:rPr/>
              <w:t>проект закона 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3013</w:t>
            </w:r>
          </w:p>
          <w:p>
            <w:pPr>
              <w:pStyle w:val="Normal"/>
              <w:rPr/>
            </w:pPr>
            <w:r>
              <w:rPr/>
              <w:t>пост. № 301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 О проекте Положения о Почетной грамоте Мурманской областной Думы и проекте Положения о Благодарственном письме Мурманской областной Дум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(Крупадеров А.Д.);</w:t>
            </w:r>
          </w:p>
          <w:p>
            <w:pPr>
              <w:pStyle w:val="Normal"/>
              <w:jc w:val="both"/>
              <w:rPr/>
            </w:pPr>
            <w:r>
              <w:rPr/>
              <w:t>принят за основу – 05.12.2006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постановления 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301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В заседании Мурманской областной Думы участвовал 21 депутат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овали депутаты Закондырин Е.В., Прутков Ю.Б., Чернев А.В.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Организационное управление аппарата </w:t>
      </w:r>
    </w:p>
    <w:p>
      <w:pPr>
        <w:pStyle w:val="Normal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38:00Z</dcterms:created>
  <dc:creator>Семенюк Т. Е.</dc:creator>
  <dc:description/>
  <dc:language>en-US</dc:language>
  <cp:lastModifiedBy>pc_new</cp:lastModifiedBy>
  <cp:lastPrinted>2006-11-16T11:40:00Z</cp:lastPrinted>
  <dcterms:modified xsi:type="dcterms:W3CDTF">2007-01-17T11:38:00Z</dcterms:modified>
  <cp:revision>2</cp:revision>
  <dc:subject/>
  <dc:title>Краткая информация</dc:title>
</cp:coreProperties>
</file>