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РМАНСКАЯ  ОБЛАСТНАЯ  ДУ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ЕДОМОСТ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урманской областной Дум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№ </w:t>
      </w:r>
      <w:r>
        <w:rPr>
          <w:b/>
          <w:sz w:val="56"/>
        </w:rPr>
        <w:t xml:space="preserve">90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 декабря 2008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фициальное   изд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рманс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0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дакционный совет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А.Д.Крупадеров</w:t>
      </w:r>
      <w:r>
        <w:rPr/>
        <w:t xml:space="preserve"> (председатель совета),</w:t>
      </w:r>
    </w:p>
    <w:p>
      <w:pPr>
        <w:pStyle w:val="Normal"/>
        <w:jc w:val="center"/>
        <w:rPr/>
      </w:pPr>
      <w:r>
        <w:rPr>
          <w:b/>
        </w:rPr>
        <w:t>М.Н.Мельникова</w:t>
      </w:r>
      <w:r>
        <w:rPr/>
        <w:t xml:space="preserve"> (заместитель председателя),</w:t>
      </w:r>
    </w:p>
    <w:p>
      <w:pPr>
        <w:pStyle w:val="Normal"/>
        <w:jc w:val="center"/>
        <w:rPr/>
      </w:pPr>
      <w:r>
        <w:rPr>
          <w:b/>
        </w:rPr>
        <w:t>А.А.Шальнева</w:t>
      </w:r>
      <w:r>
        <w:rPr/>
        <w:t xml:space="preserve"> (секретарь совета)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.А.Пирог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омости Мурманской областной Думы № 90 </w:t>
      </w:r>
      <w:r>
        <w:rPr/>
        <w:t xml:space="preserve">Официальное издание. –  Мурманск: ООО "Полиграфист", 2008  – 302 стр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формационный</w:t>
        <w:tab/>
        <w:t>бюллетень "Ведомости Мурманской областной Думы" издается в соответствии с Законом Мурманской области "О порядке опубликования и вступления в силу нормативных правовых актов, принятых органами государственной власти Мурманской области" от 31 мая 1995 года № 6-01-ЗМО с последующими изменениями и дополнениями и является официальным периодическим изданием Мурманской областной Думы.</w:t>
      </w:r>
    </w:p>
    <w:p>
      <w:pPr>
        <w:pStyle w:val="Normal"/>
        <w:ind w:firstLine="709"/>
        <w:jc w:val="both"/>
        <w:rPr/>
      </w:pPr>
      <w:r>
        <w:rPr/>
        <w:t xml:space="preserve">В настоящий выпуск включены законы Мурманской области и постановления Мурманской областной Думы, принятые на </w:t>
      </w:r>
      <w:r>
        <w:rPr>
          <w:lang w:val="en-US"/>
        </w:rPr>
        <w:t>XXI</w:t>
      </w:r>
      <w:r>
        <w:rPr/>
        <w:t xml:space="preserve"> очередном заседании Мурманской областной Думы от 23-24 сентября 2008 года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ри перепечатке нормативных правовых актов, опубликованных в данном информационном бюллетене, другими изданиями  ссылка на "Ведомости Мурманской областной Думы" обязатель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 О Д Е Р Ж А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первое очередное заседание 23-24 сентября 2008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КОНЫ МУРМАНСКОЙ ОБЛАСТИ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31"/>
      </w:tblGrid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997-01-ЗМО от 24.09.2008 О внесении изменений в Закон 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урманской области "Об областном бюджете на 2008 год" ...........................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998-01-ЗМО от 26.09.2008 Об установлении предельного значения 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 …………. ...................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999-01-ЗМО от 29.09.2008 О внесении изменений в Закон  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Мурманской области "О бюджете Мурманского территориального фонда обязательного медицинского страхования на 2008 год" . ……………………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00-01-ЗМО от 07.10.2008 О внесении изменений в отдельные  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законодательные акты Мурманской области в связи с принятием Закона Мурманской области "О внесении изменений в Закон Мурманской области "О статусе, наименованиях и составе территорий муниципального образования город Кандалакша с подведомственной территорией и муниципальных образований, входящих в его состав" . ……………………. 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01-01-ЗМО от 07.10.2008 О внесении изменения в Закон 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Мурманской области "О мерах социальной поддержки инвалидов" ..............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02-01-ЗМО от 07.10.2008 О внесении изменений в Закон  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урманской области "О региональных нормативах финансирования системы образования Мурманской области" ……………………………………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03-01-ЗМО от 07.10. 2008 О внесении изменения в статью 6 Закона 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>Мурманской области "Об оплате труда работников государственных областных учреждений Мурманской области" …...……………………………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04-01-ЗМО от 07.10.2008 О внесении изменения в статью 4 Закона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Мурманской области "О мерах по организации иммунопрофилактики инфекционных болезней на территории Мурманской области"…..…….........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05-01-ЗМО от 07.10.2008 О внесении изменения в статью 25 Закона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Мурманской области "Об Общественной палате Мурманской области"……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06-01-ЗМО от 07.10.2008 О полномочиях органов государственной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>власти Мурманской области в сфере обращения с отходами производства и потребления ……………………………….………………………………………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07-01-ЗМО от 07.10.2008 О внесении изменения в статью 1 Закона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Мурманской области "О ставках налога на игорный бизнес" ……. …………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08-01-ЗМО от 07.10.2008 О внесении изменения в статью 7 Закона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Мурманской области "О содержании животных" ….........................................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09-01-ЗМО от 07.10.2008 О внесении изменений в Закон 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Мурманской области "Об административных правонарушениях" .................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10-01-ЗМО от 07.10.2008 О внесении изменений в статью 6 Закона 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 и в статью 19 Закона Мурманской области "Об административных правонарушениях".......................................................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1011-01-ЗМО от 07.10.2008 О внесении изменений в некоторые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законодательные акты Мурманской области в сфере регулирования земельных отношений ……………………………………………………… ........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>ПОСТАНОВЛЕНИЯ МУРМАНСКОЙ ОБЛАСТНОЙ ДУМЫ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39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74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  № </w:t>
            </w:r>
            <w:r>
              <w:rPr>
                <w:szCs w:val="24"/>
              </w:rPr>
              <w:t xml:space="preserve">901 от 23.09.2008 О назначении на должности мировых суде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рманской области ……………………………………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02 от 23.09.2008 О</w:t>
            </w:r>
            <w:r>
              <w:rPr/>
              <w:t xml:space="preserve"> проекте закона Мурманской области "О внесении</w:t>
            </w:r>
          </w:p>
          <w:p>
            <w:pPr>
              <w:pStyle w:val="Normal"/>
              <w:rPr/>
            </w:pPr>
            <w:r>
              <w:rPr/>
              <w:t>изменений в Закон Мурманской области "Об областном бюджете на 2008 год"</w:t>
            </w:r>
            <w:r>
              <w:rPr>
                <w:szCs w:val="24"/>
              </w:rPr>
              <w:t>……………………………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03 от 23.09.2008 О</w:t>
            </w:r>
            <w:r>
              <w:rPr/>
              <w:t xml:space="preserve"> проекте закона Мурманской области "О внесении</w:t>
            </w:r>
          </w:p>
          <w:p>
            <w:pPr>
              <w:pStyle w:val="Normal"/>
              <w:snapToGrid w:val="false"/>
              <w:rPr/>
            </w:pPr>
            <w:r>
              <w:rPr/>
              <w:t>изменений в Закон Мурманской области "Об областном бюджете на 2008 год"</w:t>
            </w:r>
            <w:r>
              <w:rPr>
                <w:szCs w:val="24"/>
              </w:rPr>
              <w:t xml:space="preserve">………………………………………………………………………………….. 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04 от 23.09.2008 О</w:t>
            </w:r>
            <w:r>
              <w:rPr/>
              <w:t xml:space="preserve"> проекте закона Мурманской области </w:t>
            </w:r>
            <w:r>
              <w:rPr>
                <w:bCs/>
              </w:rPr>
              <w:t>"О внесени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й в Закон Мурманской области "О бюджете Мурманского территориального фонда обязательного медицинского страхования на 2008 год" ……………………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05 от 23.09.2008 О</w:t>
            </w:r>
            <w:r>
              <w:rPr/>
              <w:t xml:space="preserve"> проекте закона Мурманской области </w:t>
            </w:r>
            <w:r>
              <w:rPr>
                <w:bCs/>
              </w:rPr>
              <w:t>"О внесени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й в Закон Мурманской области "О бюджете Мурманского территориального фонда обязательного медицинского страхования на 2008 год" ……………………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06 от 23.09.2008 О</w:t>
            </w:r>
            <w:r>
              <w:rPr>
                <w:szCs w:val="29"/>
              </w:rPr>
              <w:t xml:space="preserve"> проекте закона Мурманской области "О системе </w:t>
            </w:r>
          </w:p>
          <w:p>
            <w:pPr>
              <w:pStyle w:val="Normal"/>
              <w:snapToGrid w:val="false"/>
              <w:rPr>
                <w:szCs w:val="29"/>
              </w:rPr>
            </w:pPr>
            <w:r>
              <w:rPr>
                <w:szCs w:val="29"/>
              </w:rPr>
              <w:t>органов исполнительной власти Мурманской области" 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07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некоторые законодательные акты Мурманской области в сфере государственного управления" …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08 от 23.09.2008 О</w:t>
            </w:r>
            <w:r>
              <w:rPr>
                <w:szCs w:val="29"/>
              </w:rPr>
              <w:t xml:space="preserve"> проекте закона Мурманской области "О внесении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Закон Мурманской области "О порядке опубликования и вступления в силу нормативных правовых актов, принятых органами государственной власти Мурманской области" ………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09 от 23.09.2008 О</w:t>
            </w:r>
            <w:r>
              <w:rPr>
                <w:szCs w:val="29"/>
              </w:rPr>
              <w:t xml:space="preserve"> проекте закона Мурманской области "Об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утверждении Порядка определения размера части прибыли государственных областных унитарных предприятий, остающейся после уплаты налогов и иных обязательных платежей в бюджет, перечисляемой в областной бюджет"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10 от 23.09.2008 О</w:t>
            </w:r>
            <w:r>
              <w:rPr/>
              <w:t xml:space="preserve"> проекте закона Мурманской области "О внесении</w:t>
            </w:r>
          </w:p>
          <w:p>
            <w:pPr>
              <w:pStyle w:val="Normal"/>
              <w:rPr/>
            </w:pPr>
            <w:r>
              <w:rPr/>
              <w:t>изменения в статью 7 Закона Мурманской области "О содержании животных" ("О внесении изменения в Закон Мурманской области "О содержании животных") ……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11 от 23.09.2008 2008 О</w:t>
            </w:r>
            <w:r>
              <w:rPr/>
              <w:t xml:space="preserve"> проекте закона Мурманской области "О </w:t>
            </w:r>
          </w:p>
          <w:p>
            <w:pPr>
              <w:pStyle w:val="Normal"/>
              <w:rPr/>
            </w:pPr>
            <w:r>
              <w:rPr/>
              <w:t>внесении изменения в статью 7 Закона Мурманской области "О содержании животных" ……………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12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Закон Мурманской области "Об административных правонарушениях" (О внесении изменений в законы Мурманской области "О содержании животных" и "Об административных правонарушениях") 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13 от 23.09.2008 О</w:t>
            </w:r>
            <w:r>
              <w:rPr>
                <w:szCs w:val="29"/>
              </w:rPr>
              <w:t xml:space="preserve"> проекте закона Мурманской области "О внесении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Закон Мурманской области "Об административных правонарушениях" ………………………………………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14 от 23.09.2008 О</w:t>
            </w:r>
            <w:r>
              <w:rPr>
                <w:szCs w:val="29"/>
              </w:rPr>
              <w:t xml:space="preserve"> проекте закона Мурманской области "Об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" 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15 от 23.09.2008 О</w:t>
            </w:r>
            <w:r>
              <w:rPr>
                <w:szCs w:val="29"/>
              </w:rPr>
              <w:t xml:space="preserve"> проекте закона Мурманской области "Об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" 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16 от 23.09.2008 О</w:t>
            </w:r>
            <w:r>
              <w:rPr>
                <w:szCs w:val="29"/>
              </w:rPr>
              <w:t xml:space="preserve"> проекте закона Мурманской области "Об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" 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17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статью 6 Закона 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 и в статью 19 Закона Мурманской области "Об административных правонарушениях" ………………………………………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18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статью 6 Закона 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 и в статью 19 Закона Мурманской области "Об административных правонарушениях" ………………………………………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19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Закон Мурманской области "О лекарственном обеспечении населения Мурманской области" ………………………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 xml:space="preserve">920 от 23.09.2008 </w:t>
            </w:r>
            <w:r>
              <w:rPr>
                <w:szCs w:val="29"/>
              </w:rPr>
              <w:t xml:space="preserve">О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Закон Мурманской области "О межбюджетных отношениях в Мурманской области" ………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21 от 23.09.2008 О</w:t>
            </w:r>
            <w:r>
              <w:rPr>
                <w:szCs w:val="29"/>
              </w:rPr>
              <w:t xml:space="preserve"> проекте закона Мурманской области "О внесении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отдельные законодательные акты Мурманской области в сфере административно-территориального и муниципального устройства Мурманской области" ………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22 от 23.09.2008 О</w:t>
            </w:r>
            <w:r>
              <w:rPr>
                <w:szCs w:val="29"/>
              </w:rPr>
              <w:t xml:space="preserve"> проекте закона Мурманской области "О внесении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отдельные законодательные акты Мурманской области в связи с принятием Закона Мурманской области "О внесении изменений в Закон Мурманской области "О статусе, наименованиях и составе территорий муниципального образования город Кандалакша с подведомственной территорией и муниципальных  образований, входящих в его  состав" 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23 от 23.09.2008 О</w:t>
            </w:r>
            <w:r>
              <w:rPr>
                <w:szCs w:val="29"/>
              </w:rPr>
              <w:t xml:space="preserve"> проекте закона Мурманской области "О внесении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отдельные законодательные акты Мурманской области в связи с принятием Закона Мурманской области "О внесении изменений в Закон Мурманской области "О статусе, наименованиях и составе территорий муниципального образования город Кандалакша с подведомственной территорией и муниципальных  образований, входящих в его  состав" 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24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я в Закон Мурманской области "О мерах социальной поддержки инвалидов" …………………………………………………………………………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25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я в Закон Мурманской области "О мерах социальной поддержки инвалидов" ………………………………………………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26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я в статью 1 Закона Мурманской области "О ставках налога на игорный бизнес" …………………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27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я в статью 1 Закона Мурманской области "О ставках налога на игорный бизнес" …………………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28 от 23.09.2008 О</w:t>
            </w:r>
            <w:r>
              <w:rPr>
                <w:szCs w:val="29"/>
              </w:rPr>
              <w:t xml:space="preserve"> проекте закона Мурманской области "О методике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распределения субвенций бюджетам муниципальных образований Мурманской области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, дополнению) списков кандидатов в присяжные заседатели федеральных судов общей юрисдикции" …………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29 от 23.09.2008 О</w:t>
            </w:r>
            <w:r>
              <w:rPr>
                <w:szCs w:val="29"/>
              </w:rPr>
              <w:t xml:space="preserve"> проекте закона Мурманской области "Об оценке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эффективности предоставленных (планируемых к предоставлению) льгот по налогу на прибыль организаций, налогу на имущество организаций и транспортному налогу" …………………………………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30 от 23.09.2008 О</w:t>
            </w:r>
            <w:r>
              <w:rPr>
                <w:szCs w:val="29"/>
              </w:rPr>
              <w:t xml:space="preserve"> проекте закона Мурманской области "О внесении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Закон Мурманской области "О региональных нормативах финансирования системы образования Мурманской области" 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31 от 23.09.2008 О</w:t>
            </w:r>
            <w:r>
              <w:rPr>
                <w:szCs w:val="29"/>
              </w:rPr>
              <w:t xml:space="preserve"> проекте закона Мурманской области "О внесении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Закон Мурманской области "О региональных нормативах финансирования системы образования Мурманской области" 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32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Закон Мурманской области "О государственном регулировании цен на территории Мурманской области" 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33 от 23.09.2008 О</w:t>
            </w:r>
            <w:r>
              <w:rPr>
                <w:szCs w:val="29"/>
              </w:rPr>
              <w:t xml:space="preserve"> проекте закона Мурманской области "О внесении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Закон Мурманской области "О социальном обслуживании населения в Мурманской области" 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34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я в статью 6 Закона Мурманской области "Об оплате труда работников государственных областных учреждений Мурманской области" 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35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я в статью 6 Закона Мурманской области "Об оплате труда работников государственных областных учреждений Мурманской области" 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36 от 23.09.2008 О</w:t>
            </w:r>
            <w:r>
              <w:rPr/>
              <w:t xml:space="preserve"> проекте закона Мурманской области "О внесении</w:t>
            </w:r>
          </w:p>
          <w:p>
            <w:pPr>
              <w:pStyle w:val="Normal"/>
              <w:rPr/>
            </w:pPr>
            <w:r>
              <w:rPr/>
              <w:t>изменений в некоторые законодательные акты Мурманской области о поощрениях граждан" ………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37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я в статью 4 Закона Мурманской области "О мерах по организации иммунопрофилактики инфекционных болезней на территории Мурманской области" ………………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38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я в статью 4 Закона Мурманской области "О мерах по организации иммунопрофилактики инфекционных болезней на территории Мурманской области" …………………………………………………………………………….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39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я в статью 25 Закона Мурманской области "Об Общественной палате Мурманской области" 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40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я в статью 25 Закона Мурманской области "Об Общественной палате Мурманской области" 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41 от 23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Закон Мурманской области "О региональном стандарте максимально допустимой доли расходов граждан на оплату жилого помещения и коммунальных услуг в совокупном доходе семьи" 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42 от 24.09.2008 О</w:t>
            </w:r>
            <w:r>
              <w:rPr>
                <w:szCs w:val="29"/>
              </w:rPr>
              <w:t xml:space="preserve"> проекте закона Мурманской области "О внесении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дополнений в Закон Мурманской области "О муниципальной службе в Мурманской области" ………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jc w:val="both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43 от 24.09.2008 О</w:t>
            </w:r>
            <w:r>
              <w:rPr>
                <w:szCs w:val="29"/>
              </w:rPr>
              <w:t xml:space="preserve"> протесте прокурора Мурманской области на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Закон Мурманской области от 11.06.2002 № 342-01-ЗМО "О мировых судьях в Мурманской области" …………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44 от 24.09.2008 О</w:t>
            </w:r>
            <w:r>
              <w:rPr>
                <w:color w:val="000000"/>
              </w:rPr>
              <w:t xml:space="preserve"> внесении изменений в прогнозный пл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ограмму) приватизации государственного имущества Мурманской области на 2008 год …………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jc w:val="both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45 от 24.09.2008 О</w:t>
            </w:r>
            <w:r>
              <w:rPr>
                <w:szCs w:val="29"/>
              </w:rPr>
              <w:t xml:space="preserve"> внесении изменений в постановление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Мурманской областной Думы от 02.04.2008 № 651 "О проекте Примерной программы законопроектной деятельности  Мурманской областной Думы на 2008 год"………………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46 от 24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/>
            </w:pPr>
            <w:r>
              <w:rPr>
                <w:szCs w:val="29"/>
              </w:rPr>
              <w:t>изменений в некоторые законодательные акты Мурманской области в сфере регулирования земельных отношений" 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47 от 24.09.2008 О</w:t>
            </w:r>
            <w:r>
              <w:rPr>
                <w:szCs w:val="29"/>
              </w:rPr>
              <w:t xml:space="preserve"> проекте закона Мурманской области "О внесении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изменений в некоторые законодательные акты Мурманской области в сфере регулирования земельных отношений" 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48 от 24.09.2008 О</w:t>
            </w:r>
            <w:r>
              <w:rPr>
                <w:szCs w:val="29"/>
              </w:rPr>
              <w:t xml:space="preserve"> проекте закона Мурманской области "О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полномочиях органов  государственной власти Мурманской области в сфере обращения с отходами производства и потребления" 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49 от 24.09.2008 О</w:t>
            </w:r>
            <w:r>
              <w:rPr>
                <w:szCs w:val="29"/>
              </w:rPr>
              <w:t xml:space="preserve"> проекте закона Мурманской области "О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полномочиях органов  государственной власти Мурманской области в сфере обращения с отходами производства и потребления" 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50 от 24.09.2008 О</w:t>
            </w:r>
            <w:r>
              <w:rPr>
                <w:szCs w:val="29"/>
              </w:rPr>
              <w:t xml:space="preserve"> проекте закона Мурманской области "О </w:t>
            </w:r>
          </w:p>
          <w:p>
            <w:pPr>
              <w:pStyle w:val="Normal"/>
              <w:rPr/>
            </w:pPr>
            <w:r>
              <w:rPr>
                <w:szCs w:val="29"/>
              </w:rPr>
              <w:t>государственной поддержке береговых рыбоперерабатывающих предприятий в Мурманской области" …………………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 xml:space="preserve">951 от 24.09.2008 </w:t>
            </w:r>
            <w:r>
              <w:rPr>
                <w:szCs w:val="29"/>
              </w:rPr>
              <w:t xml:space="preserve">О протесте прокурора Мурманской области на </w:t>
            </w:r>
          </w:p>
          <w:p>
            <w:pPr>
              <w:pStyle w:val="Normal"/>
              <w:rPr/>
            </w:pPr>
            <w:r>
              <w:rPr>
                <w:szCs w:val="29"/>
              </w:rPr>
              <w:t xml:space="preserve">положения абзаца 5 пункта 3 статьи 9 Закона Мурманской области </w:t>
            </w:r>
            <w:r>
              <w:rPr/>
              <w:t>от 13.11.2003 № 432-01-ЗМО</w:t>
            </w:r>
            <w:r>
              <w:rPr>
                <w:szCs w:val="29"/>
              </w:rPr>
              <w:t xml:space="preserve"> "О содержании животных" 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52 от 24.09.2008 О</w:t>
            </w:r>
            <w:r>
              <w:rPr>
                <w:szCs w:val="29"/>
              </w:rPr>
              <w:t xml:space="preserve">б обращении Мурманской областной Думы к </w:t>
            </w:r>
          </w:p>
          <w:p>
            <w:pPr>
              <w:pStyle w:val="Normal"/>
              <w:rPr>
                <w:szCs w:val="29"/>
              </w:rPr>
            </w:pPr>
            <w:r>
              <w:rPr>
                <w:szCs w:val="29"/>
              </w:rPr>
              <w:t>Председателю Правительства Российской Федерации В.В.Путину о введении государственного регулирования ценообразования и государственного контроля за ценами на нефть и топливо, реализуемые на внутреннем рынке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53 от 24.09.2008 О</w:t>
            </w:r>
            <w:r>
              <w:rPr/>
              <w:t xml:space="preserve"> внесении изменения в Регламент Мурманской </w:t>
            </w:r>
          </w:p>
          <w:p>
            <w:pPr>
              <w:pStyle w:val="Normal"/>
              <w:rPr/>
            </w:pPr>
            <w:r>
              <w:rPr/>
              <w:t>областной Думы …………………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 xml:space="preserve">954 от 24.09.2008 </w:t>
            </w:r>
            <w:r>
              <w:rPr/>
              <w:t xml:space="preserve">О внесении изменений в Положение о Почетной </w:t>
            </w:r>
          </w:p>
          <w:p>
            <w:pPr>
              <w:pStyle w:val="Normal"/>
              <w:rPr/>
            </w:pPr>
            <w:r>
              <w:rPr/>
              <w:t>грамоте Мурманской областной Думы 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jc w:val="both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55 от 24.09.2008 О</w:t>
            </w:r>
            <w:r>
              <w:rPr/>
              <w:t xml:space="preserve"> внесении изменений в постановление</w:t>
            </w:r>
          </w:p>
          <w:p>
            <w:pPr>
              <w:pStyle w:val="Normal"/>
              <w:rPr/>
            </w:pPr>
            <w:r>
              <w:rPr/>
              <w:t>Мурманской областной Думы от 13.05.2008 № 777 "О назначении в состав конкурсной комиссии по рассмотрению заявлений на замещение вакантной должности главы администрации муниципального образования город Мончегорск с подведомственной территорией" 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56 от 24.09.2008 О</w:t>
            </w:r>
            <w:r>
              <w:rPr/>
              <w:t xml:space="preserve">б обращении Председателя Мурманской </w:t>
            </w:r>
          </w:p>
          <w:p>
            <w:pPr>
              <w:pStyle w:val="Normal"/>
              <w:rPr/>
            </w:pPr>
            <w:r>
              <w:rPr/>
              <w:t>областной Думы к Губернатору Мурманской области о предоставлении информации о подготовке муниципальных образований области к началу отопительного сезона ……………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56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1 от 24.09.2008 О</w:t>
            </w:r>
            <w:r>
              <w:rPr/>
              <w:t xml:space="preserve">б обращении Председателя Мурманской </w:t>
            </w:r>
          </w:p>
          <w:p>
            <w:pPr>
              <w:pStyle w:val="Normal"/>
              <w:rPr/>
            </w:pPr>
            <w:r>
              <w:rPr/>
              <w:t>областной Думы к Губернатору Мурманской области о предоставлении информации о подготовке муниципальных образований области к началу отопительного сезона ……………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57 от 24.09.2008 О</w:t>
            </w:r>
            <w:r>
              <w:rPr/>
              <w:t xml:space="preserve"> проекте федерального закона № 81536-5 "О </w:t>
            </w:r>
          </w:p>
          <w:p>
            <w:pPr>
              <w:pStyle w:val="Normal"/>
              <w:rPr/>
            </w:pPr>
            <w:r>
              <w:rPr/>
              <w:t>внесении изменений в Федеральный закон "О гарантиях прав коренных малочисленных народов Российской Федерации" ………………………………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58 от 24.09.2008 О</w:t>
            </w:r>
            <w:r>
              <w:rPr/>
              <w:t xml:space="preserve"> поправках к проекту федерального зако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060-5 "О внесении изменений в Федеральный закон "О рыболовстве и сохранении водных биологических ресурсов" 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59 от 24.09.2008 О</w:t>
            </w:r>
            <w:r>
              <w:rPr/>
              <w:t xml:space="preserve"> поправках к проекту федерального зако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299-5 "Об охоте" ………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jc w:val="both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60 от 24.09.2008 О</w:t>
            </w:r>
            <w:r>
              <w:rPr/>
              <w:t xml:space="preserve"> проекте федерального закона № 73561-5 "О </w:t>
            </w:r>
          </w:p>
          <w:p>
            <w:pPr>
              <w:pStyle w:val="Normal"/>
              <w:rPr/>
            </w:pPr>
            <w:r>
              <w:rPr/>
              <w:t>внесении изменений в статьи 9 и 10  Федерального закона "О погребении и похоронном деле" ……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61 от 24.09.2008 О</w:t>
            </w:r>
            <w:r>
              <w:rPr/>
              <w:t xml:space="preserve">б Обращении депутатов Законодательного </w:t>
            </w:r>
          </w:p>
          <w:p>
            <w:pPr>
              <w:pStyle w:val="Normal"/>
              <w:rPr/>
            </w:pPr>
            <w:r>
              <w:rPr/>
              <w:t>Собрания Вологодской области к Председателю Правительства Российской Федерации В.В.Путину о необходимости внесения изменений в постановление Правительства Российской Федерации от 29.10.2002 № 781 "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"О трудовых пенсиях в Российской Федерации" 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jc w:val="both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62 от 24.09.2008 О</w:t>
            </w:r>
            <w:r>
              <w:rPr/>
              <w:t>б обращении Законодательного Собрания</w:t>
            </w:r>
          </w:p>
          <w:p>
            <w:pPr>
              <w:pStyle w:val="Normal"/>
              <w:jc w:val="both"/>
              <w:rPr/>
            </w:pPr>
            <w:r>
              <w:rPr/>
              <w:t>Амурской области к Председателю Правительства Российской Федерации Путину В.В. о необходимости внесения изменений в постановление Правительства Российской Федерации от 29.10.2002 № 781 "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"О трудовых пенсиях в Российской Федерации" ………………………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63 от 24.09.2008 О</w:t>
            </w:r>
            <w:r>
              <w:rPr/>
              <w:t xml:space="preserve">б обращении Тульской областной Думы к </w:t>
            </w:r>
          </w:p>
          <w:p>
            <w:pPr>
              <w:pStyle w:val="Normal"/>
              <w:rPr/>
            </w:pPr>
            <w:r>
              <w:rPr/>
              <w:t>Председателю Правительства Российской Федерации В.В.Путину по вопросам внесения изменений в Федеральный закон "О ветеранах" в части определения понятия "ведомственный знак отличия в труде" и утверждения перечня ведомственных знаков отличия в труде 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jc w:val="both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64 от 24.09.2008 О</w:t>
            </w:r>
            <w:r>
              <w:rPr/>
              <w:t>б обращении Тульской областной Думы к</w:t>
            </w:r>
          </w:p>
          <w:p>
            <w:pPr>
              <w:pStyle w:val="Normal"/>
              <w:rPr/>
            </w:pPr>
            <w:r>
              <w:rPr/>
              <w:t>Председателю Государственной Думы Федерального Собрания Российской Федерации Б.В.Грызлову по вопросу внесения  изменений в Федеральный закон "О ветеранах" в части определения понятия "ведомственный знак отличия в труде" …………………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65 от 24.09.2008 О</w:t>
            </w:r>
            <w:r>
              <w:rPr/>
              <w:t xml:space="preserve">б Обращении депутатов Законодательного </w:t>
            </w:r>
          </w:p>
          <w:p>
            <w:pPr>
              <w:pStyle w:val="Normal"/>
              <w:rPr/>
            </w:pPr>
            <w:r>
              <w:rPr/>
              <w:t>Собрания Пензенской области к Президенту Российской Федерации Д.А.Медведеву по вопросу о проведении в 2010 году Года ветеранов Великой Отечественной войны 1941-1945 годов 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jc w:val="both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66 от 24.09.2008 О</w:t>
            </w:r>
            <w:r>
              <w:rPr/>
              <w:t xml:space="preserve">б обращении Законодательного Собрания </w:t>
            </w:r>
          </w:p>
          <w:p>
            <w:pPr>
              <w:pStyle w:val="Normal"/>
              <w:jc w:val="both"/>
              <w:rPr/>
            </w:pPr>
            <w:r>
              <w:rPr/>
              <w:t>Челябинской области "К Председателю Правительства Российской Федерации о необходимости увеличения в федеральном бюджете на 2008 год ассигнований, передаваемых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" ………………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 № </w:t>
            </w:r>
            <w:r>
              <w:rPr>
                <w:szCs w:val="24"/>
              </w:rPr>
              <w:t>967 от 24.09.2008 О</w:t>
            </w:r>
            <w:r>
              <w:rPr/>
              <w:t xml:space="preserve">б обращении Законодательного Собрания </w:t>
            </w:r>
          </w:p>
          <w:p>
            <w:pPr>
              <w:pStyle w:val="Normal"/>
              <w:rPr/>
            </w:pPr>
            <w:r>
              <w:rPr/>
              <w:t>Владимирской области к Председателю Правительства Российской Федерации В.В.Путину о необходимости уравнивания в правах различных категорий неработающих пенсионеров на получение адресной социальной помощи ……………………………………………………………………………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 xml:space="preserve">968 от 24.09.2008 </w:t>
            </w:r>
            <w:r>
              <w:rPr/>
              <w:t>Об Обращении Законодательного Собрания Санкт-</w:t>
            </w:r>
          </w:p>
          <w:p>
            <w:pPr>
              <w:pStyle w:val="Normal"/>
              <w:rPr/>
            </w:pPr>
            <w:r>
              <w:rPr/>
              <w:t>Петербурга к Председателю Государственной Думы Федерального Собрания Российской Федерации Б.В.Грызлову, Председателю Комитета Государственной Думы Федерального Собрания Российской Федерации по делам ветеранов Н.Д.Ковалеву, к законодательным (представительным) органам государственной власти субъектов Российской Федерации 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69 от 24.09.2008 О</w:t>
            </w:r>
            <w:r>
              <w:rPr/>
              <w:t xml:space="preserve">б Обращении Государственного Собрания – Эл </w:t>
            </w:r>
          </w:p>
          <w:p>
            <w:pPr>
              <w:pStyle w:val="Normal"/>
              <w:rPr/>
            </w:pPr>
            <w:r>
              <w:rPr/>
              <w:t>Курултай Республики Алтай к Председателю Правительства Российской Федерации В.В.Путину, Министру финансов Российской Федерации А.Л.Кудрину о восстановлении прежней структуры налоговых служб по административно-территориальному устройству субъектов Российской Федерации …………………………………………………………………………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70 от 24.09.2008 О</w:t>
            </w:r>
            <w:r>
              <w:rPr/>
              <w:t xml:space="preserve"> законодательной инициативе Законодательного </w:t>
            </w:r>
          </w:p>
          <w:p>
            <w:pPr>
              <w:pStyle w:val="Normal"/>
              <w:rPr/>
            </w:pPr>
            <w:r>
              <w:rPr/>
              <w:t>Собрания Вологодской области по внесению в Государственную Думу Федерального Собрания Российской Федерации проекта федерального закона "О внесении изменения в статью 1 Федерального закона "О мировых судьях в Российской Федерации" 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jc w:val="both"/>
              <w:rPr/>
            </w:pPr>
            <w:r>
              <w:rPr>
                <w:szCs w:val="24"/>
              </w:rPr>
              <w:t xml:space="preserve">  № </w:t>
            </w:r>
            <w:r>
              <w:rPr>
                <w:szCs w:val="24"/>
              </w:rPr>
              <w:t>971 от 24.09.2008 О</w:t>
            </w:r>
            <w:r>
              <w:rPr/>
              <w:t xml:space="preserve"> законодательной инициативе Архангельского</w:t>
            </w:r>
          </w:p>
          <w:p>
            <w:pPr>
              <w:pStyle w:val="Normal"/>
              <w:rPr/>
            </w:pPr>
            <w:r>
              <w:rPr/>
              <w:t>областного Собрания депутатов по внесению проекта федерального закона "О внесении изменений в Федеральный закон "О рыболовстве и сохранении водных биологических ресурсов" ………………………………………………...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762885</wp:posOffset>
            </wp:positionH>
            <wp:positionV relativeFrom="paragraph">
              <wp:posOffset>-36576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</w:rPr>
        <w:t xml:space="preserve">О ВНЕСЕНИИ ИЗМЕНЕНИЙ </w:t>
        <w:br/>
        <w:t>В ЗАКОН МУРМАНСКОЙ ОБЛАСТИ</w:t>
        <w:br/>
        <w:t>"ОБ ОБЛАСТНОМ БЮДЖЕТЕ НА 2008 ГОД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23 сентября 2008 года</w:t>
      </w:r>
    </w:p>
    <w:p>
      <w:pPr>
        <w:pStyle w:val="Normal"/>
        <w:rPr/>
      </w:pPr>
      <w:r>
        <w:rPr/>
        <w:t xml:space="preserve">         </w:t>
      </w:r>
      <w:r>
        <w:rPr/>
        <w:t xml:space="preserve">Статья 1 </w:t>
      </w:r>
    </w:p>
    <w:p>
      <w:pPr>
        <w:pStyle w:val="BodyText2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right="0" w:firstLine="540"/>
        <w:rPr/>
      </w:pPr>
      <w:r>
        <w:rPr>
          <w:sz w:val="24"/>
          <w:szCs w:val="24"/>
        </w:rPr>
        <w:t>Внести в Закон Мурманской области "Об областном бюджете на 2008 год" от 12.12.2007 № 920-01-ЗМО с изменениями, внесенными законами Мурманской области от 12.03.2008 № 948-01-ЗМО, от 19.05.2008 № 962-01-ЗМО, от 25.06.2008                      № 979-01-ЗМО, следующие изменения:</w:t>
      </w:r>
    </w:p>
    <w:p>
      <w:pPr>
        <w:pStyle w:val="TextBody"/>
        <w:tabs>
          <w:tab w:val="clear" w:pos="708"/>
          <w:tab w:val="left" w:pos="709" w:leader="none"/>
          <w:tab w:val="left" w:pos="3686" w:leader="none"/>
        </w:tabs>
        <w:ind w:firstLine="540"/>
        <w:rPr>
          <w:szCs w:val="24"/>
        </w:rPr>
      </w:pPr>
      <w:r>
        <w:rPr>
          <w:szCs w:val="24"/>
        </w:rPr>
        <w:t>1. Статью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  <w:tab w:val="left" w:pos="3686" w:leader="none"/>
        </w:tabs>
        <w:ind w:firstLine="540"/>
        <w:rPr/>
      </w:pPr>
      <w:r>
        <w:rPr>
          <w:szCs w:val="24"/>
        </w:rPr>
        <w:t>"Статья 1</w:t>
      </w:r>
    </w:p>
    <w:p>
      <w:pPr>
        <w:pStyle w:val="TextBody"/>
        <w:tabs>
          <w:tab w:val="clear" w:pos="708"/>
          <w:tab w:val="left" w:pos="709" w:leader="none"/>
          <w:tab w:val="left" w:pos="3686" w:leader="none"/>
        </w:tabs>
        <w:ind w:firstLine="5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3686" w:leader="none"/>
        </w:tabs>
        <w:ind w:firstLine="540"/>
        <w:rPr>
          <w:szCs w:val="24"/>
        </w:rPr>
      </w:pPr>
      <w:r>
        <w:rPr>
          <w:szCs w:val="24"/>
        </w:rPr>
        <w:t>Утвердить областной бюджет по доходам в сумме 32 821 913,1 тыс.рублей, по расходам в сумме 35 558 462,1 тыс.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 размер дефицита областного бюджета на 2008 год в сумме </w:t>
        <w:br/>
        <w:t>2 736 549,0 тыс.рублей."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В статье 1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в пункте 2 </w:t>
      </w:r>
      <w:r>
        <w:rPr/>
        <w:t>цифры "1 717 742,8" заменить цифрами "1 833 876,4";</w:t>
      </w:r>
    </w:p>
    <w:p>
      <w:pPr>
        <w:pStyle w:val="Normal"/>
        <w:autoSpaceDE w:val="false"/>
        <w:ind w:firstLine="540"/>
        <w:jc w:val="both"/>
        <w:rPr/>
      </w:pPr>
      <w:r>
        <w:rPr/>
        <w:t>2) пункт 7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7. Утвердить объем субсидий на </w:t>
      </w:r>
      <w:r>
        <w:rPr>
          <w:bCs/>
        </w:rPr>
        <w:t>реализацию ведомственной целевой программы "Развитие сельского хозяйства Мурманской области» на 2008-2010 годы и Государственной программы развития сельского хозяйства и регулирования рынков сельскохозяйственной продукции, сырья и продовольствия на 2008-2012 годы и</w:t>
      </w:r>
      <w:r>
        <w:rPr/>
        <w:t xml:space="preserve"> распределение указанных субсидий согласно приложению 15 к настоящему Закону."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. Статью 1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"Статья 13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областного бюджета, связанные с резервированием средств в составе утвержденных бюджетных ассигн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1) распределение средств резервного фонда Правительства Мурманской области, предусмотренных по подразделу "Резервные фонды" раздела "Общегосударственные вопросы" классификации расходов бюджетов в сумме 31 433,2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) распределение средств, предусмотренных по подразделу "Другие общегосударственные вопросы" раздела "Общегосударственные вопросы" классификации расходов бюджетов, зарезервированных на реализацию законов Мурманской области "О государственной гражданской службе Мурманской области" и "О государственных должностях Мурманской области", в сумме 8 667,8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3) распределение средств, предусмотренных по подразделу "Субсидии бюджетам субъектов Российской Федерации и муниципальных образований (межбюджетные субсидии)" раздела "Межбюджетные трансферты" классификации расходов бюджетов на региональную целевую программу "Развитие системы ипотечного кредитования и жилищного строительства в Мурманской области" на 2006-2010 годы в сумме         39 134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4) распределение средств, предусмотренных по подразделу "Субвенции бюджетам субъектов Российской Федерации и муниципальных образований" раздела "Межбюджетные трансферты" классификации расходов бюджет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сумме 1 105,2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5) распределение средств, предусмотренных по подразделу "Иные межбюджетные трансферты" раздела "Межбюджетные трансферты" классификации расходов бюджет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циальных выплат на 2008 год в сумме 47 593,5 тыс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6) </w:t>
      </w:r>
      <w:r>
        <w:rPr/>
        <w:t>распределение средств, предусмотренных по подразделу "Субсидии бюджетам субъектов Российской Федерации и муниципальных образований (межбюджетные субсидии)" раздела "Межбюджетные трансферты" классификации расходов бюджетов на реализацию Федеральной целевой программы "Жилище" на 2002-2010 годы (второй этап), подпрограмму "Обеспечение жильем молодых семей" в сумме 303,0 тыс. рублей."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 Статью 1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Статья 1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в составе расходов областного бюджета:</w:t>
      </w:r>
    </w:p>
    <w:p>
      <w:pPr>
        <w:pStyle w:val="Normal"/>
        <w:autoSpaceDE w:val="false"/>
        <w:ind w:firstLine="540"/>
        <w:jc w:val="both"/>
        <w:rPr/>
      </w:pPr>
      <w:r>
        <w:rPr/>
        <w:t>1) объем дотаций бюджетам муниципальных образований в сумме                4 953 772,0 тыс.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объем дотаций на выравнивание бюджетной обеспеченности поселений в сумме 308 990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дотаций на выравнивание бюджетной обеспеченности муниципальных районов (городских округов) в сумме 1 823 979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дотаций бюджетам закрытых административно-территориальных образований в сумме 2 020 503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дотаций на поддержку мер по обеспечению сбалансированности бюджетов в сумме 292 844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дотаций на поддержку мер по обеспечению сбалансированности бюджетов закрытых административно-территориальных образований в сумме 271 354,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дотаций на выполнение трехсторонних Соглашений, заключенных между Правительством Мурманской области, администрациями муниципальных образований и дирекциями (правлениями) градообразующих предприятий, в сумме                  216 348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дотаций на компенсацию потерь в связи с изменением Методики расчета дотации на выравнивание бюджетной обеспеченности муниципальных районов (городских округов) в сумме 19 754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объем субсидий бюджетам муниципальных образований в сумме </w:t>
        <w:br/>
        <w:t>3 621 246,3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объем субвенций бюджетам муниципальных образований в сумме </w:t>
        <w:br/>
        <w:t>6 904 478,4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объем иных межбюджетных трансфертов местным бюджетам в сумме </w:t>
        <w:br/>
        <w:t>647 193,1 тыс.рублей;</w:t>
      </w:r>
    </w:p>
    <w:p>
      <w:pPr>
        <w:pStyle w:val="Normal"/>
        <w:autoSpaceDE w:val="false"/>
        <w:ind w:firstLine="539"/>
        <w:jc w:val="both"/>
        <w:rPr/>
      </w:pPr>
      <w:r>
        <w:rPr/>
        <w:t>5) объем межбюджетных трансфертов бюджетам государственных внебюджетных фондов в сумме 1 797 082,0 тыс.рублей.".</w:t>
      </w:r>
    </w:p>
    <w:p>
      <w:pPr>
        <w:pStyle w:val="Normal"/>
        <w:rPr/>
      </w:pPr>
      <w:r>
        <w:rPr/>
        <w:t xml:space="preserve">         </w:t>
      </w:r>
      <w:r>
        <w:rPr/>
        <w:t>5. Статью 14.1 изложить в следующей редакции:</w:t>
      </w:r>
    </w:p>
    <w:p>
      <w:pPr>
        <w:pStyle w:val="Normal"/>
        <w:rPr/>
      </w:pPr>
      <w:r>
        <w:rPr/>
        <w:t xml:space="preserve">         </w:t>
      </w:r>
      <w:r>
        <w:rPr/>
        <w:t>"Статья 14.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авительство Мурманской области направляет в 2008 году бюджетные ассигнования в уставный капитал:</w:t>
      </w:r>
    </w:p>
    <w:p>
      <w:pPr>
        <w:pStyle w:val="Normal"/>
        <w:autoSpaceDE w:val="false"/>
        <w:ind w:firstLine="540"/>
        <w:jc w:val="both"/>
        <w:rPr/>
      </w:pPr>
      <w:r>
        <w:rPr/>
        <w:t>открытого акционерного общества "Агентство ипотечного жилищного кредитования" в сумме 20 000,0 тыс.рублей в целях реализации региональной целевой программы "Развитие системы ипотечного кредитования и жилищного строительства в Мурманской области" на 2006-2010 годы;</w:t>
      </w:r>
    </w:p>
    <w:p>
      <w:pPr>
        <w:pStyle w:val="Normal"/>
        <w:autoSpaceDE w:val="false"/>
        <w:ind w:firstLine="540"/>
        <w:jc w:val="both"/>
        <w:rPr/>
      </w:pPr>
      <w:r>
        <w:rPr/>
        <w:t>открытого акционерного общества "Управляющая компания "Мурманский транспортный узел" в сумме 12 500,0 тыс.рублей в целях обеспечения стратегического развития Мурманского транспортного узла, реконструкции, модернизации, технического перевооружения существующих объектов морского порта Мурманск, а также строительства новых терминалов и развития портовой инфраструктуры на западном и восточном берегах Кольского залива;</w:t>
      </w:r>
    </w:p>
    <w:p>
      <w:pPr>
        <w:pStyle w:val="Normal"/>
        <w:autoSpaceDE w:val="false"/>
        <w:ind w:firstLine="540"/>
        <w:jc w:val="both"/>
        <w:rPr/>
      </w:pPr>
      <w:r>
        <w:rPr/>
        <w:t>открытого акционерного общества "Апатитыводоканал" в сумме 4 800,0 тыс. рублей в целях реализации адресной инвестиционной программы.".</w:t>
      </w:r>
    </w:p>
    <w:p>
      <w:pPr>
        <w:pStyle w:val="Normal"/>
        <w:autoSpaceDE w:val="false"/>
        <w:ind w:firstLine="540"/>
        <w:jc w:val="both"/>
        <w:rPr/>
      </w:pPr>
      <w:r>
        <w:rPr/>
        <w:t>6. Статью 14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Статья 14.2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пределить получателями субсидий из областного бюджета:</w:t>
      </w:r>
    </w:p>
    <w:p>
      <w:pPr>
        <w:pStyle w:val="Normal"/>
        <w:autoSpaceDE w:val="false"/>
        <w:ind w:firstLine="540"/>
        <w:jc w:val="both"/>
        <w:rPr/>
      </w:pPr>
      <w:r>
        <w:rPr/>
        <w:t>по компенсации выпадающих доходов организациям, предоставляющим населению услуги газоснабжения по тарифам, не обеспечивающим возмещение издержек ОАО "Мурманоблгаз", в сумме 40 875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по отдельным мероприятиям в области морского и речного транспорта: ОАО "Мурманское морское пароходство" в сумме 152 165,5 тыс.рублей, ЗАО "Малая судоходная компания" ("МАСКО") - 9 968,7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по реализации Закона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в части пригородных межмуниципальных перевозок: ОАО "Мурманскавтотранс" в сумме 23 697,7 тыс. рублей, ОАО "Автоколонна 1118" - 8 750,0 тыс.рублей, муниципальное унитарное автотранспортное предприятие "Снежногорское АТП" - 170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по реализации мер по обеспечению равной доступности транспортных услуг для отдельных категорий граждан, в отношении которых оказание мер социальной поддержки относится к ведению Российской Федерации и субъектов Российской Федерации: ОАО "Мурманскавтотранс" в сумме 64 374,6 тыс.рублей, ОАО "Автоколонна 1118" - 25 173,5 тыс.рублей, муниципальное унитарное автотранспортное предприятие "Снежногорское АТП" - 4 300,0 тыс.рублей, унитарное муниципальное предприятие "Трансавтодор" - 1 000,0 тыс.рублей, ООО "Трансавто" - 480,0 тыс.рублей, ООО "ТРИС" - 124,0 тыс.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. Определить получателями средств из областного бюджет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мещению разницы в стоимости единого социального проездного билета и его полной стоимости по региональным льготным категориям: ОАО "Мурманскавтотранс" в размере 61 420,0 тыс.рублей, ОАО "Автоколонна 1118" -         50 449,5 тыс.рублей, МУП "Электротранспорт" - 40 424,0 тыс.рублей, муниципальное унитарное автотранспортное предприятие "Снежногорское АТП" - 3 660,0 тыс.рублей,  унитарное муниципальное предприятие "Трансавтодор" - 124,2 тыс.рублей, ООО "СуперСум" - 384,2 тыс.рублей, муниципальное унитарное предприятие "Тепловых сетей" ЗАТО г.Островной - 83,1 тыс.рубле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мещению разницы в стоимости единого социального проездного билета и его полной стоимости по федеральным льготным категориям: ОАО "Мурманскавтотранс" в размере 7 880,0 тыс.рублей, ОАО "Автоколонна 1118" -              5 958,1 тыс.рублей, МУП "Электротранспорт" - 3 788,0 тыс.рублей, муниципальное унитарное автотранспортное предприятие "Снежногорское АТП" - 220,0 тыс.рублей,  унитарное муниципальное предприятие "Трансавтодор" - 30,0 тыс.рублей; ООО "СуперСум" - 76,3 тыс.рублей, муниципальное унитарное предприятие "Тепловых сетей" ЗАТО г.Островной - 33,5 тыс.рублей."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540"/>
        <w:jc w:val="both"/>
        <w:rPr/>
      </w:pPr>
      <w:r>
        <w:rPr/>
        <w:t xml:space="preserve">20. Приложение 17 дополнить разделами </w:t>
      </w:r>
      <w:r>
        <w:rPr>
          <w:lang w:val="en-US"/>
        </w:rPr>
        <w:t>XII</w:t>
      </w:r>
      <w:r>
        <w:rPr/>
        <w:t xml:space="preserve"> и </w:t>
      </w:r>
      <w:r>
        <w:rPr>
          <w:lang w:val="en-US"/>
        </w:rPr>
        <w:t>XIII</w:t>
      </w:r>
      <w:r>
        <w:rPr/>
        <w:t xml:space="preserve"> следующего содерж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"XII. На капитальный ремонт жилого фонда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i-му муниципальному району (городскому округу) на капитальный ремонт жилого фонда определяется по следующей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ж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бщ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/ ∑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общ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∑Срж, гд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ржi - объем субсидии i-му муниципальному району (городскому округу) на капитальный ремонт жил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S</w:t>
      </w:r>
      <w:r>
        <w:rPr/>
        <w:t>общ</w:t>
      </w:r>
      <w:r>
        <w:rPr>
          <w:lang w:val="en-US"/>
        </w:rPr>
        <w:t>i</w:t>
      </w:r>
      <w:r>
        <w:rPr/>
        <w:t xml:space="preserve"> - общая площадь жилого фонда в i-м муниципальном районе (городском округе) по состоянию на 01.01.2008 (тыс. кв.м);</w:t>
      </w:r>
    </w:p>
    <w:p>
      <w:pPr>
        <w:pStyle w:val="Normal"/>
        <w:autoSpaceDE w:val="false"/>
        <w:ind w:firstLine="540"/>
        <w:jc w:val="both"/>
        <w:rPr/>
      </w:pPr>
      <w:r>
        <w:rPr/>
        <w:t>∑</w:t>
      </w:r>
      <w:r>
        <w:rPr>
          <w:lang w:val="en-US"/>
        </w:rPr>
        <w:t>S</w:t>
      </w:r>
      <w:r>
        <w:rPr/>
        <w:t>общ - суммарная общая площадь жилого фонда по Мурманской области по состоянию на 01.01.2008 (тыс. кв.м);</w:t>
      </w:r>
    </w:p>
    <w:p>
      <w:pPr>
        <w:pStyle w:val="Normal"/>
        <w:autoSpaceDE w:val="false"/>
        <w:ind w:firstLine="540"/>
        <w:jc w:val="both"/>
        <w:rPr/>
      </w:pPr>
      <w:r>
        <w:rPr/>
        <w:t>∑</w:t>
      </w:r>
      <w:r>
        <w:rPr/>
        <w:t>Срж - общий объем субсидии из областного бюджета на капитальный ремонт жилого фон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 xml:space="preserve">. На возмещение выпадающих доходов теплоэнергетическим организаци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язи с ростом цен на топочный мазу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стоящая Методика определяет условия распределения из областного бюджета субсидий на возмещение выпадающих доходов теплоэнергетическим организациям в связи с ростом цен на топочный мазут (далее - субсидии).</w:t>
      </w:r>
    </w:p>
    <w:p>
      <w:pPr>
        <w:pStyle w:val="Normal"/>
        <w:autoSpaceDE w:val="false"/>
        <w:ind w:firstLine="540"/>
        <w:jc w:val="both"/>
        <w:rPr/>
      </w:pPr>
      <w:r>
        <w:rPr/>
        <w:t>2. Право на получение субсидии имеют муниципальные районы (городские округа), в которых обеспечение теплоснабжения осуществляется теплоэнергетическими организациями, не являющимися градообразующими и использующими в качестве основного вида топлива топочный мазут. Субсидии не предоставляются муниципальному образованию ЗАТО г.Заозерск, использующему иные марки топлива и условия доставки топочного мазута.</w:t>
      </w:r>
    </w:p>
    <w:p>
      <w:pPr>
        <w:pStyle w:val="Normal"/>
        <w:ind w:firstLine="540"/>
        <w:jc w:val="both"/>
        <w:rPr/>
      </w:pPr>
      <w:r>
        <w:rPr/>
        <w:t xml:space="preserve">3. Размер субсидии </w:t>
      </w:r>
      <w:r>
        <w:rPr>
          <w:lang w:val="en-US"/>
        </w:rPr>
        <w:t>i</w:t>
      </w:r>
      <w:r>
        <w:rPr/>
        <w:t>-му муниципальному району (городскому округу), отвечающему требованиям пункта 2 раздела Х</w:t>
      </w:r>
      <w:r>
        <w:rPr>
          <w:lang w:val="en-US"/>
        </w:rPr>
        <w:t>III</w:t>
      </w:r>
      <w:r>
        <w:rPr/>
        <w:t xml:space="preserve"> настоящей Методики, определяется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i = Cо x (Vмазi x У</w:t>
      </w:r>
      <w:r>
        <w:rPr>
          <w:lang w:val="en-US"/>
        </w:rPr>
        <w:t>i</w:t>
      </w:r>
      <w:r>
        <w:rPr/>
        <w:t xml:space="preserve"> x ИБРi/Боi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</w:t>
      </w:r>
      <w:r>
        <w:rPr/>
        <w:t>) / ∑ (Vмазi x У</w:t>
      </w:r>
      <w:r>
        <w:rPr>
          <w:lang w:val="en-US"/>
        </w:rPr>
        <w:t>i</w:t>
      </w:r>
      <w:r>
        <w:rPr/>
        <w:t xml:space="preserve"> x ИБРi/Боi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</w:t>
      </w:r>
      <w:r>
        <w:rPr/>
        <w:t>)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Ci - размер субсидии, предоставляемой i-му муниципальному району (городскому округу);</w:t>
      </w:r>
    </w:p>
    <w:p>
      <w:pPr>
        <w:pStyle w:val="Normal"/>
        <w:ind w:firstLine="540"/>
        <w:jc w:val="both"/>
        <w:rPr/>
      </w:pPr>
      <w:r>
        <w:rPr/>
        <w:t>Cо - общий объем субсидий из областного бюджета;</w:t>
      </w:r>
    </w:p>
    <w:p>
      <w:pPr>
        <w:pStyle w:val="Normal"/>
        <w:ind w:firstLine="540"/>
        <w:jc w:val="both"/>
        <w:rPr/>
      </w:pPr>
      <w:r>
        <w:rPr/>
        <w:t>Vмазi - годовой расход топочного мазута по i-ой теплоэнергетической организации;</w:t>
      </w:r>
    </w:p>
    <w:p>
      <w:pPr>
        <w:pStyle w:val="Normal"/>
        <w:ind w:firstLine="540"/>
        <w:jc w:val="both"/>
        <w:rPr/>
      </w:pPr>
      <w:r>
        <w:rPr/>
        <w:t>У</w:t>
      </w:r>
      <w:r>
        <w:rPr>
          <w:lang w:val="en-US"/>
        </w:rPr>
        <w:t>i</w:t>
      </w:r>
      <w:r>
        <w:rPr/>
        <w:t xml:space="preserve"> - удельный вес расхода топочного мазута на жилищный фонд и бюджетную сферу по </w:t>
      </w:r>
      <w:r>
        <w:rPr>
          <w:lang w:val="en-US"/>
        </w:rPr>
        <w:t>i</w:t>
      </w:r>
      <w:r>
        <w:rPr/>
        <w:t xml:space="preserve">-ой теплоэнергетической организации к общему годовому расходу топочного мазута по </w:t>
      </w:r>
      <w:r>
        <w:rPr>
          <w:lang w:val="en-US"/>
        </w:rPr>
        <w:t>i</w:t>
      </w:r>
      <w:r>
        <w:rPr/>
        <w:t>-ой теплоэнергетической организации;</w:t>
      </w:r>
    </w:p>
    <w:p>
      <w:pPr>
        <w:pStyle w:val="Normal"/>
        <w:ind w:firstLine="540"/>
        <w:jc w:val="both"/>
        <w:rPr/>
      </w:pPr>
      <w:r>
        <w:rPr/>
        <w:t xml:space="preserve">ИБРi - индекс бюджетных расходов i-го муниципального района (городского округа), используемый при расчете распределения дотаций на выравнивание бюджетной обеспеченности на 2008 год, применяемый для </w:t>
        <w:br/>
        <w:t xml:space="preserve">i-ой теплоэнергетической организации, находящейся на соответствующей территории </w:t>
      </w:r>
      <w:r>
        <w:rPr>
          <w:lang w:val="en-US"/>
        </w:rPr>
        <w:t>i</w:t>
      </w:r>
      <w:r>
        <w:rPr/>
        <w:t>-го муниципального района (городского округа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оi - уровень расчетной бюджетной обеспеченности i-го муниципального района (городского округа), используемый при расчете распределения дотаций на выравнивание бюджетной обеспеченности на 2008 год, применяемый для i-ой теплоэнергетической организации, находящейся на соответствующей территории </w:t>
      </w:r>
      <w:r>
        <w:rPr>
          <w:lang w:val="en-US"/>
        </w:rPr>
        <w:t>i</w:t>
      </w:r>
      <w:r>
        <w:rPr/>
        <w:t>-го муниципального района (городского округа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k</w:t>
      </w:r>
      <w:r>
        <w:rPr/>
        <w:t xml:space="preserve"> - коэффициент, равный 0,5 для </w:t>
      </w:r>
      <w:r>
        <w:rPr>
          <w:lang w:val="en-US"/>
        </w:rPr>
        <w:t>i</w:t>
      </w:r>
      <w:r>
        <w:rPr/>
        <w:t xml:space="preserve">-го муниципального района (городского округа), в котором соотношение ИБРi/Боi от 0,5 до 1,0, и равный 1,0 для </w:t>
      </w:r>
      <w:r>
        <w:rPr>
          <w:lang w:val="en-US"/>
        </w:rPr>
        <w:t>i</w:t>
      </w:r>
      <w:r>
        <w:rPr/>
        <w:t>-го муниципального района (городского округа), в котором соотношение ИБРi/Боi больше 1,0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атья 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й Закон вступает в силу со дня его подпис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  Ю.А.ЕВДОКИМ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.Мурманск</w:t>
      </w:r>
    </w:p>
    <w:p>
      <w:pPr>
        <w:pStyle w:val="Normal"/>
        <w:rPr/>
      </w:pPr>
      <w:r>
        <w:rPr/>
        <w:t>24 сентября 2008 г.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997-01-З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700655</wp:posOffset>
            </wp:positionH>
            <wp:positionV relativeFrom="paragraph">
              <wp:posOffset>-374650</wp:posOffset>
            </wp:positionV>
            <wp:extent cx="504190" cy="615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  <w:lang w:eastAsia="ru-RU"/>
        </w:rPr>
        <w:t xml:space="preserve">ОБ УСТАНОВЛЕНИИ  </w:t>
      </w:r>
      <w:r>
        <w:rPr>
          <w:sz w:val="28"/>
        </w:rPr>
        <w:t xml:space="preserve">ПРЕДЕЛЬНОГО ЗНАЧЕНИЯ ПЛОЩАДИ И СРОКА РАССРОЧКИ ОПЛАТЫ </w:t>
        <w:br/>
        <w:t xml:space="preserve">ПРИ ВОЗМЕЗДНОМ ОТЧУЖДЕНИИ НЕДВИЖИМОГО ИМУЩЕСТВА, НАХОДЯЩЕГОСЯ  </w:t>
        <w:br/>
      </w:r>
      <w:r>
        <w:rPr>
          <w:sz w:val="28"/>
          <w:lang w:eastAsia="ru-RU"/>
        </w:rPr>
        <w:t xml:space="preserve">В ГОСУДАРСТВЕННОЙ СОБСТВЕННОСТИ МУРМАНСКОЙ ОБЛАСТИ ИЛИ В МУНИЦИПАЛЬНОЙ СОБСТВЕННОСТИ И </w:t>
      </w:r>
      <w:r>
        <w:rPr>
          <w:sz w:val="28"/>
        </w:rPr>
        <w:t xml:space="preserve">АРЕНДУЕМОГО </w:t>
      </w:r>
      <w:r>
        <w:rPr>
          <w:sz w:val="28"/>
          <w:lang w:eastAsia="ru-RU"/>
        </w:rPr>
        <w:t>СУБЪЕКТАМИ МАЛОГО И СРЕДНЕГО ПРЕДПРИНИМАТЕЛЬСТВА</w:t>
      </w:r>
    </w:p>
    <w:p>
      <w:pPr>
        <w:pStyle w:val="Normal"/>
        <w:jc w:val="center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нят Мурманской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бластной Думой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23 сентября 2008 год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Статья 1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На основании </w:t>
      </w:r>
      <w:r>
        <w:rPr>
          <w:szCs w:val="24"/>
          <w:lang w:eastAsia="ru-RU"/>
        </w:rPr>
        <w:t xml:space="preserve">Федерального закона "Об особенностях отчуждения недвижимого имущества, находящегося 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: </w:t>
      </w:r>
    </w:p>
    <w:p>
      <w:pPr>
        <w:pStyle w:val="Normal"/>
        <w:ind w:firstLine="540"/>
        <w:jc w:val="both"/>
        <w:rPr/>
      </w:pPr>
      <w:r>
        <w:rPr>
          <w:szCs w:val="24"/>
        </w:rPr>
        <w:t>1) установить, что пр</w:t>
      </w:r>
      <w:r>
        <w:rPr>
          <w:bCs/>
          <w:szCs w:val="24"/>
          <w:lang w:eastAsia="ru-RU"/>
        </w:rPr>
        <w:t xml:space="preserve">едельное </w:t>
      </w:r>
      <w:r>
        <w:rPr>
          <w:szCs w:val="24"/>
        </w:rPr>
        <w:t xml:space="preserve">значение площади </w:t>
      </w:r>
      <w:r>
        <w:rPr>
          <w:szCs w:val="24"/>
          <w:lang w:eastAsia="ru-RU"/>
        </w:rPr>
        <w:t>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,</w:t>
      </w:r>
      <w:r>
        <w:rPr>
          <w:szCs w:val="24"/>
        </w:rPr>
        <w:t xml:space="preserve"> соответствует размеру площади имущества, арендуемого субъектами малого и среднего предпринимательства на день вступления в силу  указанного Федерального закона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2) установить, что срок рассрочки оплаты недвижимого имущества, находящегося в государственной собственности Мурманской области или в муниципальной собственности и приобретаемого субъектами малого и среднего предпринимательства при реализации ими преимущественного права на приобретение арендуемого имущества, не может превышать пяти лет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Статья 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убернатор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Мурманской  области                                                                           Ю.А.ЕВДОКИМ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.Мурманск</w:t>
      </w:r>
    </w:p>
    <w:p>
      <w:pPr>
        <w:pStyle w:val="Normal"/>
        <w:rPr/>
      </w:pPr>
      <w:r>
        <w:rPr/>
        <w:t>26 сентября 2008 г.</w:t>
      </w:r>
    </w:p>
    <w:p>
      <w:pPr>
        <w:pStyle w:val="Normal"/>
        <w:rPr/>
      </w:pPr>
      <w:r>
        <w:rPr/>
        <w:t xml:space="preserve">№ </w:t>
      </w:r>
      <w:r>
        <w:rPr/>
        <w:t>998-01-ЗМО</w:t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711450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</w:rPr>
        <w:t xml:space="preserve">О ВНЕСЕНИИ ИЗМЕНЕНИЙ </w:t>
        <w:br/>
        <w:t xml:space="preserve">В ЗАКОН МУРМАНСКОЙ ОБЛАСТИ </w:t>
        <w:br/>
        <w:t>"О БЮДЖЕТЕ МУРМАНСКОГО ТЕРРИТОРИАЛЬНОГО ФОНДА ОБЯЗАТЕЛЬНОГО МЕДИЦИНСКОГО СТРАХОВАНИЯ НА 2008 ГОД"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нят Мурманской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бластной Думой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23 сентября 2008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Статья 1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Внести в Закон Мурманской области "О бюджете Мурманского территориального фонда обязательного медицинского страхования на 2008 год" от 24.12.2007 № 930-01-3МО с изменениями, внесенными законами Мурманской области от  19.05.2008  №  968-01-ЗМО, от 30.06.2008 № 986-01-ЗМО,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4"/>
        </w:rPr>
        <w:t>1. Статью 1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"Статья 1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1. Утвердить бюджет Мурманского территориального фонда обязательного медицинского страхования (далее - Фонд) на 2008 год по доходам в сумме 4 171 318,3 тыс.рублей, по расходам в сумме 436 8962,0 тыс.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2. Установить размер дефицита бюджета Фонда в сумме 197 643,7 тыс.рублей."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4"/>
        </w:rPr>
        <w:t>2. Приложение 1 изложить в следующей редакции: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3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szCs w:val="24"/>
              </w:rPr>
              <w:t>"Приложение 1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 Закону Мурманской области</w:t>
            </w:r>
          </w:p>
          <w:p>
            <w:pPr>
              <w:pStyle w:val="Normal"/>
              <w:ind w:right="-54" w:hanging="0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"О бюджете Мурманского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территориального фонда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обязательного медицинского</w:t>
            </w:r>
          </w:p>
          <w:p>
            <w:pPr>
              <w:pStyle w:val="Normal"/>
              <w:ind w:right="-54" w:hanging="0"/>
              <w:jc w:val="right"/>
              <w:rPr>
                <w:szCs w:val="24"/>
              </w:rPr>
            </w:pPr>
            <w:r>
              <w:rPr>
                <w:szCs w:val="24"/>
              </w:rPr>
              <w:t>страхования на 2008 год"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Cs w:val="24"/>
        </w:rPr>
        <w:t>главных администраторов доходов бюджета</w:t>
      </w:r>
      <w:r>
        <w:rPr>
          <w:szCs w:val="24"/>
        </w:rPr>
        <w:t xml:space="preserve"> </w:t>
      </w:r>
      <w:r>
        <w:rPr>
          <w:b/>
          <w:szCs w:val="24"/>
        </w:rPr>
        <w:t xml:space="preserve">Мурманского территориального фон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 на 2008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2880"/>
        <w:gridCol w:w="4819"/>
      </w:tblGrid>
      <w:tr>
        <w:trPr>
          <w:trHeight w:val="254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бюджета Мурманского территориального фонда обязательного медицинского страхования</w:t>
            </w:r>
          </w:p>
        </w:tc>
      </w:tr>
      <w:tr>
        <w:trPr>
          <w:trHeight w:val="14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 доходов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ходов бюджета Мурманского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рриториального фонда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ного медицинского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аховани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2185" w:leader="none"/>
                <w:tab w:val="left" w:pos="3073" w:leader="none"/>
              </w:tabs>
              <w:spacing w:before="0" w:after="0"/>
              <w:ind w:left="0" w:right="0" w:hanging="29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2185" w:leader="none"/>
                <w:tab w:val="left" w:pos="3073" w:leader="none"/>
              </w:tabs>
              <w:spacing w:before="240" w:after="6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2 01040 09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 0805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32050 0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 xml:space="preserve">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 территориальных фондов обязательного медицинского страхования)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90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6040 09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700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0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1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территориальных фондов обязательного медицинского страхования  на оказание отдельным категориям граждан социальной услуги по дополнительной бесплатной медицинской помощи в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2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территориальных фондов обязательного медицинского страхования  на выполнение территориальной программы обязательного медицинского страхования в рамках базовой программы обязательного медицинского страхования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 на завершение расчетов за фактически отпущенные лекарственные средства отдельным категориям граждан в 2007 году</w:t>
            </w:r>
          </w:p>
        </w:tc>
      </w:tr>
      <w:tr>
        <w:trPr>
          <w:trHeight w:val="142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3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 </w:t>
            </w:r>
          </w:p>
        </w:tc>
      </w:tr>
      <w:tr>
        <w:trPr>
          <w:trHeight w:val="142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4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территориальных фондов обязательного медицинского страхования на реализацию мероприятий в рамках базовой программы обязательного медицинского страхования</w:t>
            </w:r>
          </w:p>
        </w:tc>
      </w:tr>
      <w:tr>
        <w:trPr>
          <w:trHeight w:val="18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5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сид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-сирот и детей, оставшихся без попечения родителей </w:t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8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2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9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both"/>
              <w:rPr/>
            </w:pPr>
            <w:r>
              <w:rPr/>
              <w:t xml:space="preserve">Субсидии бюджетам территориальных фондов обязательного медицинского страхования на проведение дополнительной диспансеризации работающих граждан". </w:t>
            </w:r>
          </w:p>
        </w:tc>
      </w:tr>
    </w:tbl>
    <w:p>
      <w:pPr>
        <w:pStyle w:val="Normal"/>
        <w:ind w:left="5942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54" w:firstLine="720"/>
        <w:jc w:val="both"/>
        <w:rPr/>
      </w:pPr>
      <w:r>
        <w:rPr>
          <w:szCs w:val="24"/>
        </w:rPr>
        <w:t>3. Приложение 2 изложить в следующей редакции:</w:t>
      </w:r>
    </w:p>
    <w:p>
      <w:pPr>
        <w:pStyle w:val="Normal"/>
        <w:ind w:right="-5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"Приложение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Закону Мурманской области</w:t>
      </w:r>
    </w:p>
    <w:p>
      <w:pPr>
        <w:pStyle w:val="Normal"/>
        <w:jc w:val="right"/>
        <w:rPr/>
      </w:pPr>
      <w:r>
        <w:rPr>
          <w:szCs w:val="24"/>
        </w:rPr>
        <w:t>"О бюджете Мурманского</w:t>
      </w:r>
    </w:p>
    <w:p>
      <w:pPr>
        <w:pStyle w:val="TextBodyIndent"/>
        <w:jc w:val="right"/>
        <w:rPr>
          <w:i w:val="false"/>
          <w:i w:val="false"/>
        </w:rPr>
      </w:pPr>
      <w:r>
        <w:rPr>
          <w:i w:val="false"/>
        </w:rPr>
        <w:t>территориального фонда</w:t>
      </w:r>
    </w:p>
    <w:p>
      <w:pPr>
        <w:pStyle w:val="TextBodyIndent"/>
        <w:jc w:val="right"/>
        <w:rPr>
          <w:i w:val="false"/>
          <w:i w:val="false"/>
        </w:rPr>
      </w:pPr>
      <w:r>
        <w:rPr>
          <w:i w:val="false"/>
        </w:rPr>
        <w:t>обязательного медицин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трахования на 2008 год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Доходы бюджета Мурманского территориального фон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язательного медицинского страх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08 год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0"/>
        <w:gridCol w:w="4520"/>
        <w:gridCol w:w="2160"/>
      </w:tblGrid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ой Федераци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тыс.рублей)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 000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338 528,7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2 000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и взносы на социаль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234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38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2 01000 00 0000 1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оциа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234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38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2 01040 09 0000 1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234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38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00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 481,4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1000 00 0000 1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 362,4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05 01010 01 0000 1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 842,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05 01020 01 0000 1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 301,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05 01030 01 0000 1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 214,4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 05 01040 0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 xml:space="preserve"> 0000 1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5 02000 02 0000 1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 047,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1 0000 110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 000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400,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 08000 00 0000 1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доимка, пени и штрафы по страховым взн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0,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9 08050 09 0000 1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400,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00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660,4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32000 00 0000 1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32050 0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 xml:space="preserve"> 0000 1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территориальных фондов обязательного медицинского страхо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00 00 0000 1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646,5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90 09 0000 1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646,5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00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4 604,9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7 06000 00 0000 18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4 604,9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6040 09 0000 18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4 604,9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 000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832 789,6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00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832 789,6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000 00 0000 15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832 789,6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700 09 0000 15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797 082,0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5800 09 0000 15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35 707,6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1 09 0000 15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территориальных фондов обязательного медицинского страхования  на оказание отдельным категориям граждан социальной услуги по дополнительной бесплатной медицинской помощи в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9 465,8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2 09 0000 15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территориальных фондов обязательного медицинского страхования  на выполнение территориальной программы обязательного медицинского страхования в рамках базовой программы обязательного медицинского страхования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 завершение расчетов за фактически отпущенные лекарственные средства отдельным категориям граждан в 2007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68 59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5 739,5</w:t>
            </w:r>
          </w:p>
        </w:tc>
      </w:tr>
      <w:tr>
        <w:trPr>
          <w:trHeight w:val="142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5803 09 0000 15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7 843,7</w:t>
            </w:r>
          </w:p>
        </w:tc>
      </w:tr>
      <w:tr>
        <w:trPr>
          <w:trHeight w:val="142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4 09 0000 15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бюджетам территориальных фондов обязательного медицинского страхования на реализацию мероприятий в рамках базовой программы обязательного медицинск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5 174,1</w:t>
            </w:r>
          </w:p>
        </w:tc>
      </w:tr>
      <w:tr>
        <w:trPr>
          <w:trHeight w:val="185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5 09 0000 15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убсид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-сирот и детей, оставшихся без попечения родите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769,8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8 09 0000 15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  <w:t>189 061,7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5809 09 0000 15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rPr/>
            </w:pPr>
            <w:r>
              <w:rPr/>
              <w:t xml:space="preserve">Субсидии бюджетам территориальных фондов обязательного медицинского страхования на проведение дополнительной диспансеризации работающих граж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  <w:t>13 802,4</w:t>
            </w:r>
          </w:p>
        </w:tc>
      </w:tr>
      <w:tr>
        <w:trPr>
          <w:trHeight w:val="2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 доход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3183" w:leader="none"/>
              </w:tabs>
              <w:jc w:val="center"/>
              <w:rPr/>
            </w:pPr>
            <w:r>
              <w:rPr/>
              <w:t>4 171 318,3".</w:t>
            </w:r>
          </w:p>
        </w:tc>
      </w:tr>
    </w:tbl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4" w:firstLine="720"/>
        <w:jc w:val="both"/>
        <w:rPr/>
      </w:pPr>
      <w:r>
        <w:rPr>
          <w:szCs w:val="24"/>
        </w:rPr>
        <w:t>4. Приложение 3 изложить в следующей редакции:</w:t>
      </w:r>
    </w:p>
    <w:p>
      <w:pPr>
        <w:pStyle w:val="Normal"/>
        <w:jc w:val="right"/>
        <w:rPr/>
      </w:pPr>
      <w:r>
        <w:rPr>
          <w:szCs w:val="24"/>
        </w:rPr>
        <w:t>"Приложение 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Закону Мурманской области</w:t>
      </w:r>
    </w:p>
    <w:p>
      <w:pPr>
        <w:pStyle w:val="Normal"/>
        <w:jc w:val="right"/>
        <w:rPr/>
      </w:pPr>
      <w:r>
        <w:rPr>
          <w:szCs w:val="24"/>
        </w:rPr>
        <w:t>"О бюджете Мурман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ерриториального фонд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бязательного медицин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трахования на 2008 год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труктура расходов бюджета Мурманского территориального фон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язательного медицинского страх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08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59"/>
        <w:gridCol w:w="687"/>
        <w:gridCol w:w="1614"/>
        <w:gridCol w:w="720"/>
        <w:gridCol w:w="1620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тыс.рублей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 28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 28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параты управления государственных внебюджет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 537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ы управления государственных внебюджет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1 5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1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537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1 82 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44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1 82 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44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4 274 67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 76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6 76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закон от 17 июля 1999 года № 178-ФЗ "О государственной социальной помощ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24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24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24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он Российской Федерации от 28 июня 1991 года № 1499-1 "О медицинском страховании граждан в Российской Федерац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 174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мероприятий в рамках базовой программы обязательного медицинского страх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17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5 174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17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 174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диспансеризации находящихся в стационарных учреждениях детей-сирот и детей, оставшихся без попечени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797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 797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дополнительной диспансеризации работающих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 64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 647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4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 90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4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 902,0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838 794,2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он Российской Федерации от 28 июня 1991 года № 1499-1 "О медицинском страховании граждан в Российской Федерац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838 794,2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1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 843,7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1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 843,7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1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800 950,5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1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800 950,5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 118,9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 118,9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 118,9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компенс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 03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 118,9</w:t>
            </w:r>
          </w:p>
        </w:tc>
      </w:tr>
      <w:tr>
        <w:trPr>
          <w:trHeight w:val="4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 368 962,0".</w:t>
            </w:r>
          </w:p>
        </w:tc>
      </w:tr>
    </w:tbl>
    <w:p>
      <w:pPr>
        <w:pStyle w:val="Normal"/>
        <w:ind w:right="-5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4" w:firstLine="720"/>
        <w:jc w:val="both"/>
        <w:rPr/>
      </w:pPr>
      <w:r>
        <w:rPr>
          <w:szCs w:val="24"/>
        </w:rPr>
        <w:t>5. Приложение 5 изложить в следующей редакции:</w:t>
      </w:r>
    </w:p>
    <w:p>
      <w:pPr>
        <w:pStyle w:val="Normal"/>
        <w:ind w:right="-5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"Приложение 5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Закону Мурманской области</w:t>
      </w:r>
    </w:p>
    <w:p>
      <w:pPr>
        <w:pStyle w:val="Normal"/>
        <w:jc w:val="right"/>
        <w:rPr/>
      </w:pPr>
      <w:r>
        <w:rPr>
          <w:szCs w:val="24"/>
        </w:rPr>
        <w:t>"О бюджете Мурман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ерриториального фонда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ab/>
        <w:tab/>
        <w:tab/>
        <w:tab/>
        <w:tab/>
        <w:tab/>
        <w:tab/>
        <w:tab/>
        <w:t>обязательного медицин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страхования на 2008 год"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дефицита бюджета Мурманского территориального фонда обязательного медицинского страхования на 2008 год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288"/>
        <w:gridCol w:w="2753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точника средст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рублей)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000 01 05 00 00 00 0000 0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97 643,7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00 01 05 00 00 00 0000 6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97 643,7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000 01 05 02 00 00 0000 6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97 643,7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000 01 05 02 01 00 0000 6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97 643,7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95 01 05 02 01 09 0000 6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197 643,7".</w:t>
            </w:r>
          </w:p>
        </w:tc>
      </w:tr>
    </w:tbl>
    <w:p>
      <w:pPr>
        <w:pStyle w:val="Normal"/>
        <w:widowControl w:val="false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90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Статья 2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3"/>
        <w:ind w:left="283" w:firstLine="720"/>
        <w:rPr>
          <w:sz w:val="24"/>
        </w:rPr>
      </w:pPr>
      <w:r>
        <w:rPr>
          <w:sz w:val="24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Губернатор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Мурманской области                                                                                Ю.А.ЕВДОКИМОВ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29 сентября 2008 г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999-01-ЗМО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г.Мурманс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599690</wp:posOffset>
            </wp:positionH>
            <wp:positionV relativeFrom="paragraph">
              <wp:posOffset>-370205</wp:posOffset>
            </wp:positionV>
            <wp:extent cx="503555" cy="6146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156" t="30219" r="24442" b="28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sz w:val="28"/>
        </w:rPr>
      </w:pPr>
      <w:r>
        <w:rPr>
          <w:sz w:val="28"/>
        </w:rPr>
        <w:t>О ВНЕСЕНИИ ИЗМЕНЕНИЙ В ОТДЕЛЬНЫЕ ЗАКОНОДАТЕЛЬНЫЕ АКТЫ МУРМАНСКОЙ ОБЛАСТИ В СВЯЗИ С ПРИНЯТИЕМ ЗАКОНА МУРМАНСКОЙ ОБЛАСТИ "О ВНЕСЕНИИ ИЗМЕНЕНИЙ В ЗАКОН МУРМАНСКОЙ ОБЛАСТИ "О СТАТУСЕ, НАИМЕНОВАНИЯХ И СОСТАВЕ ТЕРРИТОРИЙ МУНИЦИПАЛЬНОГО ОБРАЗОВАНИЯ ГОРОД КАНДАЛАКША С ПОДВЕДОМСТВЕННОЙ ТЕРРИТОРИЕЙ И МУНИЦИПАЛЬНЫХ ОБРАЗОВАНИЙ, ВХОДЯЩИХ В ЕГО СОСТАВ"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 Мурманской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ластной Думой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3 сентября 2008 года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нести в статью 18-2 Закона Мурманской области "Об основах организации борьбы с туберкулезом в Мурманской области" от 16.06.97 № 67-01-ЗМО с изменениями, внесенными законами Мурманской области от 07.12.2001 № 314-01-ЗМО, от 27.12.2004 № 564-01-ЗМО, от 15.12.2005 № 701-01-ЗМО, от 30.11.2006 № 810-01-ЗМО,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исключить слово "Кандалакша,", после слова "районы:" дополнить словом "Кандалакшский,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нести в статью 1 Закона Мурманской области "О наделении органов местного самоуправления муниципальных образований полномочиями на государственную регистрацию актов гражданского состояния" от 20.11.2003 № 441-01-ЗМО с изменениями, внесенными законами Мурманской области от 26.04.2004                         № 478-01-ЗМО, от 08.04.2005 № 605-01-ЗМО, от 20.10.2005 № 666-01-ЗМО, от 26.12.2005 № 721-01-ЗМО, от 26.05.2006 № 755-01-ЗМО, от 30.11.2006 № 810-01-ЗМО, от 12.03.2008 № 947-01-ЗМО,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исключить слово "Кандалакша,", после слова "районы:" дополнить словом "Кандалакшский,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нести в статью 20 Закона Мурманской области "Об основах регулирования земельных отношений в Мурманской области" от 31.12.2003 № 462-01-ЗМО с изменениями, внесенными законами Мурманской области от 09.07.2004 № 498-01-ЗМО, от 20.12.2005 № 709-02-ЗМО, от 26.02.2006 № 732-01-ЗМО, от 28.05.2007 № 852-01-ЗМО, от 10.07.2007 № 863-01-ЗМО, от 11.03.2008 № 943-01-ЗМО, следующее изменение: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2 слова "городе Кандалакше с подведомственной территорией" заменить словами "Кандалакшском районе".</w:t>
      </w:r>
    </w:p>
    <w:p>
      <w:pPr>
        <w:pStyle w:val="Normal"/>
        <w:autoSpaceDE w:val="false"/>
        <w:ind w:firstLine="720"/>
        <w:jc w:val="both"/>
        <w:rPr/>
      </w:pPr>
      <w:r>
        <w:rPr/>
        <w:t>Статья 4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нести в Закон Мурманской области "О наделении органов местного самоуправления муниципального образования город Кандалакша с подведомственной территорией государственными полномочиями на оказание отдельных видов специализированной медицинской помощи" от 27.12.2004 № 563-01-ЗМО с изменениями, внесенными законами Мурманской области от 15.12.2005 № 697-01-ЗМО, от 30.11.2006  № 810-01-ЗМО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в наименовании, статьях 1 - 4 и приложении слова "город Кандалакша с подведомственной территорией" заменить словами "Кандалакшский район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нести в статью 8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от 28.12.2004 № 568-01-ЗМО с изменениями, внесенными законами Мурманской области от 26.12.2005 № 712-01-ЗМО, от 10.05.2006 № 750-01-ЗМО, от 30.11.2006 № 810-01-ЗМО, от 10.12.2007 № 917-01-ЗМО, от 12.03.2008 № 947-01-ЗМО,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лово "Кандалакша,", после слова "районы:" дополнить словом "Кандалакшский,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нести в Закон Мурманской области "О социальном обслуживании населения в Мурманской области" от 29.12.2004 № 572-01-ЗМО с изменениями, внесенными Законом Мурманской области от 15.12.2005 № 696-01-ЗМО, следующие изменени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ункте 1 статьи 23 исключить слово "Кандалакша,", после слова "районы:" дополнить словом "Кандалакшский,"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риложении 1 слова "г.Кандалакши с подведомственной территорией" заменить словами "Кандалакшского района"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нести в Закон Мурманской области "Об утверждении границ муниципальных образований в Мурманской области" от 29.12.2004 № 582-01-ЗМО с изменениями, внесенными законами Мурманской области от 11.05.2005 № 631-01-ЗМО, от 26.05.2006 № 757-01-ЗМО, от 04.10.2007 № 887-01-ЗМО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в приложении слова "город Кандалакша с подведомственной территорией" в соответствующих падежах заменить словами "Кандалакшский район" в соответствующих падежах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татья 8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нести в статью 2 Закона Мурманской области "Об органах местного самоуправления муниципальных образований в Мурманской области" от 12.04.2005     № 608-01-ЗМО с изменениями, внесенными Законом Мурманской области от 23.06.2005 № 642-01-ЗМО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в абзацах четырнадцатом - семнадцатом слова "города Кандалакши с подведомственной территорией" заменить словами "Кандалакшского района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татья 9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нести в статью 2 Закона Мурманской области "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" от 19.12.2005               № 705-01-ЗМО с изменениями, внесенными законами Мурманской области от 30.11.2006 № 810-01-ЗМО, от 12.03.2008 № 947-01-ЗМО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исключить слово "Кандалакша,", после слова "районы:" дополнить словом "Кандалакшский,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татья 10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нести в статью 8 Закона Мурманской области "О патронате" от 29.05.2006       № 759-01-ЗМО с изменениями, внесенными законами Мурманской области от 30.11.2006 № 810-01-ЗМО, от 10.07.2007 № 874-01-ЗМО, от 12.03.2008 № 947-01-ЗМО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1 исключить слово "Кандалакша,", после слова "районы:" дополнить словом "Кандалакшский,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татья 11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Закон Мурманской области "О решении вопросов местного значения вновь образованных поселений города Кандалакша с подведомственной территорией и разграничении муниципального имущества в 2008 году" от 27.06.2007 № 856-01-ЗМО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именовании, преамбуле, статьях 1, 2 и приложениях слова "город Кандалакша с подведомственной территорией" в соответствующих падежах заменить словами "Кандалакшский район" в соответствующих падежах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Статья 12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нести в статью 3 Закона Мурманской области "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" от 26.10.2007      № 900-01-ЗМО с изменениями, внесенными Законом Мурманской области от 12.03.2008 № 947-01-ЗМО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3 исключить слово "Кандалакша,", после слова "районы:" дополнить словом "Кандалакшский,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нести в статью 3 Закона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от 26.10.2007 № 901-01-ЗМО с изменением, внесенным Законом Мурманской области от 12.03.2008 № 947-01-ЗМО,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исключить слово "Кандалакша,", после слова "районы:" дополнить словом "Кандалакшский,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  <w:tab/>
        <w:tab/>
        <w:tab/>
        <w:tab/>
        <w:tab/>
        <w:t xml:space="preserve">   </w:t>
        <w:tab/>
        <w:t xml:space="preserve">      Ю.А.ЕВДОКИМ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Cs/>
        </w:rPr>
        <w:t>7 октября 2008 г.</w:t>
      </w:r>
    </w:p>
    <w:p>
      <w:pPr>
        <w:pStyle w:val="TextBody"/>
        <w:spacing w:before="0" w:after="0"/>
        <w:rPr/>
      </w:pPr>
      <w:r>
        <w:rPr>
          <w:bCs/>
        </w:rPr>
        <w:t xml:space="preserve">№ </w:t>
      </w:r>
      <w:r>
        <w:rPr>
          <w:bCs/>
        </w:rPr>
        <w:t>1000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704465</wp:posOffset>
            </wp:positionH>
            <wp:positionV relativeFrom="paragraph">
              <wp:posOffset>-564515</wp:posOffset>
            </wp:positionV>
            <wp:extent cx="504190" cy="6153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УРМАНСКОЙ  ОБЛАСТИ</w:t>
      </w:r>
      <w:r>
        <w:rPr>
          <w:b/>
          <w:sz w:val="48"/>
        </w:rPr>
        <w:br/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</w:rPr>
        <w:t xml:space="preserve">О ВНЕСЕНИИ ИЗМЕНЕНИЯ </w:t>
        <w:br/>
        <w:t xml:space="preserve">В ЗАКОН МУРМАНСКОЙ ОБЛАСТИ </w:t>
        <w:br/>
        <w:t>"О МЕРАХ СОЦИАЛЬНОЙ ПОДДЕРЖКИ ИНВАЛИДОВ"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Мурманско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ластной Думо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 сентября 2008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Закон Мурманской области "О мерах социальной поддержки инвалидов" от 29.12.2004 № 573-01-ЗМО с изменениями, внесенными законами Мурманской области от 26.12.2005 № 720-01-ЗМО, от 12.03.2008 № 947-01-ЗМО, от 16.04.2008         № 957-01-ЗМО,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/>
        <w:t>дополнить статьей 10.1 следующего содержания:</w:t>
      </w:r>
    </w:p>
    <w:p>
      <w:pPr>
        <w:pStyle w:val="Normal"/>
        <w:rPr/>
      </w:pPr>
      <w:r>
        <w:rPr/>
        <w:t xml:space="preserve">         </w:t>
      </w:r>
      <w:r>
        <w:rPr/>
        <w:t xml:space="preserve">"Статья 10.1. Меры социальной поддержки пенсионеров по инвалидности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Пенсионеры по инвалидности получают право на </w:t>
      </w:r>
      <w:r>
        <w:rPr/>
        <w:t>предоставление социальной услуги по изготовлению и ремонту зубных протезов (за исключением протезов из драгоценных металлов и металлокерамики) по достижении ими возраста 55 лет для женщин и 60 лет для мужчин в порядке, установленном Правительством Мурманской области."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 1 ноября 2008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25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убернатор  </w:t>
      </w:r>
    </w:p>
    <w:p>
      <w:pPr>
        <w:pStyle w:val="25"/>
        <w:spacing w:lineRule="auto" w:line="240" w:before="0" w:after="0"/>
        <w:rPr/>
      </w:pPr>
      <w:r>
        <w:rPr>
          <w:sz w:val="24"/>
          <w:szCs w:val="24"/>
        </w:rPr>
        <w:t xml:space="preserve">Мурманской области </w:t>
        <w:tab/>
        <w:t xml:space="preserve">                                                                     Ю.А.ЕВДОК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bCs/>
        </w:rPr>
        <w:t>7 октября 2008 г.</w:t>
      </w:r>
    </w:p>
    <w:p>
      <w:pPr>
        <w:pStyle w:val="TextBody"/>
        <w:spacing w:before="0" w:after="0"/>
        <w:rPr/>
      </w:pPr>
      <w:r>
        <w:rPr>
          <w:bCs/>
        </w:rPr>
        <w:t xml:space="preserve">№ </w:t>
      </w:r>
      <w:r>
        <w:rPr>
          <w:bCs/>
        </w:rPr>
        <w:t>1001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84480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</w:rPr>
        <w:t>О ВНЕСЕНИИ ИЗМЕНЕНИЙ</w:t>
        <w:br/>
        <w:t>В ЗАКОН МУРМАНСКОЙ ОБЛАСТИ</w:t>
        <w:br/>
        <w:t>"О РЕГИОНАЛЬНЫХ НОРМАТИВАХ ФИНАНСИРОВАНИЯ СИСТЕМЫ ОБРАЗОВАНИЯ МУРМАНСКОЙ ОБЛАСТИ"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нят Мурманской</w:t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областной Думой</w:t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23 сентября 2008 года</w:t>
      </w:r>
    </w:p>
    <w:p>
      <w:pPr>
        <w:pStyle w:val="Normal"/>
        <w:ind w:firstLine="709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ind w:firstLine="562"/>
        <w:rPr>
          <w:szCs w:val="24"/>
        </w:rPr>
      </w:pPr>
      <w:r>
        <w:rPr>
          <w:szCs w:val="24"/>
        </w:rPr>
        <w:t>Статья 1</w:t>
      </w:r>
    </w:p>
    <w:p>
      <w:pPr>
        <w:pStyle w:val="Normal"/>
        <w:ind w:firstLine="545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545"/>
        <w:jc w:val="both"/>
        <w:rPr/>
      </w:pPr>
      <w:r>
        <w:rPr>
          <w:i w:val="false"/>
          <w:color w:val="000000"/>
        </w:rPr>
        <w:t>Внести в Закон Мурманской области "О региональных нормативах финансирования системы образования Мурманской области" от 19.12.2005 № 706-01-ЗМО с</w:t>
      </w:r>
      <w:r>
        <w:rPr>
          <w:b/>
          <w:bCs/>
          <w:i w:val="false"/>
          <w:color w:val="000000"/>
        </w:rPr>
        <w:t xml:space="preserve"> </w:t>
      </w:r>
      <w:r>
        <w:rPr>
          <w:i w:val="false"/>
          <w:color w:val="000000"/>
        </w:rPr>
        <w:t>изменениями, внесенными законами Мурманской области от 05.10.2006 № 795-01-ЗМО, от 27.12.2006  № 827-01-ЗМО, от 24.12.2007 № 936-01-ЗМО, от 12.03.2008 № 947-01-ЗМО, следующие изменения:</w:t>
      </w:r>
    </w:p>
    <w:p>
      <w:pPr>
        <w:pStyle w:val="TextBodyIndent"/>
        <w:ind w:left="560" w:righ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в приложении 1:</w:t>
      </w:r>
    </w:p>
    <w:p>
      <w:pPr>
        <w:pStyle w:val="TextBodyIndent"/>
        <w:numPr>
          <w:ilvl w:val="0"/>
          <w:numId w:val="7"/>
        </w:numPr>
        <w:suppressAutoHyphens w:val="false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ункт 2 дополнить подпунктом 2.4.1 следующего содержания:</w:t>
      </w:r>
    </w:p>
    <w:p>
      <w:pPr>
        <w:pStyle w:val="TextBodyIndent"/>
        <w:ind w:left="0" w:right="0" w:firstLine="56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"2.4.1. Оздоровительное образовательное учреждение санаторного типа для детей, нуждающихся в длительном лечении:</w:t>
      </w:r>
    </w:p>
    <w:p>
      <w:pPr>
        <w:pStyle w:val="Normal"/>
        <w:autoSpaceDE w:val="false"/>
        <w:ind w:firstLine="560"/>
        <w:jc w:val="both"/>
        <w:rPr>
          <w:color w:val="000000"/>
          <w:szCs w:val="24"/>
        </w:rPr>
      </w:pPr>
      <w:r>
        <w:rPr>
          <w:color w:val="000000"/>
          <w:szCs w:val="24"/>
        </w:rPr>
        <w:t>санаторная школа-интернат.";</w:t>
      </w:r>
    </w:p>
    <w:p>
      <w:pPr>
        <w:pStyle w:val="Normal"/>
        <w:autoSpaceDE w:val="false"/>
        <w:ind w:firstLine="562"/>
        <w:jc w:val="both"/>
        <w:rPr>
          <w:color w:val="000000"/>
          <w:szCs w:val="24"/>
        </w:rPr>
      </w:pPr>
      <w:r>
        <w:rPr>
          <w:color w:val="000000"/>
          <w:szCs w:val="24"/>
        </w:rPr>
        <w:t>2) подпункт 3.1 дополнить новым абзацем двадцать вторым следующего содержания:</w:t>
      </w:r>
    </w:p>
    <w:p>
      <w:pPr>
        <w:pStyle w:val="Normal"/>
        <w:autoSpaceDE w:val="false"/>
        <w:ind w:left="545" w:hanging="0"/>
        <w:jc w:val="both"/>
        <w:rPr/>
      </w:pPr>
      <w:r>
        <w:rPr>
          <w:color w:val="000000"/>
          <w:szCs w:val="24"/>
        </w:rPr>
        <w:t>"Наполняемость классов в санаторной школе-интернате  - 12 человек.";</w:t>
      </w:r>
    </w:p>
    <w:p>
      <w:pPr>
        <w:pStyle w:val="Normal"/>
        <w:autoSpaceDE w:val="false"/>
        <w:ind w:firstLine="560"/>
        <w:jc w:val="both"/>
        <w:rPr>
          <w:color w:val="000000"/>
          <w:szCs w:val="24"/>
        </w:rPr>
      </w:pPr>
      <w:r>
        <w:rPr>
          <w:color w:val="000000"/>
          <w:szCs w:val="24"/>
        </w:rPr>
        <w:t>3) подпункт 3.4.6 изложить в следующей редакции:</w:t>
      </w:r>
    </w:p>
    <w:p>
      <w:pPr>
        <w:pStyle w:val="ConsNormal"/>
        <w:ind w:firstLine="5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3.4.6. Методика расчета регионального норматива финансирования для общеобразовательных школ-интернатов, общеобразовательных школ-интернатов для детей-сирот и детей, оставшихся без попечения родителей, специальных (коррекционных) школ-интернатов, специальных (коррекционных) школ-интернатов для детей-сирот и детей, оставшихся без попечения родителей, и санаторных школ-интернат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722"/>
        <w:gridCol w:w="1315"/>
        <w:gridCol w:w="1437"/>
        <w:gridCol w:w="17"/>
        <w:gridCol w:w="1316"/>
      </w:tblGrid>
      <w:tr>
        <w:trPr>
          <w:trHeight w:val="277" w:hRule="atLeast"/>
          <w:cantSplit w:val="true"/>
        </w:trPr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обучающегос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разряд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ающий коэффициент</w:t>
            </w:r>
          </w:p>
        </w:tc>
      </w:tr>
      <w:tr>
        <w:trPr>
          <w:trHeight w:val="276" w:hRule="atLeast"/>
          <w:cantSplit w:val="true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и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е</w:t>
            </w:r>
          </w:p>
        </w:tc>
      </w:tr>
      <w:tr>
        <w:trPr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Расчет ставок по группам персонала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ический персонал: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щеобразовательные школы-интернаты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щеобразовательные школы-интернаты для детей-сирот и детей, оставшихся без попечения родителе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ециальные (коррекционные) школы-интернаты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1, 2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3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5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8 вид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пециальные (коррекционные) школы-интернаты для детей-сирот 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й, оставшихся без попечения родителе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анаторная школа-интерна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6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о-управленческий персонал: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щеобразовательные школы-интернаты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щеобразовательные школы-интернаты для детей-сирот и детей, оставшихся без попечения родителе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ециальные (коррекционные) школы-интернаты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1, 2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3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5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8 вид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пециальные (коррекционные) школы-интернаты для детей-сирот 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й, оставшихся без попечения родителе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анаторная школа-интерна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вспомогательный персонал: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щеобразовательные школы-интернаты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щеобразовательные школы-интернаты для детей-сирот и детей, оставшихся без попечения родителе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ециальные (коррекционные) школы-интернаты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1, 2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 3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5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8 вид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пециальные (коррекционные) школы-интернаты для детей-сирот 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й, оставшихся без попечения родителе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анаторная школа-интерна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5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ющий персонал: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щеобразовательные школы-интернаты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щеобразовательные школы-интернаты для детей-сирот и детей, оставшихся без попечения родителе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ециальные (коррекционные) школы-интернаты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1, 2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3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5 вида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школы-интернаты 8 вид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пециальные (коррекционные) школы-интернаты для детей-сирот 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й, оставшихся без попечения родителе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анаторная школа-интерна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Фонд оплаты труда </w:t>
            </w:r>
          </w:p>
        </w:tc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роизведений тарифных ставок на разряд по каждой группе персонала с учетом повышающих коэффициентов и надтарифного фонда</w:t>
            </w:r>
          </w:p>
        </w:tc>
      </w:tr>
      <w:tr>
        <w:trPr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сходы на учебные пособия, технические средства обучения, расходные материалы и хозяйственные нужды на 1 обучающегося в год</w:t>
            </w:r>
          </w:p>
        </w:tc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5 рублей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firstLine="5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образовательном учреждении группы из детей-сирот и детей, оставшихся без попечения родителей, применяется методика расчета регионального норматива финансирования учреждений для детей-сирот и детей, оставшихся без попечения родителей.".</w:t>
      </w:r>
    </w:p>
    <w:p>
      <w:pPr>
        <w:pStyle w:val="Normal"/>
        <w:autoSpaceDE w:val="false"/>
        <w:ind w:left="545" w:firstLine="5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TextBodyIndent"/>
        <w:ind w:left="0" w:right="0" w:firstLine="562"/>
        <w:rPr/>
      </w:pPr>
      <w:r>
        <w:rPr>
          <w:rStyle w:val="Style6"/>
          <w:b w:val="false"/>
          <w:bCs w:val="false"/>
          <w:i/>
          <w:color w:val="000000"/>
          <w:sz w:val="24"/>
          <w:szCs w:val="24"/>
        </w:rPr>
        <w:t>Статья 2</w:t>
      </w:r>
    </w:p>
    <w:p>
      <w:pPr>
        <w:pStyle w:val="TextBodyIndent"/>
        <w:ind w:left="545" w:right="0" w:firstLine="560"/>
        <w:rPr>
          <w:rStyle w:val="Style6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TextBodyIndent"/>
        <w:ind w:left="0" w:right="0" w:firstLine="562"/>
        <w:rPr/>
      </w:pPr>
      <w:r>
        <w:rPr>
          <w:rStyle w:val="Style6"/>
          <w:b w:val="false"/>
          <w:bCs w:val="false"/>
          <w:i/>
          <w:color w:val="000000"/>
          <w:sz w:val="24"/>
          <w:szCs w:val="24"/>
        </w:rPr>
        <w:t>1. Настоящий Закон вступает в силу со дня его официального опубликования.</w:t>
      </w:r>
    </w:p>
    <w:p>
      <w:pPr>
        <w:pStyle w:val="TextBodyIndent"/>
        <w:ind w:left="0" w:right="0" w:firstLine="562"/>
        <w:rPr/>
      </w:pPr>
      <w:r>
        <w:rPr>
          <w:rStyle w:val="Style6"/>
          <w:b w:val="false"/>
          <w:bCs w:val="false"/>
          <w:i/>
          <w:color w:val="000000"/>
          <w:sz w:val="24"/>
          <w:szCs w:val="24"/>
        </w:rPr>
        <w:t>2. Действие настоящего Закона распространяется на правоотношения, возникшие с 1 сентября 2008 года.</w:t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TextBodyIndent"/>
        <w:ind w:left="0" w:right="0" w:hanging="0"/>
        <w:rPr>
          <w:rStyle w:val="Style6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TextBodyIndent"/>
        <w:ind w:left="0" w:right="0" w:hanging="0"/>
        <w:rPr>
          <w:rStyle w:val="Style6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TextBodyIndent"/>
        <w:ind w:left="0" w:right="0" w:hanging="0"/>
        <w:rPr>
          <w:rStyle w:val="Style6"/>
          <w:bCs w:val="false"/>
          <w:i/>
          <w:i/>
          <w:color w:val="000000"/>
          <w:sz w:val="24"/>
          <w:szCs w:val="24"/>
        </w:rPr>
      </w:pPr>
      <w:r>
        <w:rPr/>
      </w:r>
    </w:p>
    <w:p>
      <w:pPr>
        <w:pStyle w:val="TextBodyIndent"/>
        <w:ind w:left="0" w:right="0" w:hanging="0"/>
        <w:rPr/>
      </w:pPr>
      <w:r>
        <w:rPr>
          <w:rStyle w:val="Style6"/>
          <w:b w:val="false"/>
          <w:bCs w:val="false"/>
          <w:i/>
          <w:color w:val="000000"/>
          <w:sz w:val="24"/>
          <w:szCs w:val="24"/>
        </w:rPr>
        <w:t xml:space="preserve">Губернатор </w:t>
      </w:r>
    </w:p>
    <w:p>
      <w:pPr>
        <w:pStyle w:val="TextBodyIndent"/>
        <w:ind w:left="0" w:right="0" w:hanging="0"/>
        <w:rPr/>
      </w:pPr>
      <w:r>
        <w:rPr>
          <w:rStyle w:val="Style6"/>
          <w:b w:val="false"/>
          <w:bCs w:val="false"/>
          <w:i/>
          <w:color w:val="000000"/>
          <w:sz w:val="24"/>
          <w:szCs w:val="24"/>
        </w:rPr>
        <w:t>Мурманской области                                                                               Ю.А.ЕВДОКИМОВ</w:t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/>
      </w:pPr>
      <w:r>
        <w:rPr>
          <w:rStyle w:val="Style6"/>
          <w:b w:val="false"/>
          <w:bCs w:val="false"/>
          <w:color w:val="000000"/>
          <w:szCs w:val="24"/>
        </w:rPr>
        <w:tab/>
        <w:tab/>
        <w:tab/>
        <w:tab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TextBody"/>
        <w:spacing w:before="0" w:after="0"/>
        <w:rPr/>
      </w:pPr>
      <w:r>
        <w:rPr>
          <w:bCs/>
        </w:rPr>
        <w:t>7 октября 2008 г.</w:t>
      </w:r>
    </w:p>
    <w:p>
      <w:pPr>
        <w:pStyle w:val="TextBody"/>
        <w:spacing w:before="0" w:after="0"/>
        <w:rPr/>
      </w:pPr>
      <w:r>
        <w:rPr>
          <w:bCs/>
        </w:rPr>
        <w:t xml:space="preserve">№ </w:t>
      </w:r>
      <w:r>
        <w:rPr>
          <w:bCs/>
        </w:rPr>
        <w:t>1002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4190" cy="61531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36"/>
        </w:rPr>
        <w:t xml:space="preserve">  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 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</w:rPr>
        <w:t xml:space="preserve">О ВНЕСЕНИИ  ИЗМЕНЕНИЯ  В СТАТЬЮ 6  </w:t>
        <w:br/>
        <w:t xml:space="preserve">ЗАКОНА МУРМАНСКОЙ  ОБЛАСТИ </w:t>
        <w:br/>
        <w:t>"ОБ  ОПЛАТЕ  ТРУДА  РАБОТНИКОВ  ГОСУДАРСТВЕННЫХ ОБЛАСТНЫХ   УЧРЕЖДЕНИЙ  МУРМАНСКОЙ ОБЛАСТИ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Мурманск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ластной Дум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 сентября 2008 го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сти в статью 6 Закона Мурманской области "Об оплате труда работников государственных областных учреждений Мурманской области" от 27.12.2004  № 562-01-ЗМО с изменениями, внесенными Законом Мурманской области от 08.10.2007 № 889-01-ЗМО, следующее изменени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лово "отдельных"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>
          <w:b/>
          <w:b/>
        </w:rPr>
      </w:pPr>
      <w:r>
        <w:rPr/>
        <w:t>Мурманской области                                                                    Ю.А.ЕВДОКИМ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Cs/>
        </w:rPr>
        <w:t>7 октября 2008 г.</w:t>
      </w:r>
    </w:p>
    <w:p>
      <w:pPr>
        <w:pStyle w:val="TextBody"/>
        <w:spacing w:before="0" w:after="0"/>
        <w:rPr/>
      </w:pPr>
      <w:r>
        <w:rPr>
          <w:bCs/>
        </w:rPr>
        <w:t xml:space="preserve">№ </w:t>
      </w:r>
      <w:r>
        <w:rPr>
          <w:bCs/>
        </w:rPr>
        <w:t>1003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58318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 ОБЛАСТИ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</w:rPr>
        <w:t xml:space="preserve">О ВНЕСЕНИИ ИЗМЕНЕНИЯ В СТАТЬЮ 4 </w:t>
        <w:br/>
        <w:t xml:space="preserve">ЗАКОНА МУРМАНСКОЙ ОБЛАСТИ </w:t>
        <w:br/>
        <w:t xml:space="preserve">"О МЕРАХ ПО ОРГАНИЗАЦИИ ИММУНОПРОФИЛАКТИКИ  ИНФЕКЦИОННЫХ БОЛЕЗНЕЙ НА ТЕРРИТОРИИ </w:t>
        <w:br/>
        <w:t>МУРМАНСКОЙ ОБЛАСТИ"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23 сентября 2008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Статья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нести в статью 4 Закона Мурманской области "О мерах по организации иммунопрофилактики инфекционных болезней на территории Мурманской области" от 27.12.2004 № 565-01-ЗМО следующее изменение:</w:t>
      </w:r>
    </w:p>
    <w:p>
      <w:pPr>
        <w:pStyle w:val="Normal"/>
        <w:ind w:firstLine="708"/>
        <w:jc w:val="both"/>
        <w:rPr/>
      </w:pPr>
      <w:r>
        <w:rPr/>
        <w:t>абзац восьмой изложить в следующей редакции:</w:t>
      </w:r>
    </w:p>
    <w:p>
      <w:pPr>
        <w:pStyle w:val="Normal"/>
        <w:jc w:val="both"/>
        <w:rPr/>
      </w:pPr>
      <w:r>
        <w:rPr/>
        <w:tab/>
        <w:t>"организация проведения профилактических прививок, включенных в Национальный календарь профилактических прививок, в соответствии с объемом поставленных учреждениям муниципальной системы здравоохранения медицинских иммунобиологических препаратов;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Статья 2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  <w:t>Губернатор</w:t>
      </w:r>
    </w:p>
    <w:p>
      <w:pPr>
        <w:pStyle w:val="Normal"/>
        <w:ind w:right="355" w:hanging="0"/>
        <w:jc w:val="both"/>
        <w:rPr/>
      </w:pPr>
      <w:r>
        <w:rPr/>
        <w:t>Мурманской области</w:t>
        <w:tab/>
        <w:tab/>
        <w:tab/>
        <w:tab/>
        <w:tab/>
        <w:t xml:space="preserve">                Ю.А.ЕВДОКИМОВ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Cs/>
        </w:rPr>
        <w:t>7 октября 2008 г.</w:t>
      </w:r>
    </w:p>
    <w:p>
      <w:pPr>
        <w:pStyle w:val="TextBody"/>
        <w:spacing w:before="0" w:after="0"/>
        <w:rPr/>
      </w:pPr>
      <w:r>
        <w:rPr>
          <w:bCs/>
        </w:rPr>
        <w:t xml:space="preserve">№ </w:t>
      </w:r>
      <w:r>
        <w:rPr>
          <w:bCs/>
        </w:rPr>
        <w:t>1004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Normal"/>
        <w:ind w:right="35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626995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FR1"/>
        <w:spacing w:lineRule="auto" w:line="240" w:before="0" w:after="0"/>
        <w:ind w:left="0"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 w:before="0" w:after="0"/>
        <w:ind w:left="0" w:right="-5" w:hanging="0"/>
        <w:rPr>
          <w:sz w:val="32"/>
          <w:szCs w:val="32"/>
        </w:rPr>
      </w:pPr>
      <w:r>
        <w:rPr>
          <w:sz w:val="32"/>
          <w:szCs w:val="32"/>
        </w:rPr>
        <w:t xml:space="preserve">З А К О Н </w:t>
      </w:r>
    </w:p>
    <w:p>
      <w:pPr>
        <w:pStyle w:val="FR1"/>
        <w:spacing w:lineRule="auto" w:line="240" w:before="0" w:after="0"/>
        <w:ind w:left="0" w:right="-5" w:hanging="0"/>
        <w:rPr>
          <w:sz w:val="32"/>
          <w:szCs w:val="32"/>
        </w:rPr>
      </w:pPr>
      <w:r>
        <w:rPr>
          <w:sz w:val="32"/>
          <w:szCs w:val="32"/>
        </w:rPr>
        <w:t>МУРМАНСКОЙ ОБЛАСТИ</w:t>
      </w:r>
    </w:p>
    <w:p>
      <w:pPr>
        <w:pStyle w:val="FR1"/>
        <w:spacing w:lineRule="auto" w:line="240" w:before="0" w:after="0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</w:rPr>
        <w:t xml:space="preserve">О ВНЕСЕНИИ ИЗМЕНЕНИЯ В СТАТЬЮ 25 </w:t>
        <w:br/>
        <w:t xml:space="preserve">ЗАКОНА МУРМАНСКОЙ ОБЛАСТИ </w:t>
        <w:br/>
        <w:t xml:space="preserve">"ОБ ОБЩЕСТВЕННОЙ ПАЛАТЕ </w:t>
        <w:br/>
        <w:t>МУРМАНСКОЙ ОБЛАСТИ"</w:t>
      </w:r>
    </w:p>
    <w:p>
      <w:pPr>
        <w:pStyle w:val="FR2"/>
        <w:spacing w:lineRule="auto" w:line="240" w:before="0" w:after="0"/>
        <w:ind w:left="0"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 w:before="0" w:after="0"/>
        <w:ind w:left="0" w:right="-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 Мурманской</w:t>
      </w:r>
    </w:p>
    <w:p>
      <w:pPr>
        <w:pStyle w:val="FR2"/>
        <w:spacing w:lineRule="auto" w:line="240" w:before="0" w:after="0"/>
        <w:ind w:left="0" w:right="-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ластной Думой</w:t>
      </w:r>
    </w:p>
    <w:p>
      <w:pPr>
        <w:pStyle w:val="FR2"/>
        <w:spacing w:lineRule="auto" w:line="240" w:before="0" w:after="0"/>
        <w:ind w:left="0" w:right="-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3 сентября 2008 года</w:t>
      </w:r>
    </w:p>
    <w:p>
      <w:pPr>
        <w:pStyle w:val="FR2"/>
        <w:spacing w:lineRule="auto" w:line="240" w:before="0" w:after="0"/>
        <w:ind w:left="0" w:right="-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rPr/>
      </w:pPr>
      <w:r>
        <w:rPr/>
        <w:t>Статья 1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сти в статью 25 Закона Мурманской области "Об Общественной палате Мурманской области" от 11.07.2008 № 996-01-ЗМО следующее изменение:</w:t>
      </w:r>
    </w:p>
    <w:p>
      <w:pPr>
        <w:pStyle w:val="Normal"/>
        <w:ind w:firstLine="540"/>
        <w:jc w:val="both"/>
        <w:rPr/>
      </w:pPr>
      <w:r>
        <w:rPr/>
        <w:t>в  абзаце втором пункта 2  цифру "8" заменить цифрой "7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Статья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/>
      </w:pPr>
      <w:r>
        <w:rPr/>
        <w:t xml:space="preserve">Мурманской области                                                                               Ю.А.ЕВДОКИМ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bCs/>
        </w:rPr>
        <w:t>7 октября 2008 г.</w:t>
      </w:r>
    </w:p>
    <w:p>
      <w:pPr>
        <w:pStyle w:val="TextBody"/>
        <w:spacing w:before="0" w:after="0"/>
        <w:rPr/>
      </w:pPr>
      <w:r>
        <w:rPr>
          <w:bCs/>
        </w:rPr>
        <w:t xml:space="preserve">№ </w:t>
      </w:r>
      <w:r>
        <w:rPr>
          <w:bCs/>
        </w:rPr>
        <w:t>1005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67335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МУРМАНСКОЙ ОБЛАСТИ</w:t>
      </w:r>
      <w:r>
        <w:rPr>
          <w:b/>
        </w:rPr>
        <w:br/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  <w:szCs w:val="32"/>
        </w:rPr>
        <w:t>О ПОЛНОМОЧИЯХ ОРГАНОВ ГОСУДАРСТВЕННОЙ ВЛАСТИ МУРМАНСКОЙ ОБЛАСТИ</w:t>
        <w:br/>
        <w:t>В СФЕРЕ ОБРАЩЕНИЯ С ОТХОДАМИ ПРОИЗВОДСТВА И ПОТРЕБЛЕНИЯ</w:t>
      </w:r>
    </w:p>
    <w:p>
      <w:pPr>
        <w:pStyle w:val="TextBody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before="0" w:after="0"/>
        <w:jc w:val="right"/>
        <w:rPr/>
      </w:pPr>
      <w:r>
        <w:rPr/>
        <w:t>Принят Мурманской</w:t>
      </w:r>
    </w:p>
    <w:p>
      <w:pPr>
        <w:pStyle w:val="TextBody"/>
        <w:spacing w:before="0" w:after="0"/>
        <w:jc w:val="right"/>
        <w:rPr/>
      </w:pPr>
      <w:r>
        <w:rPr/>
        <w:t>областной Думой</w:t>
      </w:r>
    </w:p>
    <w:p>
      <w:pPr>
        <w:pStyle w:val="TextBody"/>
        <w:spacing w:before="0" w:after="0"/>
        <w:jc w:val="right"/>
        <w:rPr/>
      </w:pPr>
      <w:r>
        <w:rPr/>
        <w:t>24 сентября 2008 года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firstLine="600"/>
        <w:jc w:val="both"/>
        <w:rPr>
          <w:bCs/>
          <w:szCs w:val="32"/>
        </w:rPr>
      </w:pPr>
      <w:r>
        <w:rPr>
          <w:bCs/>
        </w:rPr>
        <w:t>Настоящий Закон в соответствии с Федеральным законом "Об отходах производства и потребления" определяет полномочия органов государственной власти Мурманской области в сфере обращения с отходами производства и потребления.</w:t>
      </w:r>
    </w:p>
    <w:p>
      <w:pPr>
        <w:pStyle w:val="Normal"/>
        <w:jc w:val="right"/>
        <w:rPr>
          <w:bCs/>
          <w:szCs w:val="32"/>
        </w:rPr>
      </w:pPr>
      <w:r>
        <w:rPr>
          <w:bCs/>
          <w:szCs w:val="32"/>
        </w:rPr>
      </w:r>
    </w:p>
    <w:p>
      <w:pPr>
        <w:pStyle w:val="TextBodyIndent"/>
        <w:tabs>
          <w:tab w:val="clear" w:pos="708"/>
          <w:tab w:val="left" w:pos="960" w:leader="none"/>
        </w:tabs>
        <w:ind w:left="0" w:right="0" w:firstLine="600"/>
        <w:rPr>
          <w:i w:val="false"/>
          <w:i w:val="false"/>
          <w:szCs w:val="28"/>
        </w:rPr>
      </w:pPr>
      <w:r>
        <w:rPr>
          <w:i w:val="false"/>
          <w:szCs w:val="28"/>
        </w:rPr>
        <w:t>Статья 1. Полномочия органов государственной власти Мурманской области</w:t>
      </w:r>
    </w:p>
    <w:p>
      <w:pPr>
        <w:pStyle w:val="TextBodyIndent"/>
        <w:tabs>
          <w:tab w:val="clear" w:pos="708"/>
          <w:tab w:val="left" w:pos="960" w:leader="none"/>
        </w:tabs>
        <w:ind w:left="0" w:right="0" w:firstLine="60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       </w:t>
      </w:r>
      <w:r>
        <w:rPr>
          <w:i w:val="false"/>
          <w:szCs w:val="28"/>
        </w:rPr>
        <w:t>в сфере обращения с отходами производства и потребления</w:t>
      </w:r>
    </w:p>
    <w:p>
      <w:pPr>
        <w:pStyle w:val="TextBodyIndent"/>
        <w:tabs>
          <w:tab w:val="clear" w:pos="708"/>
          <w:tab w:val="left" w:pos="960" w:leader="none"/>
        </w:tabs>
        <w:ind w:left="0" w:right="0" w:firstLine="60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К полномочиям Мурманской областной Думы в сфере обращения с отходами производства и потребления (далее - отходы) относя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нятие законов и иных нормативных правовых актов в сфере обращения с отходами, контроль за их исполнение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ые полномочия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К полномочиям Правительства Мурманской области в сфере обращения с отходами относя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нятие нормативных правовых актов в сфере обращения с отходами, контроль за их исполнение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оведение мероприятий по предупреждению и ликвидации чрезвычайных ситуаций природного и техногенного характера, возникших при осуществлении обращения с отход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тверждение региональных программ в сфере обращения с отход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тверждение перечня разрешенных для приема от физических лиц лома и отходов цветных металл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ые полномочия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3. Исполнительный орган государственной власти Мурманской области, уполномоченный в сфере природопользования и охраны окружающей среды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существляет государственный контроль за деятельностью в сфере обращения с отходами на объектах хозяйственной и иной деятельности, за исключением объектов хозяйственной и иной деятельности, подлежащих федеральному государственному экологическому контролю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азрабатывает  и представляет Правительству Мурманской области для утверждения проекты региональных программ в сфере обращения с отходами, участвует в их реализации и в разработке и выполнении федеральных программ в сфере обращения с отход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частвует в проведении государственной политики в сфере обращения с отходами на территории Мурманской обла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пределах своей компетенции участвует в организации и проведении мероприятий по предупреждению и ликвидации чрезвычайных ситуаций природного и техногенного характера, возникших при осуществлении обращения с отходами, по обеспечению населения информацией в сфере обращения с отход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существляет организацию и координацию деятельности исполнительных органов государственной власти Мурманской области в сфере обращения с отход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рганизует научные исследования в целях разработки новых методов размещения, обезвреживания и использования отходов, а также выявления ресурсной ценности отходов для их использования в качестве вторичного сырь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оказывает заинтересованным лицам информационную поддержку по вопросам  обращения с отходами,  </w:t>
      </w:r>
      <w:r>
        <w:rPr/>
        <w:t>размещает на официальном портале исполнительных органов государственной власти Мурманской области в сети "Интернет" информацию о формах, условиях и порядке предоставления государственной поддержки в сфере обращения с отходами, иную информацию по вопросам обращения с отход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существляет иные полномочия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атья 2. Государственная поддержка органами государственной власт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Мурманской области деятельности в сфере обращения с отходам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 Целью государственной поддержки органами государственной власти Мурманской области  деятельности в сфере обращения с отходами является уменьшение количества образующихся отходов, увеличение объемов их использования и обезвреживания, а также уменьшение объемов размещения, обеспечение безопасного хранения и захоронения отходов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Основными направлениями государственной поддержки деятельности в сфере обращения с отходами, оказываемой органами государственной власти Мурманской области, явля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частие в финансировании муниципальных и межмуниципальных программ в сфере обращения с отход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действие внедрению на территории Мурманской области новых методов размещения, обезвреживания и использования отходов, а также выявления ресурсной ценности отходов для их использования в качестве вторичного сырь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доставление финансовой, имущественной, консультационной, информационной поддержки организациям и индивидуальным предпринимателям, осуществляющим деятельность в сфере обращения с отходами,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Органы государственной власти Мурманской области оказывают государственную поддержку организациям и индивидуальным предпринимателям, осуществляющим деятельность в сфере обращения с отходами, в рамках региональных программ в сфере обращения с отхода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атья 3. Вступление в силу настоящего Закон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540"/>
        <w:rPr>
          <w:b/>
          <w:b/>
          <w:bCs/>
          <w:i w:val="false"/>
          <w:i w:val="false"/>
          <w:szCs w:val="28"/>
        </w:rPr>
      </w:pPr>
      <w:r>
        <w:rPr>
          <w:i w:val="false"/>
          <w:szCs w:val="28"/>
        </w:rPr>
        <w:t>Настоящий Закон вступает в силу со дня его официального опубликования.</w:t>
      </w:r>
    </w:p>
    <w:p>
      <w:pPr>
        <w:pStyle w:val="TextBodyIndent"/>
        <w:ind w:left="0" w:right="0" w:firstLine="561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TextBodyIndent"/>
        <w:ind w:left="0" w:right="0" w:firstLine="561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left="0" w:right="0" w:firstLine="561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561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56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убернатор </w:t>
        <w:br/>
      </w:r>
      <w:r>
        <w:rPr/>
        <w:t>Мурманской области                                                                              Ю.А.ЕВДОК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Cs/>
        </w:rPr>
      </w:pPr>
      <w:r>
        <w:rPr>
          <w:bCs/>
        </w:rPr>
        <w:t>7 октября 2008 г.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№ </w:t>
      </w:r>
      <w:r>
        <w:rPr>
          <w:bCs/>
        </w:rPr>
        <w:t>1006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673350</wp:posOffset>
            </wp:positionH>
            <wp:positionV relativeFrom="paragraph">
              <wp:posOffset>-428625</wp:posOffset>
            </wp:positionV>
            <wp:extent cx="504190" cy="61531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24"/>
        <w:tabs>
          <w:tab w:val="clear" w:pos="708"/>
          <w:tab w:val="center" w:pos="4253" w:leader="none"/>
        </w:tabs>
        <w:spacing w:lineRule="auto" w:line="240" w:before="0" w:after="0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  <w:szCs w:val="32"/>
        </w:rPr>
        <w:t>О ВНЕСЕНИИ ИЗМЕНЕНИЯ В СТАТЬЮ 1</w:t>
        <w:br/>
        <w:t>ЗАКОНА МУРМАНСКОЙ ОБЛАСТИ</w:t>
        <w:br/>
        <w:t>"О СТАВКАХ НАЛОГА НА ИГОРНЫЙ  БИЗНЕС"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4"/>
        <w:tabs>
          <w:tab w:val="clear" w:pos="708"/>
          <w:tab w:val="center" w:pos="4253" w:leader="none"/>
        </w:tabs>
        <w:spacing w:lineRule="auto" w:line="240" w:before="0" w:after="0"/>
        <w:ind w:left="0" w:hanging="0"/>
        <w:jc w:val="right"/>
        <w:rPr>
          <w:szCs w:val="24"/>
        </w:rPr>
      </w:pPr>
      <w:r>
        <w:rPr>
          <w:szCs w:val="24"/>
        </w:rPr>
        <w:t>Принят Мурманской</w:t>
      </w:r>
    </w:p>
    <w:p>
      <w:pPr>
        <w:pStyle w:val="24"/>
        <w:tabs>
          <w:tab w:val="clear" w:pos="708"/>
          <w:tab w:val="center" w:pos="4253" w:leader="none"/>
        </w:tabs>
        <w:spacing w:lineRule="auto" w:line="240" w:before="0" w:after="0"/>
        <w:ind w:left="0" w:hanging="0"/>
        <w:jc w:val="right"/>
        <w:rPr>
          <w:szCs w:val="24"/>
        </w:rPr>
      </w:pPr>
      <w:r>
        <w:rPr>
          <w:szCs w:val="24"/>
        </w:rPr>
        <w:t>областной Думой</w:t>
      </w:r>
    </w:p>
    <w:p>
      <w:pPr>
        <w:pStyle w:val="24"/>
        <w:tabs>
          <w:tab w:val="clear" w:pos="708"/>
          <w:tab w:val="center" w:pos="4253" w:leader="none"/>
        </w:tabs>
        <w:spacing w:lineRule="auto" w:line="240" w:before="0" w:after="0"/>
        <w:ind w:left="0" w:hanging="0"/>
        <w:jc w:val="right"/>
        <w:rPr>
          <w:szCs w:val="24"/>
        </w:rPr>
      </w:pPr>
      <w:r>
        <w:rPr>
          <w:szCs w:val="24"/>
        </w:rPr>
        <w:t>23 сентября 2008 года</w:t>
      </w:r>
    </w:p>
    <w:p>
      <w:pPr>
        <w:pStyle w:val="Normal"/>
        <w:rPr/>
      </w:pPr>
      <w:r>
        <w:rPr/>
        <w:t xml:space="preserve">         </w:t>
      </w:r>
      <w:r>
        <w:rPr/>
        <w:t>Статья 1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  <w:t>Внести в статью 1 Закона Мурманской области "О ставках налога на игорный бизнес" от 13.11.2003 № 434-01-ЗМО с изменениями, внесенными законами Мурманской области от 18.11.2004 № 520-01-ЗМО, от 28.06.2005 № 643-01-ЗМО, от 12.11.2007 № 908-01-ЗМО, изменение, изложив ее в следующей редакции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  <w:t>"Статья 1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  <w:t>Установить следующие ставки налога на игорный бизнес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  <w:t>за одну кассу тотализатора - 125 000 рублей;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  <w:t>за одну кассу букмекерской конторы - 125 000 рублей."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  <w:t>Статья 2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/>
        <w:t xml:space="preserve">Настоящий Закон вступает в силу с 1 июля 2009 года. </w:t>
      </w:r>
    </w:p>
    <w:p>
      <w:pPr>
        <w:pStyle w:val="TextBodyIndent"/>
        <w:tabs>
          <w:tab w:val="clear" w:pos="708"/>
          <w:tab w:val="left" w:pos="4536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536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536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536" w:leader="none"/>
        </w:tabs>
        <w:ind w:left="0" w:right="0" w:hanging="0"/>
        <w:rPr>
          <w:i w:val="false"/>
          <w:i w:val="false"/>
        </w:rPr>
      </w:pPr>
      <w:r>
        <w:rPr>
          <w:i w:val="false"/>
        </w:rPr>
        <w:t>Губернатор</w:t>
      </w:r>
    </w:p>
    <w:p>
      <w:pPr>
        <w:pStyle w:val="TextBodyIndent"/>
        <w:tabs>
          <w:tab w:val="clear" w:pos="708"/>
          <w:tab w:val="left" w:pos="4536" w:leader="none"/>
        </w:tabs>
        <w:ind w:left="0" w:right="0" w:hanging="0"/>
        <w:rPr>
          <w:i w:val="false"/>
          <w:i w:val="false"/>
        </w:rPr>
      </w:pPr>
      <w:r>
        <w:rPr>
          <w:i w:val="false"/>
        </w:rPr>
        <w:t>Мурманской области                                                                               Ю.А.ЕВДОКИМОВ</w:t>
      </w:r>
    </w:p>
    <w:p>
      <w:pPr>
        <w:pStyle w:val="TextBodyIndent"/>
        <w:tabs>
          <w:tab w:val="clear" w:pos="708"/>
          <w:tab w:val="left" w:pos="4536" w:leader="none"/>
        </w:tabs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08"/>
          <w:tab w:val="left" w:pos="4536" w:leader="none"/>
        </w:tabs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08"/>
          <w:tab w:val="left" w:pos="4536" w:leader="none"/>
        </w:tabs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0" w:after="0"/>
        <w:rPr/>
      </w:pPr>
      <w:r>
        <w:rPr>
          <w:bCs/>
        </w:rPr>
        <w:t>7 октября 2008 г.</w:t>
      </w:r>
    </w:p>
    <w:p>
      <w:pPr>
        <w:pStyle w:val="TextBody"/>
        <w:spacing w:before="0" w:after="0"/>
        <w:rPr/>
      </w:pPr>
      <w:r>
        <w:rPr>
          <w:bCs/>
        </w:rPr>
        <w:t xml:space="preserve">№ </w:t>
      </w:r>
      <w:r>
        <w:rPr>
          <w:bCs/>
        </w:rPr>
        <w:t>1007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TextBodyIndent"/>
        <w:tabs>
          <w:tab w:val="clear" w:pos="708"/>
          <w:tab w:val="left" w:pos="4536" w:leader="none"/>
        </w:tabs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6538" w:hanging="0"/>
        <w:jc w:val="right"/>
        <w:rPr>
          <w:color w:val="000000"/>
          <w:spacing w:val="1"/>
          <w:szCs w:val="24"/>
          <w:lang w:val="en-US" w:eastAsia="en-US"/>
        </w:rPr>
      </w:pPr>
      <w:r>
        <w:rPr>
          <w:color w:val="000000"/>
          <w:spacing w:val="1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687320</wp:posOffset>
            </wp:positionH>
            <wp:positionV relativeFrom="paragraph">
              <wp:posOffset>-298450</wp:posOffset>
            </wp:positionV>
            <wp:extent cx="504190" cy="61531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left="6538" w:hanging="0"/>
        <w:jc w:val="right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shd w:fill="FFFFFF" w:val="clear"/>
        <w:spacing w:lineRule="exact" w:line="322"/>
        <w:ind w:left="4368" w:hanging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  <w:szCs w:val="32"/>
        </w:rPr>
        <w:t>О ВНЕСЕНИИ ИЗМЕНЕНИЯ В СТАТЬЮ 7</w:t>
        <w:br/>
        <w:t>ЗАКОНА МУРМАНСКОЙ ОБЛАСТИ</w:t>
        <w:br/>
        <w:t>"О СОДЕРЖАНИИ ЖИВОТНЫХ"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нят Мурманской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бластной Думой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23 сентября 200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татья 1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br/>
        <w:br/>
      </w:r>
    </w:p>
    <w:p>
      <w:pPr>
        <w:pStyle w:val="Normal"/>
        <w:rPr/>
      </w:pPr>
      <w:r>
        <w:rPr/>
        <w:t xml:space="preserve">          </w:t>
      </w:r>
      <w:r>
        <w:rPr/>
        <w:t>Внести в статью 7 Закона Мурманской области "О содержании животных" от 13.11.2003 № 432-01-ЗМО с изменениями, внесенными законами Мурманской области от 23.06.2004 № 488-01-ЗМО, от 17.11.2004 № 518-01-ЗМО, от 29.12.2004 №  578-01-ЗМО, от 09.10.2007 № 891-01-ЗМО, от 26.10.2007 № 892-01-ЗМО, от 11.03.2008 № 944-01-ЗМО, следующее  изменение:</w:t>
        <w:br/>
      </w:r>
      <w:r>
        <w:rPr>
          <w:bCs/>
        </w:rPr>
        <w:t xml:space="preserve">           пункт 5 изложить в следующей редакции: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  <w:t>"5. При содержании животных собственники (владельцы) животных не должны допускать шума со стороны животных, препятствующего полноценному отдыху граждан в период с 22 до 8 часов.".</w:t>
      </w:r>
    </w:p>
    <w:p>
      <w:pPr>
        <w:pStyle w:val="Normal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татья 2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142"/>
        <w:jc w:val="both"/>
        <w:rPr>
          <w:szCs w:val="24"/>
        </w:rPr>
      </w:pPr>
      <w:r>
        <w:rPr>
          <w:szCs w:val="24"/>
        </w:rPr>
        <w:t>Губернатор</w:t>
      </w:r>
    </w:p>
    <w:p>
      <w:pPr>
        <w:pStyle w:val="Normal"/>
        <w:ind w:hanging="142"/>
        <w:jc w:val="both"/>
        <w:rPr>
          <w:szCs w:val="24"/>
        </w:rPr>
      </w:pPr>
      <w:r>
        <w:rPr>
          <w:szCs w:val="24"/>
        </w:rPr>
        <w:t>Мурманской области</w:t>
        <w:tab/>
        <w:t xml:space="preserve">                                                                              Ю.А.ЕВДОКИМОВ</w:t>
      </w:r>
    </w:p>
    <w:p>
      <w:pPr>
        <w:pStyle w:val="Normal"/>
        <w:ind w:hanging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142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/>
      </w:pPr>
      <w:r>
        <w:rPr>
          <w:bCs/>
        </w:rPr>
        <w:t>7 октября 2008 г.</w:t>
      </w:r>
    </w:p>
    <w:p>
      <w:pPr>
        <w:pStyle w:val="TextBody"/>
        <w:spacing w:before="0" w:after="0"/>
        <w:rPr/>
      </w:pPr>
      <w:r>
        <w:rPr>
          <w:bCs/>
        </w:rPr>
        <w:t xml:space="preserve">№ </w:t>
      </w:r>
      <w:r>
        <w:rPr>
          <w:bCs/>
        </w:rPr>
        <w:t>1008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Normal"/>
        <w:ind w:hanging="14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67335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РМАНСКОЙ ОБЛАСТ</w:t>
      </w:r>
      <w:r>
        <w:rPr>
          <w:b/>
        </w:rPr>
        <w:t>И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  <w:szCs w:val="32"/>
        </w:rPr>
        <w:t>О ВНЕСЕНИИ ИЗМЕНЕНИЙ</w:t>
        <w:br/>
        <w:t>В  ЗАКОН МУРМАНСКОЙ  ОБЛАСТИ</w:t>
        <w:br/>
        <w:t>"ОБ  АДМИНИСТРАТИВНЫХ  ПРАВОНАРУШЕНИЯХ"</w:t>
      </w:r>
    </w:p>
    <w:p>
      <w:pPr>
        <w:pStyle w:val="TextBody"/>
        <w:spacing w:before="0" w:after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spacing w:before="0" w:after="0"/>
        <w:jc w:val="right"/>
        <w:rPr/>
      </w:pPr>
      <w:r>
        <w:rPr/>
        <w:t>Принят Мурманской</w:t>
      </w:r>
    </w:p>
    <w:p>
      <w:pPr>
        <w:pStyle w:val="TextBody"/>
        <w:spacing w:before="0" w:after="0"/>
        <w:jc w:val="right"/>
        <w:rPr/>
      </w:pPr>
      <w:r>
        <w:rPr/>
        <w:t>областной Думой</w:t>
      </w:r>
    </w:p>
    <w:p>
      <w:pPr>
        <w:pStyle w:val="TextBody"/>
        <w:spacing w:before="0" w:after="0"/>
        <w:jc w:val="right"/>
        <w:rPr/>
      </w:pPr>
      <w:r>
        <w:rPr/>
        <w:t>23 сен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тья 1</w:t>
      </w:r>
    </w:p>
    <w:p>
      <w:pPr>
        <w:pStyle w:val="Normal"/>
        <w:tabs>
          <w:tab w:val="clear" w:pos="708"/>
          <w:tab w:val="left" w:pos="3500" w:leader="none"/>
        </w:tabs>
        <w:ind w:firstLine="709"/>
        <w:rPr/>
      </w:pPr>
      <w:r>
        <w:rPr/>
      </w:r>
    </w:p>
    <w:p>
      <w:pPr>
        <w:pStyle w:val="33"/>
        <w:ind w:left="283" w:firstLine="709"/>
        <w:jc w:val="both"/>
        <w:rPr/>
      </w:pPr>
      <w:r>
        <w:rPr>
          <w:sz w:val="24"/>
          <w:szCs w:val="24"/>
        </w:rPr>
        <w:t>Внести в Закон Мурманской области "Об административных правонарушениях" от 06.06.2003 № 401-01-ЗМО с изменениями, внесенными законами Мурманской области от 01.07.2003 № 420-01-ЗМО, от 23.06.2004 № 490-01-ЗМО, от 12.04.2005        № 607-01-ЗМО, от 18.04.2005 № 622-01-ЗМО, от 05.05.2006 № 744-01-ЗМО, от 26.05.2006 № 758-01-ЗМО, от 03.07.2006  № 773-01-ЗМО, от 10.07.2007 № 880-01-ЗМО, от 26.10.2007 № 892-01-ЗМО, от 26.10.2007 № 894-01-ЗМО, от 26.10.2007                      № 902-01-ЗМО, от 13.12.2007  № 921-01-ЗМО, от 24.12.2007 № 931-01-ЗМО, от 14.04.2008 № 950-01-ЗМО, от 16.04.2008 № 957-01-ЗМО, от 20.05.2008 № 972-01-ЗМО, от 30.06.2008 № 982-01-ЗМО, от 30.06.2008 № 987-01-ЗМО, от 01.07.2008                      № 989-01-ЗМО, следующие изменен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960" w:leader="none"/>
        </w:tabs>
        <w:suppressAutoHyphens w:val="false"/>
        <w:ind w:left="0" w:right="0" w:firstLine="709"/>
        <w:jc w:val="both"/>
        <w:rPr/>
      </w:pPr>
      <w:r>
        <w:rPr>
          <w:i w:val="false"/>
        </w:rPr>
        <w:t>В  статье 9.1:</w:t>
      </w:r>
    </w:p>
    <w:p>
      <w:pPr>
        <w:pStyle w:val="TextBodyIndent"/>
        <w:tabs>
          <w:tab w:val="clear" w:pos="708"/>
          <w:tab w:val="left" w:pos="709" w:leader="none"/>
        </w:tabs>
        <w:ind w:left="709" w:right="0" w:hanging="0"/>
        <w:jc w:val="both"/>
        <w:rPr>
          <w:i w:val="false"/>
          <w:i w:val="false"/>
        </w:rPr>
      </w:pPr>
      <w:r>
        <w:rPr>
          <w:i w:val="false"/>
        </w:rPr>
        <w:t>1) пункты 3 - 6   изложить  в  следующей  редакции: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"3. Нарушение требований пункта 1 статьи 7 Закона Мурманской области "О содержании животных" - 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лечет  наложение  административного штрафа на граждан в размере от одной тысячи до трех тысяч пятисот рублей; на должностных лиц - от четырех тысяч до шести тысяч рублей; на юридических лиц - от десяти тысяч до ста тысяч рублей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4. Нарушение требований пункта 2 статьи 7 Закона Мурманской области "О содержании животных" - 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лечет  наложение  административного штрафа на граждан в размере от одной тысячи пятисот до трех тысяч пятисот рублей; на должностных лиц - от четырех тысяч до шести тысяч рублей; на юридических лиц - от десяти тысяч до ста тысяч рублей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5. Нарушение требований пункта 3 статьи 7 Закона Мурманской области "О содержании животных" - 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лечет  наложение  административного штрафа на граждан в размере от одной тысячи до трех тысяч пятисот рублей; на должностных лиц - от четырех тысяч  до шести тысяч рублей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6. Нарушение требований пункта 4 статьи 7 Закона Мурманской области "О содержании животных" - влечет  наложение  административного штрафа на граждан в размере от одной тысячи до двух тысяч пятисот рублей; на должностных лиц - от трех тысяч  до пяти тысяч рублей.".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2) дополнить пунктом 6.1 следующего содержания: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 xml:space="preserve">"6.1. Нарушение требований пункта 5 статьи 7 Закона Мурманской области "О содержании животных" - 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лечет предупреждение или наложение  административного штрафа на граждан в размере от пятисот до двух тысяч пятисот рублей; на должностных лиц - от трех тысяч  до пяти тысяч рублей.".</w:t>
      </w:r>
    </w:p>
    <w:p>
      <w:pPr>
        <w:pStyle w:val="TextBodyIndent"/>
        <w:tabs>
          <w:tab w:val="clear" w:pos="708"/>
          <w:tab w:val="decimal" w:pos="709" w:leader="none"/>
          <w:tab w:val="left" w:pos="960" w:leader="none"/>
        </w:tabs>
        <w:jc w:val="both"/>
        <w:rPr>
          <w:i w:val="false"/>
          <w:i w:val="false"/>
        </w:rPr>
      </w:pPr>
      <w:r>
        <w:rPr>
          <w:i w:val="false"/>
        </w:rPr>
        <w:t>2. В пункте 1 статьи 19:</w:t>
      </w:r>
    </w:p>
    <w:p>
      <w:pPr>
        <w:pStyle w:val="TextBodyIndent"/>
        <w:tabs>
          <w:tab w:val="clear" w:pos="708"/>
          <w:tab w:val="decimal" w:pos="709" w:leader="none"/>
          <w:tab w:val="left" w:pos="960" w:leader="none"/>
        </w:tabs>
        <w:jc w:val="both"/>
        <w:rPr>
          <w:i w:val="false"/>
          <w:i w:val="false"/>
        </w:rPr>
      </w:pPr>
      <w:r>
        <w:rPr>
          <w:i w:val="false"/>
        </w:rPr>
        <w:t>1) подпункт 1 изложить в следующей редакции:</w:t>
      </w:r>
    </w:p>
    <w:p>
      <w:pPr>
        <w:pStyle w:val="TextBodyIndent"/>
        <w:tabs>
          <w:tab w:val="clear" w:pos="708"/>
          <w:tab w:val="left" w:pos="960" w:leader="none"/>
          <w:tab w:val="decimal" w:pos="1276" w:leader="none"/>
        </w:tabs>
        <w:jc w:val="both"/>
        <w:rPr>
          <w:i w:val="false"/>
          <w:i w:val="false"/>
        </w:rPr>
      </w:pPr>
      <w:r>
        <w:rPr>
          <w:i w:val="false"/>
        </w:rPr>
        <w:t>"1) должностные лица органов местного самоуправления городских округов и городских (сельских) поселений - об административных правонарушениях, предусмотренных пунктами 1, 2, 3, 5, 6, 9, 10 статьи 2, статьями 3, 5, пунктами 3 - 6.1 статьи 9.1 и статьей 14-1 настоящего Закона;";</w:t>
      </w:r>
    </w:p>
    <w:p>
      <w:pPr>
        <w:pStyle w:val="TextBodyIndent"/>
        <w:tabs>
          <w:tab w:val="clear" w:pos="708"/>
          <w:tab w:val="left" w:pos="960" w:leader="none"/>
          <w:tab w:val="decimal" w:pos="1276" w:leader="none"/>
        </w:tabs>
        <w:jc w:val="both"/>
        <w:rPr>
          <w:i w:val="false"/>
          <w:i w:val="false"/>
        </w:rPr>
      </w:pPr>
      <w:r>
        <w:rPr>
          <w:i w:val="false"/>
        </w:rPr>
        <w:t>2) подпункт 8.1 признать утратившим силу.</w:t>
      </w:r>
    </w:p>
    <w:p>
      <w:pPr>
        <w:pStyle w:val="TextBodyIndent"/>
        <w:tabs>
          <w:tab w:val="clear" w:pos="708"/>
          <w:tab w:val="left" w:pos="9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jc w:val="both"/>
        <w:rPr/>
      </w:pPr>
      <w:r>
        <w:rPr/>
        <w:t>Статья 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TextBodyIndent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Губернатор </w:t>
        <w:br/>
        <w:t>Мурманской области                                                                             Ю.А.ЕВДОК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Cs/>
        </w:rPr>
      </w:pPr>
      <w:r>
        <w:rPr>
          <w:bCs/>
        </w:rPr>
        <w:t>7 октября 2008 г.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№ </w:t>
      </w:r>
      <w:r>
        <w:rPr>
          <w:bCs/>
        </w:rPr>
        <w:t>1009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04190" cy="61531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ind w:left="0" w:right="0" w:hanging="0"/>
        <w:rPr/>
      </w:pPr>
      <w:r>
        <w:rPr>
          <w:sz w:val="28"/>
          <w:szCs w:val="32"/>
        </w:rPr>
        <w:t>О ВНЕСЕНИИ ИЗМЕНЕНИЙ В СТАТЬЮ 6</w:t>
        <w:br/>
        <w:t>ЗАКОНА МУРМАНСКОЙ ОБЛАСТИ</w:t>
        <w:br/>
        <w:t>"О  ГОСУДАРСТВЕННОМ РЕГУЛИРОВАНИИ ПРОИЗВОДСТВА И ОБОРОТА  ЭТИЛОВОГО СПИРТА, АЛКОГОЛЬНОЙ И СПИРТОСОДЕРЖАЩЕЙ ПРОДУКЦИИ НА ТЕРРИТОРИИ</w:t>
        <w:br/>
        <w:t>МУРМАНСКОЙ ОБЛАСТИ"</w:t>
        <w:br/>
        <w:t>И  В СТАТЬЮ 19 ЗАКОНА МУРМАНСКОЙ ОБЛАСТИ  "ОБ АДМИНИСТРАТИВНЫХ ПРАВОНАРУШЕНИЯХ"</w:t>
      </w:r>
    </w:p>
    <w:p>
      <w:pPr>
        <w:pStyle w:val="TextBody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23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1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40"/>
        <w:jc w:val="both"/>
        <w:rPr/>
      </w:pPr>
      <w:r>
        <w:rPr/>
        <w:t xml:space="preserve">Внести в статью 6 Закона Мурманской области "О государственном  регулировании  производства и  оборота  этилового  спирта, алкогольной  и  спиртосодержащей продукции на территории Мурманской области" от 23.06.2004 № 489-01-ЗМО с изменениями, внесенными законами  Мурманской области от 26.12.2005 № 717-01-ЗМО, от 11.07.2006 № 781-01-ЗМО, от 23.05.2008 № 974-01-ЗМО, следующее  изменени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40"/>
        <w:jc w:val="both"/>
        <w:rPr/>
      </w:pPr>
      <w:r>
        <w:rPr/>
        <w:t xml:space="preserve">абзац шестой пункта 2 исключить. </w:t>
      </w:r>
    </w:p>
    <w:p>
      <w:pPr>
        <w:pStyle w:val="Normal"/>
        <w:rPr/>
      </w:pPr>
      <w:r>
        <w:rPr/>
        <w:t xml:space="preserve">         </w:t>
      </w:r>
      <w:r>
        <w:rPr/>
        <w:t>Статья 2</w:t>
      </w:r>
    </w:p>
    <w:p>
      <w:pPr>
        <w:pStyle w:val="Normal"/>
        <w:tabs>
          <w:tab w:val="clear" w:pos="708"/>
          <w:tab w:val="left" w:pos="3500" w:leader="none"/>
        </w:tabs>
        <w:ind w:firstLine="540"/>
        <w:rPr/>
      </w:pPr>
      <w:r>
        <w:rPr/>
      </w:r>
    </w:p>
    <w:p>
      <w:pPr>
        <w:pStyle w:val="33"/>
        <w:ind w:left="283" w:firstLine="540"/>
        <w:jc w:val="both"/>
        <w:rPr/>
      </w:pPr>
      <w:r>
        <w:rPr>
          <w:sz w:val="24"/>
          <w:szCs w:val="24"/>
        </w:rPr>
        <w:t>Внести в статью 19  Закона Мурманской области "Об административных правонарушениях" от 06.06.2003 № 401-01-ЗМО с изменениями, внесенными законами Мурманской области от 01.07.2003 № 420-01-ЗМО, от 23.06.2004 № 490-01-ЗМО, от 12.04.2005 № 607-01-ЗМО, от 18.04.2005 № 622-01-ЗМО, от 05.05.2006 № 744-01-ЗМО, от 26.05.2006 № 758-01-ЗМО, от 03.07.2006 № 773-01-ЗМО, от 10.07.2007                      № 880-01-ЗМО, от 26.10.2007 № 892-01-ЗМО, от 26.10.2007 № 894-01-ЗМО, от 26.10.2007 № 902-01-ЗМО, от 13.12.2007 № 921-01-ЗМО, от 24.12.2007 № 931-01-ЗМО, от 14.04.2008 № 950-01-ЗМО, от 16.04.2008 № 957-01-ЗМО, от 20.05.2008                        № 972-01-ЗМО, от 30.06.2008 № 982-01-ЗМО, от 30.06.2008 № 987-01-ЗМО, от 01.07.2008 № 989-01-ЗМО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дополнить пунктом 1.1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"1.1. </w:t>
      </w:r>
      <w:r>
        <w:rPr>
          <w:rFonts w:eastAsia="Calibri"/>
          <w:lang w:eastAsia="en-US"/>
        </w:rPr>
        <w:t>Правом составления протоколов об административных правонарушениях, предусмотренных частями 3 и 4 статьи 14.1 и частями 2 и 3 статьи 19.20 Кодекса Российской Федерации об административных правонарушениях, в отношении видов деятельности, лицензирование которых осуществляется органами исполнительной власти субъектов Российской Федерации, наделяются следующие должностные лица органов исполнительной власти Мурманской области, осуществляющих  лицензирование соответствующих видов деятельности, в пределах компетенции данных органов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 органа  исполнительной власти Мурманской област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руководителя органа исполнительной власти Мурманской област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структурного подразделения  органа исполнительной власти Мурманской област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руководителя структурного подразделения органа исполнительной  власти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иные лица, замещающие в данных органах исполнительной власти Мурманской области должности государственной гражданской службы Мурманской области категории "специалисты" и </w:t>
      </w:r>
      <w:r>
        <w:rPr/>
        <w:t xml:space="preserve">осуществляющие в соответствии со своим должностным регламентом функции государственного  контроля за соблюдением законодательства в сфере </w:t>
      </w:r>
      <w:r>
        <w:rPr>
          <w:rFonts w:eastAsia="Calibri"/>
          <w:lang w:eastAsia="en-US"/>
        </w:rPr>
        <w:t>лицензирования соответствующих видов деятельности."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) пункт 2 после слов "настоящим  Законом" дополнить  словами "и пунктом 1.1 настоящей  статьи".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Статья 3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left="0" w:right="0" w:firstLine="540"/>
        <w:rPr>
          <w:b/>
          <w:b/>
          <w:bCs/>
          <w:i w:val="false"/>
          <w:i w:val="false"/>
        </w:rPr>
      </w:pPr>
      <w:r>
        <w:rPr>
          <w:i w:val="false"/>
        </w:rPr>
        <w:t>Настоящий Закон вступает в силу со дня его официального опубликования.</w:t>
      </w:r>
    </w:p>
    <w:p>
      <w:pPr>
        <w:pStyle w:val="TextBodyIndent"/>
        <w:ind w:left="0" w:right="0" w:firstLine="540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Губернатор </w:t>
        <w:br/>
        <w:t>Мурманской области                                                                                Ю.А.ЕВДОКИМ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bCs/>
        </w:rPr>
      </w:pPr>
      <w:r>
        <w:rPr>
          <w:bCs/>
        </w:rPr>
        <w:t>7 октября 2008 г.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 xml:space="preserve">№ </w:t>
      </w:r>
      <w:r>
        <w:rPr>
          <w:bCs/>
        </w:rPr>
        <w:t>1010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4"/>
          <w:szCs w:val="24"/>
          <w:lang w:val="en-US" w:eastAsia="en-US"/>
        </w:rPr>
      </w:pPr>
      <w:r>
        <w:rPr>
          <w:color w:val="000000"/>
          <w:spacing w:val="-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680970</wp:posOffset>
            </wp:positionH>
            <wp:positionV relativeFrom="paragraph">
              <wp:posOffset>-450850</wp:posOffset>
            </wp:positionV>
            <wp:extent cx="504190" cy="61531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6221" w:right="34" w:hanging="0"/>
        <w:jc w:val="right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81"/>
          <w:sz w:val="32"/>
          <w:szCs w:val="32"/>
        </w:rPr>
      </w:pPr>
      <w:r>
        <w:rPr>
          <w:b/>
          <w:bCs/>
          <w:color w:val="000000"/>
          <w:spacing w:val="81"/>
          <w:sz w:val="32"/>
          <w:szCs w:val="32"/>
        </w:rPr>
        <w:t xml:space="preserve">ЗАКОН 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18"/>
          <w:sz w:val="32"/>
          <w:szCs w:val="32"/>
        </w:rPr>
      </w:pPr>
      <w:r>
        <w:rPr>
          <w:b/>
          <w:bCs/>
          <w:color w:val="000000"/>
          <w:spacing w:val="-18"/>
          <w:sz w:val="32"/>
          <w:szCs w:val="32"/>
        </w:rPr>
        <w:t>МУРМАНСКОЙ ОБЛАСТИ</w:t>
      </w:r>
    </w:p>
    <w:p>
      <w:pPr>
        <w:pStyle w:val="Normal"/>
        <w:shd w:fill="FFFFFF" w:val="clear"/>
        <w:ind w:left="1627" w:right="1651" w:hanging="0"/>
        <w:jc w:val="center"/>
        <w:rPr>
          <w:b/>
          <w:b/>
          <w:bCs/>
          <w:color w:val="000000"/>
          <w:spacing w:val="-18"/>
          <w:sz w:val="32"/>
          <w:szCs w:val="32"/>
        </w:rPr>
      </w:pPr>
      <w:r>
        <w:rPr>
          <w:b/>
          <w:bCs/>
          <w:color w:val="000000"/>
          <w:spacing w:val="-18"/>
          <w:sz w:val="32"/>
          <w:szCs w:val="32"/>
        </w:rPr>
      </w:r>
    </w:p>
    <w:p>
      <w:pPr>
        <w:pStyle w:val="Heading1"/>
        <w:spacing w:before="0" w:after="0"/>
        <w:ind w:left="0" w:right="0" w:hanging="0"/>
        <w:rPr/>
      </w:pPr>
      <w:r>
        <w:rPr>
          <w:bCs w:val="false"/>
          <w:color w:val="000000"/>
          <w:sz w:val="28"/>
          <w:szCs w:val="32"/>
        </w:rPr>
        <w:t xml:space="preserve">О ВНЕСЕНИИ ИЗМЕНЕНИЙ </w:t>
      </w:r>
      <w:r>
        <w:rPr>
          <w:bCs w:val="false"/>
          <w:color w:val="000000"/>
          <w:spacing w:val="-2"/>
          <w:sz w:val="28"/>
          <w:szCs w:val="32"/>
        </w:rPr>
        <w:t xml:space="preserve">В НЕКОТОРЫЕ ЗАКОНОДАТЕЛЬНЫЕ АКТЫ </w:t>
      </w:r>
      <w:r>
        <w:rPr>
          <w:bCs w:val="false"/>
          <w:color w:val="000000"/>
          <w:sz w:val="28"/>
          <w:szCs w:val="32"/>
        </w:rPr>
        <w:t xml:space="preserve">МУРМАНСКОЙ ОБЛАСТИ </w:t>
      </w:r>
      <w:r>
        <w:rPr>
          <w:bCs w:val="false"/>
          <w:color w:val="000000"/>
          <w:spacing w:val="-1"/>
          <w:sz w:val="28"/>
          <w:szCs w:val="32"/>
        </w:rPr>
        <w:t>В СФЕРЕ РЕГУЛИРОВАНИЯ ЗЕМЕЛЬНЫХ ОТНОШЕНИЙ</w:t>
      </w:r>
    </w:p>
    <w:p>
      <w:pPr>
        <w:pStyle w:val="Normal"/>
        <w:shd w:fill="FFFFFF" w:val="clear"/>
        <w:ind w:left="230" w:firstLine="2458"/>
        <w:rPr>
          <w:b/>
          <w:b/>
          <w:bCs/>
          <w:color w:val="000000"/>
          <w:spacing w:val="-1"/>
          <w:sz w:val="28"/>
          <w:szCs w:val="24"/>
        </w:rPr>
      </w:pPr>
      <w:r>
        <w:rPr>
          <w:b/>
          <w:bCs/>
          <w:color w:val="000000"/>
          <w:spacing w:val="-1"/>
          <w:sz w:val="28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нят Мурманской</w:t>
      </w:r>
    </w:p>
    <w:p>
      <w:pPr>
        <w:pStyle w:val="Normal"/>
        <w:jc w:val="right"/>
        <w:rPr>
          <w:bCs/>
        </w:rPr>
      </w:pPr>
      <w:r>
        <w:rPr>
          <w:bCs/>
        </w:rPr>
        <w:t>областной Думой</w:t>
      </w:r>
    </w:p>
    <w:p>
      <w:pPr>
        <w:pStyle w:val="Normal"/>
        <w:jc w:val="right"/>
        <w:rPr>
          <w:bCs/>
        </w:rPr>
      </w:pPr>
      <w:r>
        <w:rPr>
          <w:bCs/>
        </w:rPr>
        <w:t>24 сентября 2008 года</w:t>
      </w:r>
    </w:p>
    <w:p>
      <w:pPr>
        <w:pStyle w:val="Normal"/>
        <w:shd w:fill="FFFFFF" w:val="clear"/>
        <w:ind w:left="230" w:firstLine="2458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52"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Статья 1</w:t>
      </w:r>
    </w:p>
    <w:p>
      <w:pPr>
        <w:pStyle w:val="Normal"/>
        <w:shd w:fill="FFFFFF" w:val="clear"/>
        <w:ind w:left="552"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shd w:fill="FFFFFF" w:val="clear"/>
        <w:ind w:right="29" w:firstLine="542"/>
        <w:jc w:val="both"/>
        <w:rPr>
          <w:szCs w:val="24"/>
        </w:rPr>
      </w:pPr>
      <w:r>
        <w:rPr>
          <w:color w:val="000000"/>
          <w:spacing w:val="8"/>
          <w:szCs w:val="24"/>
        </w:rPr>
        <w:t xml:space="preserve">Внести в Закон Мурманской области "Об основах регулирования </w:t>
      </w:r>
      <w:r>
        <w:rPr>
          <w:color w:val="000000"/>
          <w:szCs w:val="24"/>
        </w:rPr>
        <w:t xml:space="preserve">земельных отношений в Мурманской области" от 31.12.2003 № 462-01-ЗМО с изменениями, внесенными законами Мурманской области от 09.07.2004 № </w:t>
      </w:r>
      <w:r>
        <w:rPr>
          <w:color w:val="000000"/>
          <w:spacing w:val="9"/>
          <w:szCs w:val="24"/>
        </w:rPr>
        <w:t xml:space="preserve">498-01-ЗМО, от 20.12.2005 № 709-02-ЗМО, от 26.02.2006 № 732-01-ЗМО, </w:t>
      </w:r>
      <w:r>
        <w:rPr>
          <w:color w:val="000000"/>
          <w:spacing w:val="8"/>
          <w:szCs w:val="24"/>
        </w:rPr>
        <w:t xml:space="preserve">от 28.05.2007 № 852-01-ЗМО, от 10.07.2007 № 863-01-ЗМО, от 11.03.2008 </w:t>
      </w:r>
      <w:r>
        <w:rPr>
          <w:color w:val="000000"/>
          <w:spacing w:val="3"/>
          <w:szCs w:val="24"/>
        </w:rPr>
        <w:t>№ 943-01-ЗМО, следующие изменения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right="29" w:firstLine="567"/>
        <w:jc w:val="both"/>
        <w:rPr>
          <w:color w:val="000000"/>
          <w:spacing w:val="2"/>
          <w:szCs w:val="24"/>
        </w:rPr>
      </w:pPr>
      <w:r>
        <w:rPr>
          <w:color w:val="000000"/>
          <w:spacing w:val="-23"/>
          <w:szCs w:val="24"/>
        </w:rPr>
        <w:t>1.</w:t>
      </w:r>
      <w:r>
        <w:rPr>
          <w:color w:val="000000"/>
          <w:szCs w:val="24"/>
        </w:rPr>
        <w:tab/>
      </w:r>
      <w:r>
        <w:rPr>
          <w:color w:val="000000"/>
          <w:spacing w:val="2"/>
          <w:szCs w:val="24"/>
        </w:rPr>
        <w:t>Пункт 1 статьи 7 дополнить абзацем следующего содержания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right="29" w:firstLine="567"/>
        <w:jc w:val="both"/>
        <w:rPr>
          <w:szCs w:val="24"/>
        </w:rPr>
      </w:pPr>
      <w:r>
        <w:rPr>
          <w:color w:val="000000"/>
          <w:szCs w:val="24"/>
        </w:rPr>
        <w:t xml:space="preserve">"Перевод земель иных категорий в земли особо охраняемых территорий и </w:t>
      </w:r>
      <w:r>
        <w:rPr>
          <w:color w:val="000000"/>
          <w:spacing w:val="4"/>
          <w:szCs w:val="24"/>
        </w:rPr>
        <w:t xml:space="preserve">объектов  осуществляется  путем  установления  или  изменения  в  порядке, </w:t>
      </w:r>
      <w:r>
        <w:rPr>
          <w:color w:val="000000"/>
          <w:spacing w:val="-1"/>
          <w:szCs w:val="24"/>
        </w:rPr>
        <w:t xml:space="preserve">установленном </w:t>
      </w:r>
      <w:r>
        <w:rPr>
          <w:color w:val="000000"/>
          <w:spacing w:val="1"/>
          <w:szCs w:val="24"/>
        </w:rPr>
        <w:t xml:space="preserve">Земельным кодексом Российской Федерации и </w:t>
      </w:r>
      <w:r>
        <w:rPr>
          <w:color w:val="000000"/>
          <w:spacing w:val="5"/>
          <w:szCs w:val="24"/>
        </w:rPr>
        <w:t xml:space="preserve">законодательством Российской Федерации об особых экономических зонах, </w:t>
      </w:r>
      <w:r>
        <w:rPr>
          <w:color w:val="000000"/>
          <w:szCs w:val="24"/>
        </w:rPr>
        <w:t>границ туристско-рекреационной особой экономической зоны."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right="29" w:firstLine="567"/>
        <w:jc w:val="both"/>
        <w:rPr>
          <w:szCs w:val="24"/>
        </w:rPr>
      </w:pPr>
      <w:r>
        <w:rPr>
          <w:color w:val="000000"/>
          <w:spacing w:val="-11"/>
          <w:szCs w:val="24"/>
        </w:rPr>
        <w:t>2.</w:t>
      </w:r>
      <w:r>
        <w:rPr>
          <w:color w:val="000000"/>
          <w:szCs w:val="24"/>
        </w:rPr>
        <w:t xml:space="preserve"> В статье 35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29" w:firstLine="567"/>
        <w:jc w:val="both"/>
        <w:rPr>
          <w:color w:val="000000"/>
          <w:spacing w:val="-18"/>
          <w:szCs w:val="24"/>
        </w:rPr>
      </w:pPr>
      <w:r>
        <w:rPr>
          <w:color w:val="000000"/>
          <w:spacing w:val="8"/>
          <w:szCs w:val="24"/>
        </w:rPr>
        <w:t xml:space="preserve">1) пункт 1 дополнить словами ", а также если иное не предусмотрено </w:t>
      </w:r>
      <w:r>
        <w:rPr>
          <w:color w:val="000000"/>
          <w:spacing w:val="6"/>
          <w:szCs w:val="24"/>
        </w:rPr>
        <w:t xml:space="preserve">законодательством Российской Федерации об автомобильных дорогах и о </w:t>
      </w:r>
      <w:r>
        <w:rPr>
          <w:color w:val="000000"/>
          <w:spacing w:val="1"/>
          <w:szCs w:val="24"/>
        </w:rPr>
        <w:t>дорожной деятельности"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29" w:firstLine="567"/>
        <w:jc w:val="both"/>
        <w:rPr>
          <w:color w:val="000000"/>
          <w:spacing w:val="1"/>
          <w:szCs w:val="24"/>
        </w:rPr>
      </w:pPr>
      <w:r>
        <w:rPr>
          <w:color w:val="000000"/>
          <w:spacing w:val="7"/>
          <w:szCs w:val="24"/>
        </w:rPr>
        <w:t xml:space="preserve">2) абзац первый пункта 2 дополнить словами ", а также если иное не </w:t>
      </w:r>
      <w:r>
        <w:rPr>
          <w:color w:val="000000"/>
          <w:spacing w:val="1"/>
          <w:szCs w:val="24"/>
        </w:rPr>
        <w:t>предусмотрено законодательством Российской  Федерации об автомобильных дорогах и о дорожной деятельности"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28" w:firstLine="567"/>
        <w:jc w:val="both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</w:r>
    </w:p>
    <w:p>
      <w:pPr>
        <w:pStyle w:val="Normal"/>
        <w:shd w:fill="FFFFFF" w:val="clear"/>
        <w:ind w:left="557" w:right="2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татья 2</w:t>
      </w:r>
    </w:p>
    <w:p>
      <w:pPr>
        <w:pStyle w:val="Normal"/>
        <w:shd w:fill="FFFFFF" w:val="clear"/>
        <w:ind w:left="557" w:right="2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right="28" w:firstLine="552"/>
        <w:jc w:val="both"/>
        <w:rPr>
          <w:szCs w:val="24"/>
        </w:rPr>
      </w:pPr>
      <w:r>
        <w:rPr>
          <w:color w:val="000000"/>
          <w:spacing w:val="3"/>
          <w:szCs w:val="24"/>
        </w:rPr>
        <w:t xml:space="preserve">Внести в Закон Мурманской области "О распоряжении земельными </w:t>
      </w:r>
      <w:r>
        <w:rPr>
          <w:color w:val="000000"/>
          <w:spacing w:val="4"/>
          <w:szCs w:val="24"/>
        </w:rPr>
        <w:t xml:space="preserve">участками, государственная собственность на которые не разграничена, в </w:t>
      </w:r>
      <w:r>
        <w:rPr>
          <w:color w:val="000000"/>
          <w:spacing w:val="3"/>
          <w:szCs w:val="24"/>
        </w:rPr>
        <w:t xml:space="preserve">городе Мурманске - административном центре Мурманской области" от </w:t>
      </w:r>
      <w:r>
        <w:rPr>
          <w:color w:val="000000"/>
          <w:szCs w:val="24"/>
        </w:rPr>
        <w:t>10.07.2007 № 864-01-ЗМО следующие изменения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right="28" w:firstLine="562"/>
        <w:jc w:val="both"/>
        <w:rPr>
          <w:color w:val="000000"/>
          <w:spacing w:val="-28"/>
          <w:szCs w:val="24"/>
        </w:rPr>
      </w:pPr>
      <w:r>
        <w:rPr>
          <w:color w:val="000000"/>
          <w:spacing w:val="2"/>
          <w:szCs w:val="24"/>
        </w:rPr>
        <w:t xml:space="preserve">1. Статью 1 после слов "в городе Мурманске - административном центре </w:t>
      </w:r>
      <w:r>
        <w:rPr>
          <w:color w:val="000000"/>
          <w:spacing w:val="7"/>
          <w:szCs w:val="24"/>
        </w:rPr>
        <w:t xml:space="preserve">Мурманской области," дополнить словами "если иное не предусмотрено </w:t>
      </w:r>
      <w:r>
        <w:rPr>
          <w:color w:val="000000"/>
          <w:spacing w:val="9"/>
          <w:szCs w:val="24"/>
        </w:rPr>
        <w:t xml:space="preserve">законодательством Российской Федерации об автомобильных дорогах и о </w:t>
      </w:r>
      <w:r>
        <w:rPr>
          <w:color w:val="000000"/>
          <w:spacing w:val="1"/>
          <w:szCs w:val="24"/>
        </w:rPr>
        <w:t>дорожной деятельности,"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right="29" w:firstLine="567"/>
        <w:jc w:val="both"/>
        <w:rPr>
          <w:color w:val="000000"/>
          <w:spacing w:val="-10"/>
          <w:szCs w:val="24"/>
        </w:rPr>
      </w:pPr>
      <w:r>
        <w:rPr>
          <w:color w:val="000000"/>
          <w:spacing w:val="2"/>
          <w:szCs w:val="24"/>
        </w:rPr>
        <w:t xml:space="preserve">2. Статью 2 после слов "в городе Мурманске - административном центре </w:t>
      </w:r>
      <w:r>
        <w:rPr>
          <w:color w:val="000000"/>
          <w:spacing w:val="7"/>
          <w:szCs w:val="24"/>
        </w:rPr>
        <w:t xml:space="preserve">Мурманской области," дополнить словами "если иное не предусмотрено </w:t>
      </w:r>
      <w:r>
        <w:rPr>
          <w:color w:val="000000"/>
          <w:spacing w:val="9"/>
          <w:szCs w:val="24"/>
        </w:rPr>
        <w:t xml:space="preserve">законодательством Российской Федерации об автомобильных дорогах и о </w:t>
      </w:r>
      <w:r>
        <w:rPr>
          <w:color w:val="000000"/>
          <w:spacing w:val="1"/>
          <w:szCs w:val="24"/>
        </w:rPr>
        <w:t>дорожной деятельности,"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562" w:right="29" w:firstLine="567"/>
        <w:jc w:val="both"/>
        <w:rPr>
          <w:color w:val="000000"/>
          <w:spacing w:val="-10"/>
          <w:szCs w:val="24"/>
        </w:rPr>
      </w:pPr>
      <w:r>
        <w:rPr>
          <w:color w:val="000000"/>
          <w:spacing w:val="-1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562" w:right="29" w:firstLine="567"/>
        <w:jc w:val="both"/>
        <w:rPr>
          <w:color w:val="000000"/>
          <w:spacing w:val="-10"/>
          <w:szCs w:val="24"/>
        </w:rPr>
      </w:pPr>
      <w:r>
        <w:rPr>
          <w:color w:val="000000"/>
          <w:spacing w:val="-1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562" w:right="29" w:firstLine="567"/>
        <w:jc w:val="both"/>
        <w:rPr>
          <w:color w:val="000000"/>
          <w:spacing w:val="-10"/>
          <w:szCs w:val="24"/>
        </w:rPr>
      </w:pPr>
      <w:r>
        <w:rPr>
          <w:color w:val="000000"/>
          <w:spacing w:val="-10"/>
          <w:szCs w:val="24"/>
        </w:rPr>
      </w:r>
    </w:p>
    <w:p>
      <w:pPr>
        <w:pStyle w:val="Normal"/>
        <w:shd w:fill="FFFFFF" w:val="clear"/>
        <w:ind w:right="29" w:firstLine="567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>Статья 3</w:t>
      </w:r>
    </w:p>
    <w:p>
      <w:pPr>
        <w:pStyle w:val="Normal"/>
        <w:shd w:fill="FFFFFF" w:val="clear"/>
        <w:ind w:left="571" w:right="29" w:firstLine="567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shd w:fill="FFFFFF" w:val="clear"/>
        <w:ind w:left="24" w:right="29" w:firstLine="5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24" w:right="29" w:firstLine="5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24" w:right="29" w:firstLine="5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24" w:right="29" w:firstLine="5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24" w:right="29" w:hanging="0"/>
        <w:jc w:val="both"/>
        <w:rPr>
          <w:szCs w:val="24"/>
        </w:rPr>
      </w:pPr>
      <w:r>
        <w:rPr>
          <w:color w:val="000000"/>
          <w:spacing w:val="1"/>
          <w:szCs w:val="24"/>
        </w:rPr>
        <w:t>Губернатор</w:t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ind w:left="24" w:right="29" w:hanging="0"/>
        <w:jc w:val="both"/>
        <w:rPr>
          <w:color w:val="000000"/>
          <w:spacing w:val="-3"/>
          <w:szCs w:val="24"/>
        </w:rPr>
      </w:pPr>
      <w:r>
        <w:rPr>
          <w:color w:val="000000"/>
          <w:spacing w:val="-1"/>
          <w:szCs w:val="24"/>
        </w:rPr>
        <w:t>Мурманской области</w:t>
      </w:r>
      <w:r>
        <w:rPr>
          <w:color w:val="000000"/>
          <w:szCs w:val="24"/>
        </w:rPr>
        <w:t xml:space="preserve">                                                                               </w:t>
      </w:r>
      <w:r>
        <w:rPr>
          <w:color w:val="000000"/>
          <w:spacing w:val="-3"/>
          <w:szCs w:val="24"/>
        </w:rPr>
        <w:t>Ю.А.ЕВДОКИМОВ</w:t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ind w:left="24" w:right="29" w:hanging="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ind w:left="24" w:right="29" w:hanging="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ind w:left="24" w:right="29" w:hanging="0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TextBody"/>
        <w:spacing w:before="0" w:after="0"/>
        <w:rPr/>
      </w:pPr>
      <w:r>
        <w:rPr>
          <w:bCs/>
        </w:rPr>
        <w:t>7 октября 2008 г.</w:t>
      </w:r>
    </w:p>
    <w:p>
      <w:pPr>
        <w:pStyle w:val="TextBody"/>
        <w:spacing w:before="0" w:after="0"/>
        <w:rPr/>
      </w:pPr>
      <w:r>
        <w:rPr>
          <w:bCs/>
        </w:rPr>
        <w:t xml:space="preserve">№ </w:t>
      </w:r>
      <w:r>
        <w:rPr>
          <w:bCs/>
        </w:rPr>
        <w:t>1011-01-ЗМО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г.Мурманск</w:t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ind w:left="24" w:right="2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</w:t>
      </w:r>
      <w:r>
        <w:rPr>
          <w:b/>
          <w:sz w:val="32"/>
        </w:rPr>
        <w:t>№ 901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назначении на должности мировых судей</w:t>
        <w:br/>
        <w:t>Мурманской области</w:t>
      </w:r>
    </w:p>
    <w:p>
      <w:pPr>
        <w:pStyle w:val="33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В соответствии с пунктом 1 статьи 7 Закона Мурманской области "О мировых судьях в Мурманской области"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/>
      </w:pPr>
      <w:r>
        <w:rPr>
          <w:i w:val="false"/>
        </w:rPr>
        <w:t xml:space="preserve">Мурманская областная Дума   </w:t>
      </w:r>
      <w:r>
        <w:rPr>
          <w:b/>
          <w:i w:val="false"/>
        </w:rPr>
        <w:t>П О С Т А Н О В Л Я Е Т:</w:t>
      </w:r>
    </w:p>
    <w:p>
      <w:pPr>
        <w:pStyle w:val="TextBodyIndent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Назначить:</w:t>
      </w:r>
    </w:p>
    <w:p>
      <w:pPr>
        <w:pStyle w:val="TextBodyIndent"/>
        <w:jc w:val="both"/>
        <w:rPr/>
      </w:pPr>
      <w:r>
        <w:rPr>
          <w:b/>
          <w:i w:val="false"/>
        </w:rPr>
        <w:t xml:space="preserve">БАРАШЕВА Виталия Юрьевича </w:t>
      </w:r>
      <w:r>
        <w:rPr>
          <w:i w:val="false"/>
        </w:rPr>
        <w:t>на должность мирового судьи судебного участка  № 3 ЗАТО г.Североморск на пятилетний срок полномочий;</w:t>
      </w:r>
    </w:p>
    <w:p>
      <w:pPr>
        <w:pStyle w:val="TextBodyIndent"/>
        <w:jc w:val="both"/>
        <w:rPr/>
      </w:pPr>
      <w:r>
        <w:rPr>
          <w:b/>
          <w:i w:val="false"/>
        </w:rPr>
        <w:t>ТАТАРНИКОВУ Наталью Юрьевну</w:t>
      </w:r>
      <w:r>
        <w:rPr>
          <w:i w:val="false"/>
        </w:rPr>
        <w:t xml:space="preserve"> на должность мирового судьи судебного участка № 1 г.Кандалакша с подведомственной территорией на пятилетний срок полномочий;</w:t>
      </w:r>
    </w:p>
    <w:p>
      <w:pPr>
        <w:pStyle w:val="TextBodyIndent"/>
        <w:jc w:val="both"/>
        <w:rPr/>
      </w:pPr>
      <w:r>
        <w:rPr>
          <w:b/>
          <w:i w:val="false"/>
        </w:rPr>
        <w:t>ШИРОКОВУ Оксану Александровну</w:t>
      </w:r>
      <w:r>
        <w:rPr>
          <w:i w:val="false"/>
        </w:rPr>
        <w:t xml:space="preserve"> на должность мирового судьи судебного участка № 1 ЗАТО г.Североморск на пятилетний срок полномочи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от 23 сентября 2008 г. </w:t>
      </w:r>
      <w:r>
        <w:rPr>
          <w:rFonts w:cs="Arial" w:ascii="Arial" w:hAnsi="Arial"/>
          <w:b/>
        </w:rPr>
        <w:t xml:space="preserve">                            </w:t>
      </w:r>
      <w:r>
        <w:rPr>
          <w:b/>
          <w:sz w:val="30"/>
        </w:rPr>
        <w:t>№ 902</w:t>
      </w:r>
      <w:r>
        <w:rPr>
          <w:rFonts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 xml:space="preserve">"О внесении изменений в Закон Мурманской области </w:t>
        <w:br/>
        <w:t>"Об областном бюджете на 2008 год"</w:t>
        <w:br/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center" w:pos="4678" w:leader="none"/>
        </w:tabs>
        <w:rPr>
          <w:i w:val="false"/>
          <w:i w:val="false"/>
        </w:rPr>
      </w:pPr>
      <w:r>
        <w:rPr>
          <w:i w:val="false"/>
        </w:rPr>
        <w:t xml:space="preserve">Мурманская областная Дума  </w:t>
      </w:r>
      <w:r>
        <w:rPr>
          <w:b/>
          <w:i w:val="false"/>
        </w:rPr>
        <w:t>П О С Т А Н О В Л Я Е Т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Принять в первом чтении проект закона Мурманской области "О внесении изменений в Закон Мурманской области "Об областном бюджете на 2008 год"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      Е.В.НИКО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  <w:t>от 23 сентября 2008 г.                               № 903                                            г.Мурманск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 xml:space="preserve">"О внесении изменений в Закон Мурманской области </w:t>
        <w:br/>
        <w:t>"Об областном бюджете на 2008 год"</w:t>
        <w:br/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center" w:pos="4678" w:leader="none"/>
        </w:tabs>
        <w:rPr>
          <w:i w:val="false"/>
          <w:i w:val="false"/>
        </w:rPr>
      </w:pPr>
      <w:r>
        <w:rPr>
          <w:i w:val="false"/>
        </w:rPr>
        <w:t xml:space="preserve">Мурманская областная Дума  </w:t>
      </w:r>
      <w:r>
        <w:rPr>
          <w:b/>
          <w:i w:val="false"/>
        </w:rPr>
        <w:t>П О С Т А Н О В Л Я Е Т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Принять Закон Мурманской области "О внесении изменений в Закон Мурманской области "Об областном бюджете на 2008 год"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TextBodyIndent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right="0" w:hanging="0"/>
        <w:rPr>
          <w:i w:val="false"/>
          <w:i w:val="false"/>
        </w:rPr>
      </w:pPr>
      <w:r>
        <w:rPr>
          <w:i w:val="false"/>
        </w:rPr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  <w:t>от  23 сентября  2008 г.                            № 904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 проекте закона Мурманской области </w:t>
        <w:br/>
        <w:t xml:space="preserve">"О внесении изменений в Закон Мурманской области </w:t>
        <w:br/>
        <w:t>"О бюджете Мурманского территориального фонда</w:t>
        <w:br/>
        <w:t>обязательного медицинского страхования на 2008 год"</w:t>
        <w:br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Мурманская областная Дума 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4"/>
        <w:spacing w:lineRule="auto" w:line="240" w:before="0" w:after="0"/>
        <w:ind w:left="0" w:firstLine="567"/>
        <w:rPr>
          <w:szCs w:val="24"/>
        </w:rPr>
      </w:pPr>
      <w:r>
        <w:rPr>
          <w:szCs w:val="24"/>
        </w:rPr>
        <w:t>Принять в первом чтении проект закона Мурманской области "О внесении изменений в Закон Мурманской области "О бюджете Мурманского территориального фонда обязательного медицинского страхования на 2008 год"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</w:t>
      </w:r>
      <w:r>
        <w:rPr>
          <w:b/>
          <w:sz w:val="32"/>
        </w:rPr>
        <w:t>№ 905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</w:t>
        <w:br/>
        <w:t xml:space="preserve">"О внесении изменений в Закон Мурманской области </w:t>
        <w:br/>
        <w:t>"О бюджете Мурманского территориального фонда</w:t>
        <w:br/>
        <w:t>обязательного медицинского страхования на 2008 год"</w:t>
        <w:br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Принять Закон Мурманской области "О внесении изменений в Закон Мурманской области "О бюджете Мурманского территориального фонда обязательного медицинского страхования на 2008 год".</w:t>
      </w:r>
    </w:p>
    <w:p>
      <w:pPr>
        <w:pStyle w:val="Normal"/>
        <w:ind w:firstLine="567"/>
        <w:jc w:val="both"/>
        <w:rPr/>
      </w:pPr>
      <w:r>
        <w:rPr/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</w:t>
      </w:r>
      <w:r>
        <w:rPr>
          <w:b/>
          <w:sz w:val="32"/>
        </w:rPr>
        <w:t>№ 906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 проекте закона Мурманской области </w:t>
        <w:br/>
        <w:t xml:space="preserve">"О системе органов исполнительной власти </w:t>
        <w:br/>
        <w:t>Мурманской области"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i w:val="false"/>
        </w:rPr>
        <w:t xml:space="preserve">Мурманская областная Дума   </w:t>
      </w:r>
      <w:r>
        <w:rPr>
          <w:b/>
          <w:i w:val="false"/>
        </w:rPr>
        <w:t>П О С Т А Н О В Л Я Е Т: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1. Принять в первом чтении проект закона</w:t>
      </w:r>
      <w:r>
        <w:rPr/>
        <w:t xml:space="preserve"> Мурманской области "О </w:t>
      </w:r>
      <w:r>
        <w:rPr>
          <w:szCs w:val="29"/>
        </w:rPr>
        <w:t>системе органов исполнительной власти Мурманской области"</w:t>
      </w:r>
      <w:r>
        <w:rPr/>
        <w:t xml:space="preserve">, внесенный Губернатором Мурманской области. </w:t>
      </w:r>
    </w:p>
    <w:p>
      <w:pPr>
        <w:pStyle w:val="Normal"/>
        <w:ind w:firstLine="567"/>
        <w:jc w:val="both"/>
        <w:rPr/>
      </w:pPr>
      <w:r>
        <w:rPr/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0 октября 2008 года.</w:t>
      </w:r>
    </w:p>
    <w:p>
      <w:pPr>
        <w:pStyle w:val="Normal"/>
        <w:ind w:firstLine="567"/>
        <w:jc w:val="both"/>
        <w:rPr/>
      </w:pPr>
      <w:r>
        <w:rPr/>
        <w:t xml:space="preserve">3. Создать рабочую группу по доработке проекта закона Мурманской области "О </w:t>
      </w:r>
      <w:r>
        <w:rPr>
          <w:szCs w:val="29"/>
        </w:rPr>
        <w:t>системе органов исполнительной власти Мурманской области"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Избрать в состав рабочей группы от Мурманской областной Думы депутатов Мурманской областной Думы:</w:t>
      </w:r>
    </w:p>
    <w:p>
      <w:pPr>
        <w:pStyle w:val="Normal"/>
        <w:ind w:firstLine="567"/>
        <w:rPr/>
      </w:pPr>
      <w:r>
        <w:rPr/>
        <w:t>Крупадерова А.Д.;</w:t>
      </w:r>
    </w:p>
    <w:p>
      <w:pPr>
        <w:pStyle w:val="Normal"/>
        <w:ind w:firstLine="567"/>
        <w:rPr/>
      </w:pPr>
      <w:r>
        <w:rPr/>
        <w:t>Макаревича А.Г.;</w:t>
      </w:r>
    </w:p>
    <w:p>
      <w:pPr>
        <w:pStyle w:val="Normal"/>
        <w:ind w:firstLine="567"/>
        <w:rPr/>
      </w:pPr>
      <w:r>
        <w:rPr/>
        <w:t>Пимина В.А.;</w:t>
      </w:r>
    </w:p>
    <w:p>
      <w:pPr>
        <w:pStyle w:val="Normal"/>
        <w:ind w:firstLine="567"/>
        <w:rPr/>
      </w:pPr>
      <w:r>
        <w:rPr/>
        <w:t>Сажинова П.А.</w:t>
      </w:r>
    </w:p>
    <w:p>
      <w:pPr>
        <w:pStyle w:val="Normal"/>
        <w:ind w:firstLine="567"/>
        <w:jc w:val="both"/>
        <w:rPr/>
      </w:pPr>
      <w:r>
        <w:rPr/>
        <w:t>Предложить Губернатору Мурманской области направить в состав рабочей группы своих представителей.</w:t>
      </w:r>
    </w:p>
    <w:p>
      <w:pPr>
        <w:pStyle w:val="Normal"/>
        <w:ind w:firstLine="567"/>
        <w:jc w:val="both"/>
        <w:rPr/>
      </w:pPr>
      <w:r>
        <w:rPr/>
        <w:t>4. Комитету Мурманской областной Думы по законодательству и государственному строительству (Сажи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rPr/>
      </w:pPr>
      <w:r>
        <w:rPr>
          <w:szCs w:val="24"/>
        </w:rPr>
        <w:t>областной Думы                                                                                Л.С.АЛЕКСАНД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 </w:t>
      </w:r>
      <w:r>
        <w:rPr>
          <w:b/>
          <w:sz w:val="32"/>
        </w:rPr>
        <w:t>№ 907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 "О внесении</w:t>
        <w:br/>
        <w:t>изменений в некоторые законодательные</w:t>
        <w:br/>
        <w:t>акты Мурманской области в сфере</w:t>
        <w:br/>
        <w:t>государственного управления"</w:t>
        <w:br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 w:val="false"/>
        </w:rPr>
        <w:t xml:space="preserve">Мурманская областная Дума   </w:t>
      </w:r>
      <w:r>
        <w:rPr>
          <w:b/>
          <w:i w:val="false"/>
        </w:rPr>
        <w:t>П О С Т А Н О В Л Я Е Т: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1. Принять в первом чтении проект закона</w:t>
      </w:r>
      <w:r>
        <w:rPr/>
        <w:t xml:space="preserve"> Мурманской области </w:t>
      </w:r>
      <w:r>
        <w:rPr>
          <w:szCs w:val="29"/>
        </w:rPr>
        <w:t>"О внесении изменений в некоторые законодательные акты Мурманской области в сфере государственного управления"</w:t>
      </w:r>
      <w:r>
        <w:rPr/>
        <w:t xml:space="preserve">, внесенный Губернатором Мурманской области. </w:t>
      </w:r>
    </w:p>
    <w:p>
      <w:pPr>
        <w:pStyle w:val="Normal"/>
        <w:ind w:firstLine="567"/>
        <w:jc w:val="both"/>
        <w:rPr/>
      </w:pPr>
      <w:r>
        <w:rPr/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0 октября 2008 года.</w:t>
      </w:r>
    </w:p>
    <w:p>
      <w:pPr>
        <w:pStyle w:val="Normal"/>
        <w:ind w:firstLine="567"/>
        <w:jc w:val="both"/>
        <w:rPr/>
      </w:pPr>
      <w:r>
        <w:rPr/>
        <w:t>3. Комитету Мурманской областной Думы по законодательству и государственному строительству (Сажи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rPr/>
      </w:pPr>
      <w:r>
        <w:rPr>
          <w:szCs w:val="24"/>
        </w:rPr>
        <w:t>областной Думы                                                                                Л.С.АЛЕКСАНД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24"/>
        </w:rPr>
      </w:pPr>
      <w:r>
        <w:rPr>
          <w:rFonts w:cs="Arial" w:ascii="Arial" w:hAnsi="Arial"/>
          <w:b/>
          <w:i/>
          <w:sz w:val="30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</w:t>
      </w:r>
      <w:r>
        <w:rPr>
          <w:b/>
          <w:sz w:val="32"/>
        </w:rPr>
        <w:t>№ 908</w:t>
      </w:r>
      <w:r>
        <w:rPr>
          <w:rFonts w:cs="Arial" w:ascii="Arial" w:hAnsi="Arial"/>
          <w:b/>
          <w:sz w:val="20"/>
        </w:rPr>
        <w:t xml:space="preserve">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</w:t>
      </w: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"О внесении </w:t>
        <w:br/>
        <w:t xml:space="preserve">изменений в Закон Мурманской области "О порядке </w:t>
        <w:br/>
        <w:t xml:space="preserve">опубликования и вступления в силу нормативных </w:t>
        <w:br/>
        <w:t xml:space="preserve">правовых актов, принятых органами государственной </w:t>
        <w:br/>
        <w:t>власти Мурманской области"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i w:val="false"/>
        </w:rPr>
        <w:t xml:space="preserve">Мурманская областная Дума   </w:t>
      </w:r>
      <w:r>
        <w:rPr>
          <w:b/>
          <w:i w:val="false"/>
        </w:rPr>
        <w:t>П О С Т А Н О В Л Я Е Т: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1. Принять в первом чтении проект закона</w:t>
      </w:r>
      <w:r>
        <w:rPr/>
        <w:t xml:space="preserve"> Мурманской области </w:t>
      </w:r>
      <w:r>
        <w:rPr>
          <w:szCs w:val="29"/>
        </w:rPr>
        <w:t>"О внесении изменений в Закон Мурманской области "О порядке опубликования и вступления в силу нормативных правовых актов, принятых органами государственной власти Мурманской области"</w:t>
      </w:r>
      <w:r>
        <w:rPr/>
        <w:t xml:space="preserve">, внесенный Губернатором Мурманской области. </w:t>
      </w:r>
    </w:p>
    <w:p>
      <w:pPr>
        <w:pStyle w:val="Normal"/>
        <w:ind w:firstLine="567"/>
        <w:jc w:val="both"/>
        <w:rPr/>
      </w:pPr>
      <w:r>
        <w:rPr/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0 октября 2008 года.</w:t>
      </w:r>
    </w:p>
    <w:p>
      <w:pPr>
        <w:pStyle w:val="Normal"/>
        <w:ind w:firstLine="567"/>
        <w:jc w:val="both"/>
        <w:rPr/>
      </w:pPr>
      <w:r>
        <w:rPr/>
        <w:t>3. Комитету Мурманской областной Думы по законодательству и государственному строительству (Сажи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rPr/>
      </w:pPr>
      <w:r>
        <w:rPr>
          <w:szCs w:val="24"/>
        </w:rPr>
        <w:t xml:space="preserve">областной Думы                                                                                Л.С.АЛЕКСАНДРОВА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 </w:t>
      </w:r>
      <w:r>
        <w:rPr>
          <w:b/>
          <w:sz w:val="32"/>
          <w:szCs w:val="32"/>
        </w:rPr>
        <w:t>№ 909</w:t>
      </w:r>
      <w:r>
        <w:rPr>
          <w:b/>
          <w:szCs w:val="24"/>
        </w:rPr>
        <w:t xml:space="preserve">  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</w:t>
        <w:br/>
        <w:t>"Об утверждении Порядка  определения размера части прибыли</w:t>
        <w:br/>
        <w:t>государственных областных унитарных предприятий,</w:t>
        <w:br/>
        <w:t>остающейся после уплаты налогов и иных обязательных</w:t>
        <w:br/>
        <w:t>платежей в бюджет, перечисляемой в областной бюджет"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TextBodyIndent"/>
        <w:ind w:left="0" w:right="0" w:firstLine="573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left="0" w:firstLine="573"/>
        <w:jc w:val="both"/>
        <w:rPr/>
      </w:pPr>
      <w:r>
        <w:rPr/>
        <w:t xml:space="preserve">1. Принять в первом чтении проект закона Мурманской области "Об утверждении Порядка  определения размера части прибыли государственных областных унитарных предприятий, остающейся после уплаты налогов и иных обязательных платежей в бюджет, перечисляемой в областной бюджет", внесенный Губернатором Мурманской области. </w:t>
      </w:r>
    </w:p>
    <w:p>
      <w:pPr>
        <w:pStyle w:val="TextBodyIndent"/>
        <w:ind w:left="0" w:right="0" w:firstLine="573"/>
        <w:jc w:val="both"/>
        <w:rPr>
          <w:i w:val="false"/>
          <w:i w:val="false"/>
        </w:rPr>
      </w:pPr>
      <w:r>
        <w:rPr>
          <w:i w:val="false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 для внесения замечаний и предложений в срок до 10 октября 2008 года.</w:t>
      </w:r>
    </w:p>
    <w:p>
      <w:pPr>
        <w:pStyle w:val="TextBodyIndent"/>
        <w:ind w:left="0" w:right="0" w:firstLine="573"/>
        <w:jc w:val="both"/>
        <w:rPr>
          <w:i w:val="false"/>
          <w:i w:val="false"/>
        </w:rPr>
      </w:pPr>
      <w:r>
        <w:rPr>
          <w:i w:val="false"/>
        </w:rPr>
        <w:t>3. Комитету Мурманской областной Думы по бюджету, финансам и налогам (Алешин) 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24"/>
        <w:spacing w:lineRule="auto" w:line="240" w:before="0" w:after="0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Председателя</w:t>
      </w:r>
    </w:p>
    <w:p>
      <w:pPr>
        <w:pStyle w:val="Normal"/>
        <w:jc w:val="both"/>
        <w:rPr/>
      </w:pPr>
      <w:r>
        <w:rPr/>
        <w:t>областной Думы</w:t>
        <w:tab/>
        <w:tab/>
        <w:tab/>
        <w:t xml:space="preserve">                                            Л.С.АЛЕКСАНДРОВА</w:t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     </w:t>
      </w:r>
      <w:r>
        <w:rPr>
          <w:b/>
          <w:sz w:val="30"/>
          <w:szCs w:val="30"/>
        </w:rPr>
        <w:t>№ 910</w:t>
      </w:r>
      <w:r>
        <w:rPr>
          <w:b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</w:t>
        <w:br/>
        <w:t>"О внесении изменения в статью 7 Закона</w:t>
        <w:br/>
        <w:t>Мурманской области "О содержании животных"</w:t>
        <w:br/>
        <w:t>("О внесении изменения в Закон Мурманской области</w:t>
        <w:br/>
        <w:t>"О содержании животных"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rPr/>
      </w:pPr>
      <w:r>
        <w:rPr/>
        <w:t>Принять во втором чтении проект закона Мурманской области "О внесении изменения в статью 7 Закона Мурманской области "О содержании животных".</w:t>
      </w:r>
    </w:p>
    <w:p>
      <w:pPr>
        <w:pStyle w:val="24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Председателя</w:t>
      </w:r>
    </w:p>
    <w:p>
      <w:pPr>
        <w:pStyle w:val="Normal"/>
        <w:jc w:val="both"/>
        <w:rPr/>
      </w:pPr>
      <w:r>
        <w:rPr/>
        <w:t>областной Думы</w:t>
        <w:tab/>
        <w:tab/>
        <w:tab/>
        <w:t xml:space="preserve">                                         Л.С.АЛЕКСАНД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   </w:t>
      </w:r>
      <w:r>
        <w:rPr>
          <w:b/>
          <w:sz w:val="30"/>
          <w:szCs w:val="30"/>
        </w:rPr>
        <w:t>№ 911</w:t>
      </w:r>
      <w:r>
        <w:rPr>
          <w:b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</w:t>
        <w:br/>
        <w:t>"О внесении изменения в статью 7 Закона</w:t>
        <w:br/>
        <w:t>Мурманской области "О содержании животны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jc w:val="both"/>
        <w:rPr/>
      </w:pPr>
      <w:r>
        <w:rPr/>
        <w:tab/>
        <w:t>1. Принять Закон Мурманской области "О внесении изменения в статью 7 Закона Мурманской области "О содержании животных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24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24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Председателя</w:t>
      </w:r>
    </w:p>
    <w:p>
      <w:pPr>
        <w:pStyle w:val="Normal"/>
        <w:jc w:val="both"/>
        <w:rPr/>
      </w:pPr>
      <w:r>
        <w:rPr/>
        <w:t>областной Думы</w:t>
        <w:tab/>
        <w:tab/>
        <w:tab/>
        <w:t xml:space="preserve">                                         Л.С.АЛЕКСАНДРОВА</w:t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  </w:t>
      </w:r>
      <w:r>
        <w:rPr>
          <w:b/>
          <w:sz w:val="30"/>
          <w:szCs w:val="30"/>
        </w:rPr>
        <w:t>№ 912</w:t>
      </w:r>
      <w:r>
        <w:rPr>
          <w:b/>
          <w:szCs w:val="24"/>
        </w:rPr>
        <w:t xml:space="preserve">  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</w:t>
        <w:br/>
        <w:t>"О внесении изменений в Закон Мурманской области</w:t>
        <w:br/>
        <w:t>"Об административных правонарушениях"</w:t>
        <w:br/>
        <w:t>("О внесении изменений в законы Мурманской области</w:t>
        <w:br/>
        <w:t xml:space="preserve">"О содержании животных" и "Об административных </w:t>
        <w:br/>
        <w:t>правонарушениях"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240"/>
        <w:ind w:left="0" w:hanging="0"/>
        <w:rPr/>
      </w:pPr>
      <w:r>
        <w:rPr/>
        <w:tab/>
        <w:t>Принять во втором чтении проект закона Мурманской области "О внесении изменений в Закон Мурманской области "Об административных правонарушениях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Председателя</w:t>
      </w:r>
    </w:p>
    <w:p>
      <w:pPr>
        <w:pStyle w:val="Normal"/>
        <w:jc w:val="both"/>
        <w:rPr/>
      </w:pPr>
      <w:r>
        <w:rPr/>
        <w:t>областной Думы</w:t>
        <w:tab/>
        <w:tab/>
        <w:tab/>
        <w:t xml:space="preserve">                                               Л.С.АЛЕКСАНД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</w:t>
      </w:r>
      <w:r>
        <w:rPr>
          <w:b/>
          <w:sz w:val="30"/>
          <w:szCs w:val="30"/>
        </w:rPr>
        <w:t>№ 913</w:t>
      </w:r>
      <w:r>
        <w:rPr>
          <w:b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</w:t>
        <w:br/>
        <w:t>"О внесении изменений в Закон Мурманской области</w:t>
        <w:br/>
        <w:t>"Об административных правонарушения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>1. Принять Закон Мурманской области "О внесении изменений в Закон Мурманской области "Об административных правонарушениях"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4"/>
        </w:rPr>
        <w:t>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Председателя</w:t>
      </w:r>
    </w:p>
    <w:p>
      <w:pPr>
        <w:pStyle w:val="Normal"/>
        <w:jc w:val="both"/>
        <w:rPr/>
      </w:pPr>
      <w:r>
        <w:rPr/>
        <w:t>областной Думы</w:t>
        <w:tab/>
        <w:tab/>
        <w:tab/>
        <w:t xml:space="preserve">                                         Л.С.АЛЕКСАНДРО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hanging="142"/>
        <w:rPr/>
      </w:pPr>
      <w:r>
        <w:rPr>
          <w:b/>
          <w:szCs w:val="24"/>
        </w:rPr>
        <w:t>от  23 сентября 2008 г.                                 № 914                                                    г.Мурманс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>"Об установлении предельного значения площади</w:t>
        <w:br/>
        <w:t>и срока рассрочки оплаты при возмездном отчуждении</w:t>
        <w:br/>
        <w:t xml:space="preserve">недвижимого имущества, находящегося </w:t>
        <w:br/>
        <w:t>в государственной собственности Мурманской области</w:t>
        <w:br/>
        <w:t>или в муниципальной собственности и арендуемого</w:t>
        <w:br/>
        <w:t>субъектами малого и среднего предпринимательств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 xml:space="preserve">Принять в первом чтении проект закона Мурманской области </w:t>
      </w:r>
      <w:r>
        <w:rPr/>
        <w:t xml:space="preserve">"Об </w:t>
      </w:r>
      <w:r>
        <w:rPr>
          <w:szCs w:val="24"/>
        </w:rPr>
        <w:t>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"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>областной Думы</w:t>
        <w:tab/>
        <w:tab/>
        <w:tab/>
        <w:t xml:space="preserve">                                               Л.С.АЛЕКСАНД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rPr/>
      </w:pPr>
      <w:r>
        <w:rPr>
          <w:b/>
          <w:szCs w:val="24"/>
        </w:rPr>
        <w:t>от  23 сентября 2008 г.                                  № 915                                                г.Мурманс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>"Об установлении предельного значения площади</w:t>
        <w:br/>
        <w:t>и срока рассрочки оплаты при возмездном отчуждении</w:t>
        <w:br/>
        <w:t xml:space="preserve">недвижимого имущества, находящегося </w:t>
        <w:br/>
        <w:t>в государственной собственности Мурманской области</w:t>
        <w:br/>
        <w:t>или в муниципальной собственности и арендуемого</w:t>
        <w:br/>
        <w:t>субъектами малого и среднего предпринимательств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 xml:space="preserve">Принять во втором чтении проект закона Мурманской области </w:t>
      </w:r>
      <w:r>
        <w:rPr/>
        <w:t xml:space="preserve">"Об </w:t>
      </w:r>
      <w:r>
        <w:rPr>
          <w:szCs w:val="24"/>
        </w:rPr>
        <w:t>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"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Л.С.АЛЕКСАНДРОВ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6"/>
          <w:szCs w:val="16"/>
        </w:rPr>
      </w:pPr>
      <w:r>
        <w:rPr>
          <w:rFonts w:cs="Arial CYR" w:ascii="Arial CYR" w:hAnsi="Arial CYR"/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Cs w:val="24"/>
        </w:rPr>
        <w:t>от  23 сентября 2008 г.                                 № 916                                                 г.Мурманс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>"Об установлении предельного значения площади</w:t>
        <w:br/>
        <w:t>и срока рассрочки оплаты при возмездном отчуждении</w:t>
        <w:br/>
        <w:t xml:space="preserve">недвижимого имущества, находящегося </w:t>
        <w:br/>
        <w:t>в государственной собственности Мурманской области</w:t>
        <w:br/>
        <w:t>или в муниципальной собственности и арендуемого</w:t>
        <w:br/>
        <w:t>субъектами малого и среднего предпринимательства</w:t>
      </w:r>
      <w:r>
        <w:rPr>
          <w:b w:val="false"/>
          <w:szCs w:val="24"/>
        </w:rPr>
        <w:t>"</w:t>
      </w:r>
    </w:p>
    <w:p>
      <w:pPr>
        <w:pStyle w:val="Normal"/>
        <w:widowControl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/>
      </w:pPr>
      <w:r>
        <w:rPr>
          <w:szCs w:val="24"/>
        </w:rPr>
        <w:t xml:space="preserve">1. Принять Закон Мурманской области </w:t>
      </w:r>
      <w:r>
        <w:rPr/>
        <w:t xml:space="preserve">"Об </w:t>
      </w:r>
      <w:r>
        <w:rPr>
          <w:szCs w:val="24"/>
        </w:rPr>
        <w:t>установлении предельного значения площади и срока рассрочки оплаты при возмездном отчуждении недвижимого имущества, находящегося в государственной собственности Мурманской области или в муниципальной собственности и арендуемого субъектами малого и среднего предпринимательства".</w:t>
      </w:r>
    </w:p>
    <w:p>
      <w:pPr>
        <w:pStyle w:val="TextBodyIndent"/>
        <w:ind w:left="0" w:right="0" w:firstLine="53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>областной Думы</w:t>
        <w:tab/>
        <w:tab/>
        <w:tab/>
        <w:t xml:space="preserve">                                              Л.С.АЛЕКСАНД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6"/>
          <w:szCs w:val="16"/>
        </w:rPr>
      </w:pPr>
      <w:r>
        <w:rPr>
          <w:rFonts w:cs="Arial CYR" w:ascii="Arial CYR" w:hAnsi="Arial CYR"/>
          <w:b/>
          <w:i/>
          <w:sz w:val="16"/>
          <w:szCs w:val="16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  <w:t>от 23 сентября 2008 г.                              № 917                                             г.Мурманс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>"О внесении изменений в статью 6 Закона Мурманской области</w:t>
        <w:br/>
        <w:t>"О государственном регулировании производства и оборота</w:t>
        <w:br/>
        <w:t>этилового спирта, алкогольной и спиртосодержащей</w:t>
        <w:br/>
        <w:t>продукции на территории Мурманской области"</w:t>
        <w:br/>
        <w:t xml:space="preserve">и в статью 19 Закона Мурманской области </w:t>
        <w:br/>
        <w:t>"Об административных правонарушения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13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1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13"/>
        <w:jc w:val="both"/>
        <w:rPr/>
      </w:pPr>
      <w:r>
        <w:rPr>
          <w:szCs w:val="24"/>
        </w:rPr>
        <w:t>Принять во втором чтении проект закона Мурманской области "О внесении изменений в статью 6 Закона Мурманской области  "О государственном регулировании производства и оборота этилового спирта, алкогольной и спиртосодержащей продукции на территории Мурманской области" и в статью 19 Закона Мурманской области "Об административных правонарушениях".</w:t>
      </w:r>
    </w:p>
    <w:p>
      <w:pPr>
        <w:pStyle w:val="Normal"/>
        <w:ind w:firstLine="51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  <w:t>от 23 сентября 2008 г.                            № 918                                             г.Мурманс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 xml:space="preserve">"О внесении изменений в статью 6 Закона Мурманской области </w:t>
        <w:br/>
        <w:t>"О государственном регулировании производства и оборота</w:t>
        <w:br/>
        <w:t>этилового спирта, алкогольной и спиртосодержащей</w:t>
        <w:br/>
        <w:t>продукции на территории Мурманской области"</w:t>
        <w:br/>
        <w:t xml:space="preserve">и в статью 19 Закона Мурманской области </w:t>
        <w:br/>
        <w:t>"Об административных правонарушениях"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13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1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13"/>
        <w:jc w:val="both"/>
        <w:rPr/>
      </w:pPr>
      <w:r>
        <w:rPr>
          <w:szCs w:val="24"/>
        </w:rPr>
        <w:t>1. Принять Закон Мурманской области "О внесении изменений в статью 6 Закона Мурманской области  "О государственном регулировании производства и оборота этилового спирта, алкогольной и спиртосодержащей продукции на территории Мурманской области" и в статью 19 Закона Мурманской области "Об административных правонарушениях".</w:t>
      </w:r>
    </w:p>
    <w:p>
      <w:pPr>
        <w:pStyle w:val="Normal"/>
        <w:ind w:firstLine="513"/>
        <w:jc w:val="both"/>
        <w:rPr>
          <w:szCs w:val="24"/>
        </w:rPr>
      </w:pPr>
      <w:r>
        <w:rPr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1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>областной Думы</w:t>
        <w:tab/>
        <w:tab/>
        <w:tab/>
        <w:t xml:space="preserve">                                                  Л.С.АЛЕКСАНД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</w:rPr>
        <w:t>от  23 сентября  2008 г.</w:t>
      </w:r>
      <w:r>
        <w:rPr>
          <w:b/>
          <w:szCs w:val="24"/>
        </w:rPr>
        <w:t xml:space="preserve">                         </w:t>
      </w:r>
      <w:r>
        <w:rPr>
          <w:b/>
          <w:sz w:val="30"/>
          <w:szCs w:val="30"/>
        </w:rPr>
        <w:t>№ 919</w:t>
      </w:r>
      <w:r>
        <w:rPr>
          <w:b/>
          <w:szCs w:val="24"/>
        </w:rPr>
        <w:t xml:space="preserve">                                             </w:t>
      </w:r>
      <w:r>
        <w:rPr>
          <w:b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 xml:space="preserve">"О внесении изменений в Закон Мурманской области </w:t>
        <w:br/>
        <w:t>"О лекарственном обеспечении населения</w:t>
        <w:br/>
        <w:t>Мурманской области"</w:t>
        <w:b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/>
          <w:b/>
          <w:i/>
          <w:i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Мурманская областная Дума 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1. Принять во втором чтении проект закона Мурманской области "О внесении изменений в Закон Мурманской области "О лекарственном обеспечении населения Мурманской области".</w:t>
      </w:r>
    </w:p>
    <w:p>
      <w:pPr>
        <w:pStyle w:val="24"/>
        <w:spacing w:lineRule="auto" w:line="240" w:before="0" w:after="0"/>
        <w:ind w:left="0" w:firstLine="540"/>
        <w:jc w:val="both"/>
        <w:rPr>
          <w:szCs w:val="24"/>
        </w:rPr>
      </w:pPr>
      <w:r>
        <w:rPr>
          <w:szCs w:val="24"/>
        </w:rPr>
        <w:t>2. Комитету Мурманской областной Думы по социальной политике и охране здоровья (Максимова) доработать указанный законопроект с учетом принятых поправок и внести его на рассмотрение областной Думы в третьем чтении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Л.С.АЛЕКСАНД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от 23 сентября 2008 г.                             № 920                                                 г.Мурманск</w:t>
        <w:br/>
        <w:br/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 xml:space="preserve">"О внесении изменений в Закон Мурманской области </w:t>
        <w:br/>
        <w:t>"О межбюджетных отношениях в Мурманской области"</w:t>
        <w:br/>
      </w:r>
    </w:p>
    <w:p>
      <w:pPr>
        <w:pStyle w:val="Head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53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1. Принять во втором чтении проект закона Мурманской области "О внесении изменений в Закон Мурманской области "О межбюджетных отношениях в Мурманской области".</w:t>
      </w:r>
    </w:p>
    <w:p>
      <w:pPr>
        <w:pStyle w:val="24"/>
        <w:spacing w:lineRule="auto" w:line="240" w:before="0" w:after="0"/>
        <w:ind w:left="0" w:firstLine="539"/>
        <w:jc w:val="both"/>
        <w:rPr>
          <w:szCs w:val="24"/>
        </w:rPr>
      </w:pPr>
      <w:r>
        <w:rPr>
          <w:szCs w:val="24"/>
        </w:rPr>
        <w:t>2. Комитету Мурманской областной Думы по бюджету, финансам и налогам (Алешин) доработать указанный законопроект с учетом принятых поправок и внести его на рассмотрение областной Думы в третьем чтении.</w:t>
      </w:r>
    </w:p>
    <w:p>
      <w:pPr>
        <w:pStyle w:val="TextBodyIndent"/>
        <w:ind w:left="0" w:right="0" w:firstLine="57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>областной Думы</w:t>
        <w:tab/>
        <w:tab/>
        <w:tab/>
        <w:t xml:space="preserve">                                               Л.С.АЛЕКСАНД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b/>
        </w:rPr>
        <w:t xml:space="preserve">от  23 сентября  2008 г.                             </w:t>
      </w:r>
      <w:r>
        <w:rPr>
          <w:b/>
          <w:sz w:val="32"/>
        </w:rPr>
        <w:t>№ 921</w:t>
      </w:r>
      <w:r>
        <w:rPr>
          <w:b/>
        </w:rPr>
        <w:t xml:space="preserve">                                           г.Мурма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 проекте закона Мурманской области "О внесении </w:t>
        <w:br/>
        <w:t xml:space="preserve">изменений в отдельные законодательные акты Мурманской </w:t>
        <w:br/>
        <w:t xml:space="preserve">области в сфере административно-территориального </w:t>
        <w:br/>
        <w:t xml:space="preserve">и муниципального устройства Мурманской области"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 Принять во втором чтении проект закона Мурманской области "О внесении изменений в отдельные законодательные акты Мурманской области в сфере административно-территориального и муниципального устройства Мурманской области"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2. Комитету Мурманской областной Думы по вопросам местного самоуправления доработать указанный законопроект с учетом принятых поправок и внести его на рассмотрение областной Думы в третьем чтении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rPr>
          <w:szCs w:val="24"/>
        </w:rPr>
      </w:pPr>
      <w:r>
        <w:rPr>
          <w:szCs w:val="24"/>
        </w:rPr>
        <w:t>областной Думы                                                                                Л.С.АЛЕКСАНД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  </w:t>
      </w:r>
      <w:r>
        <w:rPr>
          <w:b/>
          <w:sz w:val="32"/>
        </w:rPr>
        <w:t>№ 922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О проекте закона Мурманской области "О внесении изменений </w:t>
        <w:br/>
        <w:t xml:space="preserve">в отдельные законодательные акты Мурманской области </w:t>
        <w:br/>
        <w:t xml:space="preserve">в связи с принятием Закона Мурманской области "О внесении </w:t>
        <w:br/>
        <w:t xml:space="preserve">изменений в Закон Мурманской области "О статусе, наименованиях </w:t>
        <w:br/>
        <w:t xml:space="preserve">и составе территорий муниципального образования город Кандалакша </w:t>
        <w:br/>
        <w:t xml:space="preserve">с подведомственной территорией и муниципальных образований, </w:t>
        <w:br/>
        <w:t>входящих в его  состав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szCs w:val="24"/>
        </w:rPr>
        <w:t>Принять во втором чтении проект закона</w:t>
      </w:r>
      <w:r>
        <w:rPr/>
        <w:t xml:space="preserve"> Мурманской области </w:t>
      </w:r>
      <w:r>
        <w:rPr>
          <w:szCs w:val="29"/>
        </w:rPr>
        <w:t>"О внесении изменений в отдельные законодательные акты Мурманской области в связи с принятием Закона Мурманской области "О внесении изменений в Закон Мурманской области "О статусе, наименованиях и составе территорий муниципального образования город Кандалакша с подведомственной территорией и муниципальных образований, входящих в его  состав".</w:t>
      </w:r>
    </w:p>
    <w:p>
      <w:pPr>
        <w:pStyle w:val="Normal"/>
        <w:ind w:firstLine="567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 xml:space="preserve">областной Думы                                                                                Л.С.АЛЕКСАНДРОВА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</w:t>
      </w:r>
      <w:r>
        <w:rPr>
          <w:b/>
          <w:sz w:val="32"/>
        </w:rPr>
        <w:t>№ 923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О проекте закона Мурманской области "О внесении изменений </w:t>
        <w:br/>
        <w:t xml:space="preserve">в отдельные законодательные акты Мурманской области </w:t>
        <w:br/>
        <w:t xml:space="preserve">в связи с принятием Закона Мурманской области "О внесении </w:t>
        <w:br/>
        <w:t xml:space="preserve">изменений в Закон Мурманской области "О статусе, наименованиях </w:t>
        <w:br/>
        <w:t>и составе территорий муниципального образования город Кандалакша</w:t>
        <w:br/>
        <w:t xml:space="preserve">с подведомственной территорией и муниципальных образований, </w:t>
        <w:br/>
        <w:t>входящих в его  состав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szCs w:val="24"/>
        </w:rPr>
        <w:t>1. Принять Закон</w:t>
      </w:r>
      <w:r>
        <w:rPr/>
        <w:t xml:space="preserve"> Мурманской области </w:t>
      </w:r>
      <w:r>
        <w:rPr>
          <w:szCs w:val="29"/>
        </w:rPr>
        <w:t>"О внесении изменений в отдельные законодательные акты Мурманской области в связи с принятием Закона Мурманской области "О внесении изменений в Закон Мурманской области "О статусе, наименованиях и составе территорий муниципального образования город Кандалакша с подведомственной территорией и муниципальных образований, входящих в его  состав".</w:t>
      </w:r>
    </w:p>
    <w:p>
      <w:pPr>
        <w:pStyle w:val="Normal"/>
        <w:ind w:firstLine="567"/>
        <w:jc w:val="both"/>
        <w:rPr>
          <w:szCs w:val="29"/>
        </w:rPr>
      </w:pPr>
      <w:r>
        <w:rPr>
          <w:szCs w:val="29"/>
        </w:rPr>
        <w:t xml:space="preserve">2. Направить указанный Закон Губернатору Мурманской области для подписания и обнародования. </w:t>
      </w:r>
    </w:p>
    <w:p>
      <w:pPr>
        <w:pStyle w:val="Normal"/>
        <w:ind w:firstLine="567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rPr/>
      </w:pPr>
      <w:r>
        <w:rPr>
          <w:szCs w:val="24"/>
        </w:rPr>
        <w:t>областной Думы                                                                                Л.С.АЛЕКСАНД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 </w:t>
      </w:r>
      <w:r>
        <w:rPr>
          <w:b/>
          <w:sz w:val="32"/>
        </w:rPr>
        <w:t>№ 924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 проекте закона Мурманской области </w:t>
        <w:br/>
        <w:t xml:space="preserve">"О внесении изменения в Закон Мурманской области </w:t>
        <w:br/>
        <w:t xml:space="preserve">"О мерах социальной поддержки инвалидов"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/>
      </w:pPr>
      <w:r>
        <w:rPr>
          <w:szCs w:val="24"/>
        </w:rPr>
        <w:t>Принять во втором чтении проект закона</w:t>
      </w:r>
      <w:r>
        <w:rPr/>
        <w:t xml:space="preserve"> Мурманской области </w:t>
      </w:r>
      <w:r>
        <w:rPr>
          <w:szCs w:val="24"/>
        </w:rPr>
        <w:t>"О внесении изменения в Закон Мурманской области "О мерах социальной поддержки инвалидов"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 xml:space="preserve">областной Думы                                                                                Л.С.АЛЕКСАНДРОВА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</w:t>
      </w:r>
      <w:r>
        <w:rPr>
          <w:b/>
          <w:sz w:val="32"/>
        </w:rPr>
        <w:t>№ 925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 проекте закона Мурманской области </w:t>
        <w:br/>
        <w:t xml:space="preserve">"О внесении изменения в Закон Мурманской области </w:t>
        <w:br/>
        <w:t xml:space="preserve">"О мерах социальной поддержки инвалидов"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 Принять Закон Мурманской области "О внесении изменения в Закон Мурманской области "О мерах социальной поддержки инвалидов"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2. Направить настоящий Закон Губернатору Мурманской области для подписания и обнародования.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 xml:space="preserve">областной Думы                                                                                Л.С.АЛЕКСАНДРОВА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от 23 сентября 2008 г.                            </w:t>
      </w:r>
      <w:r>
        <w:rPr>
          <w:b/>
          <w:sz w:val="30"/>
          <w:szCs w:val="30"/>
        </w:rPr>
        <w:t>№ 926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г.Мурманск</w:t>
      </w:r>
    </w:p>
    <w:p>
      <w:pPr>
        <w:pStyle w:val="Normal"/>
        <w:ind w:firstLine="284"/>
        <w:rPr/>
      </w:pPr>
      <w:r>
        <w:rPr/>
        <w:br/>
        <w:br/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>"О внесении изменения в статью 1 Закона Мурманской области</w:t>
        <w:br/>
        <w:t>"О ставках налога на игорный бизнес"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</w:r>
    </w:p>
    <w:p>
      <w:pPr>
        <w:pStyle w:val="25"/>
        <w:spacing w:lineRule="auto" w:line="240" w:before="0" w:after="0"/>
        <w:ind w:firstLine="570"/>
        <w:jc w:val="both"/>
        <w:rPr/>
      </w:pPr>
      <w:r>
        <w:rPr>
          <w:sz w:val="24"/>
          <w:szCs w:val="24"/>
        </w:rPr>
        <w:t>Принять во втором чтении проект закона Мурманской области "О внесении изменения в статью 1 Закона Мурманской области "О ставках налога на игорный бизнес"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</w:rPr>
        <w:t xml:space="preserve">от 23 сентября 2008 г.                               </w:t>
      </w:r>
      <w:r>
        <w:rPr>
          <w:b/>
          <w:sz w:val="30"/>
          <w:szCs w:val="30"/>
        </w:rPr>
        <w:t>№ 927</w:t>
      </w:r>
      <w:r>
        <w:rPr>
          <w:b/>
          <w:sz w:val="32"/>
          <w:szCs w:val="32"/>
        </w:rPr>
        <w:t xml:space="preserve">  </w:t>
      </w:r>
      <w:r>
        <w:rPr>
          <w:b/>
        </w:rPr>
        <w:t xml:space="preserve">                                        г.Мурманск</w:t>
        <w:b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>"О внесении изменения в статью 1 Закона Мурманской области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"О ставках налога на игорный бизнес"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br/>
      </w:r>
    </w:p>
    <w:p>
      <w:pPr>
        <w:pStyle w:val="Head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</w:r>
    </w:p>
    <w:p>
      <w:pPr>
        <w:pStyle w:val="25"/>
        <w:spacing w:lineRule="auto" w:line="240" w:before="0" w:after="0"/>
        <w:ind w:firstLine="570"/>
        <w:jc w:val="both"/>
        <w:rPr/>
      </w:pPr>
      <w:r>
        <w:rPr>
          <w:sz w:val="24"/>
          <w:szCs w:val="24"/>
        </w:rPr>
        <w:t>1. Принять Закон Мурманской области "О внесении изменения в статью 1 Закона Мурманской области "О ставках налога на игорный бизнес".</w:t>
      </w:r>
    </w:p>
    <w:p>
      <w:pPr>
        <w:pStyle w:val="25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Л.С.АЛЕКСАНДР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    </w:t>
      </w:r>
      <w:r>
        <w:rPr>
          <w:b/>
          <w:sz w:val="30"/>
          <w:szCs w:val="30"/>
        </w:rPr>
        <w:t>№ 928</w:t>
      </w:r>
      <w:r>
        <w:rPr>
          <w:b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</w:t>
        <w:br/>
        <w:t>"О методике распределения субвенций бюджетам муниципальных</w:t>
        <w:br/>
        <w:t>образований Мурманской области для финансового</w:t>
        <w:br/>
        <w:t xml:space="preserve">обеспечения переданных исполнительно-распорядительным </w:t>
        <w:br/>
        <w:t xml:space="preserve">органам муниципальных образований государственных полномочий </w:t>
        <w:br/>
        <w:t xml:space="preserve">по составлению (изменению, дополнению) списков кандидатов </w:t>
        <w:br/>
        <w:t>в присяжные заседатели федеральных судов общей юрисдикции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 xml:space="preserve">1. Принять в первом чтении проект закона Мурманской области </w:t>
      </w:r>
      <w:r>
        <w:rPr>
          <w:szCs w:val="24"/>
        </w:rPr>
        <w:t>"О методике распределения субвенций бюджетам муниципальных образований Мурманской области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, дополнению) списков кандидатов в присяжные заседатели федеральных судов общей юрисдикции"</w:t>
      </w:r>
      <w:r>
        <w:rPr/>
        <w:t xml:space="preserve">, внесенный Губернатором Мурманской области. </w:t>
      </w:r>
    </w:p>
    <w:p>
      <w:pPr>
        <w:pStyle w:val="TextBodyIndent"/>
        <w:ind w:left="0" w:right="0" w:firstLine="573"/>
        <w:jc w:val="both"/>
        <w:rPr>
          <w:i w:val="false"/>
          <w:i w:val="false"/>
        </w:rPr>
      </w:pPr>
      <w:r>
        <w:rPr>
          <w:i w:val="false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0 октября 2008 года.</w:t>
      </w:r>
    </w:p>
    <w:p>
      <w:pPr>
        <w:pStyle w:val="TextBodyIndent"/>
        <w:ind w:left="0" w:right="0" w:firstLine="573"/>
        <w:jc w:val="both"/>
        <w:rPr>
          <w:i w:val="false"/>
          <w:i w:val="false"/>
        </w:rPr>
      </w:pPr>
      <w:r>
        <w:rPr>
          <w:i w:val="false"/>
        </w:rPr>
        <w:t>3. Комитету Мурманской областной Думы по бюджету, финансам и налогам  (Алешин) 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24"/>
        <w:spacing w:lineRule="auto" w:line="240" w:before="0" w:after="0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    </w:t>
      </w:r>
      <w:r>
        <w:rPr>
          <w:b/>
          <w:sz w:val="30"/>
          <w:szCs w:val="30"/>
        </w:rPr>
        <w:t>№ 929</w:t>
      </w:r>
      <w:r>
        <w:rPr>
          <w:b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</w:t>
        <w:br/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"Об оценке эффективности предоставленных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(планируемых </w:t>
        <w:br/>
        <w:t xml:space="preserve">к предоставлению) льгот по налогу на прибыль организаций, </w:t>
        <w:br/>
        <w:t xml:space="preserve">налогу на имущество организаций и транспортному налогу" </w:t>
        <w:br/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firstLine="57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TextBodyIndent"/>
        <w:ind w:left="0" w:right="0"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 xml:space="preserve">1. Отклонить проект закона Мурманской области </w:t>
      </w:r>
      <w:r>
        <w:rPr>
          <w:bCs/>
          <w:szCs w:val="24"/>
        </w:rPr>
        <w:t xml:space="preserve">"Об оценке эффективности предоставленных </w:t>
      </w:r>
      <w:r>
        <w:rPr>
          <w:szCs w:val="24"/>
        </w:rPr>
        <w:t>(планируемых к предоставлению) льгот по налогу на прибыль организаций, налогу на имущество организаций и транспортному налогу"</w:t>
      </w:r>
      <w:r>
        <w:rPr/>
        <w:t xml:space="preserve">, внесенный Губернатором Мурманской области. </w:t>
      </w:r>
    </w:p>
    <w:p>
      <w:pPr>
        <w:pStyle w:val="TextBodyIndent"/>
        <w:ind w:left="0" w:right="0" w:firstLine="570"/>
        <w:jc w:val="both"/>
        <w:rPr>
          <w:i w:val="false"/>
          <w:i w:val="false"/>
        </w:rPr>
      </w:pPr>
      <w:r>
        <w:rPr>
          <w:i w:val="false"/>
        </w:rPr>
        <w:t>2. Направить настоящее постановление Губернатору Мурманской области.</w:t>
      </w:r>
    </w:p>
    <w:p>
      <w:pPr>
        <w:pStyle w:val="TextBodyIndent"/>
        <w:ind w:left="0" w:right="0" w:firstLine="57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</w:t>
      </w:r>
      <w:r>
        <w:rPr>
          <w:b/>
          <w:sz w:val="32"/>
        </w:rPr>
        <w:t>№ 930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О проекте закона Мурманской области </w:t>
        <w:br/>
        <w:t xml:space="preserve">"О внесении изменений в Закон Мурманской области </w:t>
        <w:br/>
        <w:t xml:space="preserve">"О региональных нормативах финансирования </w:t>
        <w:br/>
        <w:t>системы образования Мурманской области"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ринять в первом чтении проект закона Мурманской области </w:t>
      </w:r>
      <w:r>
        <w:rPr>
          <w:szCs w:val="29"/>
        </w:rPr>
        <w:t>"О внесении изменений в Закон Мурманской области "О региональных нормативах финансирования системы образования Мурманской области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 xml:space="preserve">областной Думы                                                                                Л.С.АЛЕКСАНДРОВА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</w:t>
      </w:r>
      <w:r>
        <w:rPr>
          <w:b/>
          <w:sz w:val="32"/>
        </w:rPr>
        <w:t>№ 931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О проекте закона Мурманской области </w:t>
        <w:br/>
        <w:t xml:space="preserve">"О внесении изменений в Закон Мурманской области </w:t>
        <w:br/>
        <w:t xml:space="preserve">"О региональных нормативах финансирования </w:t>
        <w:br/>
        <w:t>системы образования Мурманской области"</w:t>
        <w:br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Принять Закон Мурманской области </w:t>
      </w:r>
      <w:r>
        <w:rPr>
          <w:szCs w:val="29"/>
        </w:rPr>
        <w:t>"О внесении изменений в Закон Мурманской области "О региональных нормативах финансирования системы образования Мурманской области".</w:t>
      </w:r>
    </w:p>
    <w:p>
      <w:pPr>
        <w:pStyle w:val="Normal"/>
        <w:ind w:firstLine="567"/>
        <w:jc w:val="both"/>
        <w:rPr/>
      </w:pPr>
      <w:r>
        <w:rPr/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center"/>
        <w:rPr>
          <w:b/>
          <w:b/>
          <w:sz w:val="16"/>
        </w:rPr>
      </w:pPr>
      <w:r>
        <w:rPr>
          <w:szCs w:val="24"/>
        </w:rPr>
        <w:t xml:space="preserve">областной Думы                                                                                Л.С.АЛЕКСАНДРОВА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   </w:t>
      </w:r>
      <w:r>
        <w:rPr>
          <w:b/>
          <w:sz w:val="30"/>
          <w:szCs w:val="30"/>
        </w:rPr>
        <w:t>№ 932</w:t>
      </w:r>
      <w:r>
        <w:rPr>
          <w:b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>"О внесении изменений в Закон Мурманской области</w:t>
        <w:br/>
        <w:t>"О государственном регулировании цен</w:t>
        <w:br/>
        <w:t>на территории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 xml:space="preserve">1. Принять в первом чтении проект закона Мурманской области "О внесении изменений в Закон Мурманской области "О государственном регулировании цен на территории Мурманской области", внесенный Губернатором Мурманской области. </w:t>
      </w:r>
    </w:p>
    <w:p>
      <w:pPr>
        <w:pStyle w:val="TextBodyIndent"/>
        <w:ind w:left="0" w:right="0" w:firstLine="573"/>
        <w:jc w:val="both"/>
        <w:rPr>
          <w:i w:val="false"/>
          <w:i w:val="false"/>
        </w:rPr>
      </w:pPr>
      <w:r>
        <w:rPr>
          <w:i w:val="false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22 октября 2008 года.</w:t>
      </w:r>
    </w:p>
    <w:p>
      <w:pPr>
        <w:pStyle w:val="TextBodyIndent"/>
        <w:ind w:left="0" w:right="0" w:firstLine="573"/>
        <w:jc w:val="both"/>
        <w:rPr>
          <w:i w:val="false"/>
          <w:i w:val="false"/>
        </w:rPr>
      </w:pPr>
      <w:r>
        <w:rPr>
          <w:i w:val="false"/>
        </w:rPr>
        <w:t>3. Комитету Мурманской областной Думы по экономической политике и хозяйственной деятельности (Горин) 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24"/>
        <w:spacing w:lineRule="auto" w:line="240" w:before="0" w:after="0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    </w:t>
      </w:r>
      <w:r>
        <w:rPr>
          <w:b/>
          <w:sz w:val="32"/>
          <w:szCs w:val="32"/>
        </w:rPr>
        <w:t>№ 933</w:t>
      </w:r>
      <w:r>
        <w:rPr>
          <w:b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</w:t>
        <w:br/>
        <w:t xml:space="preserve">"О внесении изменений в Закон Мурманской области </w:t>
        <w:br/>
        <w:t>"О социальном обслуживании населения</w:t>
        <w:br/>
        <w:t>в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 xml:space="preserve">1. Принять в первом чтении проект закона Мурманской области "О внесении изменений в Закон Мурманской области "О социальном обслуживании населения в Мурманской области", внесенный Губернатором Мурманской области. </w:t>
      </w:r>
    </w:p>
    <w:p>
      <w:pPr>
        <w:pStyle w:val="TextBodyIndent"/>
        <w:ind w:left="0" w:right="0" w:firstLine="573"/>
        <w:jc w:val="both"/>
        <w:rPr>
          <w:i w:val="false"/>
          <w:i w:val="false"/>
        </w:rPr>
      </w:pPr>
      <w:r>
        <w:rPr>
          <w:i w:val="false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24 октября 2008 года.</w:t>
      </w:r>
    </w:p>
    <w:p>
      <w:pPr>
        <w:pStyle w:val="TextBodyIndent"/>
        <w:ind w:left="0" w:right="0" w:firstLine="573"/>
        <w:jc w:val="both"/>
        <w:rPr>
          <w:i w:val="false"/>
          <w:i w:val="false"/>
        </w:rPr>
      </w:pPr>
      <w:r>
        <w:rPr>
          <w:i w:val="false"/>
        </w:rPr>
        <w:t>3. Комитету Мурманской областной Думы по социальной политике и охране здоровья (Максимова) 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24"/>
        <w:spacing w:lineRule="auto" w:line="240" w:before="0" w:after="0"/>
        <w:ind w:left="0" w:firstLine="540"/>
        <w:jc w:val="both"/>
        <w:rPr>
          <w:i/>
          <w:i/>
        </w:rPr>
      </w:pPr>
      <w:r>
        <w:rPr>
          <w:i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 23 сентября 2008 г.</w:t>
      </w:r>
      <w:r>
        <w:rPr>
          <w:b/>
          <w:szCs w:val="24"/>
        </w:rPr>
        <w:t xml:space="preserve">                                 </w:t>
      </w:r>
      <w:r>
        <w:rPr>
          <w:b/>
          <w:sz w:val="30"/>
          <w:szCs w:val="30"/>
        </w:rPr>
        <w:t>№ 934</w:t>
      </w:r>
      <w:r>
        <w:rPr>
          <w:b/>
          <w:szCs w:val="24"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ind w:firstLine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 xml:space="preserve">"О внесении изменения в статью 6 </w:t>
        <w:br/>
        <w:t xml:space="preserve">Закона Мурманской области </w:t>
        <w:br/>
        <w:t>"Об оплате труда работников государственных</w:t>
        <w:br/>
        <w:t>областных учреждений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>Принять в первом чтении проект закона Мурманской области "О внесении изменения в статью 6 Закона Мурманской области "Об оплате труда работников государственных областных учреждений Мурманской области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rPr/>
      </w:pPr>
      <w:r>
        <w:rPr>
          <w:b/>
          <w:szCs w:val="24"/>
        </w:rPr>
        <w:t>от  23 сентября 2008 г.                                 № 935      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 xml:space="preserve">"О внесении изменения в статью 6 </w:t>
        <w:br/>
        <w:t xml:space="preserve">Закона Мурманской области </w:t>
        <w:br/>
        <w:t>"Об оплате труда работников государственных</w:t>
        <w:br/>
        <w:t>областных учреждений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/>
      </w:pPr>
      <w:r>
        <w:rPr>
          <w:szCs w:val="24"/>
        </w:rPr>
        <w:t>1. Принять Закон Мурманской области "О внесении изменения в статью 6 Закона Мурманской области "Об оплате труда работников государственных областных учреждений Мурманской области".</w:t>
      </w:r>
    </w:p>
    <w:p>
      <w:pPr>
        <w:pStyle w:val="TextBodyIndent"/>
        <w:ind w:left="0" w:right="0" w:firstLine="53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  <w:t>от 23 сентября 2008 г.                           № 936                                                 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>"О внесении изменений в некоторые законодательные</w:t>
        <w:br/>
        <w:t>акты Мурманской области о поощрениях</w:t>
        <w:br/>
        <w:t>граждан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70"/>
        <w:jc w:val="both"/>
        <w:rPr/>
      </w:pPr>
      <w:r>
        <w:rPr>
          <w:szCs w:val="24"/>
        </w:rPr>
        <w:t xml:space="preserve">Мурманская областная Дума   </w:t>
      </w:r>
      <w:r>
        <w:rPr>
          <w:b/>
          <w:szCs w:val="24"/>
        </w:rPr>
        <w:t>П О С Т А Н О В Л Я Е Т:</w:t>
      </w:r>
    </w:p>
    <w:p>
      <w:pPr>
        <w:pStyle w:val="TextBodyInden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 xml:space="preserve">1. Принять в первом чтении проект закона Мурманской области "О внесении изменений в некоторые законодательные акты Мурманской области о поощрениях граждан", внесенный Губернатором Мурманской области. </w:t>
      </w:r>
    </w:p>
    <w:p>
      <w:pPr>
        <w:pStyle w:val="TextBodyIndent"/>
        <w:ind w:left="0" w:right="0" w:firstLine="57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3 октября 2008 года.</w:t>
      </w:r>
    </w:p>
    <w:p>
      <w:pPr>
        <w:pStyle w:val="TextBodyIndent"/>
        <w:ind w:left="0" w:right="0" w:firstLine="57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3. Комитету Мурманской областной Думы по делам семьи, молодежи и спорту (Митин) 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24"/>
        <w:spacing w:lineRule="auto" w:line="240" w:before="0" w:after="0"/>
        <w:ind w:left="0"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24"/>
        <w:spacing w:lineRule="auto" w:line="240" w:before="0" w:after="0"/>
        <w:ind w:lef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     </w:t>
      </w:r>
      <w:r>
        <w:rPr>
          <w:b/>
          <w:sz w:val="30"/>
          <w:szCs w:val="30"/>
        </w:rPr>
        <w:t xml:space="preserve">№ </w:t>
      </w:r>
      <w:r>
        <w:rPr>
          <w:b/>
          <w:szCs w:val="24"/>
        </w:rPr>
        <w:t xml:space="preserve"> </w:t>
      </w:r>
      <w:r>
        <w:rPr>
          <w:b/>
          <w:sz w:val="30"/>
          <w:szCs w:val="30"/>
        </w:rPr>
        <w:t xml:space="preserve">937  </w:t>
      </w:r>
      <w:r>
        <w:rPr>
          <w:b/>
          <w:szCs w:val="24"/>
        </w:rPr>
        <w:t xml:space="preserve">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</w:t>
        <w:br/>
        <w:t xml:space="preserve">"О внесении изменения в статью 4 Закона Мурманской </w:t>
        <w:br/>
        <w:t xml:space="preserve">области "О мерах по организации иммунопрофилактики  </w:t>
        <w:br/>
        <w:t xml:space="preserve">инфекционных болезней на территории </w:t>
        <w:br/>
        <w:t>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Принять в первом чтении проект з</w:t>
      </w:r>
      <w:r>
        <w:rPr>
          <w:szCs w:val="24"/>
        </w:rPr>
        <w:t>акона Мурманской области "О</w:t>
      </w:r>
      <w:r>
        <w:rPr/>
        <w:t xml:space="preserve"> внесении изменения в статью 4 Закона Мурманской  области "О мерах по организации иммунопрофилактики  инфекционных болезней на территории Мурманской области".</w:t>
      </w:r>
    </w:p>
    <w:p>
      <w:pPr>
        <w:pStyle w:val="Normal"/>
        <w:ind w:firstLine="513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24"/>
        <w:spacing w:lineRule="auto" w:line="240" w:before="0" w:after="0"/>
        <w:ind w:lef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3 сентября 2008 г.</w:t>
      </w:r>
      <w:r>
        <w:rPr>
          <w:b/>
          <w:szCs w:val="24"/>
        </w:rPr>
        <w:t xml:space="preserve">                           </w:t>
      </w:r>
      <w:r>
        <w:rPr>
          <w:b/>
          <w:sz w:val="32"/>
          <w:szCs w:val="32"/>
        </w:rPr>
        <w:t>№ 938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</w:t>
        <w:br/>
        <w:t xml:space="preserve">"О внесении изменения в статью 4 Закона Мурманской </w:t>
        <w:br/>
        <w:t xml:space="preserve">области "О мерах по организации иммунопрофилактики  </w:t>
        <w:br/>
        <w:t xml:space="preserve">инфекционных болезней на территории </w:t>
        <w:br/>
        <w:t>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1. Принять З</w:t>
      </w:r>
      <w:r>
        <w:rPr>
          <w:szCs w:val="24"/>
        </w:rPr>
        <w:t>акон Мурманской области "О</w:t>
      </w:r>
      <w:r>
        <w:rPr/>
        <w:t xml:space="preserve"> внесении изменения в статью 4 Закона Мурманской  области "О мерах по организации иммунопрофилактики  инфекционных болезней на территории Мурманской области".</w:t>
      </w:r>
    </w:p>
    <w:p>
      <w:pPr>
        <w:pStyle w:val="Normal"/>
        <w:ind w:firstLine="570"/>
        <w:jc w:val="both"/>
        <w:rPr/>
      </w:pPr>
      <w:r>
        <w:rPr/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13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24"/>
        <w:spacing w:lineRule="auto" w:line="240" w:before="0" w:after="0"/>
        <w:ind w:lef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 </w:t>
      </w:r>
      <w:r>
        <w:rPr>
          <w:b/>
          <w:sz w:val="32"/>
        </w:rPr>
        <w:t>№ 939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</w:t>
        <w:br/>
      </w: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"О внесении изменения в статью 25 Закона </w:t>
      </w:r>
      <w:r>
        <w:rPr>
          <w:rFonts w:cs="Times New Roman" w:ascii="Times New Roman" w:hAnsi="Times New Roman"/>
          <w:i w:val="false"/>
          <w:iCs w:val="false"/>
          <w:sz w:val="24"/>
          <w:szCs w:val="29"/>
          <w:lang w:val="en-US"/>
        </w:rPr>
        <w:br/>
      </w: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Мурманской области "Об Общественной палате </w:t>
      </w:r>
      <w:r>
        <w:rPr>
          <w:rFonts w:cs="Times New Roman" w:ascii="Times New Roman" w:hAnsi="Times New Roman"/>
          <w:i w:val="false"/>
          <w:iCs w:val="false"/>
          <w:sz w:val="24"/>
          <w:szCs w:val="29"/>
          <w:lang w:val="en-US"/>
        </w:rPr>
        <w:br/>
      </w: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Мурманской области"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i w:val="false"/>
        </w:rPr>
        <w:t xml:space="preserve">Мурманская областная Дума   </w:t>
      </w:r>
      <w:r>
        <w:rPr>
          <w:b/>
          <w:i w:val="false"/>
        </w:rPr>
        <w:t>П О С Т А Н О В Л Я Е Т: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Принять в первом чтении проект закона</w:t>
      </w:r>
      <w:r>
        <w:rPr/>
        <w:t xml:space="preserve"> Мурманской области </w:t>
      </w:r>
      <w:r>
        <w:rPr>
          <w:szCs w:val="29"/>
        </w:rPr>
        <w:t>"О внесении изменения в статью 25 Закона Мурманской области "Об Общественной палате Мурманской области".</w:t>
      </w:r>
    </w:p>
    <w:p>
      <w:pPr>
        <w:pStyle w:val="Normal"/>
        <w:ind w:firstLine="567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 xml:space="preserve">областной Думы                                                                                Л.С.АЛЕКСАНДРОВА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3 сентября  2008 г.                           </w:t>
      </w:r>
      <w:r>
        <w:rPr>
          <w:b/>
          <w:sz w:val="32"/>
        </w:rPr>
        <w:t>№ 940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 проекте закона Мурманской области </w:t>
        <w:br/>
      </w: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"О внесении изменения в статью 25 Закона </w:t>
      </w:r>
      <w:r>
        <w:rPr>
          <w:rFonts w:cs="Times New Roman" w:ascii="Times New Roman" w:hAnsi="Times New Roman"/>
          <w:i w:val="false"/>
          <w:iCs w:val="false"/>
          <w:sz w:val="24"/>
          <w:szCs w:val="29"/>
          <w:lang w:val="en-US"/>
        </w:rPr>
        <w:br/>
      </w: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Мурманской области "Об Общественной палате </w:t>
      </w:r>
      <w:r>
        <w:rPr>
          <w:rFonts w:cs="Times New Roman" w:ascii="Times New Roman" w:hAnsi="Times New Roman"/>
          <w:i w:val="false"/>
          <w:iCs w:val="false"/>
          <w:sz w:val="24"/>
          <w:szCs w:val="29"/>
          <w:lang w:val="en-US"/>
        </w:rPr>
        <w:br/>
      </w:r>
      <w:r>
        <w:rPr>
          <w:rFonts w:cs="Times New Roman" w:ascii="Times New Roman" w:hAnsi="Times New Roman"/>
          <w:i w:val="false"/>
          <w:iCs w:val="false"/>
          <w:sz w:val="24"/>
          <w:szCs w:val="29"/>
        </w:rPr>
        <w:t xml:space="preserve">Мурманской области"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i w:val="false"/>
        </w:rPr>
        <w:t xml:space="preserve">Мурманская областная Дума   </w:t>
      </w:r>
      <w:r>
        <w:rPr>
          <w:b/>
          <w:i w:val="false"/>
        </w:rPr>
        <w:t>П О С Т А Н О В Л Я Е Т: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1. Принять Закон</w:t>
      </w:r>
      <w:r>
        <w:rPr/>
        <w:t xml:space="preserve"> Мурманской области </w:t>
      </w:r>
      <w:r>
        <w:rPr>
          <w:szCs w:val="29"/>
        </w:rPr>
        <w:t>"О внесении изменения в статью 25 Закона Мурманской области "Об Общественной палате Мурманской области".</w:t>
      </w:r>
    </w:p>
    <w:p>
      <w:pPr>
        <w:pStyle w:val="Normal"/>
        <w:ind w:firstLine="567"/>
        <w:jc w:val="both"/>
        <w:rPr>
          <w:szCs w:val="29"/>
        </w:rPr>
      </w:pPr>
      <w:r>
        <w:rPr>
          <w:szCs w:val="29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67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 xml:space="preserve">областной Думы                                                                                Л.С.АЛЕКСАНДРОВА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hanging="142"/>
        <w:rPr/>
      </w:pPr>
      <w:r>
        <w:rPr>
          <w:b/>
          <w:szCs w:val="24"/>
        </w:rPr>
        <w:t>от  23 сентября 2008 г.                                 № 941                                                    г.Мурманск</w:t>
      </w:r>
    </w:p>
    <w:p>
      <w:pPr>
        <w:pStyle w:val="Normal"/>
        <w:ind w:hanging="14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 xml:space="preserve">"О внесении изменений в Закон Мурманской области </w:t>
        <w:br/>
        <w:t xml:space="preserve">"О региональном стандарте максимально допустимой доли расходов </w:t>
        <w:br/>
        <w:t xml:space="preserve">граждан на оплату жилого помещения и коммунальных услуг </w:t>
        <w:br/>
        <w:t>в совокупном доходе семь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/>
      </w:pPr>
      <w:r>
        <w:rPr>
          <w:szCs w:val="24"/>
        </w:rPr>
        <w:t>1. Отклонить проект закона Мурманской области "О внесении изменений в Закон Мурманской области "О</w:t>
      </w:r>
      <w:r>
        <w:rPr>
          <w:b/>
        </w:rPr>
        <w:t xml:space="preserve"> </w:t>
      </w:r>
      <w:r>
        <w:rPr>
          <w:szCs w:val="24"/>
        </w:rPr>
        <w:t>региональном стандарте максимально допустимой доли расходов граждан на оплату жилого помещения и коммунальных услуг в совокупном доходе семьи",</w:t>
      </w:r>
      <w:r>
        <w:rPr>
          <w:b/>
        </w:rPr>
        <w:t xml:space="preserve"> </w:t>
      </w:r>
      <w:r>
        <w:rPr>
          <w:szCs w:val="24"/>
        </w:rPr>
        <w:t>внесенный депутатами Мурманской областной Думы Ахрамейко В.Н., Лещинской Н.В., Макаревичем А.Г., Паюсовым Ю.А., Столыгой И.А, Страховым В.В.</w:t>
      </w:r>
    </w:p>
    <w:p>
      <w:pPr>
        <w:pStyle w:val="Normal"/>
        <w:ind w:firstLine="539"/>
        <w:jc w:val="both"/>
        <w:rPr/>
      </w:pPr>
      <w:r>
        <w:rPr>
          <w:szCs w:val="24"/>
        </w:rPr>
        <w:t>2. Направить настоящее постановление депутатам Мурманской областной Думы Ахрамейко В.Н., Лещинской Н.В., Макаревичу А.Г., Паюсову Ю.А., Столыге И.А, Страхову В.В.</w:t>
      </w:r>
    </w:p>
    <w:p>
      <w:pPr>
        <w:pStyle w:val="TextBodyIndent"/>
        <w:ind w:left="0" w:right="0" w:firstLine="57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</w:t>
        <w:tab/>
        <w:tab/>
        <w:tab/>
        <w:t xml:space="preserve">                                                Л.С.АЛЕКСАНДРОВА</w:t>
      </w:r>
      <w:r>
        <w:rPr>
          <w:b/>
          <w:i/>
          <w:sz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b/>
        </w:rPr>
        <w:t xml:space="preserve">от  24 сентября  2008 г.                           </w:t>
      </w:r>
      <w:r>
        <w:rPr>
          <w:b/>
          <w:sz w:val="32"/>
        </w:rPr>
        <w:t>№ 942</w:t>
      </w:r>
      <w:r>
        <w:rPr>
          <w:b/>
        </w:rPr>
        <w:t xml:space="preserve">                                           г.Мурма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 проекте закона Мурманской области </w:t>
        <w:br/>
        <w:t xml:space="preserve">"О внесении дополнений в Закон Мурманской области </w:t>
        <w:br/>
        <w:t>"О муниципальной службе в Мурманской области"</w:t>
        <w:br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 Принять в первом чтении проект закона Мурманской области "О внесении дополнений в Закон Мурманской области "О муниципальной службе в Мурманской области", внесенный Советом депутатов города Мурман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5 октября 2008 год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 Комитету Мурманской областной Думы по вопросам местного самоуправления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Л.С.АЛЕКСАНДРОВА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  <w:t>от  24 сентября 2008 г.                              № 943                                              г.Мурманск</w:t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тесте прокурора Мурманской области</w:t>
        <w:br/>
        <w:t>на Закон Мурманской области от 11.06.2002 г. № 342-01-ЗМО</w:t>
        <w:br/>
        <w:t xml:space="preserve"> "О мировых судьях в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 w:val="false"/>
        </w:rPr>
        <w:t xml:space="preserve">Мурманская областная Дума  </w:t>
      </w:r>
      <w:r>
        <w:rPr>
          <w:b/>
          <w:i w:val="false"/>
        </w:rPr>
        <w:t>П О С Т А Н ОВ Л Я Е Т: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1. Удовлетворить протест прокурора Мурманской области на Закон Мурманской области от 11.06.2002 г. № 342-01-ЗМО "О мировых судьях в Мурманской области".</w:t>
      </w:r>
    </w:p>
    <w:p>
      <w:pPr>
        <w:pStyle w:val="Normal"/>
        <w:ind w:firstLine="709"/>
        <w:jc w:val="both"/>
        <w:rPr/>
      </w:pPr>
      <w:r>
        <w:rPr/>
        <w:t>2. Поручить депутатам Мурманской областной Думы Крупадерову А.Д., Перетолчину В.В., Сажинову П.А. подготовить и внести на рассмотрение областной Думы предложения по внесению изменений в Закон Мурманской области "О мировых судьях в Мурманской области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править настоящее постановление прокурору Мурман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Л.С.АЛЕКСАНДРОВА</w:t>
      </w:r>
    </w:p>
    <w:p>
      <w:pPr>
        <w:pStyle w:val="21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/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  <w:t>от  24 сентября 2008 г.                              № 944                                              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внесении изменений в прогнозный план (программу)</w:t>
        <w:br/>
        <w:t>приватизации государственного имущества</w:t>
        <w:br/>
        <w:t>Мурманской области на 200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i w:val="false"/>
          <w:szCs w:val="24"/>
        </w:rPr>
        <w:t xml:space="preserve">Мурманская областная Дума  </w:t>
      </w:r>
      <w:r>
        <w:rPr>
          <w:b/>
          <w:i w:val="false"/>
          <w:szCs w:val="24"/>
        </w:rPr>
        <w:t>П О С Т А Н О В Л Я Е Т:</w:t>
      </w:r>
    </w:p>
    <w:p>
      <w:pPr>
        <w:pStyle w:val="TextBodyIndent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ind w:firstLine="748"/>
        <w:jc w:val="both"/>
        <w:rPr/>
      </w:pPr>
      <w:r>
        <w:rPr>
          <w:szCs w:val="24"/>
        </w:rPr>
        <w:t>1. Отклонить проект постановления Мурманской областной Думы "О внесении изменений в прогнозный план (программу) приватизации государственного имущества Мурманской области на 2008 год".</w:t>
      </w:r>
    </w:p>
    <w:p>
      <w:pPr>
        <w:pStyle w:val="Normal"/>
        <w:ind w:firstLine="748"/>
        <w:jc w:val="both"/>
        <w:rPr/>
      </w:pPr>
      <w:r>
        <w:rPr>
          <w:szCs w:val="24"/>
        </w:rPr>
        <w:t xml:space="preserve">2. </w:t>
      </w:r>
      <w:r>
        <w:rPr>
          <w:bCs/>
          <w:szCs w:val="24"/>
        </w:rPr>
        <w:t>Направить настоящее постановление Губернатору Мурманской области.</w:t>
      </w:r>
    </w:p>
    <w:p>
      <w:pPr>
        <w:pStyle w:val="Normal"/>
        <w:ind w:firstLine="74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right="0" w:firstLine="851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Л.С.АЛЕКСАНДР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  <w:t>от  24 сентября 2008 г.                            № 945                                                г.Мурманск</w:t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О внесении изменений в постановление</w:t>
        <w:br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урманской областной Думы от 02.04.2008 № 651</w:t>
        <w:br/>
        <w:t>"О проекте Примерной программы законопроектной</w:t>
        <w:br/>
        <w:t>деятельности Мурманской областной Думы на 2008 год"</w:t>
      </w:r>
    </w:p>
    <w:p>
      <w:pPr>
        <w:pStyle w:val="Normal"/>
        <w:tabs>
          <w:tab w:val="clear" w:pos="708"/>
          <w:tab w:val="left" w:pos="12" w:leader="none"/>
        </w:tabs>
        <w:snapToGrid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" w:leader="none"/>
        </w:tabs>
        <w:snapToGrid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12" w:leader="none"/>
        </w:tabs>
        <w:snapToGrid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212"/>
        <w:spacing w:lineRule="auto" w:line="240" w:before="0" w:after="0"/>
        <w:ind w:left="0" w:right="0" w:hanging="0"/>
        <w:rPr/>
      </w:pPr>
      <w:r>
        <w:rPr/>
        <w:tab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212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212"/>
        <w:spacing w:lineRule="auto" w:line="240" w:before="0" w:after="0"/>
        <w:ind w:left="0" w:right="0" w:hanging="0"/>
        <w:jc w:val="both"/>
        <w:rPr/>
      </w:pPr>
      <w:r>
        <w:rPr/>
        <w:tab/>
        <w:t xml:space="preserve">Внести в постановление Мурманской областной Думы от 02.04.2008 № 651 </w:t>
      </w:r>
      <w:r>
        <w:rPr>
          <w:szCs w:val="16"/>
        </w:rPr>
        <w:t>"О проекте Примерной программы законопроектной деятельности Мурманской областной Думы на 2008 год" следующие изменения:</w:t>
      </w:r>
    </w:p>
    <w:p>
      <w:pPr>
        <w:pStyle w:val="212"/>
        <w:spacing w:lineRule="auto" w:line="240" w:before="0" w:after="0"/>
        <w:ind w:left="0" w:right="0" w:hanging="0"/>
        <w:jc w:val="both"/>
        <w:rPr>
          <w:szCs w:val="16"/>
        </w:rPr>
      </w:pPr>
      <w:r>
        <w:rPr>
          <w:szCs w:val="16"/>
        </w:rPr>
        <w:tab/>
        <w:t>в приложении перенести срок внесения проектов законов Мурманской области:</w:t>
      </w:r>
    </w:p>
    <w:p>
      <w:pPr>
        <w:pStyle w:val="212"/>
        <w:spacing w:lineRule="auto" w:line="240" w:before="0" w:after="0"/>
        <w:ind w:left="0" w:right="0" w:hanging="0"/>
        <w:jc w:val="both"/>
        <w:rPr>
          <w:szCs w:val="16"/>
        </w:rPr>
      </w:pPr>
      <w:r>
        <w:rPr>
          <w:szCs w:val="16"/>
        </w:rPr>
        <w:tab/>
        <w:t>в разделе I "Государственное строительство Мурманской области":</w:t>
      </w:r>
    </w:p>
    <w:p>
      <w:pPr>
        <w:pStyle w:val="212"/>
        <w:spacing w:lineRule="auto" w:line="240" w:before="0" w:after="0"/>
        <w:ind w:left="0" w:right="0" w:hanging="0"/>
        <w:jc w:val="both"/>
        <w:rPr>
          <w:szCs w:val="16"/>
        </w:rPr>
      </w:pPr>
      <w:r>
        <w:rPr>
          <w:szCs w:val="16"/>
        </w:rPr>
        <w:tab/>
        <w:t xml:space="preserve">"О внесении изменений в Закон Мурманской области "О мировых судьях в Мурманской области" со II квартала 2008 года на IV квартал 2008 года; </w:t>
      </w:r>
    </w:p>
    <w:p>
      <w:pPr>
        <w:pStyle w:val="212"/>
        <w:spacing w:lineRule="auto" w:line="240" w:before="0" w:after="0"/>
        <w:ind w:left="0" w:right="0" w:hanging="0"/>
        <w:jc w:val="both"/>
        <w:rPr>
          <w:szCs w:val="16"/>
        </w:rPr>
      </w:pPr>
      <w:r>
        <w:rPr>
          <w:szCs w:val="16"/>
        </w:rPr>
        <w:tab/>
        <w:t>"О внесении изменений в Закон Мурманской области "Об информационном обеспечении органов государственной власти Мурманской области" со II квартала 2008 года на III квартал 2008 года;</w:t>
      </w:r>
    </w:p>
    <w:p>
      <w:pPr>
        <w:pStyle w:val="212"/>
        <w:spacing w:lineRule="auto" w:line="240" w:before="0" w:after="0"/>
        <w:ind w:left="0" w:right="0" w:hanging="0"/>
        <w:jc w:val="both"/>
        <w:rPr>
          <w:szCs w:val="16"/>
        </w:rPr>
      </w:pPr>
      <w:r>
        <w:rPr>
          <w:szCs w:val="16"/>
        </w:rPr>
        <w:tab/>
        <w:t>в разделе II "Местное самоуправление":</w:t>
      </w:r>
    </w:p>
    <w:p>
      <w:pPr>
        <w:pStyle w:val="212"/>
        <w:spacing w:lineRule="auto" w:line="240" w:before="0" w:after="0"/>
        <w:ind w:left="0" w:right="0" w:hanging="0"/>
        <w:jc w:val="both"/>
        <w:rPr>
          <w:szCs w:val="16"/>
        </w:rPr>
      </w:pPr>
      <w:r>
        <w:rPr>
          <w:szCs w:val="16"/>
        </w:rPr>
        <w:tab/>
        <w:t>"О порядке ведения регистра муниципальных правовых актов" со II квартала 2008 года на III квартал 2008 года;</w:t>
      </w:r>
    </w:p>
    <w:p>
      <w:pPr>
        <w:pStyle w:val="212"/>
        <w:spacing w:lineRule="auto" w:line="240" w:before="0" w:after="0"/>
        <w:ind w:left="0" w:right="0" w:hanging="0"/>
        <w:jc w:val="both"/>
        <w:rPr>
          <w:szCs w:val="16"/>
        </w:rPr>
      </w:pPr>
      <w:r>
        <w:rPr>
          <w:szCs w:val="16"/>
        </w:rPr>
        <w:tab/>
        <w:t>в разделе III "Экономическая политика, природопользование и хозяйственная деятельность":</w:t>
      </w:r>
    </w:p>
    <w:p>
      <w:pPr>
        <w:pStyle w:val="212"/>
        <w:spacing w:lineRule="auto" w:line="240" w:before="0" w:after="0"/>
        <w:ind w:left="0" w:right="0" w:hanging="0"/>
        <w:jc w:val="both"/>
        <w:rPr>
          <w:szCs w:val="16"/>
        </w:rPr>
      </w:pPr>
      <w:r>
        <w:rPr>
          <w:szCs w:val="16"/>
        </w:rPr>
        <w:tab/>
        <w:t>"Об аварийно-спасательных службах и статусе спасателя в Мурманской области", "О пожарной безопасности в Мурманской области", "О внесении изменений в Закон Мурманской области "О государственной поддержке сельскохозяйственного производства в Мурманской области"  со II квартала 2008 года на III квартал 2008 года.</w:t>
      </w:r>
    </w:p>
    <w:p>
      <w:pPr>
        <w:pStyle w:val="212"/>
        <w:rPr>
          <w:szCs w:val="16"/>
        </w:rPr>
      </w:pPr>
      <w:r>
        <w:rPr>
          <w:szCs w:val="16"/>
        </w:rPr>
      </w:r>
    </w:p>
    <w:p>
      <w:pPr>
        <w:pStyle w:val="212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Л.С.АЛЕКСАНДР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4 сентября 2008 г.</w:t>
      </w:r>
      <w:r>
        <w:rPr>
          <w:b/>
          <w:szCs w:val="24"/>
        </w:rPr>
        <w:t xml:space="preserve">                            </w:t>
      </w:r>
      <w:r>
        <w:rPr>
          <w:b/>
          <w:sz w:val="32"/>
          <w:szCs w:val="32"/>
        </w:rPr>
        <w:t>№ 946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</w:t>
        <w:br/>
        <w:t>"О внесении изменений в некоторые законодательные</w:t>
        <w:br/>
        <w:t>акты Мурманской области в сфере регулирования</w:t>
        <w:br/>
        <w:t>земельных отношений"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Принять во втором чтении проект закона Мурманской области "О внесении изменений в некоторые законодательные акты Мурманской области в сфере регулирования земельных отношений".</w:t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Л.С.АЛЕКСАНДРОВ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4 сентября 2008 г.</w:t>
      </w:r>
      <w:r>
        <w:rPr>
          <w:b/>
          <w:szCs w:val="24"/>
        </w:rPr>
        <w:t xml:space="preserve">                            </w:t>
      </w:r>
      <w:r>
        <w:rPr>
          <w:b/>
          <w:sz w:val="32"/>
          <w:szCs w:val="32"/>
        </w:rPr>
        <w:t>№ 947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закона Мурманской области</w:t>
        <w:br/>
        <w:t>"О внесении изменений в некоторые законодательные</w:t>
        <w:br/>
        <w:t>акты Мурманской области в сфере регулирования</w:t>
        <w:br/>
        <w:t>земельных отношений"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1. Принять Закон Мурманской области "О внесении изменений в некоторые законодательные акты Мурманской области в сфере регулирования земельных отношений"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szCs w:val="24"/>
        </w:rPr>
        <w:t>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областной Думы</w:t>
        <w:tab/>
        <w:tab/>
        <w:tab/>
        <w:tab/>
        <w:tab/>
        <w:tab/>
        <w:tab/>
        <w:t xml:space="preserve">              Е.В.НИКОР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30"/>
        </w:rPr>
      </w:pPr>
      <w:r>
        <w:rPr>
          <w:rFonts w:cs="Arial CYR" w:ascii="Arial CYR" w:hAnsi="Arial CYR"/>
          <w:b/>
          <w:i/>
          <w:sz w:val="30"/>
        </w:rPr>
      </w:r>
    </w:p>
    <w:p>
      <w:pPr>
        <w:pStyle w:val="Normal"/>
        <w:rPr/>
      </w:pPr>
      <w:r>
        <w:rPr>
          <w:b/>
          <w:szCs w:val="24"/>
        </w:rPr>
        <w:t>от  24 сентября 2008 г.                                 № 948                                                 г.Мурманс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 xml:space="preserve">"О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полномочиях органов государственной власти </w:t>
        <w:br/>
        <w:t xml:space="preserve">Мурманской области в сфере обращения </w:t>
        <w:br/>
        <w:t>с отходами производства и потребления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70"/>
        <w:jc w:val="both"/>
        <w:rPr>
          <w:b/>
          <w:b/>
          <w:szCs w:val="24"/>
        </w:rPr>
      </w:pPr>
      <w:r>
        <w:rPr>
          <w:szCs w:val="24"/>
        </w:rPr>
        <w:t xml:space="preserve">Принять во втором чтении проект закона Мурманской области </w:t>
      </w:r>
      <w:r>
        <w:rPr/>
        <w:t>"О полномочиях органов государственной власти Мурманской области в сфере обращения с отходами производства и потребления"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Л.С.АЛЕКСАНД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rPr/>
      </w:pPr>
      <w:r>
        <w:rPr>
          <w:b/>
          <w:szCs w:val="24"/>
        </w:rPr>
        <w:t>от  24 сентября 2008 г.                           № 949                                                       г.Мурманс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 xml:space="preserve">"О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полномочиях органов государственной власти </w:t>
        <w:br/>
        <w:t xml:space="preserve">Мурманской области в сфере обращения </w:t>
        <w:br/>
        <w:t>с отходами производства и потребления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70"/>
        <w:jc w:val="both"/>
        <w:rPr/>
      </w:pPr>
      <w:r>
        <w:rPr>
          <w:szCs w:val="24"/>
        </w:rPr>
        <w:t xml:space="preserve">1. Принять Закон Мурманской области </w:t>
      </w:r>
      <w:r>
        <w:rPr/>
        <w:t>"О полномочиях органов государственной власти Мурманской области в сфере обращения с отходами производства и потребления".</w:t>
      </w:r>
    </w:p>
    <w:p>
      <w:pPr>
        <w:pStyle w:val="TextBodyIndent"/>
        <w:ind w:left="0" w:right="0" w:firstLine="539"/>
        <w:jc w:val="both"/>
        <w:rPr/>
      </w:pPr>
      <w:r>
        <w:rPr>
          <w:i w:val="false"/>
        </w:rPr>
        <w:t xml:space="preserve">2. </w:t>
      </w:r>
      <w:r>
        <w:rPr>
          <w:i w:val="false"/>
          <w:szCs w:val="24"/>
        </w:rPr>
        <w:t>Направить указанный Закон Губернатору Мурманской области для подписания и обнародования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Л.С.АЛЕКСАНДРОВ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rPr/>
      </w:pPr>
      <w:r>
        <w:rPr>
          <w:b/>
          <w:szCs w:val="24"/>
        </w:rPr>
        <w:t>от  24 сентября 2008 г.                                 № 950                                                 г.Мурманс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роекте закона Мурманской области</w:t>
        <w:br/>
        <w:t>"О государственной поддержке береговых</w:t>
        <w:br/>
        <w:t xml:space="preserve">рыбоперерабатывающих предприятий </w:t>
        <w:br/>
        <w:t>в Мурман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1. Отклонить проект закона Мурманской области </w:t>
      </w:r>
      <w:r>
        <w:rPr/>
        <w:t>"О государственной поддержке береговых рыбоперерабатывающих предприятий в Мурманской области", внесенный депутатом Мурманской областной Думы Степахно Г.В.</w:t>
      </w:r>
    </w:p>
    <w:p>
      <w:pPr>
        <w:pStyle w:val="TextBodyIndent"/>
        <w:ind w:left="0" w:right="0" w:firstLine="57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Направить настоящее постановление депутату Мурманской областной Думы Степахно Г.В.</w:t>
      </w:r>
    </w:p>
    <w:p>
      <w:pPr>
        <w:pStyle w:val="TextBodyIndent"/>
        <w:ind w:left="0" w:right="0" w:firstLine="57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Л.С.АЛЕКСАНД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24 сентября  2008 г.</w:t>
      </w:r>
      <w:r>
        <w:rPr>
          <w:rFonts w:cs="Arial" w:ascii="Arial" w:hAnsi="Arial"/>
          <w:b/>
          <w:sz w:val="22"/>
        </w:rPr>
        <w:t xml:space="preserve">       </w:t>
      </w:r>
      <w:r>
        <w:rPr>
          <w:b/>
          <w:sz w:val="28"/>
        </w:rPr>
        <w:t xml:space="preserve">                </w:t>
      </w:r>
      <w:r>
        <w:rPr>
          <w:b/>
          <w:sz w:val="30"/>
          <w:szCs w:val="30"/>
        </w:rPr>
        <w:t>№ 951</w:t>
      </w:r>
      <w:r>
        <w:rPr>
          <w:rFonts w:cs="Arial" w:ascii="Arial" w:hAnsi="Arial"/>
          <w:b/>
          <w:sz w:val="22"/>
        </w:rPr>
        <w:t xml:space="preserve">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О протесте прокурора Мурманской области на положения</w:t>
        <w:br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абзаца 5 пункта 3 статьи 9 Закона Мурманской области </w:t>
        <w:br/>
        <w:t>от 13.11.2003 № 432-01-ЗМО "О содержании животных"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/>
          <w:b/>
          <w:bCs/>
          <w:i w:val="false"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ab/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Удовлетворить протест прокурора Мурманской области </w:t>
      </w:r>
      <w:r>
        <w:rPr>
          <w:bCs/>
          <w:szCs w:val="24"/>
        </w:rPr>
        <w:t xml:space="preserve">на положения </w:t>
      </w:r>
      <w:r>
        <w:rPr>
          <w:szCs w:val="24"/>
        </w:rPr>
        <w:t>абзаца 5 пункта 3 статьи 9 Закона Мурманской области от 13.11.2003 № 432-01-ЗМО "О содержании животных".</w:t>
      </w:r>
    </w:p>
    <w:p>
      <w:pPr>
        <w:pStyle w:val="TextBodyInden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Поручить комитету Мурманской областной Думы по  природопользованию  (Иванов) подготовить и внести на рассмотрение областной Думы предложения по внесению изменений в Закон Мурманской области "О содержании животных"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Normal"/>
        <w:rPr/>
      </w:pPr>
      <w:r>
        <w:rPr/>
        <w:t>областной Думы                                                                                  Л.С.АЛЕКСАНДРОВА</w:t>
      </w:r>
    </w:p>
    <w:p>
      <w:pPr>
        <w:pStyle w:val="Normal"/>
        <w:ind w:left="-227" w:right="-170" w:hanging="0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left="-227" w:right="-170" w:firstLine="284"/>
        <w:rPr/>
      </w:pPr>
      <w:r>
        <w:rPr>
          <w:rFonts w:cs="Arial" w:ascii="Arial" w:hAnsi="Arial"/>
          <w:b/>
          <w:sz w:val="20"/>
        </w:rPr>
        <w:t xml:space="preserve">от 24 сентября 2008 г.                                 </w:t>
      </w:r>
      <w:r>
        <w:rPr>
          <w:b/>
          <w:sz w:val="32"/>
        </w:rPr>
        <w:t>№ 952</w:t>
      </w:r>
      <w:r>
        <w:rPr>
          <w:rFonts w:cs="Arial" w:ascii="Arial" w:hAnsi="Arial"/>
          <w:b/>
          <w:sz w:val="20"/>
        </w:rPr>
        <w:t xml:space="preserve">                                                    г.Мурманск</w:t>
      </w:r>
    </w:p>
    <w:p>
      <w:pPr>
        <w:pStyle w:val="Normal"/>
        <w:ind w:left="-227" w:right="-170"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Об обращении Мурманской областной Думы </w:t>
        <w:br/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"/>
          <w:sz w:val="24"/>
        </w:rPr>
        <w:t>к Председателю Правительства Российской Федерации В.В.Путину</w:t>
        <w:br/>
        <w:t xml:space="preserve">о введении государственного регулирования ценообразования </w:t>
        <w:br/>
        <w:t xml:space="preserve">и государственного контроля за ценами на нефть и топливо, </w:t>
        <w:br/>
        <w:t>реализуемые на внутреннем рынке</w:t>
      </w:r>
    </w:p>
    <w:p>
      <w:pPr>
        <w:pStyle w:val="Normal"/>
        <w:ind w:left="-227" w:right="-170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/>
        <w:t xml:space="preserve">1. Принять обращение Мурманской областной Думы к </w:t>
      </w:r>
      <w:r>
        <w:rPr>
          <w:bCs/>
          <w:color w:val="000000"/>
          <w:spacing w:val="-1"/>
        </w:rPr>
        <w:t>Председателю Правительства Российской Федерации В.В.Путину о введении государственного регулирования ценообразования и государственного контроля за ценами на нефть и топливо, реализуемые на внутреннем рынке</w:t>
      </w:r>
      <w:r>
        <w:rPr/>
        <w:t xml:space="preserve"> (прилагается).</w:t>
      </w:r>
    </w:p>
    <w:p>
      <w:pPr>
        <w:pStyle w:val="Normal"/>
        <w:ind w:right="1" w:firstLine="567"/>
        <w:jc w:val="both"/>
        <w:rPr/>
      </w:pPr>
      <w:r>
        <w:rPr/>
        <w:t xml:space="preserve">2. Направить текст обращения Председателю Правительства Российской Федерации В.В.Путину, 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Б.С.Кашину, М.П.Ненашеву, И.К.Чернышенко. </w:t>
      </w:r>
    </w:p>
    <w:p>
      <w:pPr>
        <w:pStyle w:val="Normal"/>
        <w:ind w:right="1" w:firstLine="567"/>
        <w:jc w:val="both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обращение Мурманской областной Думы и проинформировать о своем решении Председателя Правительства Российской Федерации В.В.Путина.</w:t>
      </w:r>
    </w:p>
    <w:p>
      <w:pPr>
        <w:pStyle w:val="Normal"/>
        <w:ind w:right="1" w:firstLine="567"/>
        <w:jc w:val="both"/>
        <w:rPr/>
      </w:pPr>
      <w:r>
        <w:rPr/>
        <w:t>4. Опубликовать настоящее обращение в газете "Мурманский вестник".</w:t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Normal"/>
        <w:rPr>
          <w:szCs w:val="24"/>
        </w:rPr>
      </w:pPr>
      <w:r>
        <w:rPr>
          <w:szCs w:val="24"/>
        </w:rPr>
        <w:t>областной Думы                                                                                      Л.С.АЛЕКСАНДРОВА</w:t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i/>
          <w:i/>
          <w:color w:val="000000"/>
          <w:szCs w:val="24"/>
        </w:rPr>
      </w:pPr>
      <w:r>
        <w:rPr/>
      </w:r>
    </w:p>
    <w:p>
      <w:pPr>
        <w:pStyle w:val="TextBodyIndent"/>
        <w:ind w:left="0" w:right="0" w:firstLine="545"/>
        <w:rPr>
          <w:rStyle w:val="Style6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>
          <w:color w:val="000000"/>
          <w:spacing w:val="-7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spacing w:lineRule="exact" w:line="274"/>
        <w:ind w:hanging="11"/>
        <w:jc w:val="right"/>
        <w:rPr/>
      </w:pPr>
      <w:r>
        <w:rPr>
          <w:color w:val="000000"/>
          <w:spacing w:val="-4"/>
        </w:rPr>
        <w:t>к постановлению Мурманской</w:t>
        <w:br/>
      </w:r>
      <w:r>
        <w:rPr>
          <w:color w:val="000000"/>
          <w:spacing w:val="-3"/>
        </w:rPr>
        <w:t>областной Думы</w:t>
        <w:br/>
      </w:r>
      <w:r>
        <w:rPr>
          <w:color w:val="000000"/>
          <w:spacing w:val="-4"/>
        </w:rPr>
        <w:t>от</w:t>
      </w:r>
      <w:r>
        <w:rPr>
          <w:color w:val="000000"/>
        </w:rPr>
        <w:t xml:space="preserve">  24 сентября 2008 г. №  952</w:t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spacing w:lineRule="exact" w:line="274"/>
        <w:ind w:hanging="1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ОБРАЩЕНИЕ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b/>
          <w:bCs/>
          <w:color w:val="000000"/>
          <w:spacing w:val="-1"/>
        </w:rPr>
        <w:t>Мурманской областной Думы к Председателю Правительства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</w:rPr>
        <w:t>Российской Федерации В.В.Путину о введении государственного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егулирования ценообразования и государственного контроля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за ценами на нефть и топливо, реализуемые на внутреннем рынк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 Владимир Владимирович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Депутаты Мурманской областной Думы   выражают серьезную обеспокоенность  последствиями  безудержного роста  цен  на нефтепродукты. </w:t>
      </w:r>
    </w:p>
    <w:p>
      <w:pPr>
        <w:pStyle w:val="Normal"/>
        <w:ind w:firstLine="540"/>
        <w:jc w:val="both"/>
        <w:rPr/>
      </w:pPr>
      <w:r>
        <w:rPr/>
        <w:t>Мурманская областная Дума неоднократно обращалась в Правительство Российской Федерации с предложением остановить рост цен на топливо, но в 2008 году потребительские цены на автомобильный бензин в среднем  выросли на  18,6%, на дизельное топливо  - около  30%,  на  топочный  мазут - почти на 50%, а на авиационное топливо - на 37,7%.</w:t>
      </w:r>
    </w:p>
    <w:p>
      <w:pPr>
        <w:pStyle w:val="Normal"/>
        <w:ind w:firstLine="540"/>
        <w:jc w:val="both"/>
        <w:rPr/>
      </w:pPr>
      <w:r>
        <w:rPr/>
        <w:t>Почти на 40%  увеличилась  стоимость топлива при  бункеровке  промысловых  судов  в море, что отражается на  конкурентоспособности российских предприятий  и  в конечном счете влияет  на экономическую безопасность страны.</w:t>
      </w:r>
    </w:p>
    <w:p>
      <w:pPr>
        <w:pStyle w:val="Normal"/>
        <w:ind w:firstLine="540"/>
        <w:jc w:val="both"/>
        <w:rPr/>
      </w:pPr>
      <w:r>
        <w:rPr/>
        <w:t>Жители Кольского полуострова большую часть  года  живут  в  условиях  крайне низких температур. Продолжительность  отопительного  сезона 9 месяцев. Растущие  тарифы  на топливо, естественно,  приводят к повышению стоимости отопления в  расходах на коммунальные услуги.</w:t>
      </w:r>
    </w:p>
    <w:p>
      <w:pPr>
        <w:pStyle w:val="Normal"/>
        <w:ind w:firstLine="540"/>
        <w:jc w:val="both"/>
        <w:rPr/>
      </w:pPr>
      <w:r>
        <w:rPr/>
        <w:tab/>
        <w:t>Для транспортных отраслей расходы на топливо  являются  основными в составе эксплуатационных затрат. Рост расходов на ГСМ  крайне негативно  сказывается на уровне заработной платы, приводит к снижению социальных  гарантий и сворачиванию социальных программ.</w:t>
      </w:r>
    </w:p>
    <w:p>
      <w:pPr>
        <w:pStyle w:val="Normal"/>
        <w:ind w:firstLine="540"/>
        <w:jc w:val="both"/>
        <w:rPr/>
      </w:pPr>
      <w:r>
        <w:rPr/>
        <w:t xml:space="preserve">Такая ситуация чревата кризисом. Неконтролируемый рост цен на нефтепродукты дестабилизирует экономику региона, раскручивает инфляцию, приводит к повышению стоимости основных продуктов питания, жизненно важных услуг и к резкому падению  благосостояния  населения. </w:t>
      </w:r>
    </w:p>
    <w:p>
      <w:pPr>
        <w:pStyle w:val="Normal"/>
        <w:ind w:firstLine="540"/>
        <w:jc w:val="both"/>
        <w:rPr/>
      </w:pPr>
      <w:r>
        <w:rPr/>
        <w:t>Россия является  крупнейшим  экспортером нефти и нефтепродуктов и   повышение  цен  на  бензин, дизельное  топливо и топочный мазут на российском внутреннем рынке ничем не объяснимо с экономической точки зрения.</w:t>
      </w:r>
    </w:p>
    <w:p>
      <w:pPr>
        <w:pStyle w:val="Normal"/>
        <w:ind w:firstLine="540"/>
        <w:jc w:val="both"/>
        <w:rPr/>
      </w:pPr>
      <w:r>
        <w:rPr/>
        <w:t xml:space="preserve">Необходимо обратить внимание на качество топлива, реализуемого на внутреннем рынке. Высокое  содержание  серы в дизельном  топливе и низкое качество, по сравнению со стандартами развитых стран мира, наносит огромный ущерб  экологии  и  вред  здоровью  населения. </w:t>
      </w:r>
    </w:p>
    <w:p>
      <w:pPr>
        <w:pStyle w:val="Normal"/>
        <w:ind w:firstLine="540"/>
        <w:jc w:val="both"/>
        <w:rPr/>
      </w:pPr>
      <w:r>
        <w:rPr/>
        <w:t>Назрела необходимость  введения  механизмов, обеспечивающих повышение  качества  производимого  в России  автомобильного топлива  и  ускорения перехода  наших  нефтеперерабатывающих  заводов  на  выпуск  топлива  стандарта  "Евро-3".</w:t>
      </w:r>
    </w:p>
    <w:p>
      <w:pPr>
        <w:pStyle w:val="Normal"/>
        <w:ind w:firstLine="540"/>
        <w:jc w:val="both"/>
        <w:rPr/>
      </w:pPr>
      <w:r>
        <w:rPr/>
        <w:t xml:space="preserve">Государство, получающее  значительные  дополнительные  доходы  от  высоких цен на мировом рынке от нефти и нефтепродуктов и должно выработать на федеральном уровне   механизм   сдерживания  роста цен  на ГСМ  для внутреннего рынка  и  ввести  государственный контроль  за  ценами на сырую нефть и топливо. </w:t>
      </w:r>
    </w:p>
    <w:p>
      <w:pPr>
        <w:pStyle w:val="Normal"/>
        <w:ind w:firstLine="540"/>
        <w:jc w:val="both"/>
        <w:rPr/>
      </w:pPr>
      <w:r>
        <w:rPr/>
        <w:t>Считаем, что необходимо принять  меры  по ликвидации  негативных  последствий  роста цен на топливо  для  транспортных  предприятий, обслуживающих население,  для  предприятий, обеспечивающих  теплом   наши города: обеспечить  снижение  цен на бензин и топливо  с учетом уровня инфляции  на 2008 год   и компенсировать  затраты, вызванные  необоснованным ростом цен.</w:t>
      </w:r>
    </w:p>
    <w:p>
      <w:pPr>
        <w:pStyle w:val="Normal"/>
        <w:ind w:firstLine="540"/>
        <w:jc w:val="both"/>
        <w:rPr/>
      </w:pPr>
      <w:r>
        <w:rPr/>
        <w:t xml:space="preserve">Решение указанных проблем    возможно только на федеральном уровне. И если Правительством Российской Федерации не будут  приняты действенные  меры, позволяющие  сдерживать рост цен  на  горюче-смазочные  материалы и контролировать ценообразование в будущем, это приведет к задержке экономического  развития  страны.   </w:t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  <w:t>от  24 сентября 2008 г.                            № 953                                                г.Мурманск</w:t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О внесении изменения в Регламент </w:t>
        <w:br/>
        <w:t>Мурманской областной Думы</w:t>
      </w:r>
    </w:p>
    <w:p>
      <w:pPr>
        <w:pStyle w:val="Normal"/>
        <w:tabs>
          <w:tab w:val="clear" w:pos="708"/>
          <w:tab w:val="left" w:pos="12" w:leader="none"/>
        </w:tabs>
        <w:snapToGrid w:val="false"/>
        <w:ind w:left="12" w:right="-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16"/>
        </w:rPr>
      </w:pPr>
      <w:r>
        <w:rPr>
          <w:rFonts w:cs="Times New Roman"/>
          <w:b/>
          <w:bCs/>
          <w:i/>
          <w:iCs/>
          <w:sz w:val="24"/>
          <w:szCs w:val="16"/>
        </w:rPr>
      </w:r>
    </w:p>
    <w:p>
      <w:pPr>
        <w:pStyle w:val="Normal"/>
        <w:tabs>
          <w:tab w:val="clear" w:pos="708"/>
          <w:tab w:val="left" w:pos="12" w:leader="none"/>
        </w:tabs>
        <w:snapToGrid w:val="false"/>
        <w:ind w:left="12" w:right="-3" w:hanging="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212"/>
        <w:rPr/>
      </w:pPr>
      <w:r>
        <w:rPr/>
        <w:tab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</w:tabs>
        <w:ind w:firstLine="690"/>
        <w:jc w:val="both"/>
        <w:rPr/>
      </w:pPr>
      <w:r>
        <w:rPr/>
        <w:t xml:space="preserve">Внести </w:t>
      </w:r>
      <w:r>
        <w:rPr>
          <w:szCs w:val="24"/>
        </w:rPr>
        <w:t xml:space="preserve">в Регламент Мурманской областной Думы, утвержденный постановлением Мурманской областной Думы от 14 февраля 2008 года № 530, </w:t>
      </w:r>
      <w:r>
        <w:rPr/>
        <w:t>следующее изменение:</w:t>
      </w:r>
    </w:p>
    <w:p>
      <w:pPr>
        <w:pStyle w:val="Normal"/>
        <w:tabs>
          <w:tab w:val="clear" w:pos="708"/>
          <w:tab w:val="left" w:pos="1134" w:leader="none"/>
        </w:tabs>
        <w:ind w:firstLine="690"/>
        <w:jc w:val="both"/>
        <w:rPr/>
      </w:pPr>
      <w:r>
        <w:rPr>
          <w:szCs w:val="24"/>
        </w:rPr>
        <w:t xml:space="preserve">дополнить раздел V главой  </w:t>
      </w:r>
      <w:r>
        <w:rPr>
          <w:rFonts w:eastAsia="Arial" w:cs="Arial"/>
          <w:szCs w:val="24"/>
        </w:rPr>
        <w:t>18.1 следующего содержания:</w:t>
      </w:r>
    </w:p>
    <w:p>
      <w:pPr>
        <w:pStyle w:val="ConsPlusNormal"/>
        <w:ind w:firstLine="6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лава 18.1. Избрание членов Общественной палаты Мурманской области</w:t>
      </w:r>
    </w:p>
    <w:p>
      <w:pPr>
        <w:pStyle w:val="ConsPlusNormal"/>
        <w:ind w:firstLine="6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8.1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брание членов Общественной палаты Мурманской области (далее - Общественная палата)  осуществляется областной Думой в соответствии с Законом Мурманской области "Об Общественной палате Мурманской области".</w:t>
      </w:r>
    </w:p>
    <w:p>
      <w:pPr>
        <w:pStyle w:val="ConsPlusNormal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ластная Дума избирает 15 членов Общественной палаты - представителей региональных общественных объединений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регистрированных и осуществляющих свою деятельность на территории Мурманской области.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течение тридцати дней со дня инициирования Губернатором Мурманской области процедуры формирования состава Общественной палаты решения собраний (конференций) по выдвижению представителей в состав Общественной палаты и сопутствующие материалы к ним, поступившие в Мурманскую областную Думу, направляются в комитет областной Думы по законодательству и государственному строительству. </w:t>
      </w:r>
    </w:p>
    <w:p>
      <w:pPr>
        <w:pStyle w:val="ConsPlusNormal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десяти дней со дня окончания представления материалов собраний (конференций) региональных общественных объединений по выдвижению кандидатур в состав Общественной пал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тет Думы по законодательству  и государственному строительству на основании своего реш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ет список кандидатов в члены Общественной палаты и вносит его на  рассмотрение Думы.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в областную Думу документов, не отвечающих требованиям Закона Мурманской области "Об Общественной палате Мурманской области", комитет  областной Думы по законодательству и государственному строительству рекомендует Председателю Думы возвратить данные документы внесшему их региональному общественному объединению с указанием причин возврата.</w:t>
      </w:r>
    </w:p>
    <w:p>
      <w:pPr>
        <w:pStyle w:val="Normal"/>
        <w:autoSpaceDE w:val="false"/>
        <w:ind w:firstLine="69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На заседание комитета Думы по законодательству и государственному строительству могут быть приглашены кандидаты в члены Общественной палаты.</w:t>
      </w:r>
    </w:p>
    <w:p>
      <w:pPr>
        <w:pStyle w:val="Normal"/>
        <w:autoSpaceDE w:val="false"/>
        <w:ind w:firstLine="69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8.2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едатель комитета Думы по законодательству и государственному строительству или иной депутат по поручению комитета представляет список кандидатов в члены Общественной палаты на заседании областной Думы.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заседании Думы депутаты обсуждают каждую кандидатуру в отдельности. Депутаты вправе высказывать свое мнение по рассматриваемым кандидатурам и задавать вопросы кандидатам и докладчику.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шению областной Думы избрание членов Общественной палаты осуществляется тайным или открытым голосованием.</w:t>
      </w:r>
    </w:p>
    <w:p>
      <w:pPr>
        <w:pStyle w:val="ConsPlus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бранным членом Общественной палаты считается кандидат, получивший при голосовании большинство голосов от числа избранных депутатов Думы. Избрание членов Общественной палаты оформляется постановлением Думы без дополнительного голосования.</w:t>
      </w:r>
    </w:p>
    <w:p>
      <w:pPr>
        <w:pStyle w:val="Normal"/>
        <w:autoSpaceDE w:val="false"/>
        <w:ind w:firstLine="69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Постановление Думы об избрании членов Общественной палаты подлежит принятию в течение тридцати дней со дня окончания представления материалов собраний (конференций) региональных общественных объединений по выдвижению кандидатур в состав Общественной палаты и опубликованию.</w:t>
      </w:r>
    </w:p>
    <w:p>
      <w:pPr>
        <w:pStyle w:val="Normal"/>
        <w:ind w:firstLine="69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5. Кандидатуры, не набравшие необходимого для избрания членами Общественной палаты числа голосов, считаются отклоненными. Это решение оформляется постановлением областной Думы без дополнительного голосования.".</w:t>
      </w:r>
    </w:p>
    <w:p>
      <w:pPr>
        <w:pStyle w:val="212"/>
        <w:rPr>
          <w:rFonts w:eastAsia="Arial" w:cs="Arial"/>
          <w:szCs w:val="16"/>
        </w:rPr>
      </w:pPr>
      <w:r>
        <w:rPr>
          <w:rFonts w:eastAsia="Arial" w:cs="Arial"/>
          <w:szCs w:val="16"/>
        </w:rPr>
      </w:r>
    </w:p>
    <w:p>
      <w:pPr>
        <w:pStyle w:val="212"/>
        <w:spacing w:lineRule="auto" w:line="24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  Л.С.АЛЕКСАНДР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4 сентября 2008 г.</w:t>
      </w:r>
      <w:r>
        <w:rPr>
          <w:b/>
          <w:szCs w:val="24"/>
        </w:rPr>
        <w:t xml:space="preserve">                           </w:t>
      </w:r>
      <w:r>
        <w:rPr>
          <w:b/>
          <w:sz w:val="32"/>
          <w:szCs w:val="32"/>
        </w:rPr>
        <w:t>№ 954</w:t>
      </w:r>
      <w:r>
        <w:rPr>
          <w:b/>
          <w:szCs w:val="24"/>
        </w:rPr>
        <w:t xml:space="preserve">  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О внесении изменений в Положение о Почетной грамоте </w:t>
        <w:br/>
        <w:t>Мурманской областной Думы</w:t>
        <w:br/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firstLine="57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TextBodyIndent"/>
        <w:ind w:left="0" w:right="0"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70"/>
        <w:jc w:val="both"/>
        <w:rPr/>
      </w:pPr>
      <w:r>
        <w:rPr/>
        <w:t xml:space="preserve">Внести </w:t>
      </w:r>
      <w:r>
        <w:rPr>
          <w:szCs w:val="24"/>
        </w:rPr>
        <w:t xml:space="preserve">в Положение о Почетной грамоте Мурманской областной Думы, утвержденное постановлением Мурманской областной Думы от 2 апреля 2008 года № 652, </w:t>
      </w:r>
      <w:r>
        <w:rPr/>
        <w:t>следующие изменения:</w:t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>1) абзац второй пункта 2 изложить в следующей редакции:</w:t>
      </w:r>
    </w:p>
    <w:p>
      <w:pPr>
        <w:pStyle w:val="Normal"/>
        <w:ind w:firstLine="570"/>
        <w:jc w:val="both"/>
        <w:rPr>
          <w:szCs w:val="24"/>
        </w:rPr>
      </w:pPr>
      <w:r>
        <w:rPr>
          <w:szCs w:val="24"/>
        </w:rPr>
        <w:t>"Как правило, к награждению Почетной грамотой Мурманской областной Думы представляются лица, организации, поощренные Благодарственным письмом Мурманской областной Думы, но не ранее чем через два года со дня поощрения.";</w:t>
      </w:r>
    </w:p>
    <w:p>
      <w:pPr>
        <w:pStyle w:val="Normal"/>
        <w:tabs>
          <w:tab w:val="clear" w:pos="708"/>
          <w:tab w:val="left" w:pos="1134" w:leader="none"/>
        </w:tabs>
        <w:ind w:firstLine="570"/>
        <w:jc w:val="both"/>
        <w:rPr>
          <w:szCs w:val="24"/>
        </w:rPr>
      </w:pPr>
      <w:r>
        <w:rPr>
          <w:szCs w:val="24"/>
        </w:rPr>
        <w:t>2) в абзаце третьем пункта 3 слова "Постановление или распоряжение" заменить словом "Решение".</w:t>
      </w:r>
    </w:p>
    <w:p>
      <w:pPr>
        <w:pStyle w:val="24"/>
        <w:spacing w:lineRule="auto" w:line="240" w:before="0" w:after="0"/>
        <w:ind w:lef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Л.С.АЛЕКСАНДРОВ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4 сентября  2008 г.                        </w:t>
      </w:r>
      <w:r>
        <w:rPr>
          <w:b/>
          <w:sz w:val="32"/>
        </w:rPr>
        <w:t>№ 955</w:t>
      </w:r>
      <w:r>
        <w:rPr>
          <w:rFonts w:cs="Arial" w:ascii="Arial" w:hAnsi="Arial"/>
          <w:b/>
          <w:sz w:val="20"/>
        </w:rPr>
        <w:t xml:space="preserve"> 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внесении изменений в постановление</w:t>
        <w:br/>
        <w:t>Мурманской областной Думы от 13.05.2008 № 777</w:t>
        <w:br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"О назначении в состав конкурсной комиссии</w:t>
        <w:br/>
        <w:t>по рассмотрению заявлений на замещение</w:t>
        <w:br/>
        <w:t>вакантной должности главы администрации</w:t>
        <w:br/>
        <w:t>муниципального образования город Мончегорск</w:t>
        <w:br/>
        <w:t>с подведомственной территорией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Внести в постановление Мурманской областной Думы от 13.05.2008 № 777 "О назначении в состав конкурсной комиссии по рассмотрению заявлений на замещение вакантной должности главы администрации муниципального образования город Мончегорск с подведомственной территорией" следующие изменения: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1) исключить из состава конкурсной комиссии по рассмотрению заявлений на замещение вакантной должности главы администрации муниципального образования город Мончегорск с подведомственной территорией </w:t>
      </w:r>
      <w:r>
        <w:rPr>
          <w:b/>
          <w:szCs w:val="24"/>
        </w:rPr>
        <w:t>БРАСЛАВСКУЮ Марину Владимировну</w:t>
      </w:r>
      <w:r>
        <w:rPr>
          <w:szCs w:val="24"/>
        </w:rPr>
        <w:t xml:space="preserve"> – заведующего сектором правовой поддержки местного самоуправления отдела реформы местного самоуправления департамента законопроектной деятельности и реформы местного самоуправления Мурманской област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2) назначить в состав конкурсной комиссии по рассмотрению заявлений на замещение вакантной должности главы администрации муниципального образования город Мончегорск с подведомственной территорией </w:t>
      </w:r>
      <w:r>
        <w:rPr>
          <w:b/>
          <w:szCs w:val="24"/>
        </w:rPr>
        <w:t xml:space="preserve">НИКОЛАЕВА Владимира Владимировича – </w:t>
      </w:r>
      <w:r>
        <w:rPr>
          <w:szCs w:val="24"/>
        </w:rPr>
        <w:t>консультанта Губернатора Мурманской области контрольно-инспекторского управления Правительства Мурманской облас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  Л.С.АЛЕКСАНДР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>от  24 сентября  2008 г.</w:t>
      </w:r>
      <w:r>
        <w:rPr>
          <w:b/>
          <w:szCs w:val="24"/>
        </w:rPr>
        <w:t xml:space="preserve">                        </w:t>
      </w:r>
      <w:r>
        <w:rPr>
          <w:b/>
          <w:sz w:val="30"/>
          <w:szCs w:val="30"/>
        </w:rPr>
        <w:t>№ 956</w:t>
      </w:r>
      <w:r>
        <w:rPr>
          <w:b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б обращении Председателя Мурманской областной Думы</w:t>
        <w:br/>
        <w:t>к Губернатору Мурманской области  о предоставлении информации</w:t>
        <w:br/>
        <w:t>о подготовке муниципальных образований области</w:t>
        <w:br/>
        <w:t>к началу отопительного сез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52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5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2"/>
        <w:jc w:val="both"/>
        <w:rPr/>
      </w:pPr>
      <w:r>
        <w:rPr>
          <w:szCs w:val="24"/>
        </w:rPr>
        <w:t>1. Отклонить проект постановления "Об обращении Председателя Мурманской областной Думы к Губернатору Мурманской области о предоставлении информации о подготовке муниципальных образований области к началу отопительного сезона", внесенный депутатом Мурманской областной Думы Никорой Е.В.</w:t>
      </w:r>
    </w:p>
    <w:p>
      <w:pPr>
        <w:pStyle w:val="Normal"/>
        <w:ind w:firstLine="552"/>
        <w:jc w:val="both"/>
        <w:rPr/>
      </w:pPr>
      <w:r>
        <w:rPr>
          <w:szCs w:val="24"/>
        </w:rPr>
        <w:t>2. Направить настоящее постановление депутату Мурманской областной Думы Никоре Е.В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Л.С.АЛЕКСАНДРОВ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sz w:val="18"/>
        </w:rPr>
      </w:pPr>
      <w:r>
        <w:rPr>
          <w:rFonts w:cs="Arial CYR" w:ascii="Arial CYR" w:hAnsi="Arial CYR"/>
          <w:b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>от  24 сентября  2008 г.</w:t>
      </w:r>
      <w:r>
        <w:rPr>
          <w:b/>
          <w:szCs w:val="24"/>
        </w:rPr>
        <w:t xml:space="preserve">                        </w:t>
      </w:r>
      <w:r>
        <w:rPr>
          <w:b/>
          <w:sz w:val="30"/>
          <w:szCs w:val="30"/>
        </w:rPr>
        <w:t>№ 956/1</w:t>
      </w:r>
      <w:r>
        <w:rPr>
          <w:b/>
          <w:szCs w:val="24"/>
        </w:rPr>
        <w:t xml:space="preserve">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б обращении Председателя Мурманской областной Думы</w:t>
        <w:br/>
        <w:t>к Губернатору Мурманской области  о предоставлении информации</w:t>
        <w:br/>
        <w:t>о подготовке муниципальных образований области</w:t>
        <w:br/>
        <w:t>к началу отопительного сезона</w:t>
      </w:r>
    </w:p>
    <w:p>
      <w:pPr>
        <w:pStyle w:val="Normal"/>
        <w:ind w:firstLine="552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552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5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2"/>
        <w:jc w:val="both"/>
        <w:rPr/>
      </w:pPr>
      <w:r>
        <w:rPr>
          <w:szCs w:val="24"/>
        </w:rPr>
        <w:t>1. Отклонить проект постановления "Об обращении Председателя Мурманской областной Думы к Губернатору Мурманской области о предоставлении информации о подготовке муниципальных образований области к началу отопительного сезона", внесенный депутатом Мурманской областной Думы Сажиновым П.А.</w:t>
      </w:r>
    </w:p>
    <w:p>
      <w:pPr>
        <w:pStyle w:val="Normal"/>
        <w:ind w:firstLine="552"/>
        <w:jc w:val="both"/>
        <w:rPr/>
      </w:pPr>
      <w:r>
        <w:rPr>
          <w:szCs w:val="24"/>
        </w:rPr>
        <w:t>2. Направить настоящее постановление депутату Мурманской областной Думы Сажинову П.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  Л.С.АЛЕКСАНДР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6"/>
          <w:szCs w:val="16"/>
        </w:rPr>
      </w:pPr>
      <w:r>
        <w:rPr>
          <w:rFonts w:cs="Arial CYR" w:ascii="Arial CYR" w:hAnsi="Arial CYR"/>
          <w:b/>
          <w:i/>
          <w:sz w:val="16"/>
          <w:szCs w:val="16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 24 сентября  2008 г.</w:t>
      </w:r>
      <w:r>
        <w:rPr>
          <w:b/>
          <w:szCs w:val="24"/>
        </w:rPr>
        <w:t xml:space="preserve">                         </w:t>
      </w:r>
      <w:r>
        <w:rPr>
          <w:b/>
          <w:sz w:val="30"/>
          <w:szCs w:val="30"/>
        </w:rPr>
        <w:t>№ 957</w:t>
      </w:r>
      <w:r>
        <w:rPr>
          <w:b/>
          <w:szCs w:val="24"/>
        </w:rPr>
        <w:t xml:space="preserve"> 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роекте федерального закона № 81536-5</w:t>
        <w:br/>
        <w:t>"О внесении изменений в Федеральный закон</w:t>
        <w:br/>
        <w:t xml:space="preserve">"О гарантиях прав коренных малочисленных народов </w:t>
        <w:br/>
        <w:t>Российской Федераци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1. Поддержать проект федерального закона № </w:t>
      </w:r>
      <w:r>
        <w:rPr/>
        <w:t>81536-5 "О внесении изменений в Федеральный закон "О гарантиях прав коренных малочисленных народов  Российской Федерации".</w:t>
      </w:r>
    </w:p>
    <w:p>
      <w:pPr>
        <w:pStyle w:val="25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делам национальностей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Б.С.Кашину, М.П.Ненашеву, И.К.Чернышенко.</w:t>
      </w:r>
    </w:p>
    <w:p>
      <w:pPr>
        <w:pStyle w:val="Normal"/>
        <w:ind w:firstLine="709"/>
        <w:jc w:val="both"/>
        <w:rPr/>
      </w:pPr>
      <w:r>
        <w:rPr/>
        <w:br/>
        <w:t>Первый заместитель Председателя</w:t>
        <w:br/>
        <w:t xml:space="preserve">областной Думы                                                                                  Л.С.АЛЕКСАНДР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rPr>
          <w:b/>
          <w:b/>
        </w:rPr>
      </w:pPr>
      <w:r>
        <w:rPr>
          <w:rFonts w:cs="Arial" w:ascii="Arial" w:hAnsi="Arial"/>
          <w:b/>
          <w:sz w:val="20"/>
        </w:rPr>
        <w:t>от 24 сентября 2008 г.</w:t>
      </w:r>
      <w:r>
        <w:rPr>
          <w:rFonts w:cs="Arial" w:ascii="Arial" w:hAnsi="Arial"/>
          <w:b/>
        </w:rPr>
        <w:t xml:space="preserve">                         </w:t>
      </w:r>
      <w:r>
        <w:rPr>
          <w:b/>
          <w:sz w:val="30"/>
        </w:rPr>
        <w:t>№ 958</w:t>
      </w:r>
      <w:r>
        <w:rPr>
          <w:rFonts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  <w:tab/>
        <w:tab/>
        <w:t xml:space="preserve">         </w:t>
        <w:tab/>
        <w:tab/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О поправках к проекту федерального закона № 56060-5</w:t>
        <w:br/>
        <w:t>"О внесении изменений в Федеральный закон</w:t>
        <w:br/>
        <w:t>"О рыболовстве и сохранении водных биологических ресурсов"</w:t>
        <w:br/>
      </w:r>
    </w:p>
    <w:p>
      <w:pPr>
        <w:pStyle w:val="Normal"/>
        <w:tabs>
          <w:tab w:val="clear" w:pos="708"/>
          <w:tab w:val="center" w:pos="4678" w:leader="none"/>
        </w:tabs>
        <w:jc w:val="both"/>
        <w:rPr/>
      </w:pPr>
      <w:r>
        <w:rPr>
          <w:b/>
        </w:rPr>
        <w:tab/>
      </w: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ab/>
        <w:t xml:space="preserve">1. На основании статьи 104 Конституции Российской Федерации внести поправки к проекту федерального закона № 56060-5 "О внесении изменений в Федеральный закон "О рыболовстве и сохранении водных биологических ресурсов" (прилагаются). 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ab/>
        <w:t>2. Направить настоящее постановление в Комитет Государственной Думы Федерального Собрания Российской Федерации по природным ресурсам и природопользованию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Б.С.Кашину, М.П.Ненашеву, И.К.Чернышенко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b/>
          <w:b/>
          <w:i/>
          <w:i/>
          <w:szCs w:val="24"/>
        </w:rPr>
      </w:pPr>
      <w:r>
        <w:rPr/>
        <w:tab/>
        <w:t>3. Обратиться к фракциям Государственной Думы Федерального Собрания Российской Федерации, в Парламентскую Ассоциацию Северо-Запада России, к законодательным (представительным) органам государственной власти субъектов Российской Федерации с просьбой поддержать поправки к указанному проекту федерального закона.</w:t>
        <w:br/>
        <w:br/>
      </w:r>
      <w:r>
        <w:rPr>
          <w:szCs w:val="24"/>
        </w:rPr>
        <w:t>Первый заместитель Председателя</w:t>
      </w:r>
    </w:p>
    <w:p>
      <w:pPr>
        <w:sectPr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  Л.С.АЛЕКСАНДРОВ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Мурманской</w:t>
      </w:r>
    </w:p>
    <w:p>
      <w:pPr>
        <w:pStyle w:val="Normal"/>
        <w:jc w:val="right"/>
        <w:rPr/>
      </w:pPr>
      <w:r>
        <w:rPr/>
        <w:t>областной Думы № 958</w:t>
      </w:r>
    </w:p>
    <w:p>
      <w:pPr>
        <w:pStyle w:val="Normal"/>
        <w:jc w:val="right"/>
        <w:rPr/>
      </w:pPr>
      <w:r>
        <w:rPr/>
        <w:t>от 24 сентября 2008 года</w:t>
      </w:r>
    </w:p>
    <w:p>
      <w:pPr>
        <w:pStyle w:val="Normal"/>
        <w:jc w:val="center"/>
        <w:rPr/>
      </w:pPr>
      <w:r>
        <w:rPr/>
        <w:t>ПОПРАВКИ</w:t>
      </w:r>
    </w:p>
    <w:p>
      <w:pPr>
        <w:pStyle w:val="Normal"/>
        <w:jc w:val="center"/>
        <w:rPr/>
      </w:pPr>
      <w:r>
        <w:rPr/>
        <w:t>к проекту федерального закона № 56060-5 "О внесении изменений в Федеральный закон</w:t>
      </w:r>
    </w:p>
    <w:p>
      <w:pPr>
        <w:pStyle w:val="Normal"/>
        <w:jc w:val="center"/>
        <w:rPr/>
      </w:pPr>
      <w:r>
        <w:rPr/>
        <w:t>"О рыболовстве и сохранении водных биологических ресурсов"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4134"/>
        <w:gridCol w:w="1482"/>
        <w:gridCol w:w="3819"/>
        <w:gridCol w:w="3591"/>
        <w:gridCol w:w="114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екст, к которому предлагается поправ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втор поправк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поправк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овая редакция текста законопроекта с предлагаемой поправк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м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н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я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статью 1 дополнить пунктами 11, 20 и 21 следующего содерж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11) уловы водных биоресурсов - добытые (выловленные) при осуществлении рыболовства или рыбоводства водные биоресурсы, находящиеся в состоянии ограниченной свободы или вне среды их обитания, соответствующие установленным законодательством требованиям;"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20) продукты переработки водных биоресурсов - продукция, полученная при переработке добытых (выловленных) водных биоресурсов, являющаяся продукцией обрабатывающей промышленност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) переработка водных биоресурсов - технологический процесс, в результате которого производятся продукты пере-работки водных биоресурсов."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татье 1 пункт 1 изложить в следующей редакци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"1) статью 1 дополнить пунктами 11 и 20 следующего содержа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"11) продукты переработки водных биоресурсов - продукция, полученная при переработке добытых (выловленных) водных биоресурсов;"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"20) переработка водных биоресурсов - технологический процесс, в результате которого производятся продукты пере-работки водных биологических ресурсов."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статью 1 дополнить пунктами 11 и 20 следующего содержа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"11) продукты переработки водных биоресурсов - продукция, полученная при переработке добытых (выловленных) водных биоресурсов;"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"20) переработка водных биоресурсов - технологический процесс, в результате которого производятся продукты переработки водных биологических ресурсов.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я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татью 2 дополнить пунктом 8 следующего содерж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8) определение объемов добычи (вылова) водных биоресурсов с учетом экологических, социальных и экономических факторов, в том числе данных о переработке водных биоресурсов;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статье 1 пункт 2 исключить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я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В статье 1 пункты 3-6 считать соответственно пунктами 2-5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тья 1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дополнить статьей 7.1 следующего содерж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"Статья 7.1. Переработка водных биоресур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Переработка водных биоресурсов осуществляется на предприятиях, расположенных на территории Российской Федерации, иных территориях, установленных Правительством Российской Федерации, а также на специально оборудованных судах используемых для промышленного рыболовст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Возможности переработки водных биоресурсов на предприятиях и судах, предусмотренных в части 1 настоящей статьи учитываются при осуществлении управления в области рыболовства и сохранения водных биоресурс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Запрещается переработка водных биоресурсов иностранным лицам на судах, в том числе судах, принадлежащих иностранным лицам, если иное не предусмотрено настоящим Федеральным законом."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В статье 1 пункт 2 (пункт 3 прежней нумерации) изложить в следующей редак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"2) дополнить статьей 7.1 следующего содержания:</w:t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"Статья 7.1. Переработка водных биоресур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. Переработка водных биоресурсов осуществляется на предприятиях, расположенных на территории Российской Федерации, иных территориях, установленных Правительством Российской Федерации, а также на специально оборудованных судах, используемых для промышленного рыболовства.</w:t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. Запрещается переработка водных биоресурсов иностранным лицам на судах, в том числе судах, принадлежащих иностранным лицам, если иное не предусмотрено    настоящим Федеральным законом или международными соглашениями Российской Федерации в области рыболовства."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2) дополнить статьей 7.1 следующего содерж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"Статья 7.1. Переработка водных биоресур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1. Переработка водных биоресурсов осуществляется на предприятиях, расположенных на территории Российской Федерации, иных территориях, установленных Правительством Российской Федерации, а также на специально оборудованных судах, используемых для промышленного рыболовства.</w:t>
              <w:tab/>
              <w:t>2. Запрещается переработка водных биоресурсов иностранным лицам на судах, в том числе судах, принадлежащих иностранным лицам, если иное не предусмотрено    настоящим Федеральным законом или международными соглашениями Российской Федерации в области рыболовства."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я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оящий Федеральный закон вступает в силу со дня его официального опубликования, за исключением пунктов 5 и 6 статьи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нкты 5 и 6 статьи 1 настоящего Федерального закона вступают в силу с 1 января 2009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оящий Федеральный закон применяется только к отношениям, возникшим после вступления его в силу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тью 2 изложить в следующей редакции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"Статья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астоящий Федеральный закон вступает в силу со дня его официального опубликования, за исключением пунктов 4 и 5 статьи 1.</w:t>
              <w:tab/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ункт 4 статьи 1 настоящего Федерального закона вступает в силу с 1 января 2009 г. Пункт 5 статьи 1 настоящего Федерального закона вступает в силу с 1 января 2010 г.</w:t>
              <w:tab/>
              <w:t>Настоящий Федеральный закон применяется только к отношениям, возникшим после вступления его в силу."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я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астоящий Федеральный закон вступает в силу со дня его официального опубликования, за исключением пунктов 4 и 5 статьи 1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ункт 4 статьи 1 настоящего Федерального закона вступает в силу с 1 января 2009 г. Пункт 5 статьи 1 настоящего Федерального закона вступает в силу с 1 января 2010 г.    Настоящий Федеральный закон применяется только к отношениям, возникшим после вступления его в силу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b/>
          <w:szCs w:val="24"/>
        </w:rPr>
        <w:t>от 24 сентября 2008 г.                            № 959                                                  г.Мурманск</w:t>
      </w:r>
    </w:p>
    <w:p>
      <w:pPr>
        <w:pStyle w:val="Normal"/>
        <w:ind w:left="2160" w:hanging="0"/>
        <w:rPr>
          <w:sz w:val="18"/>
        </w:rPr>
      </w:pPr>
      <w:r>
        <w:rPr>
          <w:sz w:val="18"/>
        </w:rPr>
        <w:tab/>
        <w:tab/>
        <w:t xml:space="preserve">         </w:t>
        <w:tab/>
        <w:tab/>
        <w:tab/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поправках к проекту федерального закона № 66299-5</w:t>
        <w:br/>
        <w:t xml:space="preserve">"Об охоте" 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szCs w:val="24"/>
        </w:rPr>
      </w:pPr>
      <w:r>
        <w:rPr>
          <w:b/>
        </w:rPr>
        <w:tab/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/>
        <w:tab/>
        <w:t xml:space="preserve">1. На основании статьи 104 Конституции Российской Федерации внести поправки к проекту федерального закона № 66299-5 "Об охоте"  (прилагаются). 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/>
        <w:t>2. Направить настоящее постановление в Комитет Государственной Думы Федерального Собрания Российской Федерации по природным ресурсам и природопользованию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Б.С.Кашину, М.П.Ненашеву, И.К.Чернышенко.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/>
        <w:t>3. Обратиться к фракциям Государственной Думы Федерального Собрания Российской Федерации, в Парламентскую Ассоциацию Северо-Запада России, к законодательным (представительным) органам государственной власти субъектов Российской Федерации с просьбой поддержать поправки к указанному проекту федерального закона.</w:t>
      </w:r>
    </w:p>
    <w:p>
      <w:pPr>
        <w:pStyle w:val="24"/>
        <w:tabs>
          <w:tab w:val="clear" w:pos="708"/>
          <w:tab w:val="left" w:pos="709" w:leader="none"/>
        </w:tabs>
        <w:ind w:left="283" w:firstLine="709"/>
        <w:rPr/>
      </w:pPr>
      <w:r>
        <w:rPr/>
      </w:r>
    </w:p>
    <w:p>
      <w:pPr>
        <w:pStyle w:val="24"/>
        <w:tabs>
          <w:tab w:val="clear" w:pos="708"/>
          <w:tab w:val="left" w:pos="709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  Л.С.АЛЕКСАНДР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0"/>
          <w:footnotePr>
            <w:numFmt w:val="decimal"/>
          </w:footnotePr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Мурманской</w:t>
      </w:r>
    </w:p>
    <w:p>
      <w:pPr>
        <w:pStyle w:val="Normal"/>
        <w:jc w:val="right"/>
        <w:rPr/>
      </w:pPr>
      <w:r>
        <w:rPr/>
        <w:t>областной Думы № 959</w:t>
      </w:r>
    </w:p>
    <w:p>
      <w:pPr>
        <w:pStyle w:val="Normal"/>
        <w:jc w:val="right"/>
        <w:rPr/>
      </w:pPr>
      <w:r>
        <w:rPr/>
        <w:t>от 24 сентября 2008 года</w:t>
      </w:r>
    </w:p>
    <w:p>
      <w:pPr>
        <w:pStyle w:val="Normal"/>
        <w:jc w:val="center"/>
        <w:rPr/>
      </w:pPr>
      <w:r>
        <w:rPr/>
        <w:t>ПОПРАВКИ</w:t>
      </w:r>
    </w:p>
    <w:p>
      <w:pPr>
        <w:pStyle w:val="Normal"/>
        <w:jc w:val="center"/>
        <w:rPr/>
      </w:pPr>
      <w:r>
        <w:rPr/>
        <w:t>к проекту федерального закона № 66299-5 "Об охоте"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4134"/>
        <w:gridCol w:w="1482"/>
        <w:gridCol w:w="3819"/>
        <w:gridCol w:w="3591"/>
        <w:gridCol w:w="114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екст, к которому предлагается поправ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Автор поправк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поправк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овая редакция текста законопроекта с предлагаемой поправк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м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н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24"/>
              <w:widowControl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зац третий статьи 4</w:t>
            </w:r>
          </w:p>
          <w:p>
            <w:pPr>
              <w:pStyle w:val="24"/>
              <w:widowControl w:val="false"/>
              <w:spacing w:lineRule="auto" w:line="240"/>
              <w:ind w:left="74" w:firstLine="228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ый мониторинг объектов животного мира, отнесенных к объектам охоты, осуществляется уполномоченным федеральным органом исполнительной власти.</w:t>
            </w:r>
          </w:p>
          <w:p>
            <w:pPr>
              <w:pStyle w:val="24"/>
              <w:widowControl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зацы третий и пятый статьи 5</w:t>
            </w:r>
          </w:p>
          <w:p>
            <w:pPr>
              <w:pStyle w:val="24"/>
              <w:widowControl w:val="false"/>
              <w:spacing w:lineRule="auto" w:line="240" w:before="0" w:after="0"/>
              <w:ind w:left="74" w:firstLine="228"/>
              <w:jc w:val="both"/>
              <w:rPr/>
            </w:pPr>
            <w:r>
              <w:rPr>
                <w:sz w:val="20"/>
              </w:rPr>
              <w:t>Граждане и юридические лица, осуществляющие ведение охотничьего хозяйства, обязаны проводить учет объектов животного мира, отнесенных к объектам охоты, на предоставленных им в пользование охотничьих угодьях и предоставлять соответствующие данные уполномоченному федеральному органу исполнительной в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Государственный учет объектов животного мира, отнесенных к объектам охоты, осуществляется уполномоченным федеральным органом исполнительной власти.</w:t>
            </w:r>
          </w:p>
          <w:p>
            <w:pPr>
              <w:pStyle w:val="24"/>
              <w:widowControl w:val="false"/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24"/>
              <w:widowControl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зац третий статьи 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Государственный кадастр объектов животного мира, отнесенных к объектам охоты, ведется уполномоченным федеральным органом исполнительной власт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зац третий статьи 1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spacing w:lineRule="auto" w:line="240"/>
              <w:ind w:left="17" w:firstLine="285"/>
              <w:jc w:val="both"/>
              <w:rPr/>
            </w:pPr>
            <w:r>
              <w:rPr>
                <w:sz w:val="20"/>
              </w:rPr>
              <w:t>Разрешение на добычу охотничьих ресурсов выдается специально уполномоченным федеральным органом исполнительной власти в области охоты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Абзац третий статьи 4, абзацы третий и пятый статьи 5, абзац </w:t>
            </w:r>
            <w:r>
              <w:rPr>
                <w:color w:val="000000"/>
                <w:spacing w:val="-4"/>
                <w:sz w:val="20"/>
              </w:rPr>
              <w:t xml:space="preserve">третий статьи 6 и абзац третий статьи 13 дополнить словами "и </w:t>
            </w:r>
            <w:r>
              <w:rPr>
                <w:color w:val="000000"/>
                <w:spacing w:val="-3"/>
                <w:sz w:val="20"/>
              </w:rPr>
              <w:t xml:space="preserve">уполномоченным исполнительным органом государственной власти </w:t>
            </w:r>
            <w:r>
              <w:rPr>
                <w:color w:val="000000"/>
                <w:spacing w:val="-4"/>
                <w:sz w:val="20"/>
              </w:rPr>
              <w:t>субъектов Российской Федерации" (в соответствующих падежах)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зац третий статьи 4</w:t>
            </w:r>
          </w:p>
          <w:p>
            <w:pPr>
              <w:pStyle w:val="24"/>
              <w:widowControl w:val="false"/>
              <w:spacing w:lineRule="auto" w:line="240"/>
              <w:ind w:left="74" w:firstLine="228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ударственный мониторинг объектов животного мира, отнесенных к объектам охоты, осуществляется уполномоченным федеральным органом исполнительной власти </w:t>
            </w:r>
            <w:r>
              <w:rPr>
                <w:b/>
                <w:color w:val="000000"/>
                <w:spacing w:val="-4"/>
                <w:sz w:val="20"/>
              </w:rPr>
              <w:t xml:space="preserve">и </w:t>
            </w:r>
            <w:r>
              <w:rPr>
                <w:b/>
                <w:color w:val="000000"/>
                <w:spacing w:val="-3"/>
                <w:sz w:val="20"/>
              </w:rPr>
              <w:t xml:space="preserve">уполномоченным исполнительным органом государственной власти </w:t>
            </w:r>
            <w:r>
              <w:rPr>
                <w:b/>
                <w:color w:val="000000"/>
                <w:spacing w:val="-4"/>
                <w:sz w:val="20"/>
              </w:rPr>
              <w:t>субъектов Российской Федерации</w:t>
            </w:r>
            <w:r>
              <w:rPr>
                <w:sz w:val="20"/>
              </w:rPr>
              <w:t>.</w:t>
            </w:r>
          </w:p>
          <w:p>
            <w:pPr>
              <w:pStyle w:val="24"/>
              <w:widowControl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зацы третий и пятый статьи 5</w:t>
            </w:r>
          </w:p>
          <w:p>
            <w:pPr>
              <w:pStyle w:val="24"/>
              <w:widowControl w:val="false"/>
              <w:spacing w:lineRule="auto" w:line="240" w:before="0" w:after="0"/>
              <w:ind w:left="74" w:firstLine="228"/>
              <w:jc w:val="both"/>
              <w:rPr/>
            </w:pPr>
            <w:r>
              <w:rPr>
                <w:sz w:val="20"/>
              </w:rPr>
              <w:t xml:space="preserve">Граждане и юридические лица, осуществляющие ведение охотничьего хозяйства, обязаны проводить учет объектов животного мира, отнесенных к объектам охоты, на предоставленных им в пользование охотничьих угодьях и предоставлять соответствующие данные уполномоченному федеральному органу исполнительной власти </w:t>
            </w:r>
            <w:r>
              <w:rPr>
                <w:b/>
                <w:color w:val="000000"/>
                <w:spacing w:val="-4"/>
                <w:sz w:val="20"/>
              </w:rPr>
              <w:t xml:space="preserve">и </w:t>
            </w:r>
            <w:r>
              <w:rPr>
                <w:b/>
                <w:color w:val="000000"/>
                <w:spacing w:val="-3"/>
                <w:sz w:val="20"/>
              </w:rPr>
              <w:t xml:space="preserve">уполномоченным исполнительным органом государственной власти </w:t>
            </w:r>
            <w:r>
              <w:rPr>
                <w:b/>
                <w:color w:val="000000"/>
                <w:spacing w:val="-4"/>
                <w:sz w:val="20"/>
              </w:rPr>
              <w:t>субъектов Российской Федераци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Государственный учет объектов животного мира, отнесенных к объектам охоты, осуществляется уполномоченным федеральным органом исполнительной власти </w:t>
            </w:r>
            <w:r>
              <w:rPr>
                <w:b/>
                <w:color w:val="000000"/>
                <w:spacing w:val="-4"/>
                <w:sz w:val="20"/>
              </w:rPr>
              <w:t xml:space="preserve">и </w:t>
            </w:r>
            <w:r>
              <w:rPr>
                <w:b/>
                <w:color w:val="000000"/>
                <w:spacing w:val="-3"/>
                <w:sz w:val="20"/>
              </w:rPr>
              <w:t xml:space="preserve">уполномоченным исполнительным органом государственной власти </w:t>
            </w:r>
            <w:r>
              <w:rPr>
                <w:b/>
                <w:color w:val="000000"/>
                <w:spacing w:val="-4"/>
                <w:sz w:val="20"/>
              </w:rPr>
              <w:t>субъектов Российской Федерации</w:t>
            </w:r>
            <w:r>
              <w:rPr>
                <w:sz w:val="20"/>
              </w:rPr>
              <w:t>.</w:t>
            </w:r>
          </w:p>
          <w:p>
            <w:pPr>
              <w:pStyle w:val="24"/>
              <w:widowControl w:val="false"/>
              <w:spacing w:lineRule="auto" w:line="24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24"/>
              <w:widowControl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зац третий статьи 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Государственный кадастр объектов животного мира, отнесенных к объектам охоты, ведется уполномоченным федеральным органом исполнительной власти </w:t>
            </w:r>
            <w:r>
              <w:rPr>
                <w:b/>
                <w:color w:val="000000"/>
                <w:spacing w:val="-4"/>
                <w:sz w:val="20"/>
              </w:rPr>
              <w:t xml:space="preserve">и </w:t>
            </w:r>
            <w:r>
              <w:rPr>
                <w:b/>
                <w:color w:val="000000"/>
                <w:spacing w:val="-3"/>
                <w:sz w:val="20"/>
              </w:rPr>
              <w:t xml:space="preserve">уполномоченным исполнительным органом государственной власти </w:t>
            </w:r>
            <w:r>
              <w:rPr>
                <w:b/>
                <w:color w:val="000000"/>
                <w:spacing w:val="-4"/>
                <w:sz w:val="20"/>
              </w:rPr>
              <w:t>субъектов Российской Федераци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бзац третий статьи 13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решение на добычу охотничьих ресурсов выдается специально уполномоченным федеральным органом исполнительной власти в области охоты </w:t>
            </w:r>
            <w:r>
              <w:rPr>
                <w:b/>
                <w:color w:val="000000"/>
                <w:spacing w:val="-4"/>
                <w:sz w:val="20"/>
              </w:rPr>
              <w:t xml:space="preserve">и </w:t>
            </w:r>
            <w:r>
              <w:rPr>
                <w:b/>
                <w:color w:val="000000"/>
                <w:spacing w:val="-3"/>
                <w:sz w:val="20"/>
              </w:rPr>
              <w:t xml:space="preserve">уполномоченным исполнительным органом государственной власти </w:t>
            </w:r>
            <w:r>
              <w:rPr>
                <w:b/>
                <w:color w:val="000000"/>
                <w:spacing w:val="-4"/>
                <w:sz w:val="20"/>
              </w:rPr>
              <w:t>субъектов Российской Федерации</w:t>
            </w:r>
            <w:r>
              <w:rPr>
                <w:sz w:val="20"/>
              </w:rPr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24"/>
              <w:spacing w:lineRule="auto" w:line="240"/>
              <w:ind w:left="74" w:firstLine="285"/>
              <w:jc w:val="both"/>
              <w:rPr/>
            </w:pPr>
            <w:r>
              <w:rPr>
                <w:sz w:val="20"/>
              </w:rPr>
              <w:t xml:space="preserve">Уполномоченный </w:t>
            </w:r>
            <w:r>
              <w:rPr>
                <w:b/>
                <w:sz w:val="20"/>
              </w:rPr>
              <w:t>федеральный орган исполнительной власти</w:t>
            </w:r>
            <w:r>
              <w:rPr>
                <w:sz w:val="20"/>
              </w:rPr>
              <w:t xml:space="preserve"> в целях обеспечения соблюдения гражданами и юридическими лицами требований законодательства Российской Федерации в области охоты осуществляет государственный контроль за состоянием, использованием, воспроизводством объектов животного мира, отнесенных к объектам охоты, а также за состоянием и качеством среды их обитания и ведением охотничьих хозяйст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0"/>
              </w:rPr>
              <w:t xml:space="preserve">Статью 8 после слов "федеральный орган исполнительной власти" </w:t>
            </w:r>
            <w:r>
              <w:rPr>
                <w:color w:val="000000"/>
                <w:spacing w:val="-4"/>
                <w:sz w:val="20"/>
              </w:rPr>
              <w:t xml:space="preserve">дополнить словами "и уполномоченный исполнительный орган </w:t>
            </w:r>
            <w:r>
              <w:rPr>
                <w:color w:val="000000"/>
                <w:spacing w:val="-3"/>
                <w:sz w:val="20"/>
              </w:rPr>
              <w:t>государственной власти субъектов Российской Федерации</w:t>
            </w:r>
            <w:r>
              <w:rPr>
                <w:color w:val="000000"/>
                <w:spacing w:val="-3"/>
              </w:rPr>
              <w:t>"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</w:rPr>
              <w:t xml:space="preserve">Уполномоченный федеральный орган исполнительной власти </w:t>
            </w:r>
            <w:r>
              <w:rPr>
                <w:b/>
                <w:color w:val="000000"/>
                <w:spacing w:val="-4"/>
                <w:sz w:val="20"/>
              </w:rPr>
              <w:t xml:space="preserve">и уполномоченный исполнительный орган </w:t>
            </w:r>
            <w:r>
              <w:rPr>
                <w:b/>
                <w:color w:val="000000"/>
                <w:spacing w:val="-3"/>
                <w:sz w:val="20"/>
              </w:rPr>
              <w:t xml:space="preserve">государственной власти субъектов Российской Федерации </w:t>
            </w:r>
            <w:r>
              <w:rPr>
                <w:sz w:val="20"/>
              </w:rPr>
              <w:t>в целях обеспечения соблюдения гражданами и юридическими лицами требований законодательства Российской Федерации в области охоты осуществляет государственный контроль за состоянием, использованием, воспроизводством объектов животного мира, отнесенных к объектам охоты, а также за состоянием и качеством среды их обитания и ведением охотничьих хозяйст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ind w:firstLine="245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ичия </w:t>
            </w:r>
            <w:r>
              <w:rPr>
                <w:b/>
                <w:sz w:val="20"/>
              </w:rPr>
              <w:t>документов о правах на охотничьи угодья и</w:t>
            </w:r>
            <w:r>
              <w:rPr>
                <w:sz w:val="20"/>
              </w:rPr>
              <w:t xml:space="preserve"> разрешения на добычу охотничьих ресурсо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В абзаце пятом статьи 10 исключить слова "документов о правах на </w:t>
            </w:r>
            <w:r>
              <w:rPr>
                <w:color w:val="000000"/>
                <w:spacing w:val="-4"/>
                <w:sz w:val="20"/>
              </w:rPr>
              <w:t>охотничьи угодья и"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5"/>
              <w:jc w:val="both"/>
              <w:rPr/>
            </w:pPr>
            <w:r>
              <w:rPr>
                <w:sz w:val="20"/>
              </w:rPr>
              <w:t>наличия разрешения на добычу охотничьих ресурс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ind w:firstLine="131"/>
              <w:rPr>
                <w:sz w:val="20"/>
              </w:rPr>
            </w:pPr>
            <w:r>
              <w:rPr>
                <w:sz w:val="20"/>
              </w:rPr>
              <w:t>На широко распространенные и не представляющие ценности виды диких животных, определенных уполномоченным федеральным органом исполнительной власти, как охотничьи ресурсы право доступа возникает у граждан в силу закона, если настоящим Федеральным законом не установлено иное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pacing w:val="-1"/>
                <w:sz w:val="20"/>
              </w:rPr>
            </w:pPr>
            <w:r>
              <w:rPr>
                <w:sz w:val="20"/>
              </w:rPr>
              <w:t>Абзац второй статьи 11 исключить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24"/>
              <w:spacing w:lineRule="auto" w:line="240" w:before="0" w:after="120"/>
              <w:ind w:left="74" w:firstLine="228"/>
              <w:jc w:val="both"/>
              <w:rPr>
                <w:sz w:val="20"/>
              </w:rPr>
            </w:pPr>
            <w:r>
              <w:rPr>
                <w:sz w:val="20"/>
              </w:rPr>
              <w:t>Охотничьими угодьями признаются территории и воздушное пространство над ними, на которых располагаются природные комплексы и объекты, являющиеся средой обитания диких животных, которые могут быть использованы для охоты и ведения охотничьего хозяйст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pacing w:val="-3"/>
                <w:sz w:val="20"/>
              </w:rPr>
              <w:t xml:space="preserve">Статью 15 после слов "Охотничьими угодьями признаются </w:t>
            </w:r>
            <w:r>
              <w:rPr>
                <w:color w:val="000000"/>
                <w:spacing w:val="-4"/>
                <w:sz w:val="20"/>
              </w:rPr>
              <w:t>территории" дополнить словом ", акватории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74" w:firstLine="228"/>
              <w:jc w:val="both"/>
              <w:rPr>
                <w:sz w:val="20"/>
              </w:rPr>
            </w:pPr>
            <w:r>
              <w:rPr>
                <w:sz w:val="20"/>
              </w:rPr>
              <w:t>Охотничьими угодьями признаются территории</w:t>
            </w:r>
            <w:r>
              <w:rPr>
                <w:b/>
                <w:sz w:val="20"/>
              </w:rPr>
              <w:t xml:space="preserve">, акватории </w:t>
            </w:r>
            <w:r>
              <w:rPr>
                <w:sz w:val="20"/>
              </w:rPr>
              <w:t>и воздушное пространство над ними, на которых располагаются природные комплексы и объекты, являющиеся средой обитания диких животных, которые могут быть использованы для охоты и ведения охотничьего хозяйств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ind w:left="74" w:firstLine="171"/>
              <w:jc w:val="both"/>
              <w:rPr>
                <w:sz w:val="20"/>
              </w:rPr>
            </w:pPr>
            <w:r>
              <w:rPr>
                <w:sz w:val="20"/>
              </w:rPr>
              <w:t>Статья 17. </w:t>
            </w:r>
            <w:r>
              <w:rPr>
                <w:b/>
                <w:bCs/>
                <w:sz w:val="20"/>
              </w:rPr>
              <w:t xml:space="preserve">Охотничьи угодья, предостляемые гражданам и </w:t>
            </w:r>
            <w:r>
              <w:rPr>
                <w:sz w:val="20"/>
              </w:rPr>
              <w:t> </w:t>
            </w:r>
            <w:r>
              <w:rPr>
                <w:b/>
                <w:bCs/>
                <w:sz w:val="20"/>
              </w:rPr>
              <w:t>юридическим лицам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widowControl w:val="false"/>
              <w:spacing w:lineRule="auto" w:line="240" w:before="0" w:after="0"/>
              <w:ind w:left="74" w:firstLine="171"/>
              <w:jc w:val="both"/>
              <w:rPr/>
            </w:pPr>
            <w:r>
              <w:rPr>
                <w:sz w:val="20"/>
              </w:rPr>
              <w:t>Для ведения охотничьего хозяйства гражданам и юридическим лицам могут предоставляться охотничьи угодья в соответствии с земельным, лесным и водным законодательством Российской Федерации.</w:t>
            </w:r>
          </w:p>
          <w:p>
            <w:pPr>
              <w:pStyle w:val="24"/>
              <w:widowControl w:val="false"/>
              <w:spacing w:lineRule="auto" w:line="240" w:before="0" w:after="0"/>
              <w:ind w:left="74" w:firstLine="114"/>
              <w:jc w:val="both"/>
              <w:rPr>
                <w:sz w:val="20"/>
              </w:rPr>
            </w:pPr>
            <w:r>
              <w:rPr>
                <w:sz w:val="20"/>
              </w:rPr>
              <w:t>Не допускается предоставление охотничьих угодий гражданам и юридическим лицам, если ведение охотничьего хозяйства не является основной целью их деятельности, если иное не установлено законодательством Российской Федераци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статье 17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pacing w:val="-2"/>
                <w:sz w:val="20"/>
              </w:rPr>
              <w:tab/>
              <w:t xml:space="preserve">1) наименование после слова "предоставляемые" дополнить словами </w:t>
            </w:r>
            <w:r>
              <w:rPr>
                <w:color w:val="000000"/>
                <w:spacing w:val="-4"/>
                <w:sz w:val="20"/>
              </w:rPr>
              <w:t>"в пользование"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0"/>
              </w:rPr>
              <w:tab/>
              <w:t xml:space="preserve">2) абзац первый после слова "предоставляться" дополнить словами </w:t>
            </w:r>
            <w:r>
              <w:rPr>
                <w:color w:val="000000"/>
                <w:spacing w:val="-4"/>
                <w:sz w:val="20"/>
              </w:rPr>
              <w:t>"в пользование"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ab/>
              <w:t xml:space="preserve">3) </w:t>
            </w:r>
            <w:r>
              <w:rPr>
                <w:color w:val="000000"/>
                <w:sz w:val="20"/>
              </w:rPr>
              <w:t>абзац второй исключить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firstLine="171"/>
              <w:jc w:val="both"/>
              <w:rPr>
                <w:sz w:val="20"/>
              </w:rPr>
            </w:pPr>
            <w:r>
              <w:rPr>
                <w:sz w:val="20"/>
              </w:rPr>
              <w:t>Статья 17. </w:t>
            </w:r>
            <w:r>
              <w:rPr>
                <w:b/>
                <w:bCs/>
                <w:sz w:val="20"/>
              </w:rPr>
              <w:t xml:space="preserve">Охотничьи угодья, предостляемые </w:t>
            </w:r>
            <w:r>
              <w:rPr>
                <w:b/>
                <w:bCs/>
                <w:i/>
                <w:sz w:val="20"/>
              </w:rPr>
              <w:t>в пользование</w:t>
            </w:r>
            <w:r>
              <w:rPr>
                <w:b/>
                <w:bCs/>
                <w:sz w:val="20"/>
              </w:rPr>
              <w:t xml:space="preserve"> гражданам и </w:t>
            </w:r>
            <w:r>
              <w:rPr>
                <w:sz w:val="20"/>
              </w:rPr>
              <w:t> </w:t>
            </w:r>
            <w:r>
              <w:rPr>
                <w:b/>
                <w:bCs/>
                <w:sz w:val="20"/>
              </w:rPr>
              <w:t>юридическим лицам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widowControl w:val="false"/>
              <w:spacing w:lineRule="auto" w:line="240" w:before="0" w:after="0"/>
              <w:ind w:left="74" w:firstLine="171"/>
              <w:jc w:val="both"/>
              <w:rPr/>
            </w:pPr>
            <w:r>
              <w:rPr>
                <w:sz w:val="20"/>
              </w:rPr>
              <w:t xml:space="preserve">Для ведения охотничьего хозяйства гражданам и юридическим лицам могут предоставляться  </w:t>
            </w:r>
            <w:r>
              <w:rPr>
                <w:b/>
                <w:sz w:val="20"/>
              </w:rPr>
              <w:t xml:space="preserve">в пользование </w:t>
            </w:r>
            <w:r>
              <w:rPr>
                <w:sz w:val="20"/>
              </w:rPr>
              <w:t>охотничьи угодья в соответствии с земельным, лесным и водным законодательством Российской Федерации.</w:t>
            </w:r>
          </w:p>
          <w:p>
            <w:pPr>
              <w:pStyle w:val="24"/>
              <w:widowControl w:val="false"/>
              <w:spacing w:lineRule="auto" w:line="240" w:before="0" w:after="0"/>
              <w:ind w:left="74" w:firstLine="11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ind w:left="74" w:hanging="57"/>
              <w:rPr>
                <w:sz w:val="20"/>
              </w:rPr>
            </w:pPr>
            <w:r>
              <w:rPr>
                <w:sz w:val="20"/>
              </w:rPr>
              <w:t>Статья 18. </w:t>
            </w:r>
            <w:r>
              <w:rPr>
                <w:b/>
                <w:bCs/>
                <w:sz w:val="20"/>
              </w:rPr>
              <w:t xml:space="preserve">Сроки, на которые предоставляются гражданам и </w:t>
            </w:r>
            <w:r>
              <w:rPr>
                <w:sz w:val="20"/>
              </w:rPr>
              <w:t> </w:t>
            </w:r>
            <w:r>
              <w:rPr>
                <w:b/>
                <w:bCs/>
                <w:sz w:val="20"/>
              </w:rPr>
              <w:t>юридическим лицам охотничьи угодья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spacing w:lineRule="auto" w:line="240" w:before="0" w:after="0"/>
              <w:ind w:left="74" w:firstLine="228"/>
              <w:jc w:val="both"/>
              <w:rPr/>
            </w:pPr>
            <w:r>
              <w:rPr>
                <w:sz w:val="20"/>
              </w:rPr>
              <w:t>Гражданам и юридическим лицам для ведения охотничьего хозяйства предоставляются охотничьи угодья сроком не менее 25 лет, если иное не установлено федеральными законами.</w:t>
            </w:r>
          </w:p>
          <w:p>
            <w:pPr>
              <w:pStyle w:val="24"/>
              <w:spacing w:lineRule="auto" w:line="240" w:before="0" w:after="0"/>
              <w:ind w:left="74" w:firstLine="228"/>
              <w:jc w:val="both"/>
              <w:rPr/>
            </w:pPr>
            <w:r>
              <w:rPr>
                <w:sz w:val="20"/>
              </w:rPr>
              <w:t>Сроки, на которые предоставляются гражданам и юридическим лицам охотничьи угодья, указываются в договорах или иных документах, являющихся основанием возникновения права на охотничьи угодья.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По истечении срока, на который были представлены охотничьи угодья, граждане и юридические лица, ранее использовавшие их для ведения охотничьего хозяйства, имеют преимущественное права на их получение на новый срок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    </w:t>
            </w:r>
            <w:r>
              <w:rPr>
                <w:color w:val="000000"/>
                <w:spacing w:val="-5"/>
                <w:sz w:val="20"/>
              </w:rPr>
              <w:t>В статье 18: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) наименование, абзацы первый и второй после слова "предоставляются" дополнить словами "в пользование";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) абзац третий изложить в следующей редакции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color w:val="000000"/>
                <w:sz w:val="20"/>
              </w:rPr>
              <w:t xml:space="preserve">    </w:t>
            </w:r>
            <w:r>
              <w:rPr>
                <w:bCs/>
                <w:color w:val="000000"/>
                <w:sz w:val="20"/>
              </w:rPr>
              <w:t xml:space="preserve">"По истечении срока, на который были предоставлены в пользование охотничьи угодья, граждане и юридические лица, ранее использовавшие их </w:t>
            </w:r>
            <w:r>
              <w:rPr>
                <w:bCs/>
                <w:color w:val="000000"/>
                <w:spacing w:val="-2"/>
                <w:sz w:val="20"/>
              </w:rPr>
              <w:t xml:space="preserve">для ведения охотничьего хозяйства и не допустившие правонарушений при </w:t>
            </w:r>
            <w:r>
              <w:rPr>
                <w:bCs/>
                <w:color w:val="000000"/>
                <w:spacing w:val="-1"/>
                <w:sz w:val="20"/>
              </w:rPr>
              <w:t>ведении охотничьего хозяйства, имеют преимущественное право на их получение на новый срок.".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</w:rPr>
            </w:pPr>
            <w:r>
              <w:rPr>
                <w:bCs/>
                <w:color w:val="000000"/>
                <w:spacing w:val="-1"/>
                <w:sz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57"/>
              <w:rPr>
                <w:sz w:val="20"/>
              </w:rPr>
            </w:pPr>
            <w:r>
              <w:rPr>
                <w:sz w:val="20"/>
              </w:rPr>
              <w:t>Статья 18. </w:t>
            </w:r>
            <w:r>
              <w:rPr>
                <w:b/>
                <w:bCs/>
                <w:sz w:val="20"/>
              </w:rPr>
              <w:t xml:space="preserve">Сроки, на которые предоставляются </w:t>
            </w:r>
            <w:r>
              <w:rPr>
                <w:b/>
                <w:bCs/>
                <w:i/>
                <w:sz w:val="20"/>
              </w:rPr>
              <w:t>в пользование</w:t>
            </w:r>
            <w:r>
              <w:rPr>
                <w:b/>
                <w:bCs/>
                <w:sz w:val="20"/>
              </w:rPr>
              <w:t xml:space="preserve"> гражданам и </w:t>
            </w:r>
            <w:r>
              <w:rPr>
                <w:sz w:val="20"/>
              </w:rPr>
              <w:t> </w:t>
            </w:r>
            <w:r>
              <w:rPr>
                <w:b/>
                <w:bCs/>
                <w:sz w:val="20"/>
              </w:rPr>
              <w:t>юридическим лицам охотничьи угодья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spacing w:lineRule="auto" w:line="240" w:before="0" w:after="0"/>
              <w:ind w:left="74" w:firstLine="228"/>
              <w:jc w:val="both"/>
              <w:rPr/>
            </w:pPr>
            <w:r>
              <w:rPr>
                <w:sz w:val="20"/>
              </w:rPr>
              <w:t xml:space="preserve">Гражданам и юридическим лицам для ведения охотничьего хозяйства предоставляются </w:t>
            </w:r>
            <w:r>
              <w:rPr>
                <w:b/>
                <w:sz w:val="20"/>
              </w:rPr>
              <w:t xml:space="preserve">в пользование </w:t>
            </w:r>
            <w:r>
              <w:rPr>
                <w:sz w:val="20"/>
              </w:rPr>
              <w:t>охотничьи угодья сроком не менее 25 лет, если иное не установлено федеральными законами.</w:t>
            </w:r>
          </w:p>
          <w:p>
            <w:pPr>
              <w:pStyle w:val="24"/>
              <w:spacing w:lineRule="auto" w:line="240" w:before="0" w:after="0"/>
              <w:ind w:left="74" w:firstLine="228"/>
              <w:jc w:val="both"/>
              <w:rPr/>
            </w:pPr>
            <w:r>
              <w:rPr>
                <w:sz w:val="20"/>
              </w:rPr>
              <w:t xml:space="preserve">Сроки, на которые предоставляются </w:t>
            </w:r>
            <w:r>
              <w:rPr>
                <w:b/>
                <w:sz w:val="20"/>
              </w:rPr>
              <w:t xml:space="preserve">в пользование </w:t>
            </w:r>
            <w:r>
              <w:rPr>
                <w:sz w:val="20"/>
              </w:rPr>
              <w:t>гражданам и юридическим лицам охотничьи угодья, указываются в договорах или иных документах, являющихся основанием возникновения права на охотничьи угодья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</w:rPr>
              <w:t xml:space="preserve">По истечении срока, на который были предоставлены в пользование охотничьи угодья, граждане и юридические лица, ранее использовавшие их </w:t>
            </w:r>
            <w:r>
              <w:rPr>
                <w:b/>
                <w:bCs/>
                <w:color w:val="000000"/>
                <w:spacing w:val="-2"/>
                <w:sz w:val="20"/>
              </w:rPr>
              <w:t xml:space="preserve">для ведения охотничьего хозяйства и не допустившие правонарушений при </w:t>
            </w:r>
            <w:r>
              <w:rPr>
                <w:b/>
                <w:bCs/>
                <w:color w:val="000000"/>
                <w:spacing w:val="-1"/>
                <w:sz w:val="20"/>
              </w:rPr>
              <w:t>ведении охотничьего хозяйства, имеют преимущественное право на их получение на новый срок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тья 19. </w:t>
            </w:r>
            <w:r>
              <w:rPr>
                <w:b/>
                <w:bCs/>
                <w:sz w:val="20"/>
              </w:rPr>
              <w:t>Охотничьи угодья, закрытые для охоты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spacing w:lineRule="auto" w:line="240"/>
              <w:ind w:left="74" w:firstLine="114"/>
              <w:jc w:val="both"/>
              <w:rPr/>
            </w:pPr>
            <w:r>
              <w:rPr>
                <w:sz w:val="20"/>
              </w:rPr>
              <w:t>На особо охраняемых природных территориях или иных территориях, режим использования и охраны которых не допускают осуществление охоты, могут быть выделены охотничьи угодья, закрытые для охоты в промысловых и рекреационных целях. В указанных охотничьих угодьях допускается</w:t>
              <w:br/>
              <w:t>осуществление охоты только в экологических и научных целях в порядке, установленном законодательством Российской Федер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>Статью 19 исключить</w:t>
            </w:r>
            <w:r>
              <w:rPr/>
              <w:t>.</w:t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color w:val="000000"/>
                <w:sz w:val="20"/>
              </w:rPr>
              <w:t xml:space="preserve">9. Статьи </w:t>
            </w:r>
            <w:r>
              <w:rPr>
                <w:bCs/>
                <w:color w:val="000000"/>
                <w:spacing w:val="21"/>
                <w:sz w:val="20"/>
              </w:rPr>
              <w:t>20-37</w:t>
            </w:r>
            <w:r>
              <w:rPr>
                <w:bCs/>
                <w:color w:val="000000"/>
                <w:sz w:val="20"/>
              </w:rPr>
              <w:t xml:space="preserve"> считать соответственно статьями 19-36.</w:t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widowControl w:val="false"/>
              <w:spacing w:before="240" w:after="60"/>
              <w:ind w:left="0" w:right="0" w:firstLine="245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деление охотничьих угодий осуществляется после проведения охотничьего устройства путем межевания территорий в соответствии с законодательством Российской Федер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color w:val="000000"/>
                <w:spacing w:val="-4"/>
                <w:sz w:val="20"/>
              </w:rPr>
              <w:t xml:space="preserve">    </w:t>
            </w:r>
            <w:r>
              <w:rPr>
                <w:bCs/>
                <w:color w:val="000000"/>
                <w:spacing w:val="-4"/>
                <w:sz w:val="20"/>
              </w:rPr>
              <w:t xml:space="preserve">Абзац первый статьи 19 (статья 20 прежней нумерации) </w:t>
            </w:r>
            <w:r>
              <w:rPr>
                <w:bCs/>
                <w:color w:val="000000"/>
                <w:spacing w:val="-6"/>
                <w:sz w:val="20"/>
              </w:rPr>
              <w:t>исключить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bCs/>
                <w:color w:val="000000"/>
                <w:spacing w:val="-3"/>
                <w:sz w:val="20"/>
              </w:rPr>
              <w:tab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ind w:firstLine="302"/>
              <w:jc w:val="both"/>
              <w:rPr>
                <w:sz w:val="20"/>
              </w:rPr>
            </w:pPr>
            <w:r>
              <w:rPr>
                <w:sz w:val="20"/>
              </w:rPr>
              <w:t>Выслеживание, преследование и добыча диких животных (зверей и птиц), не отнесенных в установленном порядке к объектам охоты, признается незаконной охотой в случаях и порядке, предусмотренных законодательством Российской Федераци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color w:val="000000"/>
                <w:spacing w:val="-3"/>
                <w:sz w:val="20"/>
              </w:rPr>
              <w:t xml:space="preserve">    </w:t>
            </w:r>
            <w:r>
              <w:rPr>
                <w:bCs/>
                <w:color w:val="000000"/>
                <w:spacing w:val="-3"/>
                <w:sz w:val="20"/>
              </w:rPr>
              <w:t xml:space="preserve">Абзац третий статьи 21 (статья 22 прежней нумерации) </w:t>
            </w:r>
            <w:r>
              <w:rPr>
                <w:bCs/>
                <w:color w:val="000000"/>
                <w:spacing w:val="-6"/>
                <w:sz w:val="20"/>
              </w:rPr>
              <w:t>исключить.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bCs/>
                <w:color w:val="000000"/>
                <w:spacing w:val="-1"/>
                <w:sz w:val="20"/>
              </w:rPr>
              <w:tab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24"/>
              <w:widowControl w:val="false"/>
              <w:spacing w:lineRule="auto" w:line="240"/>
              <w:ind w:left="74" w:firstLine="171"/>
              <w:rPr/>
            </w:pPr>
            <w:r>
              <w:rPr>
                <w:sz w:val="20"/>
              </w:rPr>
              <w:t>Заготовка и сбыт продукции охоты осуществляется в соответствии с гражданским законодательств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bCs/>
                <w:color w:val="000000"/>
                <w:spacing w:val="-1"/>
                <w:sz w:val="20"/>
              </w:rPr>
              <w:t xml:space="preserve">Абзац второй статьи 23 (статья 24 прежней нумерации) после слов </w:t>
            </w:r>
            <w:r>
              <w:rPr>
                <w:bCs/>
                <w:color w:val="000000"/>
                <w:spacing w:val="-4"/>
                <w:sz w:val="20"/>
              </w:rPr>
              <w:t>"в соответствии с гражданским" дополнить словами "и ветеринарным"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ind w:left="74" w:firstLine="171"/>
              <w:rPr>
                <w:sz w:val="20"/>
              </w:rPr>
            </w:pPr>
            <w:r>
              <w:rPr>
                <w:sz w:val="20"/>
              </w:rPr>
              <w:t xml:space="preserve">Заготовка и сбыт продукции охоты осуществляется в соответствии с гражданским </w:t>
            </w:r>
            <w:r>
              <w:rPr>
                <w:b/>
                <w:sz w:val="20"/>
              </w:rPr>
              <w:t xml:space="preserve">и ветеринарным </w:t>
            </w:r>
            <w:r>
              <w:rPr>
                <w:sz w:val="20"/>
              </w:rPr>
              <w:t>законодательство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Статья 27. </w:t>
            </w:r>
            <w:r>
              <w:rPr>
                <w:b/>
                <w:bCs/>
                <w:sz w:val="20"/>
              </w:rPr>
              <w:t>Правила охоты</w:t>
            </w:r>
          </w:p>
          <w:p>
            <w:pPr>
              <w:pStyle w:val="Normal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sz w:val="20"/>
              </w:rPr>
              <w:t>Правила охоты определяют порядок и условия охоты, которые обеспечивают рациональное использование охотничьих ресурсов, их воспроизводство и охрану.</w:t>
            </w:r>
          </w:p>
          <w:p>
            <w:pPr>
              <w:pStyle w:val="24"/>
              <w:spacing w:lineRule="auto" w:line="240" w:before="0" w:after="0"/>
              <w:ind w:left="0" w:firstLine="181"/>
              <w:rPr/>
            </w:pPr>
            <w:r>
              <w:rPr>
                <w:b/>
                <w:sz w:val="20"/>
              </w:rPr>
              <w:t>Типовые правила</w:t>
            </w:r>
            <w:r>
              <w:rPr>
                <w:sz w:val="20"/>
              </w:rPr>
              <w:t xml:space="preserve"> охоты утверждаются уполномоченным федеральным органом исполнительной власти.</w:t>
            </w:r>
          </w:p>
          <w:p>
            <w:pPr>
              <w:pStyle w:val="Normal"/>
              <w:ind w:firstLine="245"/>
              <w:rPr>
                <w:sz w:val="20"/>
              </w:rPr>
            </w:pPr>
            <w:r>
              <w:rPr>
                <w:sz w:val="20"/>
              </w:rPr>
              <w:t>В соответствии с Типовыми правилами охоты органы государственной власти субъектов Российской Федерации утверждают правила охоты, действующие на их территори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color w:val="000000"/>
                <w:spacing w:val="-1"/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татье 26 (статья 27 прежней нумерации)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color w:val="000000"/>
                <w:sz w:val="20"/>
              </w:rPr>
              <w:tab/>
              <w:t xml:space="preserve">1) в абзаце втором слова "Типовые правила" заменить словом </w:t>
            </w:r>
            <w:r>
              <w:rPr>
                <w:bCs/>
                <w:color w:val="000000"/>
                <w:spacing w:val="-6"/>
                <w:sz w:val="20"/>
              </w:rPr>
              <w:t>"Правила";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2) абзац третий исключить.</w:t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  <w:spacing w:val="-6"/>
                <w:sz w:val="20"/>
              </w:rPr>
            </w:pPr>
            <w:r>
              <w:rPr>
                <w:bCs/>
                <w:color w:val="000000"/>
                <w:sz w:val="20"/>
              </w:rPr>
              <w:tab/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  <w:spacing w:val="-2"/>
                <w:w w:val="103"/>
                <w:sz w:val="20"/>
              </w:rPr>
            </w:pPr>
            <w:r>
              <w:rPr>
                <w:bCs/>
                <w:color w:val="000000"/>
                <w:spacing w:val="-2"/>
                <w:w w:val="103"/>
                <w:sz w:val="20"/>
              </w:rPr>
              <w:tab/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bCs/>
                <w:color w:val="000000"/>
                <w:spacing w:val="-2"/>
                <w:w w:val="103"/>
                <w:sz w:val="20"/>
              </w:rPr>
              <w:tab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Статья 27. </w:t>
            </w:r>
            <w:r>
              <w:rPr>
                <w:b/>
                <w:bCs/>
                <w:sz w:val="20"/>
              </w:rPr>
              <w:t>Правила охоты</w:t>
            </w:r>
          </w:p>
          <w:p>
            <w:pPr>
              <w:pStyle w:val="Normal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81"/>
              <w:jc w:val="both"/>
              <w:rPr/>
            </w:pPr>
            <w:r>
              <w:rPr>
                <w:sz w:val="20"/>
              </w:rPr>
              <w:t>Правила охоты определяют порядок и условия охоты, которые обеспечивают рациональное использование охотничьих ресурсов, их воспроизводство и охрану.</w:t>
            </w:r>
          </w:p>
          <w:p>
            <w:pPr>
              <w:pStyle w:val="24"/>
              <w:spacing w:lineRule="auto" w:line="240" w:before="0" w:after="0"/>
              <w:ind w:left="0" w:firstLine="181"/>
              <w:rPr/>
            </w:pPr>
            <w:r>
              <w:rPr>
                <w:b/>
                <w:sz w:val="20"/>
              </w:rPr>
              <w:t>Правила</w:t>
            </w:r>
            <w:r>
              <w:rPr>
                <w:sz w:val="20"/>
              </w:rPr>
              <w:t xml:space="preserve"> охоты утверждаются уполномоченным федеральным органом исполнительной власти.</w:t>
            </w:r>
          </w:p>
          <w:p>
            <w:pPr>
              <w:pStyle w:val="Normal"/>
              <w:ind w:firstLine="18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ind w:firstLine="245"/>
              <w:jc w:val="both"/>
              <w:rPr>
                <w:sz w:val="20"/>
              </w:rPr>
            </w:pPr>
            <w:r>
              <w:rPr>
                <w:sz w:val="20"/>
              </w:rPr>
              <w:t>Статья 29.</w:t>
            </w:r>
            <w:r>
              <w:rPr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Порядок и сроки охоты</w:t>
            </w:r>
          </w:p>
          <w:p>
            <w:pPr>
              <w:pStyle w:val="Normal"/>
              <w:ind w:firstLine="24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left="0" w:firstLine="245"/>
              <w:jc w:val="both"/>
              <w:rPr>
                <w:sz w:val="20"/>
              </w:rPr>
            </w:pPr>
            <w:r>
              <w:rPr>
                <w:sz w:val="20"/>
              </w:rPr>
              <w:t>Сроки проведения охоты или ее запрещения, перечень разрешенных к добыче видов животных, допустимые и запрещенные орудия и способы охоты, места, где допускается и запрещается охота, порядок использования собак и ловчих птиц, особенности охоты на отдельные виды диких животных определяются уполномоченным федеральным органом исполнительной власти в соответствии с настоящим Федеральным законо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color w:val="000000"/>
                <w:sz w:val="20"/>
              </w:rPr>
              <w:t xml:space="preserve">Статью 28 (статья 29 прежней нумерации) после слов "где </w:t>
            </w:r>
            <w:r>
              <w:rPr>
                <w:bCs/>
                <w:color w:val="000000"/>
                <w:spacing w:val="-4"/>
                <w:sz w:val="20"/>
              </w:rPr>
              <w:t>допускается и" дополнить словом "(или)".</w:t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  <w:spacing w:val="-1"/>
                <w:sz w:val="20"/>
              </w:rPr>
            </w:pPr>
            <w:r>
              <w:rPr>
                <w:bCs/>
                <w:color w:val="000000"/>
                <w:spacing w:val="-2"/>
                <w:sz w:val="20"/>
              </w:rPr>
              <w:tab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5"/>
              <w:jc w:val="both"/>
              <w:rPr>
                <w:sz w:val="20"/>
              </w:rPr>
            </w:pPr>
            <w:r>
              <w:rPr>
                <w:sz w:val="20"/>
              </w:rPr>
              <w:t>Статья 29.</w:t>
            </w:r>
            <w:r>
              <w:rPr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Порядок и сроки охоты</w:t>
            </w:r>
          </w:p>
          <w:p>
            <w:pPr>
              <w:pStyle w:val="Normal"/>
              <w:ind w:firstLine="24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left="0" w:firstLine="245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оки проведения охоты или ее запрещения, перечень разрешенных к добыче видов животных, допустимые и запрещенные орудия и способы охоты, места, где допускается и </w:t>
            </w:r>
            <w:r>
              <w:rPr>
                <w:b/>
                <w:sz w:val="20"/>
              </w:rPr>
              <w:t>(или)</w:t>
            </w:r>
            <w:r>
              <w:rPr>
                <w:sz w:val="20"/>
              </w:rPr>
              <w:t xml:space="preserve"> запрещается охота, порядок использования собак и ловчих птиц, особенности охоты на отдельные виды диких животных определяются уполномоченным федеральным органом исполнительной власти в соответствии с настоящим Федеральным законо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0"/>
              </w:rPr>
              <w:t>Статья 32. </w:t>
            </w:r>
            <w:r>
              <w:rPr>
                <w:b/>
                <w:bCs/>
                <w:sz w:val="20"/>
              </w:rPr>
              <w:t>Лица, осуществляющие ведение охотничьих хозяйств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4"/>
              <w:spacing w:lineRule="auto" w:line="240"/>
              <w:ind w:left="17" w:firstLine="180"/>
              <w:rPr/>
            </w:pPr>
            <w:r>
              <w:rPr>
                <w:sz w:val="20"/>
              </w:rPr>
              <w:t>Охотничьи хозяйства ведутся гражданами и юридическими лицами, которым в установленном порядке предоставлены охотничьи угодь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color w:val="000000"/>
                <w:spacing w:val="-2"/>
                <w:sz w:val="20"/>
              </w:rPr>
              <w:t xml:space="preserve">  </w:t>
            </w:r>
            <w:r>
              <w:rPr>
                <w:bCs/>
                <w:color w:val="000000"/>
                <w:spacing w:val="-2"/>
                <w:sz w:val="20"/>
              </w:rPr>
              <w:t xml:space="preserve">Статью 31 (статья 32 прежней нумерации) после слова </w:t>
            </w:r>
            <w:r>
              <w:rPr>
                <w:bCs/>
                <w:color w:val="000000"/>
                <w:spacing w:val="-4"/>
                <w:sz w:val="20"/>
              </w:rPr>
              <w:t>"предоставлены" дополнить словами "в пользование".</w:t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  <w:spacing w:val="-1"/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0"/>
              </w:rPr>
              <w:t>Статья 32. </w:t>
            </w:r>
            <w:r>
              <w:rPr>
                <w:b/>
                <w:bCs/>
                <w:sz w:val="20"/>
              </w:rPr>
              <w:t>Лица, осуществляющие ведение охотничьих хозяйств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4"/>
              <w:spacing w:lineRule="auto" w:line="240" w:before="0" w:after="120"/>
              <w:ind w:left="17" w:firstLine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хотничьи хозяйства ведутся гражданами и юридическими лицами, которым в установленном порядке предоставлены </w:t>
            </w:r>
            <w:r>
              <w:rPr>
                <w:b/>
                <w:sz w:val="20"/>
              </w:rPr>
              <w:t>в пользование</w:t>
            </w:r>
            <w:r>
              <w:rPr>
                <w:sz w:val="20"/>
              </w:rPr>
              <w:t xml:space="preserve"> охотничьи угодь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ind w:firstLine="245"/>
              <w:jc w:val="both"/>
              <w:rPr/>
            </w:pPr>
            <w:r>
              <w:rPr>
                <w:b/>
                <w:sz w:val="20"/>
              </w:rPr>
              <w:t>проведение индивидуальных или массовых (облавных) охот;</w:t>
            </w:r>
          </w:p>
          <w:p>
            <w:pPr>
              <w:pStyle w:val="Normal"/>
              <w:ind w:firstLine="188"/>
              <w:rPr>
                <w:sz w:val="20"/>
              </w:rPr>
            </w:pPr>
            <w:r>
              <w:rPr>
                <w:sz w:val="20"/>
              </w:rPr>
              <w:t>строительство постоянных или временных строений и коммуникаций (</w:t>
            </w:r>
            <w:r>
              <w:rPr>
                <w:b/>
                <w:sz w:val="20"/>
              </w:rPr>
              <w:t>базы отдыха</w:t>
            </w:r>
            <w:r>
              <w:rPr>
                <w:sz w:val="20"/>
              </w:rPr>
              <w:t>, охотничьи домики, кормушки, охотничьи вышки, ловушки и иные объекты);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статье 32 (статья 33 прежней нумерации):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1) абзац третий исключить;</w:t>
            </w:r>
          </w:p>
          <w:p>
            <w:pPr>
              <w:pStyle w:val="TextBody"/>
              <w:spacing w:before="0" w:after="0"/>
              <w:jc w:val="both"/>
              <w:rPr>
                <w:bCs/>
                <w:color w:val="000000"/>
                <w:spacing w:val="-2"/>
                <w:w w:val="103"/>
                <w:sz w:val="20"/>
              </w:rPr>
            </w:pPr>
            <w:r>
              <w:rPr>
                <w:bCs/>
                <w:color w:val="000000"/>
                <w:spacing w:val="-4"/>
                <w:sz w:val="20"/>
              </w:rPr>
              <w:tab/>
              <w:t xml:space="preserve">2) в абзаце четвертом исключить слова "базы отдыха,". </w:t>
              <w:tab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постоянных или временных строений и коммуникаций (охотничьи домики, кормушки, охотничьи вышки, ловушки и иные объекты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24"/>
              <w:spacing w:lineRule="auto" w:line="240" w:before="0" w:after="120"/>
              <w:ind w:left="74" w:firstLine="228"/>
              <w:jc w:val="both"/>
              <w:rPr>
                <w:sz w:val="20"/>
              </w:rPr>
            </w:pPr>
            <w:r>
              <w:rPr>
                <w:sz w:val="20"/>
              </w:rPr>
              <w:t>До приведения в соответствии с настоящим Федеральным законом противоречащие ему положения Федерального закона «О животном мире» не действую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Мурманская областная Дума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color w:val="000000"/>
                <w:spacing w:val="-2"/>
                <w:w w:val="103"/>
                <w:sz w:val="20"/>
              </w:rPr>
            </w:pPr>
            <w:r>
              <w:rPr>
                <w:bCs/>
                <w:color w:val="000000"/>
                <w:spacing w:val="-1"/>
                <w:sz w:val="20"/>
              </w:rPr>
              <w:t xml:space="preserve">Абзац второй статьи 36 (статья 37 прежней нумерации) </w:t>
            </w:r>
            <w:r>
              <w:rPr>
                <w:bCs/>
                <w:color w:val="000000"/>
                <w:spacing w:val="-6"/>
                <w:sz w:val="20"/>
              </w:rPr>
              <w:t>исключить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w w:val="103"/>
                <w:sz w:val="20"/>
              </w:rPr>
            </w:pPr>
            <w:r>
              <w:rPr>
                <w:bCs/>
                <w:color w:val="000000"/>
                <w:spacing w:val="-2"/>
                <w:w w:val="103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color w:val="000000"/>
                <w:spacing w:val="-1"/>
                <w:sz w:val="20"/>
              </w:rPr>
            </w:pPr>
            <w:r>
              <w:rPr>
                <w:bCs/>
                <w:color w:val="000000"/>
                <w:spacing w:val="-2"/>
                <w:w w:val="103"/>
                <w:sz w:val="20"/>
              </w:rPr>
              <w:t xml:space="preserve">Кроме того, в данном законопроекте необходимо определить понятие </w:t>
            </w:r>
            <w:r>
              <w:rPr>
                <w:bCs/>
                <w:color w:val="000000"/>
                <w:spacing w:val="-4"/>
                <w:w w:val="103"/>
                <w:sz w:val="20"/>
              </w:rPr>
              <w:t xml:space="preserve">"охотничьи ресурсы", так как законопроект определяет правовые основы </w:t>
            </w:r>
            <w:r>
              <w:rPr>
                <w:bCs/>
                <w:color w:val="000000"/>
                <w:spacing w:val="-6"/>
                <w:w w:val="103"/>
                <w:sz w:val="20"/>
              </w:rPr>
              <w:t xml:space="preserve">государственного регулирования, а также осуществления деятельности в </w:t>
            </w:r>
            <w:r>
              <w:rPr>
                <w:bCs/>
                <w:color w:val="000000"/>
                <w:spacing w:val="-2"/>
                <w:w w:val="103"/>
                <w:sz w:val="20"/>
              </w:rPr>
              <w:t xml:space="preserve">области использования и охраны охотничьих ресурсов, и отсутствие данного </w:t>
            </w:r>
            <w:r>
              <w:rPr>
                <w:bCs/>
                <w:color w:val="000000"/>
                <w:spacing w:val="-6"/>
                <w:w w:val="103"/>
                <w:sz w:val="20"/>
              </w:rPr>
              <w:t xml:space="preserve">понятия может привести к затруднению при реализации норм данного </w:t>
            </w:r>
            <w:r>
              <w:rPr>
                <w:bCs/>
                <w:color w:val="000000"/>
                <w:spacing w:val="-2"/>
                <w:w w:val="103"/>
                <w:sz w:val="20"/>
              </w:rPr>
              <w:t>проекта закона, в случае его принятия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0"/>
              </w:rPr>
            </w:pPr>
            <w:r>
              <w:rPr>
                <w:bCs/>
                <w:color w:val="000000"/>
                <w:spacing w:val="-1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21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4 сентября  2008 г.                            </w:t>
      </w:r>
      <w:r>
        <w:rPr>
          <w:b/>
          <w:sz w:val="32"/>
        </w:rPr>
        <w:t>№ 960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 проекте федерального закона № 73561-5 </w:t>
        <w:br/>
        <w:t xml:space="preserve">"О внесении изменений в статьи 9 и 10 </w:t>
        <w:br/>
        <w:t xml:space="preserve">Федерального закона "О погребении и </w:t>
        <w:br/>
        <w:t>похоронном деле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/>
      </w:pPr>
      <w:r>
        <w:rPr/>
        <w:t>1. Поддержать проект федерального закона № 73561-5 "О внесении изменений в статьи 9 и 10 Федерального закона "О погребении и похоронном деле".</w:t>
      </w:r>
    </w:p>
    <w:p>
      <w:pPr>
        <w:pStyle w:val="Normal"/>
        <w:ind w:firstLine="567"/>
        <w:jc w:val="both"/>
        <w:rPr/>
      </w:pPr>
      <w:r>
        <w:rPr/>
        <w:t>2. Направить настоящее постановление в Комитет Государственной Думы Федерального Собрания Российской Федерации по труду и социальной политике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Б.С.Кашину, М.П.Ненашеву, И.К.Чернышенк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Л.С.АЛЕКСАНДР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4 сентября  2008 г.                           </w:t>
      </w:r>
      <w:r>
        <w:rPr>
          <w:b/>
          <w:sz w:val="32"/>
        </w:rPr>
        <w:t>№ 961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б Обращении депутатов Законодательного Собрания Вологодской области </w:t>
        <w:br/>
        <w:t xml:space="preserve">к Председателю Правительства Российской Федерации В.В.Путину о необходимости внесения изменений в постановление Правительства Российской Федерации от 29.10.2002 № 781 "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</w:t>
        <w:br/>
        <w:t xml:space="preserve">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</w:t>
        <w:br/>
        <w:t>"О трудовых пенсиях в Российской Федерации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1. Поддержать </w:t>
      </w:r>
      <w:r>
        <w:rPr>
          <w:szCs w:val="24"/>
        </w:rPr>
        <w:t>Обращение депутатов Законодательного Собрания Вологодской области к Председателю Правительства Российской Федерации В.В.Путину о необходимости внесения изменений в постановление Правительства Российской Федерации от 29.10.2002 № 781 "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"О трудовых пенсиях в Российской Федерации"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Направить настоящее постановление Председателю Правительства Российской Федерации В.В.Путину и в Законодательное Собрание Вологодской облас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й Думы                                                                                Л.С.АЛЕКСАНДРОВ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4 сентября  2008 г.                           </w:t>
      </w:r>
      <w:r>
        <w:rPr>
          <w:b/>
          <w:sz w:val="32"/>
        </w:rPr>
        <w:t>№ 962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б обращении Законодательного Собрания Амурской области </w:t>
        <w:br/>
        <w:t>к Председателю Правительства Российской Федерации Путину В.В.</w:t>
        <w:br/>
        <w:t xml:space="preserve">о необходимости внесения изменений в постановление Правительства </w:t>
        <w:br/>
        <w:t xml:space="preserve">Российской Федерации от 29.10.2002 № 781 "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"О трудовых пенсиях в Российской Федерации", </w:t>
        <w:br/>
        <w:t xml:space="preserve">и об утверждении Правил исчисления периодов работы, дающей право на досрочное назначение трудовой пенсии по старости в соответствии </w:t>
        <w:br/>
        <w:t xml:space="preserve">со статьей 28 Федерального закона "О трудовых пенсиях </w:t>
        <w:br/>
        <w:t>в Российской Федерации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/>
      </w:pPr>
      <w:r>
        <w:rPr/>
        <w:t xml:space="preserve">1. Поддержать </w:t>
      </w:r>
      <w:r>
        <w:rPr>
          <w:szCs w:val="24"/>
        </w:rPr>
        <w:t>обращение Законодательного Собрания Амурской области к Председателю Правительства Российской Федерации Путину В.В. о необходимости внесения изменений в постановление Правительства Российской Федерации от 29.10.2002 № 781 "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"О трудовых пенсиях в Российской Федерации"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Направить настоящее постановление Председателю Правительства Российской Федерации В.В.Путину и в Законодательное Собрание Амурской облас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Л.С.АЛЕКСАНДР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4 сентября  2008 г.                           </w:t>
      </w:r>
      <w:r>
        <w:rPr>
          <w:b/>
          <w:sz w:val="32"/>
        </w:rPr>
        <w:t>№ 963</w:t>
      </w:r>
      <w:r>
        <w:rPr>
          <w:rFonts w:cs="Arial" w:ascii="Arial" w:hAnsi="Arial"/>
          <w:b/>
          <w:sz w:val="20"/>
        </w:rPr>
        <w:t xml:space="preserve">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б обращении Тульской областной Думы к Председателю </w:t>
        <w:br/>
        <w:t xml:space="preserve">Правительства Российской Федерации В.В.Путину по вопросам </w:t>
        <w:br/>
        <w:t>внесения изменений в Федеральный закон "О ветеранах"</w:t>
        <w:br/>
        <w:t>в части определения понятия "ведомственный знак отличия в труде"</w:t>
        <w:br/>
        <w:t>и утверждения перечня ведомственных знаков отличия в тру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/>
      </w:pPr>
      <w:r>
        <w:rPr/>
        <w:t xml:space="preserve">1. Поддержать </w:t>
      </w:r>
      <w:r>
        <w:rPr>
          <w:szCs w:val="24"/>
        </w:rPr>
        <w:t>обращение Тульской областной Думы к Председателю Правительства Российской Федерации В.В.Путину по вопросам внесения изменений в Федеральный закон "О ветеранах" в части определения понятия "ведомственный знак отличия в труде" и утверждения перечня ведомственных знаков отличия в труд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Направить настоящее постановление Председателю Правительства Российской Федерации В.В.Путину и в Тульскую областную Дум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Normal"/>
        <w:jc w:val="both"/>
        <w:rPr/>
      </w:pPr>
      <w:r>
        <w:rPr>
          <w:szCs w:val="24"/>
        </w:rPr>
        <w:t xml:space="preserve">областной Думы                                                                                Л.С.АЛЕКСАНДРОВА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4 сентября  2008 г.                           </w:t>
      </w:r>
      <w:r>
        <w:rPr>
          <w:b/>
          <w:sz w:val="32"/>
        </w:rPr>
        <w:t>№ 964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б обращении Тульской областной Думы к Председателю </w:t>
        <w:br/>
        <w:t xml:space="preserve">Государственной Думы Федерального Собрания Российской </w:t>
        <w:br/>
        <w:t xml:space="preserve">Федерации Б.В.Грызлову по вопросу внесения изменений </w:t>
        <w:br/>
        <w:t xml:space="preserve">в Федеральный закон "О ветеранах" в части определения </w:t>
        <w:br/>
        <w:t>понятия "ведомственный знак отличия в труде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szCs w:val="24"/>
        </w:rPr>
        <w:t xml:space="preserve">Мурманская областная Дума  </w:t>
      </w:r>
      <w:r>
        <w:rPr>
          <w:b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567"/>
        <w:jc w:val="both"/>
        <w:rPr>
          <w:szCs w:val="24"/>
        </w:rPr>
      </w:pPr>
      <w:r>
        <w:rPr/>
        <w:t xml:space="preserve">1. Поддержать </w:t>
      </w:r>
      <w:r>
        <w:rPr>
          <w:szCs w:val="24"/>
        </w:rPr>
        <w:t>обращение Тульской областной Думы к Председателю Государственной Думы Федерального Собрания Российской Федерации Б.В.Грызлову по вопросу внесения изменений в Федеральный закон "О ветеранах" в части определения понятия "ведомственный знак отличия в труде"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Направить настоящее постановление Председателю Государственной Думы Федерального Собрания Российской Федерации Б.В.Грызлову и в Тульскую областную Думу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Л.С.АЛЕКСАНДРО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 24 сентября  2008 г.</w:t>
      </w:r>
      <w:r>
        <w:rPr>
          <w:b/>
          <w:szCs w:val="24"/>
        </w:rPr>
        <w:t xml:space="preserve">                          </w:t>
      </w:r>
      <w:r>
        <w:rPr>
          <w:b/>
          <w:sz w:val="30"/>
          <w:szCs w:val="30"/>
        </w:rPr>
        <w:t>№ 965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б Обращении депутатов Законодательного Собрания Пензенской области </w:t>
        <w:br/>
        <w:t xml:space="preserve">к Президенту Российской Федерации Д.А.Медведеву по вопросу </w:t>
        <w:br/>
        <w:t xml:space="preserve">о проведении в 2010 году Года ветеранов Великой Отечественной войны </w:t>
        <w:br/>
        <w:t>1941-1945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ind w:firstLine="552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5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2"/>
        <w:jc w:val="both"/>
        <w:rPr>
          <w:szCs w:val="24"/>
        </w:rPr>
      </w:pPr>
      <w:r>
        <w:rPr>
          <w:szCs w:val="24"/>
        </w:rPr>
        <w:t>1. Поддержать Обращение депутатов Законодательного Собрания  Пензенской области</w:t>
      </w:r>
      <w:r>
        <w:rPr>
          <w:b/>
          <w:szCs w:val="24"/>
        </w:rPr>
        <w:t xml:space="preserve"> </w:t>
      </w:r>
      <w:r>
        <w:rPr>
          <w:szCs w:val="24"/>
        </w:rPr>
        <w:t>к Президенту Российской Федерации Д.А.Медведеву по вопросу о проведении в 2010 году Года ветеранов Великой Отечественной войны 1941-1945 годов.</w:t>
      </w:r>
    </w:p>
    <w:p>
      <w:pPr>
        <w:pStyle w:val="Normal"/>
        <w:ind w:firstLine="552"/>
        <w:jc w:val="both"/>
        <w:rPr/>
      </w:pPr>
      <w:r>
        <w:rPr/>
        <w:t xml:space="preserve">2. Направить настоящее постановление Президенту Российской Федерации Д.А.Медведеву и в Законодательное Собрание </w:t>
      </w:r>
      <w:r>
        <w:rPr>
          <w:szCs w:val="24"/>
        </w:rPr>
        <w:t>Пензен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Normal"/>
        <w:rPr/>
      </w:pPr>
      <w:r>
        <w:rPr/>
        <w:t xml:space="preserve">областной Думы                                                                                  Л.С.АЛЕКСАНД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 24 сентября 2008 г.</w:t>
      </w:r>
      <w:r>
        <w:rPr>
          <w:b/>
          <w:szCs w:val="24"/>
        </w:rPr>
        <w:t xml:space="preserve">                       </w:t>
      </w:r>
      <w:r>
        <w:rPr>
          <w:b/>
          <w:sz w:val="30"/>
          <w:szCs w:val="30"/>
        </w:rPr>
        <w:t>№ 966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б обращении Законодательного Собрания  Челябинской области </w:t>
        <w:br/>
        <w:t>"К Председателю Правительства Российской Федерации о необходимости увеличения в федеральном бюджете на 2008 год ассигнований, передаваемых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1. Поддержать обращение Законодательного Собрания  Челябинской области "К Председателю Правительства Российской Федерации о необходимости увеличения в федеральном бюджете на 2008 год ассигнований, передаваемых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".</w:t>
      </w:r>
    </w:p>
    <w:p>
      <w:pPr>
        <w:pStyle w:val="24"/>
        <w:spacing w:lineRule="auto" w:line="240" w:before="0" w:after="0"/>
        <w:ind w:left="0" w:firstLine="540"/>
        <w:rPr/>
      </w:pPr>
      <w:r>
        <w:rPr/>
        <w:t>2. Направить настоящее постановление Председателю Правительства Российской Федерации В.В.Путину и в Законодательное Собрание Челябинской области.</w:t>
      </w:r>
    </w:p>
    <w:p>
      <w:pPr>
        <w:pStyle w:val="24"/>
        <w:spacing w:lineRule="auto" w:line="240" w:before="0" w:after="0"/>
        <w:ind w:left="0" w:firstLine="54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  Л.С.АЛЕКСАНДРО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 24 сентября 2008 г.</w:t>
      </w:r>
      <w:r>
        <w:rPr>
          <w:b/>
          <w:szCs w:val="24"/>
        </w:rPr>
        <w:t xml:space="preserve">                       </w:t>
      </w:r>
      <w:r>
        <w:rPr>
          <w:b/>
          <w:sz w:val="30"/>
          <w:szCs w:val="30"/>
        </w:rPr>
        <w:t>№ 967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б обращении Законодательного Собрания Владимирской области </w:t>
        <w:br/>
        <w:t>к Председателю Правительства Российской Федерации В.В.Путину о необходимости уравнивания в правах различных категорий неработающих пенсионеров на получение адресной социальн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>1. Поддержать обращение Законодательного Собрания  Владимирской области к Председателю Правительства Российской Федерации В.В.Путину о необходимости уравнивания в правах различных категорий неработающих пенсионеров на получение адресной социальной помощи.</w:t>
      </w:r>
    </w:p>
    <w:p>
      <w:pPr>
        <w:pStyle w:val="24"/>
        <w:spacing w:lineRule="auto" w:line="240" w:before="0" w:after="0"/>
        <w:ind w:left="0" w:firstLine="539"/>
        <w:rPr/>
      </w:pPr>
      <w:r>
        <w:rPr/>
        <w:t>2. Направить настоящее постановление Председателю Правительства Российской Федерации В.В.Путину и в Законодательное Собрание Владимирской области.</w:t>
      </w:r>
    </w:p>
    <w:p>
      <w:pPr>
        <w:pStyle w:val="24"/>
        <w:spacing w:lineRule="auto" w:line="240" w:before="0" w:after="0"/>
        <w:ind w:left="0" w:firstLine="539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br/>
      </w:r>
      <w:r>
        <w:rPr/>
        <w:t>Первый заместитель Председателя</w:t>
        <w:br/>
      </w:r>
      <w:r>
        <w:rPr>
          <w:szCs w:val="24"/>
        </w:rPr>
        <w:t xml:space="preserve">областной Думы                                                                                  Л.С.АЛЕКСАНДР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 24 сентября 2008 г.</w:t>
      </w:r>
      <w:r>
        <w:rPr>
          <w:b/>
          <w:szCs w:val="24"/>
        </w:rPr>
        <w:t xml:space="preserve">                           </w:t>
      </w:r>
      <w:r>
        <w:rPr>
          <w:b/>
          <w:sz w:val="30"/>
          <w:szCs w:val="30"/>
        </w:rPr>
        <w:t>№ 968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б Обращении Законодательного Собрания Санкт-Петербурга </w:t>
        <w:br/>
        <w:t>к Председателю Государственной Думы Федерального Собрания</w:t>
        <w:br/>
        <w:t>Российской Федерации Б.В.Грызлову, Председателю Комитета</w:t>
        <w:br/>
        <w:t xml:space="preserve">Государственной Думы Федерального Собрания Российской Федерации </w:t>
        <w:br/>
        <w:t>по делам ветеранов Н.Д.Ковалеву, к законодательным (представительным) органам государственной власти субъекто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2"/>
        <w:jc w:val="both"/>
        <w:rPr>
          <w:szCs w:val="24"/>
        </w:rPr>
      </w:pPr>
      <w:r>
        <w:rPr>
          <w:szCs w:val="24"/>
        </w:rPr>
        <w:t>1. Поддержать Обращение Законодательного Собрания  Санкт-Петербурга к Председателю Государственной Думы Федерального Собрания Российской Федерации Б.В.Грызлову, Председателю Комитета Государственной Думы Федерального Собрания Российской Федерации по делам ветеранов Н.Д.Ковалеву, к законодательным (представительным) органам государственной власти субъектов Российской Федерации.</w:t>
      </w:r>
    </w:p>
    <w:p>
      <w:pPr>
        <w:pStyle w:val="24"/>
        <w:spacing w:lineRule="auto" w:line="240" w:before="0" w:after="0"/>
        <w:ind w:left="0" w:firstLine="539"/>
        <w:rPr/>
      </w:pPr>
      <w:r>
        <w:rPr/>
        <w:t>2. Направить настоящее постановление Председателю Государственной Думы Федерального Собрания Российской Федерации Б.В.Грызлову, Председателю Комитета Государственной Думы Федерального Собрания Российской Федерации по делам ветеранов Н.Д.Ковалеву и в Законодательное Собрание Санкт-Петербурга.</w:t>
        <w:br/>
      </w:r>
    </w:p>
    <w:p>
      <w:pPr>
        <w:pStyle w:val="24"/>
        <w:spacing w:lineRule="auto" w:line="240" w:before="0" w:after="0"/>
        <w:ind w:left="0" w:firstLine="539"/>
        <w:rPr>
          <w:b/>
          <w:b/>
          <w:i/>
          <w:i/>
          <w:szCs w:val="24"/>
        </w:rPr>
      </w:pPr>
      <w:r>
        <w:rPr/>
        <w:br/>
      </w:r>
      <w:r>
        <w:rPr>
          <w:szCs w:val="24"/>
        </w:rPr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  Л.С.АЛЕКСАНДРО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30"/>
        </w:rPr>
      </w:pPr>
      <w:r>
        <w:rPr>
          <w:rFonts w:cs="Arial CYR" w:ascii="Arial CYR" w:hAnsi="Arial CYR"/>
          <w:b/>
          <w:i/>
          <w:sz w:val="30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 24 сентября 2008 г.</w:t>
      </w:r>
      <w:r>
        <w:rPr>
          <w:b/>
          <w:szCs w:val="24"/>
        </w:rPr>
        <w:t xml:space="preserve">                         </w:t>
      </w:r>
      <w:r>
        <w:rPr>
          <w:b/>
          <w:sz w:val="30"/>
          <w:szCs w:val="30"/>
        </w:rPr>
        <w:t>№ 969</w:t>
      </w:r>
      <w:r>
        <w:rPr>
          <w:b/>
          <w:szCs w:val="24"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 Обращении Государственного Собрания – Эл Курултай</w:t>
        <w:br/>
        <w:t>Республики Алтай к Председателю Правительства</w:t>
        <w:br/>
        <w:t>Российской Федерации В.В.Путину, Министру финансов</w:t>
        <w:br/>
        <w:t>Российской Федерации А.Л.Кудрину</w:t>
        <w:br/>
        <w:t>о восстановлении прежней структуры налоговых служб</w:t>
        <w:br/>
        <w:t xml:space="preserve">по административно-территориальному устройству </w:t>
        <w:br/>
        <w:t xml:space="preserve">субъектов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6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5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2"/>
        <w:jc w:val="both"/>
        <w:rPr/>
      </w:pPr>
      <w:r>
        <w:rPr>
          <w:szCs w:val="24"/>
        </w:rPr>
        <w:t xml:space="preserve">1. Поддержать Обращение Государственного Собрания – Эл Курултай Республики Алтай к Председателю Правительства Российской Федерации В.В.Путину, Министру финансов Российской Федерации А.Л.Кудрину о восстановлении прежней структуры налоговых служб по административно-территориальному устройству субъектов Российской Федерации. </w:t>
      </w:r>
    </w:p>
    <w:p>
      <w:pPr>
        <w:pStyle w:val="Normal"/>
        <w:ind w:firstLine="552"/>
        <w:jc w:val="both"/>
        <w:rPr/>
      </w:pPr>
      <w:r>
        <w:rPr/>
        <w:t xml:space="preserve">2. Направить настоящее постановление </w:t>
      </w:r>
      <w:r>
        <w:rPr>
          <w:szCs w:val="24"/>
        </w:rPr>
        <w:t>Председателю Правительства Российской Федерации В.В.Путину, Министру финансов Российской Федерации А.Л.Кудрину и в Государственное Собрание – Эл Курултай Республики Алтай.</w:t>
      </w:r>
    </w:p>
    <w:p>
      <w:pPr>
        <w:pStyle w:val="Normal"/>
        <w:ind w:firstLine="55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br/>
        <w:t>Первый заместитель Председателя</w:t>
        <w:br/>
        <w:t xml:space="preserve">областной Думы                                                                                  Л.С.АЛЕКСАНДРОВ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30"/>
        </w:rPr>
      </w:pPr>
      <w:r>
        <w:rPr>
          <w:rFonts w:cs="Arial CYR" w:ascii="Arial CYR" w:hAnsi="Arial CYR"/>
          <w:b/>
          <w:i/>
          <w:sz w:val="30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  <w:sz w:val="20"/>
        </w:rPr>
        <w:t>от 24 сентября 2008 г.</w:t>
      </w:r>
      <w:r>
        <w:rPr>
          <w:b/>
          <w:szCs w:val="24"/>
        </w:rPr>
        <w:t xml:space="preserve">                           </w:t>
      </w:r>
      <w:r>
        <w:rPr>
          <w:b/>
          <w:sz w:val="32"/>
          <w:szCs w:val="32"/>
        </w:rPr>
        <w:t>№ 970</w:t>
      </w:r>
      <w:r>
        <w:rPr>
          <w:b/>
          <w:szCs w:val="24"/>
        </w:rPr>
        <w:t xml:space="preserve">                                                 </w:t>
      </w:r>
      <w:r>
        <w:rPr>
          <w:rFonts w:cs="Arial" w:ascii="Arial" w:hAnsi="Arial"/>
          <w:b/>
          <w:sz w:val="20"/>
        </w:rPr>
        <w:t>г.Мурма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О законодательной инициативе</w:t>
        <w:br/>
        <w:t xml:space="preserve">Законодательного Собрания Вологодской области </w:t>
        <w:br/>
        <w:t xml:space="preserve">по внесению в Государственную Думу Федерального Собрания </w:t>
        <w:br/>
        <w:t xml:space="preserve">Российской Федерации проекта федерального закона </w:t>
        <w:br/>
        <w:t xml:space="preserve">"О внесении изменения в статью 1 Федерального закона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br/>
      </w:r>
      <w:r>
        <w:rPr>
          <w:rFonts w:cs="Times New Roman" w:ascii="Times New Roman" w:hAnsi="Times New Roman"/>
          <w:i w:val="false"/>
          <w:iCs w:val="false"/>
          <w:sz w:val="24"/>
        </w:rPr>
        <w:t>"О мировых судьях в Российской Федерации"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ind w:firstLine="570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24"/>
        <w:spacing w:lineRule="auto" w:line="240" w:before="0" w:after="0"/>
        <w:ind w:left="0" w:firstLine="573"/>
        <w:jc w:val="both"/>
        <w:rPr/>
      </w:pPr>
      <w:r>
        <w:rPr/>
        <w:t>1. Поддержать законодательную инициативу Законодательного Собрания Вологодской области по внесению в Государственную Думу Федерального Собрания Российской Федерации проекта федерального закона "О внесении изменения в статью 1 Федерального закона "О мировых судьях в Российской Федерации".</w:t>
      </w:r>
    </w:p>
    <w:p>
      <w:pPr>
        <w:pStyle w:val="24"/>
        <w:spacing w:lineRule="auto" w:line="240" w:before="0" w:after="0"/>
        <w:ind w:left="0" w:firstLine="573"/>
        <w:jc w:val="both"/>
        <w:rPr/>
      </w:pPr>
      <w:r>
        <w:rPr/>
        <w:t>2. Направить настоящее постановление Председателю Государственной Думы Федерального Собрания Российской Федерации Б.В.Грызлову и в Законодательное Собрание Вологодской области.</w:t>
      </w:r>
    </w:p>
    <w:p>
      <w:pPr>
        <w:pStyle w:val="24"/>
        <w:spacing w:lineRule="auto" w:line="240" w:before="0" w:after="0"/>
        <w:ind w:left="0" w:firstLine="540"/>
        <w:rPr/>
      </w:pPr>
      <w:r>
        <w:rPr/>
      </w:r>
    </w:p>
    <w:p>
      <w:pPr>
        <w:pStyle w:val="ConsPlusNonformat"/>
        <w:jc w:val="both"/>
        <w:rPr/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Первый заместитель Председателя</w:t>
        <w:br/>
        <w:t xml:space="preserve">областной Думы                                                                                  Л.С.АЛЕКСАНДР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24 сентября  2008 г.                           </w:t>
      </w:r>
      <w:r>
        <w:rPr>
          <w:b/>
          <w:sz w:val="32"/>
        </w:rPr>
        <w:t>№ 971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 законодательной инициативе Архангельского областного </w:t>
        <w:br/>
        <w:t xml:space="preserve">Собрания депутатов по внесению проекта федерального закона </w:t>
        <w:br/>
        <w:t xml:space="preserve">"О внесении изменений в Федеральный закон "О рыболовстве </w:t>
        <w:br/>
        <w:t>и сохранении водных биологических ресурсов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Поддержать </w:t>
      </w:r>
      <w:r>
        <w:rPr>
          <w:szCs w:val="24"/>
        </w:rPr>
        <w:t>законодательную инициативу Архангельского областного Собрания депутатов по внесению проекта федерального закона "О внесении изменений в Федеральный закон "О рыболовстве и сохранении водных биологических ресурсов".</w:t>
      </w:r>
    </w:p>
    <w:p>
      <w:pPr>
        <w:pStyle w:val="Normal"/>
        <w:ind w:firstLine="567"/>
        <w:jc w:val="both"/>
        <w:rPr/>
      </w:pPr>
      <w:r>
        <w:rPr/>
        <w:t>2. Направить настоящее постановление Председателю Государственной Думы Федерального Собрания Российской Федерации Б.В.Грызлову и в Архангельское областное Собрание депута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вый заместитель Председател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Л.С.АЛЕКСАНДРОВА</w:t>
      </w:r>
    </w:p>
    <w:sectPr>
      <w:footerReference w:type="default" r:id="rId22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менения и дополнения, внесенные в тексты Приложений 1, 2, 4, 5, 6, 10, 11, 12, 13, 14, 15, 16 (пункты 7-19 статьи 1 Закона), смотри в заархивированных файлах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5"/>
        </w:tabs>
        <w:ind w:left="9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53"/>
        </w:tabs>
        <w:ind w:left="145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9">
    <w:name w:val=" Знак Знак19"/>
    <w:basedOn w:val="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8">
    <w:name w:val=" Знак Знак18"/>
    <w:basedOn w:val="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basedOn w:val="2"/>
    <w:qFormat/>
    <w:rPr>
      <w:rFonts w:ascii="Arial" w:hAnsi="Arial" w:eastAsia="Times New Roman" w:cs="Arial"/>
      <w:b/>
      <w:bCs/>
      <w:sz w:val="26"/>
      <w:szCs w:val="26"/>
    </w:rPr>
  </w:style>
  <w:style w:type="character" w:styleId="16">
    <w:name w:val=" Знак Знак16"/>
    <w:basedOn w:val="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basedOn w:val="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4">
    <w:name w:val=" Знак Знак14"/>
    <w:basedOn w:val="2"/>
    <w:qFormat/>
    <w:rPr>
      <w:rFonts w:ascii="Calibri" w:hAnsi="Calibri" w:eastAsia="Times New Roman" w:cs="Times New Roman"/>
      <w:b/>
      <w:bCs/>
    </w:rPr>
  </w:style>
  <w:style w:type="character" w:styleId="13">
    <w:name w:val=" Знак Знак13"/>
    <w:basedOn w:val="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2"/>
    <w:basedOn w:val="2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11">
    <w:name w:val=" Знак Знак11"/>
    <w:basedOn w:val="2"/>
    <w:qFormat/>
    <w:rPr>
      <w:rFonts w:ascii="Times New Roman" w:hAnsi="Times New Roman" w:eastAsia="Times New Roman" w:cs="Times New Roman"/>
      <w:sz w:val="24"/>
      <w:szCs w:val="20"/>
    </w:rPr>
  </w:style>
  <w:style w:type="character" w:styleId="10">
    <w:name w:val=" Знак Знак10"/>
    <w:basedOn w:val="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9">
    <w:name w:val=" Знак Знак9"/>
    <w:basedOn w:val="2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8">
    <w:name w:val=" Знак Знак8"/>
    <w:basedOn w:val="2"/>
    <w:qFormat/>
    <w:rPr>
      <w:rFonts w:ascii="Arial" w:hAnsi="Arial" w:eastAsia="Lucida Sans Unicode" w:cs="Tahoma"/>
      <w:i/>
      <w:iCs/>
      <w:sz w:val="28"/>
      <w:szCs w:val="28"/>
    </w:rPr>
  </w:style>
  <w:style w:type="character" w:styleId="7">
    <w:name w:val=" Знак Знак7"/>
    <w:basedOn w:val="2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basedOn w:val="2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2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2"/>
    <w:rPr/>
  </w:style>
  <w:style w:type="character" w:styleId="3">
    <w:name w:val=" Знак Знак3"/>
    <w:basedOn w:val="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basedOn w:val="2"/>
    <w:qFormat/>
    <w:rPr>
      <w:rFonts w:ascii="Times New Roman" w:hAnsi="Times New Roman" w:eastAsia="Times New Roman" w:cs="Times New Roman"/>
      <w:sz w:val="24"/>
      <w:szCs w:val="20"/>
    </w:rPr>
  </w:style>
  <w:style w:type="character" w:styleId="110">
    <w:name w:val=" Знак Знак1"/>
    <w:basedOn w:val="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 Знак Знак"/>
    <w:basedOn w:val="2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i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400" w:after="0"/>
      <w:ind w:left="1640" w:right="1600" w:hanging="0"/>
      <w:jc w:val="center"/>
    </w:pPr>
    <w:rPr>
      <w:rFonts w:ascii="Times New Roman" w:hAnsi="Times New Roman" w:eastAsia="Arial" w:cs="Times New Roman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20" w:after="0"/>
      <w:ind w:left="360" w:right="2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18"/>
      <w:szCs w:val="18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ConsCell">
    <w:name w:val="ConsCell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4"/>
    </w:rPr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8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51:00Z</dcterms:created>
  <dc:creator>Пользователь</dc:creator>
  <dc:description/>
  <cp:keywords/>
  <dc:language>en-US</dc:language>
  <cp:lastModifiedBy>Пользователь</cp:lastModifiedBy>
  <cp:lastPrinted>2008-12-25T12:07:00Z</cp:lastPrinted>
  <dcterms:modified xsi:type="dcterms:W3CDTF">2008-12-25T09:53:00Z</dcterms:modified>
  <cp:revision>135</cp:revision>
  <dc:subject/>
  <dc:title/>
</cp:coreProperties>
</file>