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7938" w:leader="none"/>
        </w:tabs>
        <w:rPr/>
      </w:pPr>
      <w:r>
        <w:rPr/>
        <w:t>МУРМАНСКАЯ  ОБЛАСТНАЯ  Д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ЕДОМОСТИ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Мурманской областной Думы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№ </w:t>
      </w:r>
      <w:r>
        <w:rPr>
          <w:b/>
          <w:sz w:val="56"/>
        </w:rPr>
        <w:t xml:space="preserve">86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ициальное   изд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ционный со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.Д.Крупадеров</w:t>
      </w:r>
      <w:r>
        <w:rPr>
          <w:sz w:val="24"/>
        </w:rPr>
        <w:t xml:space="preserve"> (председатель совета),</w:t>
      </w:r>
    </w:p>
    <w:p>
      <w:pPr>
        <w:pStyle w:val="Normal"/>
        <w:jc w:val="center"/>
        <w:rPr/>
      </w:pPr>
      <w:r>
        <w:rPr>
          <w:b/>
          <w:sz w:val="24"/>
        </w:rPr>
        <w:t>М.Н.Мельникова</w:t>
      </w:r>
      <w:r>
        <w:rPr>
          <w:sz w:val="24"/>
        </w:rPr>
        <w:t xml:space="preserve"> (заместитель председателя),</w:t>
      </w:r>
    </w:p>
    <w:p>
      <w:pPr>
        <w:pStyle w:val="Normal"/>
        <w:jc w:val="center"/>
        <w:rPr/>
      </w:pPr>
      <w:r>
        <w:rPr>
          <w:b/>
          <w:sz w:val="24"/>
        </w:rPr>
        <w:t>А.А.Шальнева</w:t>
      </w:r>
      <w:r>
        <w:rPr>
          <w:sz w:val="24"/>
        </w:rPr>
        <w:t xml:space="preserve"> (секретарь совета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.А.Пирого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Ведомости Мурманской областной Думы № 86 </w:t>
      </w:r>
      <w:r>
        <w:rPr>
          <w:sz w:val="24"/>
        </w:rPr>
        <w:t xml:space="preserve">Официальное изда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ый</w:t>
        <w:tab/>
        <w:t>бюллетень "Ведомости Мурманской областной Думы" издается в соответствии с Законом Мурманской области "О порядке опубликования и вступления в силу нормативных правовых актов, принятых органами государственной власти Мурманской области" от 31 мая 1995 года № 6-01-ЗМО с последующими изменениями и дополнениями и является официальным периодическим изданием Мурманской областной Дум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настоящий выпуск включены законы Мурманской области и постановления Мурманской областной Думы, принятые на </w:t>
      </w:r>
      <w:r>
        <w:rPr>
          <w:sz w:val="24"/>
          <w:lang w:val="en-US"/>
        </w:rPr>
        <w:t>XYI</w:t>
      </w:r>
      <w:r>
        <w:rPr>
          <w:sz w:val="24"/>
        </w:rPr>
        <w:t xml:space="preserve"> очередном заседании Мурманской областной Думы от 27 февраля 2008 года и на </w:t>
      </w:r>
      <w:r>
        <w:rPr>
          <w:sz w:val="24"/>
          <w:lang w:val="en-US"/>
        </w:rPr>
        <w:t>XYII</w:t>
      </w:r>
      <w:r>
        <w:rPr>
          <w:sz w:val="24"/>
        </w:rPr>
        <w:t xml:space="preserve"> внеочередном заседании Мурманской областной Думы от 6 марта 2008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ри перепечатке нормативных правовых актов, опубликованных в данном информационном бюллетене, другими изданиями  ссылка на "Ведомости Мурманской областной Думы" обязатель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естнадцатое очередное заседание 27 февраля 2008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КОНЫ МУРМАНСКОЙ ОБЛАСТ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11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3-01-ЗМО от 11.03.2008 О внесении изменений в Зако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рманской области "Об основах регулирования земельных отношений в  Мурманской области"  .........................................................................................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8  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4-01-ЗМО от 11.03.2008 О внесении изменений в Зак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"О содержании животных" .............................................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5-01-ЗМО от 11.03.2008 О внесении изменений в статью 50 Зак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"О государственной гражданской службе Мурманской области" …………………………………………………………………………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6-01-ЗМО от 11.03.2008 О внесении изменения в статью 62 Зак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"О государственной гражданской службе Мурманской области" …………………………………………………………………………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 МУРМАНСКОЙ ОБЛАСТН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37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5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3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основах регулирования земельных отношений в Мурманской области" 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4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и изменений в Закон Мурманской области "О содержании животных"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5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содержании животных"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6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содержании животных"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7 от 27.02.2008 Об информации Правительства Мурман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о ходе строительства школы в селе Варзуга 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8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Устав Мурманской области" …………………………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69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 ……………………………………………………………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0 от 27.02.2008 О проекте закона Мурманской области "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и изменений в Закон Мурманской области "Об областном бюджете на 2008 год" ……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1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2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административных правонарушениях" …………………………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3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ы Мурманской области "О мерах социальной поддержки инвалидов" и "Об административных правонарушениях" 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4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50 Закона Мурманской области "О государственной гражданской службе Мурманской области" 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5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50 Закона Мурманской области "О государственной гражданской службе Мурманской области" 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6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62 Закона Мурманской области "О государственной гражданской службе Мурманской области" 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7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62 Закона Мурманской области "О государственной гражданской службе Мурманской области" 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8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и развитию и государственной поддержке малого и среднего предпринимательства в Мурманской области" …………………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79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Закон Мурманской области "О северном оленеводстве Мурманской области" …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80 от 27.02.2008 О внесении в порядке законодате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ы в Государственную Думу Федерального Собрания Российской Федерации проекта федерального закона "О внесении изменений в некоторые законодательные акты Российской Федерации" 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>581 от 27.02.2008 О предложении Комитета Государстве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Собрания Российской Федерации по вопросам местного самоуправления об отзыве проекта федерального закона "О внесении изменений в статьи 28 и 40 Федерального закона "Об общих принципах организации местного самоуправления в Российской Федерации" 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>582 от 27.02.2008 О региональной целевой програм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доснабжение Мурманской области" на 2008-2017 годы 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83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 государственной поддержке общественных объединений в Мурманской области" 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584 от 27.02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 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85 от 27.02.2008 О проекте федерального закона № 9404-5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Федеральный закон "О ветеранах" 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86 от 27.02.2008 О проекте федерального закона № 497513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 и Федеральный закон "О трудовых пенсиях в Российской Федерации" 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87 от 27.02.2008 О проекте федерального закона № 493759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Федеральный закон "О трудовых пенсиях в Российской Федерации" и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 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54"/>
      </w:tblGrid>
      <w:tr>
        <w:trPr/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88 от 27.02.2008 О проекте федерального закона № 503835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Федеральный закон "О трудовых пенсиях в Российской Федерации" 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89 от 27.02.2008 О проекте федерального закона № 438384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17 Федерального закона "О социальной защите инвалидов в Российской Федерации" ……………………………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0 от 27.02.2008 О проекте федерального закона № 1875-5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30 Федерального закона "О трудовых пенсиях в Российской Федерации" .........................................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1 от 27.02.2008 О проекте федерального закона № 483177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подпункт 2 пункта 1 статьи 219 части второй Налогового кодекса Российской Федерации" 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592 от 27.02.2008 О проекте федерального закона № 445108-4 "О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рной деятельности в Российской Федерации" 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3 от 27.02.2008 О проекте федерального закона № 488209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Кодекс Российской Федерации об административных правонарушениях" …………………………………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4 от 27.02.2008 О проекте федерального закона № 486876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Кодекс Российской Федерации об административных правонарушениях" …………………………………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5 от 27.02.2008 О проекте федерального закона № 502649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Федеральный закон "О государственной гражданской службе Российской Федерации" …………………………………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6 от 27.02.2008 Об Обращении Самарской Губернской Думы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у Российской Федерации В.В.Путину о необходимости расширения круга лиц, имеющих право на получение единовременной доплаты к пенсии  …………………………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7 от 27.02.2008 Об обращении депутатов Белгородской областно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к Президенту Российской Федерации и Председателю Правительства Российской Федерации по вопросу распространения мер социальной поддержки по оплате коммунальных услуг для инвалидов войны на членов их семей, совместно с ними проживающих 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8 от 27.02.2008 О проекте федерального закона № 6955-5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статью 9 Федерального закона "О дополнительных гарантиях по социальной поддержке детей-сирот и детей, оставшихся без попечения родителей" …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599 от 27.02.2008 О проекте федерального закона № 467706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дополнения в статью 149 Налогового кодекса Российской Федерации" …………………………………............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0 от 27.02.2008 О проекте федерального закона № 487472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Федеральный закон "О бухгалтерском учете" 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1 от 27.02.2008 О проекте федерального закона № 490460-4 "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и изменения в статью 78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Бюджетного кодекса Российской Федерации" ................................................................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2 от 27.02.2008 О проекте федерального закона № 491107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некоторые законодательные акты Российской Федерации" ……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5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3 от 27.02.2008 О проекте федерального закона № 503581-4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я в Федеральный закон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 .......................................................................................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604 от 27.02.2008 О законодательной инициативе Законодате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Пензенской области о проекте федерального закона "О внесении изменений в статью 149 части второй Налогового кодекса Российской Федерации" …………….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5 от 27.02.2008 Об обращении Рязанской областной Думы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Правительства Российской Федерации и Председателю Государственной Думы Федерального Собрания Российской Федерации о внесении изменений в Федеральный закон от 29 ноября 2007 года № 284-ФЗ "О внесении изменений в часть вторую Налогового кодекса Российской Федерации", предусматривающих освобождение от налогообложения сумм, полученных налогоплательщиком в 2006-2007 годах в виде бюджетных выплат на приобретение и (или) строительство жилого помещения 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06 от 27.02.2008 Об обращении Законодательного Собр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ябинской области "К Государственной Думе Федерального Собрания Российской Федерации, Правительству Российской Федерации о необходимости предусмотреть в федеральном бюджете на 2008 год и плановый период 2009 и 2010 годов межбюджетные трансферты Фонду социального страхования Российской Федерации на оплату путевок на санаторно-курортное лечение и оздоровление работников и членов их семей"     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607 от 27.02.2008 Об обращении Мурманской областной Думы 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иденту Российской Федерации В.В.Путину, Председателю Совета Федерации Федерального Собрания Российской Федерации С.М.Миронову,  Председателю Государственной Думы Федерального Собрания Российской Федерации Б.В.Грызлову, Председателю Правительства Российской Федерации В.А.Зубкову о выделении Мурманской области дополнительных средств из федерального бюджета на повышение заработной платы работникам бюджетной сферы ……………………………………………….. 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О Д Е Р Ж А Н И Е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мнадцатое внеочередное заседание 6 марта 2008 го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КОНЫ МУРМАНСКОЙ ОБЛАСТ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11"/>
      </w:tblGrid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7-01-ЗМО от 12.03.2008 О внесении изменений в некоторы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одательные акты Мурманской области, предусматривающие наделение органов местного самоуправления отдельными государственными полномочиями ………...........................................................................................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948-01-ЗМО от 12.03.2008 О внесении изменений в Зак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"Об областном бюджете на 2008 год" ..............................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Я МУРМАНСКОЙ ОБЛАСТНОЙ ДУМЫ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37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54"/>
      </w:tblGrid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09 от 06.03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областном бюджете на 2008 год" ……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0 от 06.03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Закон Мурманской области "Об областном бюджете на 2008 год" ……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1 от 06.03.2008 О кандидатурах в состав конкурсной комиссии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ю главы администрации ЗАТО г.Снежногорск 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2 от 06.03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 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3 от 06.03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 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4 от 06.03.2008 О проекте закона Мурманской области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 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5 от 06.03.2008 О согласовании участия Правитель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в конкурсе по отбору заявок на создание портовой особой экономической зоны на западном берегу Кольского залива порта Мурманск ………………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6 от 06.03.2008 О согласовании участия Правитель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ой области в конкурсе по отбору заявок на создание портовой особой экономической зоны в порту Мурманск .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7 от 06.03.2008 О поручении Председателю Мурман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Думы 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8 от 06.03.2008 Об индексации фонда оплаты труда помощ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ов Мурманской областной Думы 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</w:rPr>
              <w:t xml:space="preserve">619 от 06.03.2008 Об индексации фонда оплаты труда специали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ской группы, фракции ……………………………………………………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20 от 06.03.2008 О проекте федерального закона № 6977-5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и 9 и 10 Федерального закона "О погребении и похоронном деле" …………………………………………………………………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21 от 06.03.2008 О проекте федерального закона № 5235-5 "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и изменений в статью 369 части второй Налогового кодекса Российской Федерации" …………………………………………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22 от 06.03.2008 О законодательной инициативе Законодате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Вологодской области по внесению в Государственную Думу Феде-рального Собрания Российской Федерации проекта федерального закона "О внесении изменения в статью 5 Федерального закона "О государственном банке данных о детях, оставшихся без попечения родителей" ………………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8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 xml:space="preserve">623 от 06.03.2008 О законодательной инициативе Законодате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13 Семейного кодекса Российской Федерации" ………………………………………………………………………...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1</w:t>
            </w:r>
          </w:p>
        </w:tc>
      </w:tr>
    </w:tbl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39941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/>
        <w:t>О ВНЕСЕНИИ ИЗМЕНЕНИЙ В ЗАКОН МУРМАНСКОЙ ОБЛАСТИ "ОБ ОСНОВАХ РЕГУЛИРОВАНИЯ ЗЕМЕЛЬНЫХ ОТНОШЕНИЙ В МУРМАНСКОЙ ОБЛАСТИ"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 Мурман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7 февраля 2008 года</w:t>
      </w:r>
      <w:r>
        <w:rPr>
          <w:b/>
          <w:sz w:val="24"/>
          <w:szCs w:val="24"/>
        </w:rPr>
        <w:b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б основах регулирования земельных отношений в Мурманской области" от 31.12.2003 № 462-01-ЗМО с изменениями,      внесенными законами Мурманской области от 09.07.2004 № 498-01-ЗМО, от 20.12.2005 № 709-02-ЗМО, от 26.02.2006 № 732-01-ЗМО, от 28.05.2007 № 852-01-ЗМО, от 10.07.2007 № 863-01-ЗМО,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 тексте Закона слова "</w:t>
      </w:r>
      <w:r>
        <w:rPr>
          <w:iCs/>
          <w:sz w:val="24"/>
          <w:szCs w:val="24"/>
        </w:rPr>
        <w:t xml:space="preserve">резервирование земельных участков" в соответствующих падежах заменить словами "резервирование земель" в соответствующих падежах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Абзац тринадцатый статьи 4 после слов "и по управлению" дополнить словами "и распоряжению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ункт 2 статьи 9 дополнить словами "и подлежат переоформлению в порядке, установленном законодательством Российской Федерации".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>4. Пункт 2 статьи 1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2. Предоставление в собственность земельных участков огородникам и их огородническим некоммерческим объединениям, получившим такие земельные участки из земель сельскохозяйственного назначения, находящихся в государственной или муниципальной собственности, осуществляется без проведения торгов однократно бесплат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собственность земельных участков огородникам и их огородническим некоммерческим объединениям (при повторном предоставлении), садоводам, дачникам и их садоводческим, дачным некоммерческим объединениям, получившим такие земельные участки из земель сельскохозяйственного назначения, находящихся в государственной или муниципальной собственности, осуществляется без проведения торгов за плату в размер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сятикратного размера ставки земельного налога за единицу площади земельного участка для огородников и их огороднических некоммерческих объединений (при повторном предоставлении), садоводов и их садоводчески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дастровой стоимости незастроенных земельных участков для дачников и их дачных некоммерческих объедине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.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Абзац первый пункта 1 статьи 15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"1. Предоставление земельных участков, находящихся в собственности Мурманской области, в собственность граждан бесплатно осуществляется: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iCs/>
          <w:sz w:val="24"/>
          <w:szCs w:val="24"/>
        </w:rPr>
        <w:t>Статью</w:t>
      </w:r>
      <w:r>
        <w:rPr>
          <w:sz w:val="24"/>
          <w:szCs w:val="24"/>
        </w:rPr>
        <w:t xml:space="preserve"> 33 дополнить новым  абзацем пяты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устанавливает порядок определения размера арендной платы, а также порядок, условия и сроки внесения арендной платы за использование земельных участков, государственная собственность на которые не разграничена;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статье 34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после слов "по управлению" дополнить словами "и распоряжению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абзац первый после слов "по управлению" дополнить словами "и распоряжению"; 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) абзац  шестой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 Абзац шестой пункта 2 статьи 35 исключить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</w:t>
        <w:tab/>
        <w:tab/>
        <w:tab/>
        <w:tab/>
        <w:tab/>
        <w:t xml:space="preserve">                      Ю.А.ЕВДОКИМ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 марта 2008 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3-01-ЗМ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9075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4"/>
        <w:rPr/>
      </w:pPr>
      <w:r>
        <w:rPr/>
        <w:t>О ВНЕСЕНИИ ИЗМЕНЕНИЙ В ЗАКОН МУРМАНСКОЙ ОБЛАСТИ "О СОДЕРЖАНИИ ЖИВОТНЫХ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нят Мурманской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бластной Думой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27 февраля 2008 года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татья 1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Закон Мурманской области "О содержании животных" от 13.11.2003     № 432-01-ЗМО с изменениями, внесенными законами Мурманской области от 23.06.2004 № 488-01-ЗМО, от 17.11.2004 № 518-01-ЗМО, от 29.12.2004 № 578-01-ЗМО, от 09.10.2007 № 891-01-ЗМО, от 26.10.2007 № 892-01-ЗМО, следующие измен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амбулу и текст Закона после слов "юридические и физические лица" в соответствующих числах и падежах дополнить словами ", а также индивидуальные предприниматели" в соответствующих числах и падеж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татье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бзац первый пункта 1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ие и физические лица, а также  индивидуальные предприниматели </w:t>
      </w:r>
      <w:r>
        <w:rPr>
          <w:rFonts w:cs="Times New Roman" w:ascii="Times New Roman" w:hAnsi="Times New Roman"/>
          <w:sz w:val="24"/>
          <w:szCs w:val="24"/>
        </w:rPr>
        <w:t xml:space="preserve">вправе содержать животных в помещениях или на земельных участках, находящихся в их собственности (владении), с соблюдением требова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теринарного, санитарного, экологического, жилищного и земельного законодательства Российской Федерации, настоящего Закона и принимаемых в соответствии с ним нормативных правовых актов Мурманской области."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дополнить пунктом 4 следующего содержа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4. Лица, на время задержавшие или взявшие безнадзорных животных, обязаны содержать их с соблюдением требований, предъявляемых  к собственнику (владельцу) животного, в том числе не допускать жестокого обращения с ними.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бзац восьмой статьи 2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тветственное лицо - юридическое или физическое лицо, а также индивидуальный предприниматель, отвечающие в соответствии с законодательством за содержание, использование или охрану животного, а также несущие ответственность в случае причинения животным вреда третьим лицам;".</w:t>
      </w:r>
    </w:p>
    <w:p>
      <w:pPr>
        <w:pStyle w:val="Normal"/>
        <w:ind w:firstLine="540"/>
        <w:jc w:val="both"/>
        <w:rPr/>
      </w:pPr>
      <w:r>
        <w:rPr>
          <w:sz w:val="24"/>
        </w:rPr>
        <w:t>4. Пункт 2 статьи 4 после слова "собственности" дополнить словом "(владения)".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5. В статье 6: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1) в пункте 1 слова "1. Методы" заменить словами "1. Порядок и методы";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2) абзац второй пункта 8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4"/>
        </w:rPr>
        <w:t>"племенное разведение животных в нарушение порядка, установленного Правительством Мурманской области;";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3) абзац третий пункта 8 дополнить словами "и в нарушение порядка, установленного Правительством Мурманской области".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6. В пункте 1 статьи 7: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1) абзац первый после слов "1. Физические лица и ответственные лица  юридических лиц" дополнить словами ", а также индивидуальных предпринимателей"; </w:t>
      </w:r>
    </w:p>
    <w:p>
      <w:pPr>
        <w:pStyle w:val="TextBodyIndent"/>
        <w:rPr>
          <w:i w:val="false"/>
          <w:i w:val="false"/>
          <w:color w:val="000000"/>
        </w:rPr>
      </w:pPr>
      <w:r>
        <w:rPr>
          <w:i w:val="false"/>
          <w:color w:val="000000"/>
        </w:rPr>
        <w:t>2) в абзаце втором слова "а также лицам, находящимся в состоянии алкогольного, токсического или наркотического опьянения" заменить  словами "лицам, находящимся в состоянии алкогольного, токсического или наркотического опьянения, а также лицам, признанным недееспособными".</w:t>
      </w:r>
    </w:p>
    <w:p>
      <w:pPr>
        <w:pStyle w:val="Normal"/>
        <w:ind w:firstLine="540"/>
        <w:jc w:val="both"/>
        <w:rPr/>
      </w:pPr>
      <w:r>
        <w:rPr>
          <w:sz w:val="24"/>
        </w:rPr>
        <w:t>7. Пункт 2 статьи 8  дополнить абзацами  следующего содержания:</w:t>
      </w:r>
    </w:p>
    <w:p>
      <w:pPr>
        <w:pStyle w:val="TextBodyIndent"/>
        <w:ind w:left="0" w:right="0" w:firstLine="540"/>
        <w:rPr/>
      </w:pPr>
      <w:r>
        <w:rPr>
          <w:i w:val="false"/>
        </w:rPr>
        <w:t>"отлов безнадзорных животных в присутствии детей, за исключением случаев, когда животное представляет общественную опасность, в том числе имеет явные признаки заболевания бешенством;</w:t>
      </w:r>
    </w:p>
    <w:p>
      <w:pPr>
        <w:pStyle w:val="TextBodyIndent"/>
        <w:ind w:left="0" w:right="0" w:firstLine="540"/>
        <w:rPr>
          <w:i w:val="false"/>
          <w:i w:val="false"/>
          <w:color w:val="000000"/>
        </w:rPr>
      </w:pPr>
      <w:r>
        <w:rPr>
          <w:i w:val="false"/>
        </w:rPr>
        <w:t>отказ юридических и физических лиц, а также индивидуальных  предпринимателей от животных и неисполнение ими обязанностей  по их содержанию  до определения  животных в  приют или  их отчуждения  законным способом.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В статье 9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абзац первый пункта 1 изложить в следующей реда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1. </w:t>
      </w:r>
      <w:r>
        <w:rPr>
          <w:rFonts w:cs="Times New Roman" w:ascii="Times New Roman" w:hAnsi="Times New Roman"/>
          <w:sz w:val="24"/>
          <w:szCs w:val="24"/>
        </w:rPr>
        <w:t xml:space="preserve">Оказание ветеринарных услуг на территории Мурманской области осуществляется юридическими и физическими лицами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ми в порядке, установленном Правительством Мурманской области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абзацы первый и второй пункта 4 после слова "перерегистрации" дополнить словом "(учету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ункт 4 дополнить абзацем следующего содерж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Регистрация и перерегистрация (учет) животных на территории Мурманской области ведется в соответствии с Порядком, установленным Правительством Мурманской области.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Абзац четвертый пункта 2 статьи 11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Юридические лица или индивидуальные предприниматели, осуществляющие умерщвление животных, обязаны быть зарегистрированы в порядке, установленном Правительством Мурманской области."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татья 2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5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убернатор </w:t>
      </w:r>
    </w:p>
    <w:p>
      <w:pPr>
        <w:pStyle w:val="Normal"/>
        <w:rPr>
          <w:sz w:val="24"/>
        </w:rPr>
      </w:pPr>
      <w:r>
        <w:rPr>
          <w:sz w:val="24"/>
        </w:rPr>
        <w:t>Мурманской области                                                                          Ю.А.ЕВДОКИМ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 марта 2008 г.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944-01-ЗМО</w:t>
      </w:r>
    </w:p>
    <w:p>
      <w:pPr>
        <w:pStyle w:val="Normal"/>
        <w:rPr>
          <w:sz w:val="24"/>
        </w:rPr>
      </w:pPr>
      <w:r>
        <w:rPr>
          <w:sz w:val="24"/>
        </w:rPr>
        <w:t>г.Мурман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1295</wp:posOffset>
            </wp:positionH>
            <wp:positionV relativeFrom="paragraph">
              <wp:posOffset>-447675</wp:posOffset>
            </wp:positionV>
            <wp:extent cx="504190" cy="6153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О ВНЕСЕНИИ ИЗМЕНЕНИЙ В СТАТЬЮ 50  ЗАКОНА МУРМАНСКОЙ ОБЛАСТИ "О ГОСУДАРСТВЕННОЙ ГРАЖДАНСКОЙ СЛУЖБЕ МУРМАНСКОЙ ОБЛАСТИ"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Мурманско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ой Думо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7 февраля 2008 года</w:t>
      </w:r>
    </w:p>
    <w:p>
      <w:pPr>
        <w:pStyle w:val="Normal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50 Закона Мурманской области "О государственной гражданской службе Мурманской области" от 13.10.2005 № 660-01-ЗМО с изменениями, внесенными законами Мурманской области от 24.11.2005                        № 688-01-ЗМО,  от 27.03.2006 № 734-01-ЗМО, от 05.06.2006  № 761-01-ЗМО,  от  04.07.2006  № 779-01-ЗМО,  от  21.12.2006 № 821-01-ЗМО,  от 26.12.2006                       № 825-01-ЗМО, от 12.02.2007  № 834-01-ЗМО, от 17.05.2007 № 847-01-ЗМО, от 10.07.2007 № 872-01-ЗМО, следующие изменения: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нкт 3 изложить в следующей редакции: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"3. Размеры должностных окладов, за исключением случая, предусмотренного пунктом 4.1 настоящей статьи, и окладов за классный чин гражданских служащих устанавливаются законом Мурманской области.".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ункт 4.1 после слов "производится в размерах," дополнить словами "за исключением размера оклада за классный чин,".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Ю.А.ЕВДО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марта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5-01-З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9870</wp:posOffset>
            </wp:positionH>
            <wp:positionV relativeFrom="paragraph">
              <wp:posOffset>-257175</wp:posOffset>
            </wp:positionV>
            <wp:extent cx="504190" cy="6153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/>
      </w:pPr>
      <w:r>
        <w:rPr/>
        <w:t>О ВНЕСЕНИИ ИЗМЕНЕНИЯ В СТАТЬЮ 62 ЗАКОНА МУРМАНСКОЙ ОБЛАСТИ "О ГОСУДАРСТВЕННОЙ ГРАЖДАНСКОЙ СЛУЖБЕ МУРМАНСКОЙ ОБЛАСТИ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 Мурманско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ой Думой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7 февраля 2008 года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62 Закона Мурманской области "О государственной гражданской службе Мурманской области" от 13.10.2005 № 660-01-ЗМО с изменениями, внесенными законами Мурманской области от 24.11.2005 № 688-01-ЗМО, от 27.03.2006 № 734-01-ЗМО, от 05.06.2006 № 761-01-ЗМО, от 04.07.2006 № 779-01-ЗМО, от 21.12.2006 № 821-01-ЗМО, от 26.12.2006 № 825-01-ЗМО, от 12.02.2007 № 834-01-ЗМО, от 17.05.2007 № 847-01-ЗМО, от 10.07.2007 № 872-01-ЗМО,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6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6.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, среднего профессионального и дополнительного профессионального образования в соответствии с федеральными государственными требованиями."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Ю.А.ЕВДО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 марта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6-01-З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563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О проекте закона Мурманской области "О внесении изменений в Закон Мурманской области "Об основах регулирования земельных отношений в Мурманской области" 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Закон Мурманской области "О внесении изменений в Закон Мурманской области "Об основах регулирования земельных отношений в Мурманской област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от 27 февраля 2008 г.</w:t>
      </w:r>
      <w:r>
        <w:rPr>
          <w:rFonts w:cs="Arial" w:ascii="Arial" w:hAnsi="Arial"/>
          <w:b/>
          <w:sz w:val="22"/>
        </w:rPr>
        <w:t xml:space="preserve">        </w:t>
      </w:r>
      <w:r>
        <w:rPr>
          <w:b/>
          <w:sz w:val="28"/>
        </w:rPr>
        <w:t xml:space="preserve">                   </w:t>
      </w:r>
      <w:r>
        <w:rPr>
          <w:b/>
          <w:sz w:val="30"/>
          <w:szCs w:val="30"/>
        </w:rPr>
        <w:t>№ 564</w:t>
      </w:r>
      <w:r>
        <w:rPr>
          <w:rFonts w:cs="Arial" w:ascii="Arial" w:hAnsi="Arial"/>
          <w:b/>
          <w:sz w:val="22"/>
        </w:rPr>
        <w:t xml:space="preserve">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 "О содержании животных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ратить проект закона Мурманской области "О внесении изменений в Закон Мурманской области "О содержании животных"  к рассмотрению во втором чт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ой Думы</w:t>
        <w:tab/>
        <w:tab/>
        <w:tab/>
        <w:tab/>
        <w:tab/>
        <w:tab/>
        <w:tab/>
        <w:t xml:space="preserve">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565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 содержании животных"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во втором чтении проект закона Мурманской области "О внесении изменений в Закон Мурманской области "О содержании животных"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566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 содержании животных"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Закон Мурманской области "О внесении изменений в Закон Мурманской области "О содержании животных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27 февраля 2008 г.                               </w:t>
      </w:r>
      <w:r>
        <w:rPr>
          <w:b/>
          <w:sz w:val="32"/>
        </w:rPr>
        <w:t>№ 567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б информации  Правительства Мурманской области о ходе строительства школы в селе Варз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нформацию заместителя Губернатора Мурманской области – руководителя департамента строительства и жилищно-коммунального хозяйства Мурманской области Н.И.Бережного о ходе строительства школы в селе Варзуга принять к свед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связи  с необходимостью ввода школы в эксплуатацию к 1 сентября 2008 года предложить Губернатору Мурманской области Ю.А.Евдокимову взять под личный контроль завершение строительства школы по утвержденному проекту с обеспечением постоянного электроснабжения.</w:t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27 февраля 2008 г.</w:t>
      </w:r>
      <w:r>
        <w:rPr>
          <w:b/>
          <w:szCs w:val="24"/>
        </w:rPr>
        <w:t xml:space="preserve">                                  </w:t>
      </w:r>
      <w:r>
        <w:rPr>
          <w:b/>
          <w:sz w:val="30"/>
          <w:szCs w:val="30"/>
        </w:rPr>
        <w:t xml:space="preserve">№ 568 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 в Устав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тклонить  проект закона Мурманской области "О внесении изменений в Устав Мурманской области", внесенный Губернатором Мурманской области.</w:t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настоящее постановление Губернатору Мурманской области.</w:t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firstLine="54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27 февраля 2008 г.                              </w:t>
      </w:r>
      <w:r>
        <w:rPr>
          <w:b/>
          <w:sz w:val="32"/>
        </w:rPr>
        <w:t>№ 569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я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инять в первом чтении проект закона Мурманской области "О внесении изменения в статью 6 Закона Мурманской области "О государственном регулировании производства и оборота этилового спирта, алкогольной и спиртосодержащей продукции на территории Мурманской области", внесенный </w:t>
      </w:r>
      <w:r>
        <w:rPr>
          <w:color w:val="000000"/>
          <w:spacing w:val="-3"/>
          <w:sz w:val="24"/>
          <w:szCs w:val="24"/>
        </w:rPr>
        <w:t xml:space="preserve">Советом депутатов </w:t>
      </w:r>
      <w:r>
        <w:rPr>
          <w:color w:val="000000"/>
          <w:spacing w:val="-1"/>
          <w:sz w:val="24"/>
          <w:szCs w:val="24"/>
        </w:rPr>
        <w:t>города Кировска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8 марта 200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Мурманской областной Думы по экономической политике и хозяйственной деятельности (Гор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27 февраля 2008 г.                               </w:t>
      </w:r>
      <w:r>
        <w:rPr>
          <w:b/>
          <w:sz w:val="30"/>
        </w:rPr>
        <w:t>№ 570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б областном бюджете на 2008 год"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в первом чтении проект закона Мурманской области "О внесении изменений в Закон Мурманской области "Об областном бюджете на 2008 год", внесенный Губернатором Мурманской области.</w:t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2. Согласиться с необходимостью внесения депутатами - руководителями фракций Мурманской областной Думы и принятия поправок, уменьшающих финансирование в сумме 20 000,0 тыс.рублей по комитету по физической культуре и спорту Мурманской области и увеличивающих на данную сумму резервный фонд Правительства Мурманской области.</w:t>
      </w:r>
    </w:p>
    <w:p>
      <w:pPr>
        <w:pStyle w:val="TextBodyIndent"/>
        <w:rPr/>
      </w:pPr>
      <w:r>
        <w:rPr>
          <w:i w:val="false"/>
          <w:szCs w:val="24"/>
        </w:rPr>
        <w:t xml:space="preserve">3. Подготовить обращение Мурманской областной Думы к Президенту Российской Федерации В.В.Путину, </w:t>
      </w:r>
      <w:r>
        <w:rPr>
          <w:bCs/>
          <w:i w:val="false"/>
          <w:color w:val="000000"/>
          <w:spacing w:val="-1"/>
          <w:szCs w:val="24"/>
        </w:rPr>
        <w:t>Председателю Совета Федерации Федерального Собрания Российской Федерации С.М.Миронову, Председателю Государственной Думы Федерального Собрания Российской Федерации Б.В.Грызлову, Председателю Правительства  Российской Федерации В.А.Зубкову о выделении Мурманской области дополнительных средств из федерального бюджета на повышение заработной платы работникам бюджетной сферы.</w:t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4. Предложить Правительству Мурманской области провести согласование с муниципальными образованиями Мурманской области (за исключением ЗАТО г.Островной) и представить соответствующие расчеты по объемам субсидий на повышение фонда оплаты труда работников бюджетных учреждений, финансируемых из местных бюджетов.</w:t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5. Предложить Правительству Мурманской области осуществлять финансирование строительства спорткомплекса в Долине Уюта за счет средств областного бюджета только в части подготовки проектно-сметной документации.</w:t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6. Комитету Мурманской областной Думы по бюджету, финансам и налогам (Алешин) доработать указанный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2"/>
          <w:szCs w:val="32"/>
        </w:rPr>
        <w:t>№ 571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б административных правонарушениях"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Принять в первом чтении проект закона Мурманской области "О внесении изменений в Закон Мурманской области "Об административных правонарушениях", внесенный Губернатором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0 марта 200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     </w:t>
      </w:r>
    </w:p>
    <w:p>
      <w:pPr>
        <w:pStyle w:val="23"/>
        <w:ind w:left="283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57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б административных правонарушениях"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в первом чтении проект закона Мурманской области "О внесении изменений в Закон Мурманской области "Об административных правонарушениях", внесенный Губернатором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 для внесения замечаний и предложений в срок до 15 марта 200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Мурманской областной Думы по законодательству и государственному строительству (Сажи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</w:t>
      </w:r>
      <w:r>
        <w:rPr>
          <w:b/>
          <w:sz w:val="32"/>
          <w:szCs w:val="32"/>
        </w:rPr>
        <w:t>№ 573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ы Мурманской области "О мерах социальной поддержки инвалидов" и "Об административных правонарушениях"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ринять в первом чтении проект закона Мурманской области "О внесении изменений в законы Мурманской области "О мерах социальной поддержки инвалидов" и "Об административных правонарушениях", внесенный Губернатором Мурман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1 марта 2008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Комитету Мурманской областной Думы по социальной политике и охране здоровья (Максимова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27 февраля 2008 г.</w:t>
      </w:r>
      <w:r>
        <w:rPr>
          <w:b/>
          <w:szCs w:val="24"/>
        </w:rPr>
        <w:t xml:space="preserve">                                   </w:t>
      </w:r>
      <w:r>
        <w:rPr>
          <w:b/>
          <w:sz w:val="30"/>
          <w:szCs w:val="30"/>
        </w:rPr>
        <w:t>№ 574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статью 50 Закона Мурманской области "О государственной гражданской службе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ь в первом чтении проект закона Мурманской области "О внесении изменений в статью 50 Закона Мурманской области "О государственной гражданской службе Мурманской области".</w:t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27 февраля 2008 г.</w:t>
      </w:r>
      <w:r>
        <w:rPr>
          <w:b/>
          <w:szCs w:val="24"/>
        </w:rPr>
        <w:t xml:space="preserve">                                   </w:t>
      </w:r>
      <w:r>
        <w:rPr>
          <w:b/>
          <w:sz w:val="30"/>
          <w:szCs w:val="30"/>
        </w:rPr>
        <w:t>№ 575</w:t>
      </w:r>
      <w:r>
        <w:rPr>
          <w:b/>
          <w:szCs w:val="24"/>
        </w:rPr>
        <w:t xml:space="preserve">  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статью 50 Закона Мурманской области  "О государственной гражданской службе Мурманской области"</w:t>
      </w:r>
    </w:p>
    <w:p>
      <w:pPr>
        <w:pStyle w:val="Normal"/>
        <w:widowControl w:val="false"/>
        <w:shd w:fill="FFFFFF" w:val="clear"/>
        <w:autoSpaceDE w:val="false"/>
        <w:ind w:right="43" w:hanging="0"/>
        <w:jc w:val="center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3"/>
          <w:szCs w:val="24"/>
        </w:rPr>
      </w:pPr>
      <w:r>
        <w:rPr>
          <w:b/>
          <w:bCs/>
          <w:color w:val="000000"/>
          <w:spacing w:val="-3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Закон Мурманской области "О внесении изменений в статью 50 Закона Мурманской области "О государственной гражданской службе Мурманской области".</w:t>
      </w:r>
    </w:p>
    <w:p>
      <w:pPr>
        <w:pStyle w:val="TextBodyIndent"/>
        <w:ind w:left="0" w:right="0" w:firstLine="54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widowControl w:val="false"/>
        <w:shd w:fill="FFFFFF" w:val="clear"/>
        <w:autoSpaceDE w:val="false"/>
        <w:ind w:right="43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</w:t>
      </w:r>
      <w:r>
        <w:rPr>
          <w:b/>
          <w:sz w:val="32"/>
        </w:rPr>
        <w:t>№ 576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я в статью 62 Закона Мурманской области "О государственной гражданской службе Мурманской области"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в первом чтении проект закона Мурманской области "О внесении изменения в статью 62 Закона Мурманской области "О государственной гражданской службе Мурманской области"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</w:t>
      </w:r>
      <w:r>
        <w:rPr>
          <w:b/>
          <w:sz w:val="32"/>
        </w:rPr>
        <w:t>№ 577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я в статью 62 Закона  Мурманской области "О государственной гражданской службе Мурманской области"</w:t>
      </w:r>
    </w:p>
    <w:p>
      <w:pPr>
        <w:pStyle w:val="Normal"/>
        <w:ind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Закон Мурманской области "О внесении изменения в статью 62 Закона Мурманской области "О государственной гражданской службе Мурманской област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</w:t>
      </w:r>
      <w:r>
        <w:rPr>
          <w:b/>
          <w:sz w:val="32"/>
        </w:rPr>
        <w:t>№ 578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закона Мурманской области "О содействии развитию и государственной поддержке малого и среднего предпринимательства в Мурманской области"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нять в первом чтении проект закона Мурманской области "О содействии развитию и государственной поддержке малого и среднего предпринимательства в Мурманской области", внесенный Губернатором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Контрольно-счетную палату Мурманской области, представительные органы местного самоуправления для внесения замечаний и предложений в срок до 20 марта 200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Мурманской областной Думы по вопросам малого и среднего предпринимательства (Пим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27 февраля 2008 г.</w:t>
      </w:r>
      <w:r>
        <w:rPr>
          <w:b/>
          <w:szCs w:val="24"/>
        </w:rPr>
        <w:t xml:space="preserve">                                   </w:t>
      </w:r>
      <w:r>
        <w:rPr>
          <w:b/>
          <w:sz w:val="30"/>
          <w:szCs w:val="30"/>
        </w:rPr>
        <w:t>№ 579</w:t>
      </w:r>
      <w:r>
        <w:rPr>
          <w:b/>
          <w:szCs w:val="24"/>
        </w:rPr>
        <w:t xml:space="preserve"> 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я в Закон Мурманской области "О северном оленеводстве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43"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Принять в первом чтении проект закона Мурманской области "О внесении изменения в Закон Мурманской области "О северном оленеводстве Мурманской области", внесенный депутатами Мурманской областной Думы Макаревичем А.Г., Лещинской Н.В., Страховым В.В.</w:t>
      </w:r>
    </w:p>
    <w:p>
      <w:pPr>
        <w:pStyle w:val="TextBodyIndent"/>
        <w:ind w:left="0" w:right="0" w:firstLine="54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14 марта 2008 года.</w:t>
      </w:r>
    </w:p>
    <w:p>
      <w:pPr>
        <w:pStyle w:val="TextBodyIndent"/>
        <w:ind w:left="0" w:right="0" w:firstLine="54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 Комитету Мурманской областной Думы по природопользованию и агропромышленному комплексу (Иванов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2"/>
          <w:szCs w:val="32"/>
        </w:rPr>
        <w:t>№ 580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внесении в порядке законодательной инициативы в Государственную Думу Федерального Собрания Российской Федерации проекта федерального закона "О внесении изменений в некоторые законодательные акты  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540"/>
        <w:jc w:val="both"/>
        <w:rPr/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соответствии со статьей 104 Конституции Российской Федерации внести            в порядке законодательной инициативы в Государственную Думу Федерального Собрания Российской Федерации проект федерального закона "О внесении изменений  в некоторые  законодательные акты Российской Федерации" (прилагаетс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ратиться к законодательным (представительным) органам государственной власти субъектов Российской Федерации с просьбой поддержать данную законодательную инициатив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Ахрамейко Владимира Николаевич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публиковать настоящее постановление в газете "Мурманский вестник"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    Е.В.НИКОРА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осится Мурма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ластной Дум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законодате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нести в Закон Российской Федерации от 10 июля 1992 года № 3266-1 "Об образовании"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</w:t>
      </w:r>
      <w:r>
        <w:rPr>
          <w:sz w:val="24"/>
          <w:szCs w:val="24"/>
        </w:rPr>
        <w:t>2004, № 35, ст. 3607; 2006, № 1, ст. 10; 2007, № 1, ст. 5; № 30, ст. 3808; № 43, ст. 5084</w:t>
      </w:r>
      <w:r>
        <w:rPr>
          <w:bCs/>
          <w:sz w:val="24"/>
          <w:szCs w:val="24"/>
        </w:rPr>
        <w:t>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1) под</w:t>
      </w:r>
      <w:r>
        <w:rPr>
          <w:sz w:val="24"/>
          <w:szCs w:val="24"/>
        </w:rPr>
        <w:t xml:space="preserve">пункт 6.1 пункта 1 </w:t>
      </w:r>
      <w:r>
        <w:rPr>
          <w:bCs/>
          <w:sz w:val="24"/>
          <w:szCs w:val="24"/>
        </w:rPr>
        <w:t>статьи 29 изложить в</w:t>
      </w:r>
      <w:r>
        <w:rPr>
          <w:sz w:val="24"/>
          <w:szCs w:val="24"/>
        </w:rPr>
        <w:t xml:space="preserve"> следующей редакци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6.1)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еализующих основные общеобразовательные программы, 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;"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в подпункте 2 пункта 1 статьи 31 слова "</w:t>
      </w:r>
      <w:r>
        <w:rPr>
          <w:sz w:val="24"/>
          <w:szCs w:val="24"/>
          <w:lang w:eastAsia="ru-RU"/>
        </w:rPr>
        <w:t>и общедоступного бесплатного дошкольного образования" исключи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Внести в под</w:t>
      </w:r>
      <w:r>
        <w:rPr>
          <w:sz w:val="24"/>
          <w:szCs w:val="24"/>
        </w:rPr>
        <w:t xml:space="preserve">пункт 13 пункта 2 </w:t>
      </w:r>
      <w:r>
        <w:rPr>
          <w:bCs/>
          <w:sz w:val="24"/>
          <w:szCs w:val="24"/>
        </w:rPr>
        <w:t xml:space="preserve">статьи 26.3 Федерального закона </w:t>
      </w:r>
      <w:r>
        <w:rPr>
          <w:sz w:val="24"/>
          <w:szCs w:val="24"/>
        </w:rPr>
        <w:t xml:space="preserve">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</w:t>
      </w:r>
      <w:r>
        <w:rPr>
          <w:sz w:val="24"/>
          <w:szCs w:val="24"/>
          <w:lang w:eastAsia="ru-RU"/>
        </w:rPr>
        <w:t xml:space="preserve">1999,      № 42, ст. 5005; 2006, № 1, ст. 10; 2007, № 30, ст. 3808) </w:t>
      </w:r>
      <w:r>
        <w:rPr>
          <w:sz w:val="24"/>
          <w:szCs w:val="24"/>
        </w:rPr>
        <w:t>изменение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"13) обеспеч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</w:t>
      </w:r>
      <w:r>
        <w:rPr>
          <w:sz w:val="24"/>
          <w:szCs w:val="24"/>
        </w:rPr>
        <w:t>образовательных учреждениях, реализующих основные общеобразовательные программ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;"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татья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нести в Федеральный закон от 6 октября 2003 года № 131-ФЗ "Об общих принципах организации местного самоуправления в Российской Федерации" </w:t>
      </w:r>
      <w:r>
        <w:rPr>
          <w:sz w:val="24"/>
          <w:szCs w:val="24"/>
          <w:lang w:eastAsia="ru-RU"/>
        </w:rPr>
        <w:t>(Собрание законодательства Российской Федерации, 2003, № 40, ст. 3822; 2007, № 43, ст. 5084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) в пункте 11 части 1 статьи 15 слова </w:t>
      </w:r>
      <w:r>
        <w:rPr>
          <w:sz w:val="24"/>
          <w:szCs w:val="24"/>
        </w:rPr>
        <w:t>"</w:t>
      </w:r>
      <w:r>
        <w:rPr>
          <w:sz w:val="24"/>
          <w:szCs w:val="24"/>
          <w:lang w:eastAsia="ru-RU"/>
        </w:rPr>
        <w:t>и общедоступного бесплатного дошкольного образования"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) в пункте 13 части 1 статьи 16 слова </w:t>
      </w:r>
      <w:r>
        <w:rPr>
          <w:sz w:val="24"/>
          <w:szCs w:val="24"/>
        </w:rPr>
        <w:t>"</w:t>
      </w:r>
      <w:r>
        <w:rPr>
          <w:sz w:val="24"/>
          <w:szCs w:val="24"/>
          <w:lang w:eastAsia="ru-RU"/>
        </w:rPr>
        <w:t>и общедоступного бесплатного дошкольного образования" исключит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4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нести в </w:t>
      </w:r>
      <w:r>
        <w:rPr>
          <w:sz w:val="24"/>
          <w:szCs w:val="24"/>
        </w:rPr>
        <w:t xml:space="preserve">абзац шестой пункта 12 </w:t>
      </w:r>
      <w:r>
        <w:rPr>
          <w:bCs/>
          <w:sz w:val="24"/>
          <w:szCs w:val="24"/>
        </w:rPr>
        <w:t xml:space="preserve">статьи 16 Федерального закона </w:t>
      </w:r>
      <w:r>
        <w:rPr>
          <w:sz w:val="24"/>
          <w:szCs w:val="24"/>
        </w:rPr>
        <w:t>от 22 августа 2004 года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№ 35, ст. 3607; 2005, № 1, ст. 25)  изменение, изложив его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"6.1)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еализующих основные общеобразовательные программ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редство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;"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5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Федеральный закон вступает в силу </w:t>
      </w:r>
      <w:r>
        <w:rPr>
          <w:bCs/>
          <w:sz w:val="24"/>
          <w:szCs w:val="24"/>
        </w:rPr>
        <w:t>с 1 января 2009 го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зидент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ой Федерации                                                                 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федерального зак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отдель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конодательные акты Российской Федерации"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к проекту федерального закона </w:t>
      </w:r>
      <w:r>
        <w:rPr>
          <w:bCs/>
          <w:sz w:val="24"/>
          <w:szCs w:val="24"/>
        </w:rPr>
        <w:t>"</w:t>
      </w:r>
      <w:r>
        <w:rPr>
          <w:sz w:val="24"/>
          <w:szCs w:val="24"/>
        </w:rPr>
        <w:t>О внесении изменений в некоторые законодательные акты Российской Федерации</w:t>
      </w:r>
      <w:r>
        <w:rPr>
          <w:bCs/>
          <w:sz w:val="24"/>
          <w:szCs w:val="24"/>
        </w:rPr>
        <w:t>"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метом правового регулирования настоящего законопроекта являются правоотношения, связанные с обеспечением государственных гарантий прав граждан Российской Федерации на получение </w:t>
      </w:r>
      <w:r>
        <w:rPr>
          <w:sz w:val="24"/>
          <w:szCs w:val="24"/>
          <w:lang w:eastAsia="ru-RU"/>
        </w:rPr>
        <w:t>общедоступного и беспла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дошкольного образования </w:t>
      </w:r>
      <w:r>
        <w:rPr>
          <w:sz w:val="24"/>
          <w:szCs w:val="24"/>
        </w:rPr>
        <w:t xml:space="preserve">и организацией его предостав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зработка данного проекта федерального закона обусловлена, прежде всего, тем, что в сложившихся в настоящее время социально-экономических условиях органы местного самоуправления зачастую испытывают сложности (прежде всего, финансового характера) в реализации возложенных на них федеральным законом полномочий по </w:t>
      </w:r>
      <w:r>
        <w:rPr>
          <w:sz w:val="24"/>
          <w:szCs w:val="24"/>
          <w:lang w:eastAsia="ru-RU"/>
        </w:rPr>
        <w:t xml:space="preserve">организации предоставления общедоступного бесплатного дошкольного образования. С другой стороны, разделяя и поддерживая государственную политику в сфере демографии, органы государственной власти субъектов Федерации в силу принципа самостоятельности бюджетов, закрепленного Бюджетным кодексом Российской Федерации, не вправе напрямую участвовать в реализации указанного полномочия муниципальных образований. </w:t>
      </w:r>
      <w:r>
        <w:rPr>
          <w:sz w:val="24"/>
          <w:szCs w:val="24"/>
        </w:rPr>
        <w:t>При этом в силу преемственности образовательных программ дошкольного и общего образования участие государства в решении данного вопроса необходимо для реализации комплексной государственной политики как в сфере демографии, так и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аким образом, законопроектом предлагается внести ряд изменений в Закон Российской Федерации "Об образовании", федеральные законы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а также в Федеральный закон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 Сутью предлагаемых изменений является передача полномочий по организации предоставления </w:t>
      </w:r>
      <w:r>
        <w:rPr>
          <w:sz w:val="24"/>
          <w:szCs w:val="24"/>
          <w:lang w:eastAsia="ru-RU"/>
        </w:rPr>
        <w:t xml:space="preserve">общедоступного бесплатного </w:t>
      </w:r>
      <w:r>
        <w:rPr>
          <w:sz w:val="24"/>
          <w:szCs w:val="24"/>
        </w:rPr>
        <w:t>дошкольного образования на территории субъекта Федерации от органов местного самоуправления органам государственной власти соответствующего субъекта. Следует отметить, что предлагаемые изменения относительно структуры бюджетной системы Российской Федерации касаются исключительно местных бюджетов  и бюджетов субъектов Российской Федерации и не затрагивают средства федерального бюджета. Следовательно, вопросы финансового обеспечения передаваемых полномочий будут решены органами государственной власти субъектов Федерации и органами местного самоуправления самостоятельно с учетом требований бюджетно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данный проект федерального закона позволит усилить социальную защищенность и улучшить материальное положение работников дошкольных образовательных учреждений, будет способствовать повышению качества педагогического тру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федерального зак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отдель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конодательные акты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федерального закона "О внесении  изменений в некоторые законодательные акты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указанный законопроект затрагивает бюджетные правоотношения между местными бюджетами и бюджетами субъектов Российской Федерации, принятие и реализация проекта федерального закона "О внесении изменений в некоторые законодательные акты Российской Федерации" не повлекут дополнительных расходов  из  федераль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федерального зак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 внесении изменений в отдельны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конодательные акты Российской Федераци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актов федерального законодательства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менению, дополнению или принятию в связи с принятием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екта федерального закона </w:t>
      </w:r>
      <w:r>
        <w:rPr>
          <w:b/>
          <w:sz w:val="24"/>
          <w:szCs w:val="24"/>
        </w:rPr>
        <w:t xml:space="preserve">"О внесении измен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которые законодательные акты Российской Федерации"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федерального закона "О внесении изменений в некоторые законодательные акты Российской Федерации" не потребует признания утратившими силу, приостановления, изменения, дополнения или принятия иных актов федерального законода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6"/>
          <w:szCs w:val="16"/>
        </w:rPr>
      </w:pPr>
      <w:r>
        <w:rPr>
          <w:rFonts w:cs="Arial CYR" w:ascii="Arial CYR" w:hAnsi="Arial CYR"/>
          <w:b/>
          <w:i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2"/>
          <w:szCs w:val="32"/>
        </w:rPr>
        <w:t>№ 581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едложении Комитета Государственной Думы Федерального Собрания Российской Федерации по вопросам местного самоуправления об отзыве проекта федерального закона "О внесении изменений в статьи 28 и 40 Федерального закона "Об общих принципах организации местного самоуправления в Российской Федерации"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right="0" w:firstLine="540"/>
        <w:jc w:val="both"/>
        <w:rPr/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тозвать проект федерального закона "О внесении изменений в статьи 28 и 40 Федерального закона "Об общих принципах организации местного самоуправления в Российской Федерации", внесенный в порядке законодательной инициативы в Государственную Думу Федерального Собрания Российской Федерации  (постановление Мурманской областной Думы от 21.09.2006 № 2753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27 февраля 2008 г.</w:t>
      </w:r>
      <w:r>
        <w:rPr>
          <w:rFonts w:cs="Arial" w:ascii="Arial" w:hAnsi="Arial"/>
          <w:b/>
          <w:sz w:val="22"/>
        </w:rPr>
        <w:t xml:space="preserve">          </w:t>
      </w:r>
      <w:r>
        <w:rPr>
          <w:b/>
          <w:sz w:val="28"/>
        </w:rPr>
        <w:t xml:space="preserve">                 № 582</w:t>
      </w:r>
      <w:r>
        <w:rPr>
          <w:rFonts w:cs="Arial" w:ascii="Arial" w:hAnsi="Arial"/>
          <w:b/>
          <w:sz w:val="22"/>
        </w:rPr>
        <w:t xml:space="preserve">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О региональной целевой программе "Водоснабжение Мурманской области" на 2008-2017 год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TextBodyInden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32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гиональную целевую программу "Водоснабжение Мурманской области" на 2008-2017 годы, внесенную Губернатором Мурманской области.</w:t>
      </w:r>
    </w:p>
    <w:p>
      <w:pPr>
        <w:pStyle w:val="32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Правительству Мурманской области предусмотреть в бюджете Мурманской области дополнительные средства на реализацию региональной целевой программы "Водоснабжение Мурманской области" на 2008-2017 годы.</w:t>
      </w:r>
    </w:p>
    <w:p>
      <w:pPr>
        <w:pStyle w:val="TextBodyInden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3. Направить настоящее постановление Губернатору Мурманской области.</w:t>
      </w:r>
    </w:p>
    <w:p>
      <w:pPr>
        <w:pStyle w:val="TextBodyInden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27 февраля 2008 г.</w:t>
      </w:r>
      <w:r>
        <w:rPr>
          <w:b/>
          <w:szCs w:val="24"/>
        </w:rPr>
        <w:t xml:space="preserve">                                   </w:t>
      </w:r>
      <w:r>
        <w:rPr>
          <w:b/>
          <w:sz w:val="30"/>
          <w:szCs w:val="30"/>
        </w:rPr>
        <w:t>№ 583</w:t>
      </w:r>
      <w:r>
        <w:rPr>
          <w:b/>
          <w:szCs w:val="24"/>
        </w:rPr>
        <w:t xml:space="preserve">   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 государственной поддержке общественных объединений в Мурман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39"/>
        <w:jc w:val="both"/>
        <w:rPr>
          <w:i w:val="false"/>
          <w:i w:val="false"/>
        </w:rPr>
      </w:pPr>
      <w:r>
        <w:rPr>
          <w:i w:val="false"/>
        </w:rPr>
        <w:t>1. Принять в первом чтении проект закона Мурманской области "О внесении изменений в Закон Мурманской области "О государственной поддержке общественных объединений в Мурманской области", внесенный депутатом Мурманской областной Думы Митиным А.С.</w:t>
      </w:r>
    </w:p>
    <w:p>
      <w:pPr>
        <w:pStyle w:val="TextBodyIndent"/>
        <w:ind w:left="0" w:right="0" w:firstLine="539"/>
        <w:jc w:val="both"/>
        <w:rPr>
          <w:i w:val="false"/>
          <w:i w:val="false"/>
        </w:rPr>
      </w:pPr>
      <w:r>
        <w:rPr>
          <w:i w:val="false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24 марта 2008 года.</w:t>
      </w:r>
    </w:p>
    <w:p>
      <w:pPr>
        <w:pStyle w:val="TextBodyIndent"/>
        <w:ind w:left="0" w:right="0" w:firstLine="540"/>
        <w:jc w:val="both"/>
        <w:rPr>
          <w:i w:val="false"/>
          <w:i w:val="false"/>
        </w:rPr>
      </w:pPr>
      <w:r>
        <w:rPr>
          <w:i w:val="false"/>
        </w:rPr>
        <w:t>3. Комитету Мурманской областной Думы по делам семьи, молодежи и спорту (Мит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</w:t>
      </w:r>
      <w:r>
        <w:rPr>
          <w:b/>
          <w:sz w:val="32"/>
        </w:rPr>
        <w:t>№ 584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тклонить проект закона Мурманской области "О 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, внесенный Губернатором Мурманской обла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Губернатору Мурманской области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>№ 585</w:t>
      </w:r>
      <w:r>
        <w:rPr>
          <w:rFonts w:cs="Arial" w:ascii="Arial" w:hAnsi="Arial"/>
          <w:b/>
        </w:rPr>
        <w:t xml:space="preserve">      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9404-5 "О внесении изменений в Федеральный закон "О ветеранах"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 Поддержать проект федерального закона № 9404-5 "О внесении изменений в Федеральный закон "О ветеранах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делам ветеранов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>№ 586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497513-4 "О внесении изменений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 и Федеральный закон "О трудовых пенсиях в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проект федерального закона № 497513-4 "О внесении изменений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 и Федеральный закон "О трудовых пенсиях в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Е.В.НИКОР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 xml:space="preserve">№ 587        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493759-4 "О внесении изменений в Федеральный закон "О трудовых пенсиях в Российской Федерации" и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проект федерального закона № 493759-4 "О внесении изменений в Федеральный закон "О трудовых пенсиях в Российской Федерации" и в статью 1 Федерального закона "Об увеличении базовой части трудовой пенсии лицам, проживающим в районах Крайнего Севера и приравненных к ним местностях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0"/>
        </w:rPr>
        <w:t>№ 588</w:t>
      </w:r>
      <w:r>
        <w:rPr>
          <w:rFonts w:cs="Arial" w:ascii="Arial" w:hAnsi="Arial"/>
          <w:b/>
        </w:rPr>
        <w:t xml:space="preserve">   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503835-4 "О внесении изменений в Федеральный закон "О трудовых пенсиях в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проект федерального закона № 503835-4 "О внесении изменений в Федеральный закон "О трудовых пенсиях в Российской Федерации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Е.В.НИКОР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 xml:space="preserve">№ 589     </w:t>
      </w:r>
      <w:r>
        <w:rPr>
          <w:rFonts w:cs="Arial" w:ascii="Arial" w:hAnsi="Arial"/>
          <w:b/>
        </w:rPr>
        <w:t xml:space="preserve">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438384-4 "О внесении изменения в статью 17 Федерального закона "О социальной защите инвалидов в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проект федерального закона № 438384-4 "О внесении изменения в статью 17 Федерального закона "О социальной защите инвалидов в Российской Федерации"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0"/>
        </w:rPr>
        <w:t xml:space="preserve">№ 590   </w:t>
      </w:r>
      <w:r>
        <w:rPr>
          <w:rFonts w:cs="Arial" w:ascii="Arial" w:hAnsi="Arial"/>
          <w:b/>
        </w:rPr>
        <w:t xml:space="preserve">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1875-5 "О внесении изменений в статью 30 Федерального закона "О трудовых пенсиях в Российской Федераци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проект федерального закона № 1875-5 "О внесении изменений в статью 30 Федерального закона "О трудовых пенсиях в Российской Федерации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труду и социальной политике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591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федерального закона № 483177-4 "О внесении изменений в подпункт 2 пункта 1 статьи 219 части второй Налогового кодекса Российской Федерации"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483177-4 "О внесении изменений в подпункт 2 пункта 1 статьи 219 части второй Налогового кодекса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59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федерального закона № 445108-4 "Об актуарной деятельности в Российской Федерации"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445108-4 "Об актуарной деятельности в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собственности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0"/>
        </w:rPr>
        <w:t>№ 593</w:t>
      </w:r>
      <w:r>
        <w:rPr>
          <w:rFonts w:cs="Arial" w:ascii="Arial" w:hAnsi="Arial"/>
          <w:b/>
        </w:rPr>
        <w:t xml:space="preserve">  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488209-4 "О внесении изменений в Кодекс Российской Федерации об административных правонарушениях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488209-4 "О внесении изменений в Кодекс Российской Федерации об административных правонарушениях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 xml:space="preserve">№ 594  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>№ 486876-4 "О внесении изменений в Кодекс Российской Федерации об административных правонарушениях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b/>
          <w:b/>
          <w:szCs w:val="24"/>
        </w:rPr>
      </w:pPr>
      <w:r>
        <w:rPr>
          <w:b/>
        </w:rPr>
        <w:t xml:space="preserve">1. Поддержать проект федерального закона № 486876-4 "О внесении изменений в Кодекс Российской Федерации </w:t>
      </w:r>
      <w:r>
        <w:rPr>
          <w:b/>
          <w:szCs w:val="24"/>
        </w:rPr>
        <w:t>об административных правонарушениях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 </w:t>
      </w:r>
      <w:r>
        <w:rPr>
          <w:b/>
          <w:sz w:val="30"/>
        </w:rPr>
        <w:t>№ 595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 xml:space="preserve">№ 502649-4 "О внесении изменений в Федеральный закон "О государственной гражданской службе Российской Федерации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502649-4 "О внесении изменений в Федеральный закон "О государственной гражданской службе Российской Федерации"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делам Федерации и региональной полити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 </w:t>
      </w:r>
      <w:r>
        <w:rPr>
          <w:b/>
          <w:sz w:val="30"/>
        </w:rPr>
        <w:t>№ 596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б Обращении Самарской Губернской Думы к Президенту Российской Федерации В.В.Путину о необходимости расширения круга лиц, имеющих право на получение единовременной доплаты к пен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Обращение Самарской Губернской Думы к Президенту Российской Федерации В.В.Путину о необходимости расширения круга лиц, имеющих право на получение единовременной доплаты к пен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зиденту Российской Федерации В.В.Путину и в Самарскую Губернскую Ду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0"/>
        </w:rPr>
        <w:t xml:space="preserve">№ 597    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б обращении депутатов Белгородской областной Думы к Президенту Российской Федерации и Председателю Правительства Российской Федерации по вопросу распространения мер социальной поддержки по оплате коммунальных услуг для инвалидов войны на членов их семей, совместно с ними проживающ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67"/>
        <w:jc w:val="both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Поддержать обращение депутатов Белгородской областной Думы к Президенту Российской Федерации и Председателю Правительства Российской Федерации по вопросу распространения мер социальной поддержки по оплате коммунальных услуг для инвалидов войны на членов их семей, совместно с ними проживающ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зиденту Российской Федерации, Председателю Правительства Российской Федерации и в Белгородскую областную Ду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Е.В.НИК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</w:t>
      </w:r>
      <w:r>
        <w:rPr>
          <w:b/>
          <w:sz w:val="32"/>
          <w:szCs w:val="32"/>
        </w:rPr>
        <w:t>№ 598</w:t>
      </w:r>
      <w:r>
        <w:rPr>
          <w:rFonts w:cs="Arial" w:ascii="Arial" w:hAnsi="Arial"/>
          <w:b/>
        </w:rPr>
        <w:t xml:space="preserve">          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федерального закона № 6955-5 "О внесении изменения в статью 9 Федерального закона "О дополнительных гарантиях по социальной поддержке детей-сирот и детей, оставшихся без попечения родителей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540"/>
        <w:jc w:val="both"/>
        <w:rPr/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6955-5 "О внесении изменения в статью 9 Федерального закона "О дополнительных гарантиях по социальной поддержке детей-сирот и детей, оставшихся без попечения родителей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вопросам семьи, женщин и детей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599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szCs w:val="24"/>
        </w:rPr>
      </w:pPr>
      <w:r>
        <w:rPr/>
        <w:t>О проекте федерального закона № 467706-4 "О внесении дополнения в статью 149</w:t>
      </w:r>
      <w:r>
        <w:rPr>
          <w:lang w:val="en-US"/>
        </w:rPr>
        <w:t xml:space="preserve"> </w:t>
      </w:r>
      <w:r>
        <w:rPr/>
        <w:t>Налогового кодекса Российской Федерации"</w:t>
      </w:r>
      <w:r>
        <w:rPr>
          <w:lang w:val="en-US"/>
        </w:rPr>
        <w:t xml:space="preserve"> </w:t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467706-4 "О внесении дополнения в статью 149 Налогового кодекса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2008 г.                              </w:t>
      </w:r>
      <w:r>
        <w:rPr>
          <w:b/>
          <w:sz w:val="30"/>
        </w:rPr>
        <w:t xml:space="preserve">№ 600    </w:t>
      </w:r>
      <w:r>
        <w:rPr>
          <w:rFonts w:cs="Arial" w:ascii="Arial" w:hAnsi="Arial"/>
          <w:b/>
        </w:rPr>
        <w:t xml:space="preserve">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О проекте федерального закона </w:t>
      </w:r>
      <w:r>
        <w:rPr>
          <w:szCs w:val="24"/>
        </w:rPr>
        <w:t xml:space="preserve">№ 487472-4 "О внесении изменения в Федеральный закон "О бухгалтерском учете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</w:rPr>
        <w:t>Мурманская областная Дума</w:t>
      </w:r>
      <w:r>
        <w:rPr>
          <w:b/>
          <w:sz w:val="24"/>
        </w:rPr>
        <w:t xml:space="preserve">  П О С Т А Н О В Л Я Е Т:</w:t>
      </w:r>
    </w:p>
    <w:p>
      <w:pPr>
        <w:pStyle w:val="Normal"/>
        <w:ind w:firstLine="53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 Поддержать проект федерального закона № 487472-4 "О внесении изменения в Федеральный закон "О бухгалтерском учете"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Е.В.НИКОРА 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601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федерального закона № 490460-4 "О внесении изменения в статью 78</w:t>
      </w:r>
      <w:r>
        <w:rPr>
          <w:vertAlign w:val="superscript"/>
        </w:rPr>
        <w:t xml:space="preserve">1 </w:t>
      </w:r>
      <w:r>
        <w:rPr/>
        <w:t>Бюджетного кодекса Российской Федерации"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оддержать проект федерального закона № 490460-4 "О внесении изменения в статью 78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Бюджетного кодекса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602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федерального закона № 491107-4 "О внесении изменений в некоторые законодательные акты Российской Федерации"</w:t>
      </w:r>
    </w:p>
    <w:p>
      <w:pPr>
        <w:pStyle w:val="Normal"/>
        <w:tabs>
          <w:tab w:val="clear" w:pos="708"/>
          <w:tab w:val="left" w:pos="7740" w:leader="none"/>
        </w:tabs>
        <w:spacing w:lineRule="exact" w:line="300"/>
        <w:ind w:left="1440" w:right="133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491107-4 "О внесении изменений в некоторые законодательные акты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603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роекте федерального закона № 503581-4 "О внесении изменения в Федеральный закон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проект федерального закона № 503581-4 "О внесении изменения в Федеральный закон "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Комитет Государственной Думы Федерального Собрания Российской Федерации по бюджету и налогам, членам Совета Федерации Федерального Собрания Российской Федерации А.Г.Гурьеву, В.А.Попову, депутатам Государственной Думы Федерального Собрания Российской Федерации М.П.Ненашеву, И.К.Чернышенко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604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законодательной инициативе Законодательного Собрания Пензенской области о проекте федерального закона "О внесении изменений в статью 149 части второй Налогового кодекса 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законодательную инициативу Законодательного Собрания Пензенской области о проекте федерального закона "О внесении изменений в статью 149 части второй Налогового кодекса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Государственной Думы Федерального Собрания Российской Федерации Б.В.Грызлову и в Законодательное Собрание Пензенской области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 </w:t>
      </w:r>
      <w:r>
        <w:rPr>
          <w:b/>
          <w:sz w:val="32"/>
        </w:rPr>
        <w:t>№ 605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б обращении Рязанской областной Думы к Председателю Правительства Российской Федерации и Председателю Государственной Думы Федерального Собрания Российской Федерации о внесении изменений в Федеральный закон от 29 ноября 2007 года № 284-ФЗ "О внесении изменений в часть вторую Налогового кодекса Российской Федерации", предусматривающих освобождение от налогообложения сумм, полученных налогоплательщиком в 2006-2007 годах в виде бюджетных выплат на приобретение и (или) строительство жилого помещения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обращение Рязанской областной Думы к Председателю Правительства Российской Федерации и Председателю Государственной Думы Федерального Собрания Российской Федерации о внесении изменений в Федеральный закон от 29 ноября 2007 года № 284-ФЗ "О внесении изменений в часть вторую Налогового кодекса Российской Федерации", предусматривающих освобождение от налогообложения сумм, полученных налогоплательщиком в 2006-2007 годах в виде бюджетных выплат на приобретение и (или) строительство жилого пом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Правительства Российской Федерации, Председателю Государственной Думы Федерального Собрания Российской Федерации и в Рязанскую областную Ду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27 февраля  2008 г.                            </w:t>
      </w:r>
      <w:r>
        <w:rPr>
          <w:b/>
          <w:sz w:val="32"/>
        </w:rPr>
        <w:t>№ 606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б обращении Законодательного Собрания Челябинской области "К Государственной Думе Федерального Собрания Российской Федерации, Правительству Российской Федерации о необходимости предусмотреть в федеральном бюджете на 2008 год и плановый период 2009 и 2010 годов межбюджетные трансферты Фонду социального страхования Российской Федерации на оплату путевок на санаторно-курортное лечение и оздоровление работников и членов их семей"</w:t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обращение Законодательного Собрания Челябинской области "К Государственной Думе Федерального Собрания Российской Федерации, Правительству Российской Федерации о необходимости предусмотреть в федеральном бюджете на 2008 год и плановый период 2009 и 2010 годов межбюджетные трансферты Фонду социального страхования Российской Федерации на оплату путевок на санаторно-курортное лечение и оздоровление работников и членов их семей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Государственную Думу Федерального Собрания Российской Федерации, Правительство Российской Федерации и в Законодательное Собрание Челябинской области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227" w:right="-170" w:hanging="0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27" w:right="-170" w:firstLine="284"/>
        <w:rPr/>
      </w:pPr>
      <w:r>
        <w:rPr>
          <w:rFonts w:cs="Arial" w:ascii="Arial" w:hAnsi="Arial"/>
          <w:b/>
        </w:rPr>
        <w:t xml:space="preserve">от 27 февраля 2008 г.                                  </w:t>
      </w:r>
      <w:r>
        <w:rPr>
          <w:b/>
          <w:sz w:val="32"/>
        </w:rPr>
        <w:t>№ 607</w:t>
      </w:r>
      <w:r>
        <w:rPr>
          <w:rFonts w:cs="Arial" w:ascii="Arial" w:hAnsi="Arial"/>
          <w:b/>
        </w:rPr>
        <w:t xml:space="preserve">                                                 г.Мурманск</w:t>
      </w:r>
    </w:p>
    <w:p>
      <w:pPr>
        <w:pStyle w:val="Normal"/>
        <w:ind w:left="-227" w:right="-170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27" w:right="-1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color w:val="000000"/>
          <w:spacing w:val="-3"/>
          <w:szCs w:val="24"/>
        </w:rPr>
      </w:pPr>
      <w:r>
        <w:rPr/>
        <w:t xml:space="preserve">Об обращении Мурманской областной Думы к Президенту Российской Федерации В.В.Путину, </w:t>
      </w:r>
      <w:r>
        <w:rPr>
          <w:color w:val="000000"/>
          <w:spacing w:val="-1"/>
          <w:szCs w:val="24"/>
        </w:rPr>
        <w:t xml:space="preserve">Председателю Совета Федерации Федерального Собрания Российской Федерации С.М.Миронову, Председателю Государственной Думы Федерального Собрания Российской Федерации Б.В.Грызлову, Председателю Правительства Российской Федерации В.А.Зубкову </w:t>
      </w:r>
      <w:r>
        <w:rPr>
          <w:color w:val="000000"/>
          <w:spacing w:val="-2"/>
          <w:szCs w:val="24"/>
        </w:rPr>
        <w:t>о выделении Мурманской области дополнительных средств из федерального бюджета на повышение заработной платы работникам бюджетной сферы</w:t>
      </w:r>
    </w:p>
    <w:p>
      <w:pPr>
        <w:pStyle w:val="Normal"/>
        <w:ind w:left="-227" w:right="-170" w:hanging="0"/>
        <w:jc w:val="center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ind w:left="-227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1. Принять обращение Мурманской областной Думы к Президенту Российской Федерации В.В.Путину, </w:t>
      </w:r>
      <w:r>
        <w:rPr>
          <w:bCs/>
          <w:color w:val="000000"/>
          <w:spacing w:val="-1"/>
          <w:sz w:val="24"/>
          <w:szCs w:val="24"/>
        </w:rPr>
        <w:t xml:space="preserve">Председателю Совета Федерации Федерального Собрания Российской Федерации С.М.Миронову, Председателю Государственной Думы Федерального Собрания Российской Федерации Б.В.Грызлову, Председателю Правительства  Российской Федерации В.А.Зубкову </w:t>
      </w:r>
      <w:r>
        <w:rPr>
          <w:bCs/>
          <w:color w:val="000000"/>
          <w:spacing w:val="-2"/>
          <w:sz w:val="24"/>
          <w:szCs w:val="24"/>
        </w:rPr>
        <w:t xml:space="preserve">о выделении Мурманской области  дополнительных средств из федерального бюджета на повышение заработной платы работникам бюджетной сферы </w:t>
      </w:r>
      <w:r>
        <w:rPr>
          <w:sz w:val="24"/>
          <w:szCs w:val="24"/>
        </w:rPr>
        <w:t>(прилагается)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править текст обращения Президенту Российской Федерации В.В.Путину, </w:t>
      </w:r>
      <w:r>
        <w:rPr>
          <w:bCs/>
          <w:color w:val="000000"/>
          <w:spacing w:val="-1"/>
          <w:sz w:val="24"/>
          <w:szCs w:val="24"/>
        </w:rPr>
        <w:t>Председателю Совета Федерации Федерального Собрания Российской Федерации С.М.Миронову, Председателю Государственной Думы Федерального Собрания Российской Федерации Б.В.Грызлову, Председателю Правительства  Российской Федерации В.А.Зубкову.</w:t>
      </w:r>
    </w:p>
    <w:p>
      <w:pPr>
        <w:pStyle w:val="Normal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обращение в газете "Мурманский вестник".</w:t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435" w:leader="none"/>
        </w:tabs>
        <w:spacing w:lineRule="exact" w:line="274"/>
        <w:ind w:hanging="11"/>
        <w:jc w:val="right"/>
        <w:rPr/>
      </w:pPr>
      <w:r>
        <w:rPr>
          <w:color w:val="000000"/>
          <w:spacing w:val="-4"/>
          <w:sz w:val="24"/>
          <w:szCs w:val="24"/>
        </w:rPr>
        <w:t>к постановлению Мурманской</w:t>
        <w:br/>
      </w:r>
      <w:r>
        <w:rPr>
          <w:color w:val="000000"/>
          <w:spacing w:val="-3"/>
          <w:sz w:val="24"/>
          <w:szCs w:val="24"/>
        </w:rPr>
        <w:t>областной Думы</w:t>
        <w:br/>
      </w:r>
      <w:r>
        <w:rPr>
          <w:color w:val="000000"/>
          <w:spacing w:val="-4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 27 февраля 2008 г. № 607  </w: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 Б Р А Щ Е Н И Е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урманской областной Думы к Президенту Российской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едерации В.В.Путину, Председателю Совета Федерации Федерального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брания Российской Федерации С.М.Миронову, Председателю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Государственной Думы Федерального Собрания Российской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Федерации Б.В.Грызлову, Председателю Правительства 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Российской Федерации В.А.Зубкову</w:t>
      </w:r>
      <w:r>
        <w:rPr>
          <w:b/>
          <w:bCs/>
          <w:color w:val="000000"/>
          <w:spacing w:val="-2"/>
          <w:sz w:val="24"/>
          <w:szCs w:val="24"/>
        </w:rPr>
        <w:t xml:space="preserve"> о выделении Мурманской области дополнительных средств из федерального бюджета на повышение 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работной платы работникам бюджетной сферы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й Владимир Владимирович!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й Сергей Михайлович!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ый Борис Вячеславович!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Виктор Алексеевич!</w:t>
      </w:r>
    </w:p>
    <w:p>
      <w:pPr>
        <w:pStyle w:val="Normal"/>
        <w:shd w:fill="FFFFFF" w:val="clear"/>
        <w:ind w:left="2551" w:right="2149" w:hanging="3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551" w:right="2149" w:hanging="3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38" w:firstLine="53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урманская областная Дума в целом поддерживает действия органов власти, направленные на повышение уровня материальной обеспеченности и улучшение качества жизни работников организаций бюджетной сферы. Широкое одобрение получила поставленная Президентом Российской Федерации задача увеличения заработной платы работников бюджетной сферы на 14 процентов с 1 февраля 2008 года. </w:t>
      </w:r>
    </w:p>
    <w:p>
      <w:pPr>
        <w:pStyle w:val="Normal"/>
        <w:shd w:fill="FFFFFF" w:val="clear"/>
        <w:ind w:left="34" w:right="38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Депутаты Мурманской областной Думы крайне обеспокоены </w:t>
      </w:r>
      <w:r>
        <w:rPr>
          <w:color w:val="000000"/>
          <w:spacing w:val="2"/>
          <w:sz w:val="24"/>
          <w:szCs w:val="24"/>
        </w:rPr>
        <w:t xml:space="preserve">положением,  сложившимся с областным бюджетом в связи с реализацией указанной задачи. Для обеспечения повышения заработной платы </w:t>
      </w:r>
      <w:r>
        <w:rPr>
          <w:color w:val="000000"/>
          <w:spacing w:val="1"/>
          <w:sz w:val="24"/>
          <w:szCs w:val="24"/>
        </w:rPr>
        <w:t xml:space="preserve">работников организаций бюджетной сферы с </w:t>
      </w:r>
      <w:r>
        <w:rPr>
          <w:color w:val="000000"/>
          <w:spacing w:val="2"/>
          <w:sz w:val="24"/>
          <w:szCs w:val="24"/>
        </w:rPr>
        <w:t xml:space="preserve">1 февраля т.г. в Мурманской области необходимо 1678,1 млн.рублей. Собственные источники изысканы в размере 649,2 млн.рублей. Таким образом, Мурманской области для  повышения заработной платы </w:t>
      </w:r>
      <w:r>
        <w:rPr>
          <w:color w:val="000000"/>
          <w:spacing w:val="1"/>
          <w:sz w:val="24"/>
          <w:szCs w:val="24"/>
        </w:rPr>
        <w:t>работников организаций бюджетной сферы недостает 1028,9 млн.рублей. Изыскать данные средства не представляется возмож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выхода из сложившейся ситуации Мурманская областная Дума обращается с просьбой выделить дополнительную финансовую помощь из федерального бюджета в размере 1028,9 млн.рублей для повышения заработной платы работников бюджетной сферы на 14 процентов с 1 феврал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надцатое внеочередное заседание 6 марта 2008 года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4"/>
          <w:szCs w:val="24"/>
          <w:lang w:val="en-US" w:eastAsia="en-US"/>
        </w:rPr>
      </w:pPr>
      <w:r>
        <w:rPr>
          <w:b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1295</wp:posOffset>
            </wp:positionH>
            <wp:positionV relativeFrom="paragraph">
              <wp:posOffset>280035</wp:posOffset>
            </wp:positionV>
            <wp:extent cx="504190" cy="6153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rPr/>
      </w:pPr>
      <w:r>
        <w:rPr/>
        <w:t>О 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нят Мурманской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ой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6 марта 2008 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сти в Закон Мурманской области "О наделении органов местного самоуправления муниципальных образований полномочиями на государственную регистрацию актов гражданского состояния" от 20.11.2003 № 441-01-ЗМО с изменениями, внесенными законами Мурманской области от 26.04.2004                         № 478-01-ЗМО, от 08.04.2005 № 605-01-ЗМО, от 20.10.2005 № 666-01-ЗМО, от 26.12.2005 № 721-01-ЗМО, </w:t>
      </w:r>
      <w:r>
        <w:rPr>
          <w:iCs/>
        </w:rPr>
        <w:t>от 26.05.2006 № 755-01-ЗМО, от 30.11.2006 № 810-01-ЗМО</w:t>
      </w:r>
      <w:r>
        <w:rPr/>
        <w:t>,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Абзац первый статьи 1 дополнить словами "(далее также - государственные полномочия)"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Абзац пятый пункта 4 статьи 2 исключить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Статью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"Статья 4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Финансовое обеспечение государственных полномочий осуществляется за счет субвенций из федерального бюджета, предусмотренных Мурманской области в составе Федерального фонда компенсаций на соответствующий год через образуемый в составе областного бюджета региональный фонд компенс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бъ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убвенций, предоставляемых местным бюджетам на осуществление государственны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лномочий, определяется на основании Методики распределения субвенций из регионального фонда компенсаций, предоставляемых за счет средств Федерального фонда компенсаций на осуществление полномочий на государственную регистрацию актов гражданского состояния, согласно приложению к настоящему Закон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муниципальном образовании превышены нормативы, используемые в Методике, финансовое обеспечение дополнительных расходов, необходимых для исполнения государственных полномочий, осуществляется органами местного самоуправления за счет собственных доходов и источников финансирования дефицита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субвенций, предоставляемых местным бюджетам для финансового обеспечения государственных полномочий, и их распределение по муниципальным образованиям устанавливаются законом Мурманской области об областном бюдже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, предусмотренных уставом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Расходование органами местного самоуправления субвенций осуществляется через счета органов Федерального казначейства, открытые им для кассового обслуживания исполнения соответствующих местных бюдже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Субвенции местным бюджетам предоставляются в порядке, установленном для исполнения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орядок расходования и учета средств на предоставление субвенций утверждается Правительством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субвенций носят целевой характер и не могут быть использованы на другие це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расходованием средств субвенций осуществляется управлением ЗАГС Мурманской области, исполнительным органом государственной власти Мурманской области, осуществляющим функции по контролю в финансово-бюджетной сфере, и Контрольно-счетной палатой Мурман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9. В случае использования средств субвенций не по целевому назначению исполнительный орган государственной власти Мурманской области, осуществляющий функции по контролю в финансово-бюджетной сфере, вправе осуществить взыскание указанных средств в порядке, установленном законодательством Российской Федерации и законодательств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урманской области."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полнить статьей 4.1 следующего содержания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татья 4.1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государственной власти Мурманской области до окончания соответствующего финансового года вправе принять решение о прекращении осуществления органами местного самоуправления государственных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снованиями для прекращения осуществления органами местного самоуправления государственных полномочий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надлежащее осуществление органами местного самоуправления государственных полномоч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законодательства Российской Федерации и (или) законодательства Мурманской области, послужившего основанием для наделения органов местного самоуправления государственными полномоч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кращение осуществления органами местного самоуправления государственных полномочий производится законом Мурма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и прекращении осуществления органами местного самоуправления государственных полномочий оставшиеся неиспользованными финансовые средства возвращаются органами местного самоуправления в региональный фонд компенсаций в порядке, установленном законодательством Российской Федерации и законодательством Мурма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еспечение органов местного самоуправления бланками гербовых свидетельств о государственной регистрации актов гражданского состояния, изготовленными уполномоченной Правительством Российской Федерации организацией, и другой необходимой для работы документацией, изготовленной типографским способом, производится управлением ЗАГС Мурманской области."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татью 5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Статья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Закон вступает в силу со дня его официального опубликования, за исключением статей 1, 2 и 4 настояще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Статьи 1, 2 и 4 настоящего Закона </w:t>
      </w:r>
      <w:r>
        <w:rPr>
          <w:bCs/>
          <w:sz w:val="24"/>
          <w:szCs w:val="24"/>
        </w:rPr>
        <w:t>вводятся в действие ежегодно законом Мурманской области об областном бюджете на очередной финансовый год при условии, если указанным законом Мурманской области предусмотрено предоставление субвенций на осуществление государственных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омочий."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6. Дополнить </w:t>
      </w:r>
      <w:r>
        <w:rPr>
          <w:sz w:val="24"/>
          <w:szCs w:val="24"/>
        </w:rPr>
        <w:t>приложением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Приложение 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"О наделении органов местного самоуправления муниципальных образований полномочиями на государственную регистрацию актов гражданского состояния"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TextBody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распределения субвенций из регионального фонда компенсаций, предоставляемых за счет средств федерального фонда компенсаций на осуществление  полномочий на государственную регистрацию актов гражданского состояния</w:t>
      </w:r>
    </w:p>
    <w:p>
      <w:pPr>
        <w:pStyle w:val="TextBody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right="0" w:firstLine="539"/>
        <w:rPr>
          <w:i w:val="false"/>
          <w:i w:val="false"/>
          <w:szCs w:val="24"/>
        </w:rPr>
      </w:pPr>
      <w:r>
        <w:rPr>
          <w:i w:val="false"/>
          <w:szCs w:val="24"/>
        </w:rPr>
        <w:t>Объем субвенций из регионального фонда компенсаций на осуществление полномочий на государственную регистрацию актов гражданского состояния рассчитывается по следующей формуле:</w:t>
      </w:r>
    </w:p>
    <w:p>
      <w:pPr>
        <w:pStyle w:val="Normal"/>
        <w:ind w:firstLine="53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 +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, гд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- объем субвенции, предоставляемой управлению ЗАГС Мурманской области на осуществление полномочий по государственной регистрации актов гражданского состояния, включающий в себя расходы на оплату труда, начисления на оплату труда, расходные материалы, командировки, услуги связи, прочие текущие расходы, приобретение непроизводственного оборудования;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- общий объем субвенции, предоставляемой местным бюджетам на осуществление полномочий по государственной регистрации актов гражданского состояния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sz w:val="24"/>
          <w:szCs w:val="24"/>
          <w:lang w:val="en-US"/>
        </w:rPr>
        <w:t xml:space="preserve">S2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39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>,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>,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>, …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 по следующей формуле:</w:t>
      </w:r>
    </w:p>
    <w:p>
      <w:pPr>
        <w:pStyle w:val="TextBody"/>
        <w:spacing w:before="0" w:after="0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539"/>
        <w:jc w:val="center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>= ФН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+К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+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х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М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</w:t>
      </w:r>
      <w:r>
        <w:rPr>
          <w:bCs/>
          <w:color w:val="000000"/>
          <w:sz w:val="24"/>
          <w:szCs w:val="24"/>
        </w:rPr>
        <w:t xml:space="preserve"> КД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</w:t>
      </w:r>
      <w:r>
        <w:rPr>
          <w:bCs/>
          <w:color w:val="000000"/>
          <w:sz w:val="24"/>
          <w:szCs w:val="24"/>
        </w:rPr>
        <w:t xml:space="preserve"> КПi х</w:t>
      </w:r>
      <w:r>
        <w:rPr>
          <w:bCs/>
          <w:sz w:val="24"/>
          <w:szCs w:val="24"/>
        </w:rPr>
        <w:t xml:space="preserve"> Ч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), где:</w:t>
      </w:r>
    </w:p>
    <w:p>
      <w:pPr>
        <w:pStyle w:val="TextBody"/>
        <w:spacing w:before="0" w:after="0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4"/>
          <w:szCs w:val="24"/>
        </w:rPr>
        <w:t>ФН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- затраты на оплату труда и начисления на оплату труда на очередной финансовый год, определенные в соответствии с законодательством Российской Федерации и законодательством Мурманской области, исходя из рекомендуемой управлением ЗАГС Мурманской области штатной численности работников органов местного самоуправления, осуществляющих полномочия по государственной регистрации актов гражданского состояния, для соответствующего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го муниципального образования и их профессионально-квалификационного состава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4"/>
          <w:szCs w:val="24"/>
        </w:rPr>
        <w:t>К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- затраты на коммунальные услуги и оплату аренды помещений для органа местного самоуправления, осуществляющего полномочия по государственной регистрации актов гражданского состояния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го муниципального образования, на очередной финансовый год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- средний по Мурманской области норматив расходов (в расчете на 1 жителя) на прочие затраты, связанные с выполнением органами местного самоуправления муниципальных образований полномочий по государственной регистрации актов гражданского состояния.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4"/>
          <w:szCs w:val="24"/>
        </w:rPr>
        <w:t xml:space="preserve">Указанный норматив рассчитывается исходя из численности населения Мурманской области и общего </w:t>
      </w:r>
      <w:r>
        <w:rPr>
          <w:sz w:val="24"/>
          <w:szCs w:val="24"/>
        </w:rPr>
        <w:t>размера субвенции, предоставленной Мурманской области из Федерального фонда компенсаций на очередной финансовый год (за исключением</w:t>
      </w:r>
      <w:r>
        <w:rPr>
          <w:bCs/>
          <w:sz w:val="24"/>
          <w:szCs w:val="24"/>
        </w:rPr>
        <w:t xml:space="preserve"> суммы затрат на содержание управления ЗАГС Мурманской области), а также затрат на оплату труда и начисления на оплату труда, коммунальные услуги и оплату аренды помещений для отделов записи актов гражданского состояния Мурманской области на очередной финансовый год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>КМ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- коэффициент масштаба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>КД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- коэффициент дисперсности расселения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 xml:space="preserve">КПi - коэффициент плотности населения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sz w:val="24"/>
          <w:szCs w:val="24"/>
        </w:rPr>
        <w:t>Ч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- численность населения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го муниципального образования."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дополнительных гарантиях по социальной поддержке детей-сирот и детей, оставшихся без попечения родителей, лиц из числа детей-сирот и детей, оставшихся без попечения родителей" от 28.12.2004        № 568-01-ЗМО с изменениями, внесенными законами Мурманской области от 26.12.2005 № 712-01-ЗМО, от 10.05.2006 № 750-01-ЗМО, от 30.11.2006 № 810-01-ЗМО, от 10.12.2007 № 917-01-ЗМО, следующие измен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В статье 9:</w:t>
      </w:r>
    </w:p>
    <w:p>
      <w:pPr>
        <w:pStyle w:val="Normal"/>
        <w:ind w:left="540" w:firstLine="540"/>
        <w:rPr>
          <w:sz w:val="24"/>
          <w:szCs w:val="24"/>
        </w:rPr>
      </w:pPr>
      <w:r>
        <w:rPr>
          <w:sz w:val="24"/>
          <w:szCs w:val="24"/>
        </w:rPr>
        <w:t>1) 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4. Объем субвенций, предоставляемых местным бюджетам на обеспечение жилым помещением детей-сирот и детей, оставшихся без попечения родителей, лиц из числа детей-сирот и детей, оставшихся без попечения родителей, и на предоставление дополнительных гарантий по оплате жиль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 устанавливается в соответствии с Методикой определения объема субвенций местным бюджетам по обеспечению жилым помещением детей-сирот и детей, оставшихся без попечения родителей, лиц из числа детей-сирот и детей, оставшихся без попечения родителей, и по предоставлению дополнительных гарантий по оплате жиль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 согласно приложению 1 к настоящему Закону.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полнить пунктом 6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6. Субвенции местным бюджетам предоставляются в порядке, установленном для исполнения област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ходования и учета средств на предоставление субвенций утверждается Правительством Мурманской области.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1 изложи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"Приложение 1</w:t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Закону Мурма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О дополнительных гарантиях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социальной поддержке детей-сирот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 детей, оставшихся без попечения родителей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ц из числа детей-сирот и детей, </w:t>
      </w:r>
    </w:p>
    <w:p>
      <w:pPr>
        <w:pStyle w:val="Normal"/>
        <w:autoSpaceDE w:val="false"/>
        <w:jc w:val="right"/>
        <w:rPr>
          <w:iCs/>
          <w:sz w:val="24"/>
          <w:szCs w:val="24"/>
        </w:rPr>
      </w:pPr>
      <w:r>
        <w:rPr>
          <w:sz w:val="24"/>
          <w:szCs w:val="24"/>
        </w:rPr>
        <w:t>оставшихся без попечения родителей"</w:t>
      </w:r>
    </w:p>
    <w:p>
      <w:pPr>
        <w:pStyle w:val="Normal"/>
        <w:autoSpaceDE w:val="false"/>
        <w:ind w:firstLine="5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объема субвенций  местным бюджетам по обеспечению жилым помещением детей-сирот и детей, оставшихся без попечения родителей,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детей-сирот и детей, оставшихся без попечения родителей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 предоставлению дополнительных гарантий по оплате жиль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ъем  субвенций, предусмотренный для обеспечения расходов на приобретение жилого помещения для детей-сирот и детей, оставшихся без попечения родителей, лиц из числа детей-сирот и детей, оставшихся без попечения родителей, определяется ежегодно при составлении проекта областного бюджета на очередной финансовый год по следующей формуле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пж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Рст х </w:t>
      </w: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х Чп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где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пж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объем субве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 (муниципальному району, городскому округу) для обеспечения расходов на приобретение жилого помещения для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ст - региональный стандарт социальной нормы площади жилья, установленный нормативными правовыми актами Мурманской обла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- средняя рыночная стоимость одного квадратного метра общей площади жилья в соответствующем муниципальном образовании (муниципальном районе, городском округе) по состоянию на 1 июля текущего финансового года (по данным муниципальных образований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- коэффициент уровня инфляции, определяемый ежегодно при подготовке проекта закона об областном бюджете на очередной финансовый го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Чп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ое количество детей-сирот, нуждающихся в обеспечении жилым помещением в соответствующем муниципальном образован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ъем субвенций, предусмотренный на реализацию мер социальной поддержки по оплате жиль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 определяется ежегодно при составлении проекта областного бюджета на очередной финансовый год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ж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 х 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х 12, где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ож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объем субвенции i-му муниципальному образованию (муниципальному району, городскому округу) на реализацию мер социальной поддержки по оплате жиль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среднемесячный размер субвенции на одного получателя меры социальной поддержки по i-му муниципальному образованию (муниципальному району, городскому округу) на реализацию мер социальной поддержки по оплате жилья и коммунальных услуг детям-сиротам и детям, оставшимся без попечения родителей, лицам из числа детей-сирот и детей, оставшимся без попечения родителей, фактически сложившийся по состоянию на 1 июля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численность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bCs/>
          <w:sz w:val="24"/>
          <w:szCs w:val="24"/>
        </w:rPr>
        <w:t>имеющих закрепленное за ними жилое помещение, независимо от принадлежности жилищного фонда</w:t>
      </w:r>
      <w:r>
        <w:rPr>
          <w:sz w:val="24"/>
          <w:szCs w:val="24"/>
        </w:rPr>
        <w:t xml:space="preserve"> в i-м муниципальном образовании (муниципальном районе, городском округе) по состоянию на 1 июля текущего финансового го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 - коэффициент уровня инфляции, определяемый ежегодно при подготовке проекта закона об областном бюджете на очередной финансовый год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 - количество месяцев в календарном год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полнить приложение 2 пунктом 4 следующего содержания: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4. 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нести в Закон Мурманской области "О комиссиях по делам несовершеннолетних и защите их прав в Мурманской области" от 28.12.2004 № 571-01-ЗМО с изменениями, внесенными законами Мурманской области</w:t>
      </w:r>
      <w:r>
        <w:rPr>
          <w:iCs/>
          <w:sz w:val="24"/>
          <w:szCs w:val="24"/>
        </w:rPr>
        <w:t xml:space="preserve"> от 19.12.2005 № 708-01-ЗМО,</w:t>
      </w:r>
      <w:r>
        <w:rPr>
          <w:sz w:val="24"/>
          <w:szCs w:val="24"/>
        </w:rPr>
        <w:t xml:space="preserve"> от 30.11.2006 № 810-01-ЗМО, следующие изменения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 Статью 5.1 и</w:t>
      </w:r>
      <w:r>
        <w:rPr>
          <w:sz w:val="24"/>
          <w:szCs w:val="24"/>
        </w:rPr>
        <w:t>зложить в следующей редакции: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"Статья 5.1. Наделение органов местного самоуправления  муниципальных 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</w:t>
      </w:r>
      <w:r>
        <w:rPr>
          <w:i w:val="false"/>
          <w:szCs w:val="24"/>
        </w:rPr>
        <w:t xml:space="preserve">образований государственными полномочиями  по образованию и 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        </w:t>
      </w:r>
      <w:r>
        <w:rPr>
          <w:i w:val="false"/>
          <w:szCs w:val="24"/>
        </w:rPr>
        <w:t xml:space="preserve">осуществлению деятельности комиссий по делам несовершеннолетних и </w:t>
      </w:r>
    </w:p>
    <w:p>
      <w:pPr>
        <w:pStyle w:val="TextBodyIndent"/>
        <w:ind w:left="0" w:right="0" w:firstLine="540"/>
        <w:rPr/>
      </w:pPr>
      <w:r>
        <w:rPr>
          <w:i w:val="false"/>
          <w:szCs w:val="24"/>
        </w:rPr>
        <w:t xml:space="preserve">                     </w:t>
      </w:r>
      <w:r>
        <w:rPr>
          <w:i w:val="false"/>
          <w:szCs w:val="24"/>
        </w:rPr>
        <w:t>защите их прав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>1. Наделить государственными полномочиями по образованию и осуществлению деятельности комиссий по делам несовершеннолетних и защите их прав, в том числе по применению законодательства об административных правонарушениях, включая составление протоколов об административных правонарушениях (далее - государственные полномочия), органы местного самоуправления муниципальных образований со статусом муниципального района: Кандалакшский район, Кольский район, Печенгский район, Ловозерский район, Терский район; органы местного самоуправления со статусом городского округа: город Мурманск, город Апатиты с подведомственной территорией, город Кировск с подведомственной территорией, город Оленегорск с подведомственной территорией, город Мончегорск с подведомственной территорией, город Полярные Зори с подведомственной территорией, Ковдорский район, закрытые административно-территориальные образования: поселок Видяево, город Заозерск, город Островной, город Полярный, город Североморск, Скалистый, город Снежногорск.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>2. Установить, что в муниципальных образованиях, имеющих статус муниципальных районов, количество специалистов муниципальных комиссий по делам несовершеннолетних и защите их прав, работающих на постоянной штатной основе, определяется из расчета один специалист на каждые три тысячи семьсот пятьдесят человек несовершеннолетнего населения.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>В муниципальных образованиях, имеющих статус муниципальных районов, с численностью несовершеннолетнего населения до трех тысяч семисот пятидесяти человек, количество специалистов не должно составлять менее одного челове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ых образованиях, имеющих статус городского округа, количество специалистов муниципальных комиссий по делам несовершеннолетних и защите их прав, работающих на постоянной штатной основе, определяется из расчета один специалист на каждые семь тысяч пятьсот человек несовершеннолетнего 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ых образованиях, имеющих статус городского округа, с численностью несовершеннолетнего населения до семи тысяч пятисот человек, количество специалистов не должно составлять менее одного челове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Финансовое обеспечение государственных полномочий осуществляется за счет предоставления местным бюджетам </w:t>
      </w:r>
      <w:hyperlink w:anchor="sub_20105">
        <w:r>
          <w:rPr>
            <w:rStyle w:val="InternetLink"/>
            <w:sz w:val="24"/>
            <w:szCs w:val="24"/>
          </w:rPr>
          <w:t>муниципальных районов</w:t>
        </w:r>
      </w:hyperlink>
      <w:r>
        <w:rPr>
          <w:sz w:val="24"/>
          <w:szCs w:val="24"/>
        </w:rPr>
        <w:t xml:space="preserve"> и </w:t>
      </w:r>
      <w:hyperlink w:anchor="sub_20106">
        <w:r>
          <w:rPr>
            <w:rStyle w:val="InternetLink"/>
            <w:sz w:val="24"/>
            <w:szCs w:val="24"/>
          </w:rPr>
          <w:t>городских округов</w:t>
        </w:r>
      </w:hyperlink>
      <w:r>
        <w:rPr>
          <w:sz w:val="24"/>
          <w:szCs w:val="24"/>
        </w:rPr>
        <w:t xml:space="preserve"> (далее - местные бюджеты) субвенций из регионального фонда компенсаций, образованного в составе обла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Объем субвенций, предоставляемых местным бюджетам на осуществление государственных полномочий, определяется на основании Методики расчета объема субвенций, предоставляемых местным бюджетам из регионального фонда компенсаций, образованного в составе областного бюджета на осуществление органами местного самоуправления муниципальных образований государственных полномочий по образованию и деятельности комиссий по делам несовершеннолетних и защите их прав, согласно приложению к настоящему Закон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муниципальном образовании превышены нормативы, используемые в Методике, финансовое обеспечение дополнительных расходов, необходимых для исполнения государственных полномочий, осуществляется органами местного самоуправления за счет собственных доходов и источников финансирования дефицита ме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бщий объем субвенций, предоставляемых местным бюджетам для финансового обеспечения государственных полномочий, и их распределение по муниципальным образованиям устанавливаются законом Мурманской области об областном бюдже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, предусмотренных уставом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Расходование органами местного самоуправления субвенций осуществляется через счета органов Федерального казначейства, открытые им для кассового обслуживания исполнения соответствующих местных бюдже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убвенции местным бюджетам предоставляются в порядке, установленном для исполнения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орядок расходования и учета средств на предоставление субвенций утверждается Правительством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субвенций на реализацию государственных полномочий носят целевой характер и не могут быть использованы на другие цел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Контроль за расходованием органами местного самоуправления средств субвенций осуществляется исполнительным органом государственной власти Мурманской области, осуществляющим функции по контролю в финансово-бюджетной сфере, и Контрольно-счетной палатой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В случае использования средств субвенций не по целевому назначению исполнительный орган государственной власти Мурманской области, осуществляющий функции по контролю в финансово-бюджетной сфере, вправе осуществить взыскание указанных средств в порядке, установленном законодательством Российской Федерации и законодательством Мурманской области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татью 5.2 дополнить пунктами 5 - 8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5. Органы государственной власти Мурманской области до окончания соответствующего финансового года вправе принять решение о прекращении осуществления органами местного самоуправления государственных 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снованиями для прекращения осуществления органами местного самоуправления государственных полномочий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надлежащее осуществление органами местного самоуправления государственных полномоч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законодательства Российской Федерации и (или) законодательства Мурманской области, послужившего основанием для наделения органов местного самоуправления государственными полномоч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екращение осуществления органами местного самоуправления государственных полномочий производится законом Мурманской обла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и прекращении осуществления органами местного самоуправления государственных полномочий оставшиеся неиспользованными финансовые средства возвращаются органами местного самоуправления в региональный фонд компенсаций в порядке, установленном законодательством Российской Федерации и законодательством Мурманской области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татью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"1. Настоящий Закон вступает в силу с 1 января 2005 года, за исключением статьи 5.1 </w:t>
      </w:r>
      <w:r>
        <w:rPr>
          <w:sz w:val="24"/>
          <w:szCs w:val="24"/>
        </w:rPr>
        <w:t>настоящего Закон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Статья 5.1 настоящего Закона вводится в действие ежегодно законом Мурманской области об областном бюджете на очередной финансовый год при условии, если указанным законом Мурманской области предусмотрено предоставление субвенции на осуществление государственных полномочий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"Приложение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Мурманской области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"О комиссиях по делам несовершеннолетних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 защите их прав в Мурманской области"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284" w:firstLine="539"/>
        <w:jc w:val="center"/>
        <w:rPr>
          <w:b/>
          <w:b/>
          <w:bCs/>
        </w:rPr>
      </w:pPr>
      <w:r>
        <w:rPr>
          <w:b/>
          <w:bCs/>
        </w:rPr>
        <w:t xml:space="preserve">Методика </w:t>
      </w:r>
    </w:p>
    <w:p>
      <w:pPr>
        <w:pStyle w:val="23"/>
        <w:spacing w:lineRule="auto" w:line="240" w:before="0" w:after="0"/>
        <w:ind w:left="284" w:firstLine="539"/>
        <w:jc w:val="center"/>
        <w:rPr>
          <w:b/>
          <w:b/>
          <w:bCs/>
        </w:rPr>
      </w:pPr>
      <w:r>
        <w:rPr>
          <w:b/>
          <w:bCs/>
        </w:rPr>
        <w:t xml:space="preserve">расчета объема субвенций, предоставляемых местным бюджетам </w:t>
      </w:r>
    </w:p>
    <w:p>
      <w:pPr>
        <w:pStyle w:val="23"/>
        <w:spacing w:lineRule="auto" w:line="240" w:before="0" w:after="0"/>
        <w:ind w:left="284" w:firstLine="539"/>
        <w:jc w:val="center"/>
        <w:rPr>
          <w:b/>
          <w:b/>
          <w:bCs/>
        </w:rPr>
      </w:pPr>
      <w:r>
        <w:rPr>
          <w:b/>
          <w:bCs/>
        </w:rPr>
        <w:t xml:space="preserve">из регионального фонда компенсаций, образованного в составе областного бюджета на осуществление органами местного самоуправления муниципальных образований государственных полномочий по образованию </w:t>
      </w:r>
    </w:p>
    <w:p>
      <w:pPr>
        <w:pStyle w:val="23"/>
        <w:spacing w:lineRule="auto" w:line="240" w:before="0" w:after="0"/>
        <w:ind w:left="284" w:firstLine="539"/>
        <w:jc w:val="center"/>
        <w:rPr>
          <w:b/>
          <w:b/>
          <w:bCs/>
        </w:rPr>
      </w:pPr>
      <w:r>
        <w:rPr>
          <w:b/>
          <w:bCs/>
        </w:rPr>
        <w:t>и деятельности комиссий по делам несовершеннолетних и защите их прав</w:t>
      </w:r>
    </w:p>
    <w:p>
      <w:pPr>
        <w:pStyle w:val="32"/>
        <w:spacing w:before="0" w:after="0"/>
        <w:ind w:left="0"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Объем субвенций, предоставляемых местным бюджетам из регионального фонда компенсаций, образованного в составе областного бюджета, на осуществление органами местного самоуправления муниципальных </w:t>
      </w:r>
      <w:r>
        <w:rPr>
          <w:color w:val="000000"/>
          <w:sz w:val="24"/>
          <w:szCs w:val="24"/>
        </w:rPr>
        <w:t>образований (муниципальных районов, городских округов) государс</w:t>
      </w:r>
      <w:r>
        <w:rPr>
          <w:sz w:val="24"/>
          <w:szCs w:val="24"/>
        </w:rPr>
        <w:t>твенных полномочий по образованию и деятельности комиссий по делам несовершеннолетних и защите их прав рассчитывается по следующей формул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= 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>, гд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Si</w:t>
      </w:r>
      <w:r>
        <w:rPr>
          <w:sz w:val="24"/>
          <w:szCs w:val="24"/>
        </w:rPr>
        <w:t xml:space="preserve"> - объем субвенци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муниципальному образованию на осуществление органами местного самоуправления муниципального образования государственных полномочий по образованию и деятельности комиссий по делам несовершеннолетних и защите их пра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численность специалистов - членов комиссии по делам несовершеннолетних и защите их прав, работающих на постоянной штатной основе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 муниципальном образовании (определяется в соответствии с пунктом 2 статьи 5.1 настоящего Закона на 1 июля предшествующего года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Ni</w:t>
      </w:r>
      <w:r>
        <w:rPr>
          <w:sz w:val="24"/>
          <w:szCs w:val="24"/>
        </w:rPr>
        <w:t xml:space="preserve"> - норматив расходов на содержание одного специалиста - члена комиссии по делам несовершеннолетних и защите их прав, работающего на постоянной штатной осно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+ (T х К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К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х КП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гд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- расходы на оплату труда и начисления на оплату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i = Нi х (Ki + П)  х 1,262, где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расходы по денежному содержанию одного специалиста - члена комиссии по делам несовершеннолетних и защите их прав, работающего на постоянной штатной основе, исчисленные исходя из годового фонда оплаты труда по среднему должностному окладу муниципальных служащих, замещающих должност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 муниципальном образовании, рассчитываемого в соответствии с законодательством Мурманской области о муниципальной служб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районный коэффициент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 муниципальном образован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 - процентная надбавка за работу в районах Крайнего Север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262 - коэффициент, учитывающий выплату единого социального налог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текущие расходы (расходные материалы, командировки, услуги связи, коммунальные услуги, прочие текущие расходы) на содержание одного специалиста - члена комиссии по делам несовершеннолетних и защите их прав, работающего на постоянной штатной основе, устанавливаемые в размере 47 853 рубля в год и ежегодно индексируемые в соответствии с прогнозируемым уровнем инфляции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>КМ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- коэффициент масштаба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>КД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- коэффициент дисперсности расселения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;</w:t>
      </w:r>
    </w:p>
    <w:p>
      <w:pPr>
        <w:pStyle w:val="TextBody"/>
        <w:spacing w:before="0" w:after="0"/>
        <w:ind w:firstLine="539"/>
        <w:jc w:val="both"/>
        <w:rPr/>
      </w:pPr>
      <w:r>
        <w:rPr>
          <w:bCs/>
          <w:color w:val="000000"/>
          <w:sz w:val="24"/>
          <w:szCs w:val="24"/>
        </w:rPr>
        <w:t xml:space="preserve">КПi - коэффициент плотности населения для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>-го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Style9"/>
          <w:b w:val="false"/>
          <w:bCs w:val="false"/>
          <w:color w:val="000000"/>
          <w:sz w:val="24"/>
          <w:szCs w:val="24"/>
        </w:rPr>
        <w:t xml:space="preserve">         </w:t>
      </w:r>
      <w:r>
        <w:rPr>
          <w:rStyle w:val="Style9"/>
          <w:b w:val="false"/>
          <w:bCs w:val="false"/>
          <w:color w:val="000000"/>
          <w:sz w:val="24"/>
          <w:szCs w:val="24"/>
        </w:rPr>
        <w:t>Статья 4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Style w:val="Style9"/>
          <w:b w:val="false"/>
          <w:b w:val="false"/>
          <w:bCs w:val="false"/>
        </w:rPr>
      </w:pPr>
      <w:r>
        <w:rPr/>
      </w:r>
    </w:p>
    <w:p>
      <w:pPr>
        <w:pStyle w:val="TextBodyIndent"/>
        <w:ind w:left="0" w:right="0" w:firstLine="540"/>
        <w:rPr/>
      </w:pPr>
      <w:r>
        <w:rPr>
          <w:i w:val="false"/>
          <w:szCs w:val="24"/>
        </w:rPr>
        <w:t>Внести в Закон Мурманской области "О мерах социальной поддержки инвалидов" от 23.12.2004 № 573-01-ЗМО с</w:t>
      </w:r>
      <w:r>
        <w:rPr>
          <w:bCs/>
          <w:i w:val="false"/>
          <w:szCs w:val="24"/>
        </w:rPr>
        <w:t xml:space="preserve"> </w:t>
      </w:r>
      <w:r>
        <w:rPr>
          <w:i w:val="false"/>
          <w:szCs w:val="24"/>
        </w:rPr>
        <w:t>изменениями, внесенными Законом Мурманской области от 26.12.2005 № 720-01-ЗМО, следующие изменения: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r>
        <w:rPr>
          <w:i w:val="false"/>
          <w:szCs w:val="24"/>
        </w:rPr>
        <w:t>1. Статью 5 изложить в следующей редакции:</w:t>
      </w:r>
    </w:p>
    <w:p>
      <w:pPr>
        <w:pStyle w:val="Normal"/>
        <w:ind w:firstLine="540"/>
        <w:jc w:val="both"/>
        <w:rPr/>
      </w:pPr>
      <w:bookmarkStart w:id="0" w:name="sub_5"/>
      <w:bookmarkEnd w:id="0"/>
      <w:r>
        <w:rPr>
          <w:rStyle w:val="Style9"/>
          <w:b w:val="false"/>
          <w:color w:val="000000"/>
          <w:sz w:val="24"/>
          <w:szCs w:val="24"/>
        </w:rPr>
        <w:t>"Статья 5.</w:t>
      </w:r>
      <w:r>
        <w:rPr>
          <w:sz w:val="24"/>
          <w:szCs w:val="24"/>
        </w:rPr>
        <w:t xml:space="preserve"> Воспитание и обучение детей-инвалид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5"/>
      <w:bookmarkStart w:id="2" w:name="sub_51"/>
      <w:bookmarkEnd w:id="1"/>
      <w:bookmarkEnd w:id="2"/>
      <w:r>
        <w:rPr>
          <w:sz w:val="24"/>
          <w:szCs w:val="24"/>
        </w:rPr>
        <w:t xml:space="preserve">1. Исполнительный орган государственной власти Мурманской области, осуществляющий функции в сфере образования, органы местного самоуправления обеспечивают получение дошкольного, начального общего, основного общего, среднего (полного) общего, дополнительного, начального профессионального и среднего профессионального образования детьми-инвалидами в соответствии с индивидуальной программой реабилитации инвалид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51"/>
      <w:bookmarkStart w:id="4" w:name="sub_52"/>
      <w:bookmarkEnd w:id="3"/>
      <w:bookmarkEnd w:id="4"/>
      <w:r>
        <w:rPr>
          <w:sz w:val="24"/>
          <w:szCs w:val="24"/>
        </w:rPr>
        <w:t>2. Детям-инвалидам дошкольного возраста предоставляются необходимые реабилитационные меры и создаются условия для пребывания в дошкольных образовательных учреждениях,  образовательных учреждениях, реализующих основную общеобразовательную программу дошкольного образования. Для детей-инвалидов, состояние здоровья которых исключает возможность их пребывания в группах общего назначения дошкольных образовательных учреждений, создаются компенсирующие группы в дошкольных образовательных учреждениях любого вида при наличии условий для коррекционной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" w:name="sub_52"/>
      <w:bookmarkEnd w:id="5"/>
      <w:r>
        <w:rPr>
          <w:sz w:val="24"/>
          <w:szCs w:val="24"/>
        </w:rPr>
        <w:t xml:space="preserve">3. При невозможности осуществлять воспитание и обучение детей-инвалидов в дошкольных образовательных учреждениях, образовательных учреждениях, реализующих основную общеобразовательную программу дошкольного образования, общеобразовательных учреждениях начального общего, основного общего и среднего (полного) общего образования, специальных (коррекционных) образовательных учреждениях для обучающихся, воспитанников с ограниченными возможностями здоровья исполнительный орган государственной власти Мурманской области, осуществляющий функции в сфере образования, органы местного самоуправления обеспечивают с согласия родителей обучение детей-инвалидов на дому по полной общеобразовательной или индивидуальной программ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делить органы местного самоуправления муниципальных образований со статусом муниципального района и городского округа (далее - органы местного самоуправления) государственными полномочиями по обеспечению получения дошкольного, начального общего, основного общего, среднего (полного) общего образования детьми-инвалидами в соответствии с индивидуальной программой реабилитации инвалида (далее  - государственные полномочи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Финансовое обеспечение государственных полномочий осуществляется за счет предоставления местным бюджетам субвенц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 регионального фонда компенсаций, образованного в составе обла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венции перечисляются в местные бюджеты на счета органов Федерального казначейства, открытые для кассового обслуживания исполнения соответствующих местных бюджетов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bookmarkStart w:id="6" w:name="sub_53"/>
      <w:r>
        <w:rPr>
          <w:sz w:val="24"/>
          <w:szCs w:val="24"/>
        </w:rPr>
        <w:t xml:space="preserve">6. </w:t>
      </w:r>
      <w:bookmarkEnd w:id="6"/>
      <w:r>
        <w:rPr>
          <w:sz w:val="24"/>
          <w:szCs w:val="24"/>
        </w:rPr>
        <w:t>Объем субвенций определяется на основании Методики расчета субвенций местным бюджетам на финансирование расходов местных бюджетов по организации воспитания и обучения детей-инвалидов согласно приложению к настоящему Закону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муниципальном образовании превышены нормативы, используемые в Методике, финансовое обеспечение дополнительных расходов, необходимых для исполнения государственных полномочий, осуществляется органами местного самоуправления за счет собственных доходов и источников финансирования дефицита местного бюджета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ходования и учета средств на предоставление субвенций утверждается Правительством Мурманской области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субвенций на реализацию государственных полномочий носят целевой характер и не могут быть использованы на другие цели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венций, предоставляемых местным бюджетам для финансового обеспечения государственных полномочий, и их распределение по муниципальным образованиям устанавливаются законом Мурманской области об областном бюджете.</w:t>
      </w:r>
    </w:p>
    <w:p>
      <w:pPr>
        <w:pStyle w:val="Normal"/>
        <w:tabs>
          <w:tab w:val="clear" w:pos="708"/>
          <w:tab w:val="left" w:pos="196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имеют право дополнительно использовать собственные материальные ресурсы и финансовые средства для осуществления государственных полномочий в случаях и порядке, предусмотренных уставом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нтроль за реализацией органами местного самоуправления государственных полномочий и расходованием средств субвенций осуществляется исполнительным органом государственной власти Мурманской области, осуществляющим функции в сфере образования, исполнительным органом государственной власти Мурманской области, осуществляющим функции по контролю в финансово-бюджетной сфере, и Контрольно-счетной палатой Мурманской области. </w:t>
      </w:r>
      <w:bookmarkStart w:id="7" w:name="sub_84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использования субвенций не по целевому назначению исполнительный орган государственной власти Мурманской области, осуществляющий функции по контролю в финансово-бюджетной сфере,  вправе осуществить взыскание указанных средств в порядке, установленном законодательством Российской Федерации и законодательством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bookmarkEnd w:id="7"/>
      <w:r>
        <w:rPr>
          <w:sz w:val="24"/>
          <w:szCs w:val="24"/>
        </w:rPr>
        <w:t>Органы государственной власти Мурманской области до окончания соответствующего финансового года вправе принять решение о прекращении осуществления органами местного самоуправления государственных  полномоч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прекращения осуществления органами местного самоуправления государственных полномочий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надлежащее осуществление органами местного самоуправления государственных полномоч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законодательства Российской Федерации и (или) законодательства Мурманской области, послужившего основанием для наделения органов местного самоуправления государственными полномочи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кращение осуществления органами местного самоуправления государственных полномочий производится законом Мурма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55"/>
      <w:bookmarkEnd w:id="8"/>
      <w:r>
        <w:rPr>
          <w:sz w:val="24"/>
          <w:szCs w:val="24"/>
        </w:rPr>
        <w:t>9. Порядок воспитания и обучения детей-инвалидов на дому и в дошкольных образовательных, общеобразовательных учреждениях определяется Правительством Мурманской области.".</w:t>
      </w:r>
    </w:p>
    <w:p>
      <w:pPr>
        <w:pStyle w:val="TextBodyIndent"/>
        <w:ind w:left="0" w:right="0" w:firstLine="540"/>
        <w:rPr>
          <w:i w:val="false"/>
          <w:i w:val="false"/>
          <w:szCs w:val="24"/>
        </w:rPr>
      </w:pPr>
      <w:bookmarkStart w:id="9" w:name="sub_55"/>
      <w:bookmarkEnd w:id="9"/>
      <w:r>
        <w:rPr>
          <w:i w:val="false"/>
          <w:szCs w:val="24"/>
        </w:rPr>
        <w:t>2. Статью 1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Style w:val="Style9"/>
          <w:b w:val="false"/>
          <w:color w:val="000000"/>
          <w:sz w:val="24"/>
          <w:szCs w:val="24"/>
        </w:rPr>
        <w:t>"Статья 11.</w:t>
      </w:r>
      <w:r>
        <w:rPr>
          <w:sz w:val="24"/>
          <w:szCs w:val="24"/>
        </w:rPr>
        <w:t xml:space="preserve"> Вступление в силу настоящего Зако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 1 января 2005 года, за исключением пунктов 4-8 статьи 5, которые вводятся в действие ежегодно законом Мурманской области об областном бюджете на очередной финансовый год при условии, если указанным законом Мурманской области предусмотрено предоставление субвенций на осуществление государственных полномочий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приложении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ункты 2, 5, 8  после слова "произведение" дополнить словом "норматива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пунктах 3, 6, 9 слово "Стоимость" заменить словами "Норматив стоимости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полнить пунктом 10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10. 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5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социальной поддержке детей, детей-сирот, безнадзорных детей, детей, оставшихся без попечения родителей, детей-инвалидов, детей, находящихся в трудной жизненной ситуации" от 19.12.2005              № 705-01-ЗМО с изменением, внесенным Законом Мурманской области от 30.11.2006 № 810-01-ЗМО,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дополнить пунктом 3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"3. 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4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6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региональных нормативах финансирования системы образования Мурманской области" от 19.12.2005                   № 706-01-ЗМО с изменениями, внесенными законами Мурманской области от 05.10.2006 № 795-01-ЗМО, от 27.12.2006 № 827-01-ЗМО, от 24.12.2007 № 936-01-ЗМО, 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 дополнить пунктом 3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"3. 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4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7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патронате" от 29.05.2006 № 759-01-ЗМО с изменениями, внесенными законами Мурманской области от 30.11.2006  № 810-01-ЗМО, от 10.07.2007 № 874-01-ЗМО,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дополнить пунктом 4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4. 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8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" от 26.10.2007 № 900-01-ЗМО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дополнить абзацами шестым - восьмым следующего содержа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"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9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от 26.10.2007 № 901-01-ЗМО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дополнить абзацами шестым - восьмым следующего содержания: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10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Закон Мурманской области "О межбюджетных отношениях в Мурманской области" от 10.12.2007 № 916-01-ЗМО следующее изменени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ункт 2.1 раздела 2 приложения 1 дополнить абзацами седьмым - девятым следующего содержания: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Общий объем субвенций, предоставляемых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Закон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ействие настоящего Закона распространяется на правоотношения, возникшие с 1 января 200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дложить Правительству Мурманской области, органам местного самоуправления привести свои нормативные правовые акты в соответствие с настоящим Законом в течение одного месяца со дня вступления его в сил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Ю.А.ЕВДО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марта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7-01-З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spacing w:before="0" w:after="0"/>
        <w:ind w:left="0" w:firstLine="540"/>
        <w:jc w:val="right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97480</wp:posOffset>
            </wp:positionH>
            <wp:positionV relativeFrom="paragraph">
              <wp:posOffset>-393700</wp:posOffset>
            </wp:positionV>
            <wp:extent cx="504190" cy="6153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left="0"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РМАНСКОЙ ОБЛАСТИ</w:t>
      </w:r>
    </w:p>
    <w:p>
      <w:pPr>
        <w:pStyle w:val="Heading4"/>
        <w:rPr/>
      </w:pPr>
      <w:r>
        <w:rPr/>
        <w:t>О ВНЕСЕНИИ ИЗМЕНЕНИЙ В ЗАКОН МУРМАНСКОЙ ОБЛАСТИ "ОБ ОБЛАСТНОМ БЮДЖЕТЕ НА 2008 ГОД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 Мурман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6 марта 2008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татья 1 </w:t>
      </w:r>
    </w:p>
    <w:p>
      <w:pPr>
        <w:pStyle w:val="BodyText2"/>
        <w:ind w:left="0" w:righ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Внести в Закон Мурманской области "Об областном бюджете на 2008 год" от 12.12.2007 № 920-01-ЗМО следующие изменения:</w:t>
      </w:r>
    </w:p>
    <w:p>
      <w:pPr>
        <w:pStyle w:val="TextBody"/>
        <w:tabs>
          <w:tab w:val="clear" w:pos="708"/>
          <w:tab w:val="left" w:pos="709" w:leader="none"/>
          <w:tab w:val="left" w:pos="3686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 Статью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  <w:tab w:val="left" w:pos="3686" w:leader="none"/>
        </w:tabs>
        <w:ind w:firstLine="540"/>
        <w:rPr/>
      </w:pPr>
      <w:r>
        <w:rPr>
          <w:sz w:val="24"/>
          <w:szCs w:val="24"/>
        </w:rPr>
        <w:t>"Статья 1</w:t>
      </w:r>
    </w:p>
    <w:p>
      <w:pPr>
        <w:pStyle w:val="TextBody"/>
        <w:tabs>
          <w:tab w:val="clear" w:pos="708"/>
          <w:tab w:val="left" w:pos="567" w:leader="none"/>
          <w:tab w:val="left" w:pos="3686" w:leader="none"/>
        </w:tabs>
        <w:ind w:firstLine="540"/>
        <w:rPr/>
      </w:pPr>
      <w:r>
        <w:rPr>
          <w:sz w:val="24"/>
          <w:szCs w:val="24"/>
        </w:rPr>
        <w:t>Утвердить областной бюджет по доходам в сумме 29 633 970,1 тыс.рублей, по расходам в сумме 32 330 475,7 тыс.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размер дефицита областного бюджета на 2008 год в сумме </w:t>
        <w:br/>
        <w:t>2 696 505,6 тыс.рублей."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полнить статьей 11.1 следующего содержания: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Статья 11.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Установить коэффициенты увеличения (индексации) месячного денежного вознаграждения и месячного денежного поощрения лиц, замещающих государственные должности Мурманской области, установленных Законом Мурманской области  "О размерах месячного денежного вознаграждения и месячного денежного поощрения лиц, замещающих государственные должности Мурманской области", месячных должностных окладов и окладов за классный чин государственным гражданским служащим, установленных Законом Мурманской области "О размерах должностных окладов и окладов за классный чин  государственных гражданских служащих Мурманской области", размеров месячных должностных окладов работников государственных органов Мурманской области, замещающих должности, не являющиеся должностями государственной гражданской службы Мурманской области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 1 февраля 2008 года - в размере 1,09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 1 октября 2008 года - в размере 1,09.".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3. В пункте 2 статьи 12</w:t>
      </w:r>
      <w:r>
        <w:rPr>
          <w:sz w:val="24"/>
          <w:szCs w:val="24"/>
        </w:rPr>
        <w:t xml:space="preserve"> цифру "1 665 080,2" заменить цифрой "1 709 727,2"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татью 1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"Статья 13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областного бюджета, связанные с резервированием средств в составе утвержденных бюджетных ассигнова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спределение средств резервного фонда Правительства Мурманской области, предусмотренных по подразделу "Резервные фонды" раздела "Общегосударственные вопросы" классификации расходов бюджетов в сумме 63 688,7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спределение средств, предусмотренных по подразделу "Другие общегосударственные вопросы" раздела "Общегосударственные вопросы" классификации расходов бюджетов, зарезервированных на реализацию законов Мурманской области "О государственной гражданской службе Мурманской области" и "О государственных должностях Мурманской области", в сумме 18 158,8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спределение средств, предусмотренных по подразделу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на региональную целевую программу "Обеспечение жильем молодых семей Мурманской области" на 2006-2008 годы в сумме 13 647,2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распределение средств, предусмотренных по подразделу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на региональную целевую программу "Развитие системы ипотечного кредитования жилищного строительства в Мурманской области" на 2006-2010 годы в сумме           39 134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аспределение средств, предусмотренных по подразделу "Субвенции бюджетам субъектов Российской Федерации и муниципальных образований" раздела "Межбюджетные трансферты" классификации расходов бюджет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сумме 1 105,2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распределение средств, предусмотренных по подразделу "Субвенции бюджетам субъектов Российской Федерации и муниципальных образований" раздела "Межбюджетные трансферты" классификации расходов бюджетов на внедрение инновационных образовательных программ в сумме 15 000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распределение средств, предусмотренных по подразделу "Иные межбюджетные трансферты" раздела "Межбюджетные трансферты" классификации расходов бюджет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циальных выплат на 2008 год в сумме 78 205,8 тыс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8) </w:t>
      </w:r>
      <w:r>
        <w:rPr>
          <w:sz w:val="24"/>
          <w:szCs w:val="24"/>
        </w:rPr>
        <w:t>распределение средств, предусмотренных по подразделу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на реализацию Федеральной целевой программы "Жилище" на 2002-2010 годы (второй этап), подпрограмму "Обеспечение жильем молодых семей" в сумме 1 627,3 тыс. рублей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) распределение средств, предусмотренных по подразделу "Субвенции бюджетам субъектов Российской Федерации и муниципальных образований" раздела "Межбюджетные трансферты" классификации расходов бюджетов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 в сумме 4 832,7 тыс.рублей.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 Статью 1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Статья 14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 составе расходов областного бюдж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ъем дотаций бюджетам муниципальных образований в сумме            4 682 418,0 тыс.рублей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дотаций на выравнивание бюджетной обеспеченности поселений в сумме </w:t>
        <w:br/>
        <w:t>308 990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й на выравнивание бюджетной обеспеченности муниципальных районов (городских округов) в сумме 1 823 979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й бюджетам закрытых административно-территориальных образований в сумме 2 020 503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й на поддержку мер по обеспечению сбалансированности бюджетов в сумме 292 844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й на выполнение трехсторонних Соглашений, заключенных между Правительством Мурманской области, администрациями муниципальных образований и дирекциями (правлениями) градообразующих предприятий в сумме 216 348,0 тыс. 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дотаций на компенсацию потерь в связи с изменением Методики расчета дотации на выравнивание бюджетной обеспеченности муниципальных районов (городских округов) в сумме 19 754,0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ъем субсидий бюджетам муниципальных образований в сумме 2 211 459,3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объем субвенций бюджетам муниципальных образований в сумме </w:t>
        <w:br/>
        <w:t>6 999 987,6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бъем иных межбюджетных трансфертов местным бюджетам в сумме </w:t>
        <w:br/>
        <w:t>632 184,8 тыс.руб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бъем межбюджетных трансфертов бюджетам государственных внебюджетных фондов в сумме 1 797 082,0 тыс.рублей.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полнить статьей 14.1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Статья 14.1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о Мурманской области направляет в 2008 году бюджетные ассигнования в уставный капитал открытого акционерного общества "Агентство ипотечного жилищного кредитования" в сумме 20 000,0 тыс.рублей в целях реализации региональной целевой программы "Развитие системы ипотечного кредитования и жилищного строительства в Мурманской области" на 2006-2010 годы."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7. Абзацы второй, пятый и шестой пункта 3 статьи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"бюджетные кредиты государственным и муниципальным унитарным предприятиям  топливно-энергетического комплекса и жилищно-коммунального хозяйства Мурманской области - в сумме, не превышающей </w:t>
        <w:br/>
        <w:t>235 000,0 тыс.рублей, в том числе  государственному областному  унитарному теплоэнергетическому предприятию "ТЭКОС" на закупку топочного мазута путем проведения открытого аукциона - 120 000,0 тыс.рублей, с уплатой процентов за пользование бюджетными кредитами в размере одной четвертой ставки рефинансирования Центрального банка Российской Федерации, действующей на день заключения договора (соглашения) о предоставлении бюджетного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юджетные кредиты открытому акционерному обществу "Мурманский комбинат хлебопродуктов" на закупку и завоз продовольственного зерна в Мурманскую область для промышленной переработки и выработки из него муки и реализации ее предприятиям хлебопекарной промышленности Мурманской области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умме, не превышающей 20 000,0 тыс.рублей, с уплатой процентов за пользование бюджетными кредитами в размере одной третьей ставки рефинансирования Центрального банка Российской Федерации, действующей на день заключения договора (соглашения) о предоставлении бюджетного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юджетные кредиты открытому акционерному обществу по газификации и эксплуатации газового хозяйства Мурманской области "Мурманоблгаз" на закупку и завоз сжиженного газа в Мурманскую область для реализации населению Мурманской области на бытовые нужды – в сумме, не превышающей 20 000,0 тыс.рублей, с уплатой процентов за пользование бюджетными кредитами в размере одной третьей ставки рефинансирования Центрального банка Российской Федерации, действующей на день заключения договора (соглашения) о предоставлении бюджетного кредита."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Дополнить статью 36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"статью 11 </w:t>
      </w:r>
      <w:r>
        <w:rPr>
          <w:sz w:val="24"/>
          <w:szCs w:val="24"/>
        </w:rPr>
        <w:t>Закона Мурманской области "О межбюджетных отношениях в Мурманской област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rPr/>
      </w:pPr>
      <w:r>
        <w:rPr>
          <w:i/>
          <w:sz w:val="24"/>
          <w:szCs w:val="24"/>
        </w:rPr>
        <w:t xml:space="preserve">Приложения к Закону Мурманской области «О внесении изменений в Закон Мурманской области «Об областном бюджете на 2008 год» см. в заархивированных файлах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 1-7 (№ 948-01-ЗМО)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0 (№ 948-01-ЗМО)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1 (№ 948-01-ЗМО)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 12-15 (№ 948-01-ЗМО)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 16 (№ 948-01-ЗМ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3. В приложении 17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) разде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ложить в следующей редакции: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На осуществление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на осуществление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 предоставляются муниципальным районам (городским округам) в соответствии с постановлением Правительства Мурманской области от 28.12.2007 № 649-ПП/26 "Об осуществлении в 2008 году денежных выплат врачам, фельдшерам и медицинским сестрам отдаленных малокомплектных амбулаторий (врачебных участков), санитарам (санитаркам) отдаленных малокомплектных амбулаторий (врачебных участков), фельдшерско-акушерских пунктов, выездных бригад скорой медицинской помощи, водителям автомобилей скорой медицинской помощ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, применяемые в методике расчета субсид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исленность медицинских работников и водителей автомобилей скорой медицинской помощи, имеющих право на получение денеж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ры денежной выплаты в месяц для каждой категории медицинских работников и водителей автомобилей скорой медицинской помощи, имеющих право на получение денежной вы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р субсиди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му муниципальному району (городскому округу) на денежные выплаты определяется по следующей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м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N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x Sв + Nф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x Sф + N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x Sм + N</w:t>
      </w:r>
      <w:r>
        <w:rPr>
          <w:rFonts w:cs="Times New Roman" w:ascii="Times New Roman" w:hAnsi="Times New Roman"/>
          <w:sz w:val="24"/>
          <w:szCs w:val="24"/>
          <w:lang w:val="en-US"/>
        </w:rPr>
        <w:t>ci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+ N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x Sв) x Кр х Оесн х 12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мк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субсидии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врачей-терапевтов, врачей-педиатров участковых, врачей общей практики отдаленных малокомплектных амбулаторий (врачебных участко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в - размер выплаты врач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ф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фельдшеров отдаленных малокомплектных амбулаторий (врачебных участко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ф - размер выплаты фельдшер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медсестер отдаленных малокомплектных амбулаторий (врачебных участков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м - размер выплаты медсестр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санитаров (санитарок)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с - размер выплаты санитарам (санитарка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енность водителей автомобилей скорой медицинской помощ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муниципального района (городского округа), имеющих право на получение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в - размер выплаты вод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- районный коэффицие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есн - коэффициент отчислений по единому социальному налогу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дополнить разделом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. На повышение фонда оплаты труда работникам бюджетных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й, финансируемых из местных бюджетов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Общий размер субсидии i-му муниципальному району (городскому округу) на повышение фонда оплаты труда работникам бюджетных учреждений, финансируемых из местных бюджетов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Сотi = Сс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+ Сми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стi - размер субсидии бюджету i-го муниципального района (городского округа) на повышение фонда оплаты труда работникам бюджетных учреждений, финансируемых из местных бюджетов, с 1 февраля 2008 года на 14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ми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размер субсидии бюджету i-го муниципального района (городского округа) на доведение заработной платы до прожиточного миниму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Размер субсидии бюджету i-го муниципального района (городского округа) на повышение фонда оплаты труда работникам бюджетных учреждений, финансируемых из местных бюджетов, с 1 февраля 2008 года на 14 процентов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Сстi = 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Ос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 П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расчетная потребность бюджета i-го муниципального района (городского округа) на повышение фонда оплаты труда работникам бюджетных учреждений с 1 февраля 2008 года на 14 процентов, но не более потребности, рассчитанной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гнозируемые дополнительные поступления налога на доходы физических лиц в местные бюджеты в связи с повышением оплаты труда с     1 февраля 2008 год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неиспользованные остатки  нецелевых межбюджетных трансфертов,  числящиеся  на счетах по учету средств местного бюджета по состоянию на 1 января 2008 года, за исключением направленных на финансирование дефицита местного бюджета. Ос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не учитываются  при наличии муниципального долга и дефицита местного бюджета по состоянию на 01.01.2008, а также в случае, если Ос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&lt;  10 млн.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прочие источники покрытия дополнительных расходов, включая установленные органами местного самоуправления расходные обязательства, не связанные с решением вопросов, отнесенных к их полномочия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четная потребность бюджета i-го муниципального района (городского округа) на повышение фонда оплаты труда работникам бюджетных учреждений с 1 февраля 2008 года на 14 процентов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О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- расходы по оплате труда (с учетом начислений) по учреждениям, финансируемым из местных бюджетов, на 2008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среднегодовой коэффициент прироста расходов на оплату труда на 2008 год по бюджетным учреждениям, финансируемым из местных бюджетов, равный 0,1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Размер субсидии бюджету i-го муниципального района (городского округа) на доведение заработной платы до прожиточного минимума, определяется по следующей формуле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Сми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=  (Пмин – Рзп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где:</w:t>
      </w:r>
    </w:p>
    <w:p>
      <w:pPr>
        <w:pStyle w:val="Normal"/>
        <w:autoSpaceDE w:val="false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ин - величина прожиточного минимума для трудоспособного населения Мурманской област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зп - расчетная средняя заработная плата работников бюджетных учреждений, оплачиваемых по тарифной сетке, на текущий финансовый год в среднем по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- количество работников муниципальных бюджетных учреждений в области образования, культуры и здравоохранения (за исключением работников, содержащихся за счет субвенции из областного бюджет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сидия на доведение заработной платы до прожиточного минимума распределяется между муниципальными образованиями, получающими субсидии на повышение фонда оплаты труда работникам бюджетных учреждений, финансируемых из местных бюджетов (за исключением муниципальных образований с долей субсидии более 15 процентов)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4. В приложении 20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полнить абзацами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8"/>
          <w:szCs w:val="8"/>
          <w:lang w:val="en-US"/>
        </w:rPr>
      </w:pPr>
      <w:r>
        <w:rPr>
          <w:bCs/>
          <w:sz w:val="8"/>
          <w:szCs w:val="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еред сноской дополнить абзацами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"Общий объем субвенции, предоставляемой местным бюджетам (</w:t>
      </w: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</w:rPr>
        <w:t>), определяется по следующей формуле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суб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>= S</w:t>
      </w:r>
      <w:r>
        <w:rPr>
          <w:bCs/>
          <w:sz w:val="24"/>
          <w:szCs w:val="24"/>
          <w:vertAlign w:val="subscript"/>
          <w:lang w:val="en-US"/>
        </w:rPr>
        <w:t>1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+ S</w:t>
      </w:r>
      <w:r>
        <w:rPr>
          <w:bCs/>
          <w:sz w:val="24"/>
          <w:szCs w:val="24"/>
          <w:vertAlign w:val="subscript"/>
          <w:lang w:val="en-US"/>
        </w:rPr>
        <w:t>3</w:t>
      </w:r>
      <w:r>
        <w:rPr>
          <w:bCs/>
          <w:sz w:val="24"/>
          <w:szCs w:val="24"/>
          <w:lang w:val="en-US"/>
        </w:rPr>
        <w:t xml:space="preserve"> + … + 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Normal"/>
        <w:ind w:firstLine="539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 xml:space="preserve">, … 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  <w:vertAlign w:val="subscript"/>
          <w:lang w:val="en-US"/>
        </w:rPr>
        <w:t>n</w:t>
      </w:r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объем субвенции, рассчитываемый для каждого муниципального образования."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Настоящий Закон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Действие пункта 2 статьи 1 настоящего Закона распространяется на правоотношения, возникшие  с 1 февраля 2008 год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Ю.А.ЕВДОКИМОВ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 марта 200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48-01-ЗМ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6 марта 2008 г.                                       </w:t>
      </w:r>
      <w:r>
        <w:rPr>
          <w:b/>
          <w:sz w:val="30"/>
        </w:rPr>
        <w:t>№ 609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б областном бюджете на 2008 год"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Принять во втором чтении проект закона Мурманской области "О внесении изменений в Закон Мурманской области "Об областном бюджете на 2008 год"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Правительству Мурманской области в процессе исполнения областного бюджета при определении дополнительной финансовой помощи бюджетам муниципальных образований в первоочередном порядке учесть направление собственных средств местных бюджетов на повышение фонда оплаты труда работникам бюджетной сферы с 1 февраля 2008 года муниципальными образованиями г.Мурманск, Печенгский район, Кольский район, г.Апатиты с подведомственной территорией, г.Кировск с подведомственной территорией,  ЗАТО Скалистый,  ЗАТО г.Заозерс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6 марта 2008 г.                                      </w:t>
      </w:r>
      <w:r>
        <w:rPr>
          <w:b/>
          <w:sz w:val="30"/>
        </w:rPr>
        <w:t>№ 610</w:t>
      </w:r>
      <w:r>
        <w:rPr>
          <w:rFonts w:cs="Arial" w:ascii="Arial" w:hAnsi="Arial"/>
          <w:b/>
        </w:rPr>
        <w:t xml:space="preserve">                                             г.Мурманск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Закон Мурманской области "Об областном бюджете на 2008 год"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нять Закон Мурманской области "О внесении изменений в Закон Мурманской области "Об областном бюджете на 2008 год".</w:t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right="11" w:firstLine="709"/>
        <w:jc w:val="both"/>
        <w:rPr/>
      </w:pPr>
      <w:r>
        <w:rPr>
          <w:sz w:val="24"/>
          <w:szCs w:val="24"/>
        </w:rPr>
        <w:t>3. Рекомендовать Правительству Мурманской области в процессе исполнения областного бюджета при определении дополнительной финансовой помощи бюджетам муниципальных образований в первоочередном порядке учесть направление собственных средств местных бюджетов на повышение фонда оплаты труда работникам бюджетной сферы с 1 февраля 2008 года муниципальными образованиями г.Мурманск, Печенгский район, Кольский район, г.Апатиты с подведомственной территорией, г.Кировск с подведомственной территорией,  ЗАТО Скалистый,  ЗАТО г.Заозерс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й Думы         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6 марта 2008 г.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611</w:t>
      </w:r>
      <w:r>
        <w:rPr>
          <w:rFonts w:cs="Arial" w:ascii="Arial" w:hAnsi="Arial"/>
          <w:b/>
        </w:rPr>
        <w:t xml:space="preserve">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кандидатурах в состав конкурсной комиссии по назначению главы администрации ЗАТО г.Снежногор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4 Закона Российской Федерации от 14 июля 1992 года № 3297-1 "О закрытом административно-территориальном образовании" назначить             в состав конкурсной комиссии по назначению главы администрации ЗАТО г.Снежногорск следующих лиц:</w:t>
      </w:r>
    </w:p>
    <w:p>
      <w:pPr>
        <w:pStyle w:val="Normal"/>
        <w:ind w:firstLine="513"/>
        <w:jc w:val="both"/>
        <w:rPr/>
      </w:pPr>
      <w:r>
        <w:rPr>
          <w:b/>
          <w:sz w:val="24"/>
          <w:szCs w:val="24"/>
        </w:rPr>
        <w:t>ВАРЗУГИНА Андрея Игоревича</w:t>
      </w:r>
      <w:r>
        <w:rPr>
          <w:sz w:val="24"/>
          <w:szCs w:val="24"/>
        </w:rPr>
        <w:t xml:space="preserve"> – депутата Мурманской областной Думы;</w:t>
      </w:r>
    </w:p>
    <w:p>
      <w:pPr>
        <w:pStyle w:val="Normal"/>
        <w:ind w:firstLine="513"/>
        <w:jc w:val="both"/>
        <w:rPr/>
      </w:pPr>
      <w:r>
        <w:rPr>
          <w:b/>
          <w:sz w:val="24"/>
          <w:szCs w:val="24"/>
        </w:rPr>
        <w:t>ГУРЫЛЕВА Владислава Геннадьевича</w:t>
      </w:r>
      <w:r>
        <w:rPr>
          <w:sz w:val="24"/>
          <w:szCs w:val="24"/>
        </w:rPr>
        <w:t xml:space="preserve"> – начальника отдела реформы местного самоуправления департамента законопроектной деятельности и реформы местного самоуправления Мурманской области; </w:t>
      </w:r>
    </w:p>
    <w:p>
      <w:pPr>
        <w:pStyle w:val="Normal"/>
        <w:ind w:firstLine="513"/>
        <w:jc w:val="both"/>
        <w:rPr/>
      </w:pPr>
      <w:r>
        <w:rPr>
          <w:b/>
          <w:sz w:val="24"/>
          <w:szCs w:val="24"/>
        </w:rPr>
        <w:t>МАКСИМЧУКА Алексея Романовича</w:t>
      </w:r>
      <w:r>
        <w:rPr>
          <w:sz w:val="24"/>
          <w:szCs w:val="24"/>
        </w:rPr>
        <w:t xml:space="preserve"> – консультанта сектора инспекторской работы контрольно-инспекторского управления Правительства Мурманской области.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Е.В.НИК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6 марта 2008 г.</w:t>
      </w:r>
      <w:r>
        <w:rPr>
          <w:b/>
          <w:szCs w:val="24"/>
        </w:rPr>
        <w:t xml:space="preserve">                                           </w:t>
      </w:r>
      <w:r>
        <w:rPr>
          <w:b/>
          <w:sz w:val="30"/>
          <w:szCs w:val="30"/>
        </w:rPr>
        <w:t>№ 612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Мурманская областная Дума   </w:t>
      </w:r>
      <w:r>
        <w:rPr>
          <w:b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539"/>
        <w:jc w:val="both"/>
        <w:rPr>
          <w:i w:val="false"/>
          <w:i w:val="false"/>
        </w:rPr>
      </w:pPr>
      <w:r>
        <w:rPr>
          <w:i w:val="false"/>
        </w:rPr>
        <w:t>Принять в первом чтении проект закона Мурманской области "О 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6"/>
          <w:szCs w:val="16"/>
        </w:rPr>
      </w:pPr>
      <w:r>
        <w:rPr>
          <w:rFonts w:cs="Arial CYR" w:ascii="Arial CYR" w:hAnsi="Arial CYR"/>
          <w:b/>
          <w:i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firstLine="284"/>
        <w:rPr>
          <w:b/>
          <w:b/>
          <w:szCs w:val="24"/>
        </w:rPr>
      </w:pPr>
      <w:r>
        <w:rPr>
          <w:rFonts w:cs="Arial" w:ascii="Arial" w:hAnsi="Arial"/>
          <w:b/>
        </w:rPr>
        <w:t>от 6 марта 2008 г.</w:t>
      </w:r>
      <w:r>
        <w:rPr>
          <w:b/>
          <w:szCs w:val="24"/>
        </w:rPr>
        <w:t xml:space="preserve">                                           </w:t>
      </w:r>
      <w:r>
        <w:rPr>
          <w:b/>
          <w:sz w:val="30"/>
          <w:szCs w:val="30"/>
        </w:rPr>
        <w:t>№ 613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firstLine="539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1. Принять Закон Мурманской области "О внесении изменений в некоторые законодательные акты Мурманской области, предусматривающие наделение органов местного самоуправления отдельными государственными полномочиями".</w:t>
      </w:r>
    </w:p>
    <w:p>
      <w:pPr>
        <w:pStyle w:val="TextBodyIndent"/>
        <w:ind w:left="0" w:right="0" w:firstLine="54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2. Направить указанный Закон Губернатору Мурманской области для подписания и обнародования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6 марта  2008 г.                                     </w:t>
      </w:r>
      <w:r>
        <w:rPr>
          <w:b/>
          <w:sz w:val="32"/>
        </w:rPr>
        <w:t>№ 614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О проекте закона Мурманской области "О 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27" w:right="-1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в первом чтении проект закона Мурманской области "О государственной поддержке коренных малочисленных народов Севера в Мурманской области, осуществляющих традиционные виды хозяйственной деятельности и традиционные промыслы", внесенный Губернатором Мурманской обла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указанный законопроект в комитеты Мурманской областной Думы, Губернатору Мурманской области, прокурору Мурманской области, в представительные органы местного самоуправления для внесения замечаний и предложений в срок до 7 апреля 200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Мурманской областной Думы по делам семьи, молодежи и спорту (Митин) доработать законопроект с учетом поступивших поправок и внести его на рассмотрение областной Думы во втором чт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6 марта  2008 г.                                   </w:t>
      </w:r>
      <w:r>
        <w:rPr>
          <w:b/>
          <w:sz w:val="32"/>
        </w:rPr>
        <w:t>№ 615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согласовании участия Правительства Мурманской области  в конкурсе по отбору заявок на создание портовой особой экономической зоны на западном  берегу Кольского залива порта 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2.07.2005 № 116-ФЗ "Об особых экономических зонах в Российской Федерации", постановлением Правительства Российской Федерации от 13.09.2005 № 564 "Об утверждении Правил оформления и подачи заявки на создание особой экономической зоны", приказом Министерства экономического развития и торговли Российской Федерации от 31.01.2008 № 19 "Об утверждении конкурсной документации на участие в открытом конкурсе по отбору заявок на создание портовых особых экономических зон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309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огласовать участие Правительства Мурманской области в конкурсе по отбору заявок на создание портовой особой экономической зоны на западном берегу Кольского залива порта Мурманск с предполагаемыми расходами областного бюджета на 2010-2011 годы в общей сумме не более 500,0 млн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Губернатору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6 марта  2008 г.                                   </w:t>
      </w:r>
      <w:r>
        <w:rPr>
          <w:b/>
          <w:sz w:val="32"/>
        </w:rPr>
        <w:t>№ 616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согласовании участия Правительства Мурманской области  в конкурсе по отбору заявок на создание портовой особой экономической зоны  в порту 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2.07.2005 № 116-ФЗ "Об особых экономических зонах в Российской Федерации", постановлением Правительства Российской Федерации от 13.09.2005 № 564 "Об утверждении Правил оформления и подачи заявки на создание особой экономической зоны", приказом Министерства экономического развития и торговли Российской Федерации от 31.01.2008 № 19 "Об утверждении конкурсной документации на участие в открытом конкурсе по отбору заявок на создание портовых особых экономических зон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огласовать участие Правительства Мурманской области в конкурсе по отбору заявок на создание портовой особой экономической зоны в порту Мурманск с предполагаемыми расходами областного бюджета на 2009-2013 годы в общей сумме не более 2 922,37 млн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Губернатору Мурма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Е.В.НИК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 6 марта  2008 г.                                    </w:t>
      </w:r>
      <w:r>
        <w:rPr>
          <w:b/>
          <w:sz w:val="32"/>
        </w:rPr>
        <w:t>№ 617</w:t>
      </w:r>
      <w:r>
        <w:rPr>
          <w:rFonts w:cs="Arial" w:ascii="Arial" w:hAnsi="Arial"/>
          <w:b/>
        </w:rPr>
        <w:t xml:space="preserve">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О поручении Председателю Мурманской областной Думы</w:t>
      </w:r>
    </w:p>
    <w:p>
      <w:pPr>
        <w:pStyle w:val="Normal"/>
        <w:ind w:left="-227" w:right="-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firstLine="567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right="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ручить Председателю областной Думы обратиться в прокуратуру Мурманской области и Управление внутренних дел по Мурманской области с просьбой сообщить о ходе и результатах рассмотрения фактов, изложенных в отчете </w:t>
      </w:r>
      <w:r>
        <w:rPr>
          <w:color w:val="000000"/>
          <w:spacing w:val="1"/>
          <w:sz w:val="24"/>
          <w:szCs w:val="24"/>
        </w:rPr>
        <w:t>Контрольно-счетной палаты Мурманской области "П</w:t>
      </w:r>
      <w:r>
        <w:rPr>
          <w:sz w:val="24"/>
          <w:szCs w:val="24"/>
        </w:rPr>
        <w:t xml:space="preserve">роверка </w:t>
      </w:r>
      <w:r>
        <w:rPr>
          <w:bCs/>
          <w:color w:val="000000"/>
          <w:spacing w:val="-1"/>
          <w:sz w:val="24"/>
          <w:szCs w:val="24"/>
        </w:rPr>
        <w:t>соблюдения законодательства при организации и проведении конкурса тендера и использовании средств, предоставляемых из областного бюджета по вопросу проектирования и строительства объекта "Универсальный спортивный комплекс" г.Мурманск, Долина Уюта"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Е.В.НИК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i/>
          <w:sz w:val="30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 xml:space="preserve">от 6 марта 2008 г.                                       </w:t>
      </w:r>
      <w:r>
        <w:rPr>
          <w:b/>
          <w:sz w:val="30"/>
        </w:rPr>
        <w:t xml:space="preserve">№ 618  </w:t>
      </w:r>
      <w:r>
        <w:rPr>
          <w:rFonts w:cs="Arial" w:ascii="Arial" w:hAnsi="Arial"/>
          <w:b/>
        </w:rPr>
        <w:t xml:space="preserve">      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 xml:space="preserve">Об индексации фонда оплаты труда помощников депутатов Мурманской областной Думы </w:t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center" w:pos="4678" w:leader="none"/>
        </w:tabs>
        <w:rPr>
          <w:i w:val="false"/>
          <w:i w:val="false"/>
        </w:rPr>
      </w:pPr>
      <w:r>
        <w:rPr>
          <w:i w:val="false"/>
        </w:rPr>
        <w:t xml:space="preserve">Мурманская областная Дума  </w:t>
      </w:r>
      <w:r>
        <w:rPr>
          <w:b/>
          <w:i w:val="false"/>
        </w:rPr>
        <w:t>П О С Т А Н О В Л Я Е Т: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Установить коэффициент увеличения (индексации) е</w:t>
      </w:r>
      <w:r>
        <w:rPr>
          <w:sz w:val="24"/>
          <w:szCs w:val="24"/>
        </w:rPr>
        <w:t>жемесячного фонда оплаты труда  всех помощников депутата Мурманской областной Думы, включая районный коэффициент 1,5 и максимальный размер процентной надбавки (80%) за работу в районах Крайнего Север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 1 февраля 2008 года в размере 1,09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 1 октября 2008 года  в размере 1,0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 Действие настоящего постановления распространяется на правоотношения, возникшие с               1 февраля 2008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ной Думы   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6 марта  2008 г.                                      </w:t>
      </w:r>
      <w:r>
        <w:rPr>
          <w:b/>
          <w:sz w:val="30"/>
        </w:rPr>
        <w:t>№ 619</w:t>
      </w:r>
      <w:r>
        <w:rPr>
          <w:rFonts w:cs="Arial" w:ascii="Arial" w:hAnsi="Arial"/>
          <w:b/>
        </w:rPr>
        <w:t xml:space="preserve">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Об индексации фонда оплаты труда специалиста депутатской группы, фракции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firstLine="567"/>
        <w:rPr/>
      </w:pPr>
      <w:r>
        <w:rPr>
          <w:i w:val="false"/>
          <w:szCs w:val="24"/>
        </w:rPr>
        <w:t xml:space="preserve">Мурманская областная Дума  </w:t>
      </w:r>
      <w:r>
        <w:rPr>
          <w:b/>
          <w:i w:val="false"/>
          <w:szCs w:val="24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коэффициент увеличения (индексации) ежемесячного фонда оплаты труда специалиста депутатской группы, фракции, включая районный коэффициент 1,5 и максимальный размер процентной надбавки (80%) за работу в районах Крайнего Севе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 1 февраля 2008 года в размере 1,09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 1 октября 2008 года  в размере 1,0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принятия. Действие настоящего постановления распространяется на правоотношения, возникшие с               1 февраля 2008 го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ной Думы                                                                                                  Е.В.НИКОР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</w:rPr>
        <w:t>от 6 марта 2008 г.</w:t>
      </w:r>
      <w:r>
        <w:rPr>
          <w:b/>
          <w:szCs w:val="24"/>
        </w:rPr>
        <w:t xml:space="preserve">                                           </w:t>
      </w:r>
      <w:r>
        <w:rPr>
          <w:b/>
          <w:sz w:val="30"/>
          <w:szCs w:val="30"/>
        </w:rPr>
        <w:t>№ 620</w:t>
      </w:r>
      <w:r>
        <w:rPr>
          <w:b/>
          <w:szCs w:val="24"/>
        </w:rPr>
        <w:t xml:space="preserve">                                            </w:t>
      </w:r>
      <w:r>
        <w:rPr>
          <w:rFonts w:cs="Arial" w:ascii="Arial" w:hAnsi="Arial"/>
          <w:b/>
        </w:rPr>
        <w:t>г.Мурманс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О проекте федерального закона № 6977-5 "О внесении изменений в статьи 9 и 10 Федерального закона "О погребении и похоронном деле"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i w:val="false"/>
          <w:i w:val="false"/>
          <w:szCs w:val="24"/>
        </w:rPr>
      </w:pPr>
      <w:r>
        <w:rPr>
          <w:i w:val="false"/>
          <w:szCs w:val="24"/>
        </w:rPr>
        <w:t>1. Поддержать проект федерального закона № 6977-5 "О внесении изменений в статьи 9 и 10 Федерального закона "О погребении и похоронном деле".</w:t>
      </w:r>
    </w:p>
    <w:p>
      <w:pPr>
        <w:pStyle w:val="23"/>
        <w:spacing w:lineRule="auto" w:line="240"/>
        <w:rPr/>
      </w:pPr>
      <w:r>
        <w:rPr/>
        <w:t xml:space="preserve">       </w:t>
      </w:r>
      <w:r>
        <w:rPr/>
        <w:t>2. Направить настоящее постановление Председателю Государственной Думы Федерального Собрания Российской Федерации Б.В.Грызло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областной Думы</w:t>
        <w:tab/>
        <w:tab/>
        <w:tab/>
        <w:tab/>
        <w:tab/>
        <w:tab/>
        <w:tab/>
        <w:t xml:space="preserve">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6 марта 2008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621</w:t>
      </w:r>
      <w:r>
        <w:rPr>
          <w:rFonts w:cs="Arial" w:ascii="Arial" w:hAnsi="Arial"/>
          <w:b/>
        </w:rPr>
        <w:t xml:space="preserve">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О проекте федерального закона № 5235-5 "О внесении изменений в статью 369 части второй Налогового кодекса Российской Федерации"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/>
        <w:ind w:left="283" w:firstLine="540"/>
        <w:rPr/>
      </w:pPr>
      <w:r>
        <w:rPr/>
        <w:t>1. Поддержать проект федерального закона № 5235-5 "О внесении изменений           в  статью 369 части второй Налогового кодекса Российской Федерации".</w:t>
      </w:r>
    </w:p>
    <w:p>
      <w:pPr>
        <w:pStyle w:val="23"/>
        <w:spacing w:lineRule="auto" w:line="240"/>
        <w:ind w:left="283" w:firstLine="540"/>
        <w:rPr/>
      </w:pPr>
      <w:r>
        <w:rPr/>
        <w:t>2. Направить настоящее постановление в Комитет Государственной Думы Федерального Собрания Российской Федерации по бюджету и налога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Е.В.НИКОР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b/>
          <w:i/>
          <w:sz w:val="32"/>
        </w:rPr>
        <w:t xml:space="preserve">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18"/>
        </w:rPr>
      </w:pPr>
      <w:r>
        <w:rPr>
          <w:rFonts w:cs="Arial CYR" w:ascii="Arial CYR" w:hAnsi="Arial CYR"/>
          <w:b/>
          <w:i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6 марта 2008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622</w:t>
      </w:r>
      <w:r>
        <w:rPr>
          <w:rFonts w:cs="Arial" w:ascii="Arial" w:hAnsi="Arial"/>
          <w:b/>
        </w:rPr>
        <w:t xml:space="preserve">                                        г.Мурманск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>О законодательной инициативе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5 Федерального закона "О государственном банке данных о детях, оставшихся без попечения родителей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законодательную инициативу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5 Федерального закона "О государственном банке данных о детях, оставшихся без попечения родителей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Государственной Думы Федерального Собрания Российской Федерации Б.В.Грызлову и в Законодательное Собрание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ной Думы                                                                                             Е.В.НИК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0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sz w:val="30"/>
        </w:rPr>
      </w:pPr>
      <w:r>
        <w:rPr>
          <w:rFonts w:cs="Arial CYR" w:ascii="Arial CYR" w:hAnsi="Arial CYR"/>
          <w:b/>
          <w:i/>
          <w:sz w:val="30"/>
        </w:rPr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6 марта 2008 г.                                       </w:t>
      </w:r>
      <w:r>
        <w:rPr>
          <w:b/>
          <w:sz w:val="32"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>623</w:t>
      </w:r>
      <w:r>
        <w:rPr>
          <w:rFonts w:cs="Arial" w:ascii="Arial" w:hAnsi="Arial"/>
          <w:b/>
        </w:rPr>
        <w:t xml:space="preserve">                                        г.Мурманск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/>
      </w:pPr>
      <w:r>
        <w:rPr/>
        <w:t>О законодательной инициативе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13 Семейного кодекса  Российской Федерации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рманская областная Дума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1. Поддержать законодательную инициативу Законодательного Собрания Вологодской области по внесению в Государственную Думу Федерального Собрания Российской Федерации проекта федерального закона "О внесении изменения в статью 13 Семейного кодекса Российской Федерации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Государственной Думы Федерального Собрания Российской Федерации Б.В.Грызлову и в Законодательное Собрание Волог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астной Думы                                                                                             Е.В.НИКОР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basedOn w:val="Style8"/>
    <w:qFormat/>
    <w:rPr/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0">
    <w:name w:val="Название Знак"/>
    <w:basedOn w:val="Style8"/>
    <w:qFormat/>
    <w:rPr>
      <w:b/>
      <w:sz w:val="4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2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i/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400" w:after="0"/>
      <w:ind w:left="1640" w:right="1600" w:hanging="0"/>
      <w:jc w:val="center"/>
    </w:pPr>
    <w:rPr>
      <w:rFonts w:ascii="Times New Roman" w:hAnsi="Times New Roman" w:eastAsia="Arial" w:cs="Times New Roman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220" w:after="0"/>
      <w:ind w:left="360" w:right="2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18"/>
      <w:szCs w:val="18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Arial Unicode MS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14:00Z</dcterms:created>
  <dc:creator>Пользователь</dc:creator>
  <dc:description/>
  <cp:keywords/>
  <dc:language>en-US</dc:language>
  <cp:lastModifiedBy>Пользователь</cp:lastModifiedBy>
  <cp:lastPrinted>2008-07-09T17:02:00Z</cp:lastPrinted>
  <dcterms:modified xsi:type="dcterms:W3CDTF">2008-07-09T13:13:00Z</dcterms:modified>
  <cp:revision>15</cp:revision>
  <dc:subject/>
  <dc:title>Четвертое внеочередное заседание 16 мая 2007 года</dc:title>
</cp:coreProperties>
</file>