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/>
      </w:pPr>
      <w:r>
        <w:rPr/>
        <w:t>МУРМАНСКАЯ  ОБЛАСТНАЯ 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ЕДОМОСТ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>Мурманской областной Думы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№ </w:t>
      </w:r>
      <w:r>
        <w:rPr>
          <w:b/>
          <w:sz w:val="56"/>
        </w:rPr>
        <w:t>8</w:t>
      </w:r>
      <w:r>
        <w:rPr>
          <w:b/>
          <w:sz w:val="56"/>
          <w:lang w:val="en-US"/>
        </w:rPr>
        <w:t>1</w:t>
      </w:r>
      <w:r>
        <w:rPr>
          <w:b/>
          <w:sz w:val="56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ициальное   из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ионный со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.Д.Крупадеров</w:t>
      </w:r>
      <w:r>
        <w:rPr>
          <w:sz w:val="24"/>
        </w:rPr>
        <w:t xml:space="preserve"> (председатель совета),</w:t>
      </w:r>
    </w:p>
    <w:p>
      <w:pPr>
        <w:pStyle w:val="Normal"/>
        <w:jc w:val="center"/>
        <w:rPr/>
      </w:pPr>
      <w:r>
        <w:rPr>
          <w:b/>
          <w:sz w:val="24"/>
        </w:rPr>
        <w:t>М.Н.Мельникова</w:t>
      </w:r>
      <w:r>
        <w:rPr>
          <w:sz w:val="24"/>
        </w:rPr>
        <w:t xml:space="preserve"> (заместитель председателя),</w:t>
      </w:r>
    </w:p>
    <w:p>
      <w:pPr>
        <w:pStyle w:val="Normal"/>
        <w:jc w:val="center"/>
        <w:rPr/>
      </w:pPr>
      <w:r>
        <w:rPr>
          <w:b/>
          <w:sz w:val="24"/>
        </w:rPr>
        <w:t>А.А.Шальнева</w:t>
      </w:r>
      <w:r>
        <w:rPr>
          <w:sz w:val="24"/>
        </w:rPr>
        <w:t xml:space="preserve"> (секретарь совета)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А.А.Пирог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Ведомости Мурманской областной Думы № 81 </w:t>
      </w:r>
      <w:r>
        <w:rPr>
          <w:sz w:val="24"/>
        </w:rPr>
        <w:t xml:space="preserve">Официальное издание. – Мурманск: ООО "Полиграфист", 2007 –  192 стр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й</w:t>
        <w:tab/>
        <w:t>бюллетень "Ведомости Мурманской областной Думы" издается в соответствии с Законом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от 31 мая 1995 года № 6-01-ЗМО с последующими изменениями и дополнениями и является официальным периодическим изданием Мурманской областной Ду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ий выпуск включены законы Мурманской области и постановления Мурманской областной Думы, принятые на </w:t>
      </w:r>
      <w:r>
        <w:rPr>
          <w:sz w:val="24"/>
          <w:lang w:val="en-US"/>
        </w:rPr>
        <w:t>XI</w:t>
      </w:r>
      <w:r>
        <w:rPr>
          <w:sz w:val="24"/>
        </w:rPr>
        <w:t xml:space="preserve"> очередном заседании Мурманской областной Думы от 7 ноября 2007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перепечатке нормативных правовых актов, опубликованных в данном информационном бюллетене, другими изданиями  ссылка на "Ведомости Мурманской областной Думы" обязатель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    редакционный  совет    не   проводит  редакционную  правку  </w:t>
      </w:r>
    </w:p>
    <w:p>
      <w:pPr>
        <w:pStyle w:val="Normal"/>
        <w:rPr/>
      </w:pPr>
      <w:r>
        <w:rPr>
          <w:sz w:val="24"/>
          <w:szCs w:val="24"/>
        </w:rPr>
        <w:t>нормативных  правовых  актов  Мурманской  областной  Думы  после сдачи в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на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Одиннадцатое очередное заседание 7 ноября 200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ЗАКОНЫ МУРМА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91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907-01-ЗМО от 08.11.2007 </w:t>
            </w:r>
            <w:r>
              <w:rPr>
                <w:sz w:val="24"/>
                <w:szCs w:val="24"/>
              </w:rPr>
              <w:t xml:space="preserve">О внесении изменений в Закон Мурман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ласти "Об областном бюджете на 2007 год" </w:t>
            </w:r>
            <w:r>
              <w:rPr>
                <w:sz w:val="22"/>
                <w:szCs w:val="22"/>
              </w:rPr>
              <w:t>....................................................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908-01-ЗМО от 12.11.2007 О внесении изменения в За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"О ставках налога на игорный бизнес" .......................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909-01-ЗМО от 12.11.2007 </w:t>
            </w:r>
            <w:r>
              <w:rPr>
                <w:sz w:val="24"/>
                <w:szCs w:val="24"/>
              </w:rPr>
              <w:t xml:space="preserve">О внесении изменения в Закон Мурман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ласти 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  </w:t>
            </w:r>
            <w:r>
              <w:rPr>
                <w:sz w:val="22"/>
                <w:szCs w:val="22"/>
              </w:rPr>
              <w:t>...........................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910-01-ЗМО от 16.11.2007 </w:t>
            </w:r>
            <w:r>
              <w:rPr>
                <w:sz w:val="24"/>
                <w:szCs w:val="24"/>
              </w:rPr>
              <w:t xml:space="preserve">О внесении изменения в статью 1 Зак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рманской области "О региональном стандарте максимально допустимой доли расходов граждан на оплату жилого помещения и коммунальных услуг в совокупном доходе семьи" ……………………………………………………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911-01-ЗМО от 21.11.2007 </w:t>
            </w:r>
            <w:r>
              <w:rPr>
                <w:sz w:val="24"/>
                <w:szCs w:val="24"/>
              </w:rPr>
              <w:t xml:space="preserve">О внесении изменений в статью 12 Зак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рманской области "О государственной социальной помощи в Мурманской области" ……………………………………………………………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912-01-ЗМО от 21.11.2007 </w:t>
            </w:r>
            <w:r>
              <w:rPr>
                <w:sz w:val="24"/>
                <w:szCs w:val="24"/>
              </w:rPr>
              <w:t xml:space="preserve">О внесении изменения в статью 1 Зак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рманской области "О мерах социальной поддержки многодетных семей по оплате коммунальных услуг" …………………………………………………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 МУРМАНСКОЙ ОБЛАСТНОЙ ДУМЫ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4 от 07.11.2007 О назначении на должности мировых суд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5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областном бюджете на 2007 год" ……………………………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6 от 07.11.2007 О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и изменений в Закон Мурманской области "Об областном бюджете на 2007 год" ……………………………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7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Контрольно-счетной палате Мурманской области" 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8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5 Закона Мурманской области "О транспортном налоге" ("О внесении изменений в статью 5 Закона Мурманской области "О транспортном налоге") 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79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12 Закона Мурманской области "О государственной социальной помощи в Мурманской области" 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0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12 Закона Мурманской области "О государственной социальной помощи в Мурманской области" 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71 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1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1 Закона Мурманской области "О региональном стандарте максимально допустимой доли расходов граждан на оплату жилого помещения и коммунальных услуг в совокупном доходе семьи" ………………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2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1 Закона Мурманской области "О региональном стандарте максимально допустимой доли расходов граждан на оплату жилого помещения и коммунальных услуг в совокупном доходе семьи" ………………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3 от 07.11.2007 О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х отношениях в Мурманской области" 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4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м процессе в Мурманской области" …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5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Закон Мурманской области "О ставках налога на игорный бизнес" …………………………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6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Закон Мурманской области "О ставках налога на игорный бизнес" …………………………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7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Закон Мурманской области 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 ……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388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Закон Мурманской области 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 ……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89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1 Закона Мурманской области "О мерах социальной поддержки многодетных семей по оплате коммунальных услуг"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0 от 07.11.2007 О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и изменения в статью 1 Закона Мурманской области "О мерах социальной поддержки многодетных семей по оплате коммунальных услуг"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1 от 07.11.2007 О прогнозе социально-экономического разви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на 2008 год и об основных параметрах прогноза на 2009-2010 годы ……………………………………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2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рманского территориального фонда обязательного медицинского страхования на 2008 год" 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3 от 07.11.2007 О проекте закона Мурманской области "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м бюджете на 2008 год" 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4 от 07.11.2007 О проекте закона Мурманской области "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и Порядка заготовки гражданами пищевых лесных ресурсов и сбора ими лекарственных растений для собственных нужд в лесах на территории  Мурманской области" 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5 от 07.11.2007 О проекте закона Мурманской области "О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и Порядка заготовки гражданами древесины для собственных нужд в лесах на территории  Мурманской области" 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 </w:t>
            </w:r>
            <w:r>
              <w:rPr>
                <w:sz w:val="24"/>
                <w:szCs w:val="24"/>
              </w:rPr>
              <w:t xml:space="preserve">396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государственном регулировании инвестиционной деятельности в Мурманской области" 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7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…………………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8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статусе депутата Мурманской областной Думы" ………………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399 от 07.11.2007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400 от 07.11.2007 О внесении изменений в структуру и штатн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Контрольно-счетной палаты Мурманской области 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401 от 07.11.2007 О законодательной инициативе Законодате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Еврейской автономной области по внесению в Государственную Думу Федерального Собрания Российской Федерации проекта федерального закона "О внесении изменения в Кодекс Российской Федерации об административных правонарушениях" 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402 от 07.11.2007 Об обращении Государственной Думы Том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к Председателю Правительства Российской Федерации В.А.Зубкову о финансировании дополнительных расходов учреждений здравоохранения, связанных с выплатой заработной платы на период отпусков, командировок, обучения медицинским работникам, оказывающим первичную медико-санитарную помощь 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403 от 07.11.2007 О протесте прокурора Мурманской област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ложения Закона Мурманской области "Об управлении государственной собственностью Мурманской области" 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404 от 07.11.2007 О составе рабочей группы по выработ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х предложений и оказанию помощи теплоэнергетическим предприятиям Мурманской области …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405 от 07.11.2007 О проекте федерального закона № 471817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284 части второй Налогового кодекса Российской Федерации" ………………………………………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540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32"/>
        </w:rPr>
        <w:t>О ВНЕСЕНИИ ИЗМЕНЕНИЙ В ЗАКОН МУРМАНСКОЙ ОБЛАСТИ "ОБ ОБЛАСТНОМ БЮДЖЕТЕ НА 2007 ГОД"</w:t>
      </w:r>
    </w:p>
    <w:p>
      <w:pPr>
        <w:pStyle w:val="Heading7"/>
        <w:spacing w:before="0" w:after="0"/>
        <w:ind w:hanging="153"/>
        <w:jc w:val="center"/>
        <w:rPr>
          <w:rFonts w:ascii="Times New Roman" w:hAnsi="Times New Roman" w:cs="Times New Roman"/>
          <w:bCs/>
          <w:color w:val="000000"/>
          <w:sz w:val="24"/>
          <w:szCs w:val="32"/>
        </w:rPr>
      </w:pPr>
      <w:r>
        <w:rPr>
          <w:rFonts w:cs="Times New Roman"/>
          <w:bCs/>
          <w:color w:val="000000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 Мурманской 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7 ноября 2007 года</w:t>
      </w:r>
    </w:p>
    <w:p>
      <w:pPr>
        <w:pStyle w:val="Heading7"/>
        <w:spacing w:before="0" w:after="0"/>
        <w:ind w:hanging="153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 xml:space="preserve">Статья 1 </w:t>
      </w:r>
    </w:p>
    <w:p>
      <w:pPr>
        <w:pStyle w:val="BodyText2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40"/>
        <w:rPr/>
      </w:pPr>
      <w:r>
        <w:rPr>
          <w:szCs w:val="24"/>
        </w:rPr>
        <w:t>Внести в Закон Мурманской области "Об областном бюджете на 2007 год" от 28.12.2006  № 828-01-ЗМО с изменениями, внесенными законами Мурманской области от 23.05.2007 № 851-01-ЗМО, от 10.07.2007 № 866-01-ЗМО, от 26.09.2007                      № 886-01-ЗМО, следующие изменения: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1. Статью 1 изложить в следующей редакции:</w:t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  <w:t xml:space="preserve">"Статья 1 </w:t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  <w:t>Утвердить областной бюджет по доходам в сумме 30 520 579,7 тыс.рублей, по расходам в сумме 31 040 023,7 тыс.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 размер дефицита областного бюджета на 2007 год в сумме </w:t>
        <w:br/>
        <w:t>519 444,0 тыс.рублей.".</w:t>
      </w:r>
    </w:p>
    <w:p>
      <w:pPr>
        <w:pStyle w:val="TextBody"/>
        <w:ind w:firstLine="567"/>
        <w:rPr/>
      </w:pPr>
      <w:r>
        <w:rPr>
          <w:szCs w:val="24"/>
        </w:rPr>
        <w:t xml:space="preserve">2. В пункте 1 статьи 30 цифры "338 011,5" заменить цифрами "333 319,6". </w:t>
      </w:r>
    </w:p>
    <w:p>
      <w:pPr>
        <w:pStyle w:val="Normal"/>
        <w:ind w:left="567" w:hanging="0"/>
        <w:jc w:val="both"/>
        <w:rPr/>
      </w:pPr>
      <w:r>
        <w:rPr/>
        <w:t>3. В пункте 1 статьи 32 цифры "13 282,3" заменить цифрами "8 408,2".</w:t>
      </w:r>
    </w:p>
    <w:p>
      <w:pPr>
        <w:pStyle w:val="Normal"/>
        <w:ind w:left="567" w:hanging="0"/>
        <w:jc w:val="both"/>
        <w:rPr/>
      </w:pPr>
      <w:r>
        <w:rPr/>
        <w:t>4. В статье 37:</w:t>
      </w:r>
    </w:p>
    <w:p>
      <w:pPr>
        <w:pStyle w:val="Normal"/>
        <w:ind w:firstLine="540"/>
        <w:jc w:val="both"/>
        <w:rPr/>
      </w:pPr>
      <w:r>
        <w:rPr/>
        <w:t xml:space="preserve">1) в абзаце четвертом цифры "608 500,0" заменить цифрами "867 502,1"; </w:t>
      </w:r>
    </w:p>
    <w:p>
      <w:pPr>
        <w:pStyle w:val="Normal"/>
        <w:ind w:firstLine="540"/>
        <w:jc w:val="both"/>
        <w:rPr/>
      </w:pPr>
      <w:r>
        <w:rPr/>
        <w:t xml:space="preserve">2) в абзаце пятом цифры "5 378 370,1" заменить цифрами "5 144 855,8"; </w:t>
      </w:r>
    </w:p>
    <w:p>
      <w:pPr>
        <w:pStyle w:val="Normal"/>
        <w:ind w:firstLine="540"/>
        <w:jc w:val="both"/>
        <w:rPr>
          <w:color w:val="FF6600"/>
        </w:rPr>
      </w:pPr>
      <w:r>
        <w:rPr/>
        <w:t>3) в абзаце шестом цифры "1 866 485,4" заменить цифрами "3 116 586,5";</w:t>
      </w:r>
    </w:p>
    <w:p>
      <w:pPr>
        <w:pStyle w:val="Normal"/>
        <w:ind w:firstLine="540"/>
        <w:jc w:val="both"/>
        <w:rPr/>
      </w:pPr>
      <w:r>
        <w:rPr/>
        <w:t>4) в абзаце седьмом цифры "4 007 046,4" заменить цифрами "4 117 960,4".</w:t>
      </w:r>
    </w:p>
    <w:p>
      <w:pPr>
        <w:pStyle w:val="Normal"/>
        <w:ind w:left="540" w:hanging="0"/>
        <w:jc w:val="both"/>
        <w:rPr/>
      </w:pPr>
      <w:r>
        <w:rPr/>
        <w:t>5. В статье 39:</w:t>
      </w:r>
    </w:p>
    <w:p>
      <w:pPr>
        <w:pStyle w:val="Normal"/>
        <w:ind w:left="540" w:hanging="0"/>
        <w:jc w:val="both"/>
        <w:rPr/>
      </w:pPr>
      <w:r>
        <w:rPr/>
        <w:t>1) в абзаце первом пункта 1 цифры "170 108,4" заменить цифрами "170 782,5";</w:t>
      </w:r>
    </w:p>
    <w:p>
      <w:pPr>
        <w:pStyle w:val="Normal"/>
        <w:ind w:left="540" w:hanging="0"/>
        <w:jc w:val="both"/>
        <w:rPr/>
      </w:pPr>
      <w:r>
        <w:rPr/>
        <w:t>2) абзац второй пункта 1 исключить;</w:t>
      </w:r>
    </w:p>
    <w:p>
      <w:pPr>
        <w:pStyle w:val="Normal"/>
        <w:ind w:left="540" w:hanging="0"/>
        <w:jc w:val="both"/>
        <w:rPr/>
      </w:pPr>
      <w:r>
        <w:rPr/>
        <w:t>3) в абзаце третьем пункта 1 цифры "3 552,0" заменить цифрами "4 984,0";</w:t>
      </w:r>
    </w:p>
    <w:p>
      <w:pPr>
        <w:pStyle w:val="Normal"/>
        <w:ind w:left="540" w:hanging="0"/>
        <w:jc w:val="both"/>
        <w:rPr/>
      </w:pPr>
      <w:r>
        <w:rPr/>
        <w:t>4) в абзаце четвертом пункта 1 цифры "33 795,3" заменить цифрами "33 645,3";</w:t>
      </w:r>
    </w:p>
    <w:p>
      <w:pPr>
        <w:pStyle w:val="Normal"/>
        <w:ind w:left="540" w:hanging="0"/>
        <w:jc w:val="both"/>
        <w:rPr/>
      </w:pPr>
      <w:r>
        <w:rPr/>
        <w:t>5) в абзаце пятом пункта 1 цифры "3 965,7" заменить цифрами "4 135,4";</w:t>
      </w:r>
    </w:p>
    <w:p>
      <w:pPr>
        <w:pStyle w:val="Normal"/>
        <w:ind w:left="540" w:hanging="0"/>
        <w:jc w:val="both"/>
        <w:rPr/>
      </w:pPr>
      <w:r>
        <w:rPr/>
        <w:t>6) абзац второй пункта 2 исключить.</w:t>
      </w:r>
    </w:p>
    <w:p>
      <w:pPr>
        <w:pStyle w:val="Normal"/>
        <w:ind w:left="540" w:hanging="0"/>
        <w:jc w:val="both"/>
        <w:rPr/>
      </w:pPr>
      <w:r>
        <w:rPr/>
        <w:t>6. В пункте 1 статьи 41:</w:t>
      </w:r>
    </w:p>
    <w:p>
      <w:pPr>
        <w:pStyle w:val="Normal"/>
        <w:ind w:left="540" w:hanging="0"/>
        <w:jc w:val="both"/>
        <w:rPr/>
      </w:pPr>
      <w:r>
        <w:rPr/>
        <w:t>1) в абзаце втором цифры "2 817 562,0" заменить цифрами "2 779 483,7";</w:t>
      </w:r>
    </w:p>
    <w:p>
      <w:pPr>
        <w:pStyle w:val="Normal"/>
        <w:ind w:firstLine="540"/>
        <w:jc w:val="both"/>
        <w:rPr/>
      </w:pPr>
      <w:r>
        <w:rPr/>
        <w:t>2) в абзаце третьем цифры "66 873,3" заменить цифрами "61 253,3";</w:t>
      </w:r>
    </w:p>
    <w:p>
      <w:pPr>
        <w:pStyle w:val="Normal"/>
        <w:ind w:firstLine="540"/>
        <w:jc w:val="both"/>
        <w:rPr/>
      </w:pPr>
      <w:r>
        <w:rPr/>
        <w:t>3) в абзаце четвертом цифры "315 454,0" заменить цифрами "311 822,0";</w:t>
      </w:r>
    </w:p>
    <w:p>
      <w:pPr>
        <w:pStyle w:val="Normal"/>
        <w:ind w:firstLine="540"/>
        <w:jc w:val="both"/>
        <w:rPr/>
      </w:pPr>
      <w:r>
        <w:rPr/>
        <w:t>4) в абзаце пятом цифры "55 674,0" заменить цифрами "40 732,8";</w:t>
      </w:r>
    </w:p>
    <w:p>
      <w:pPr>
        <w:pStyle w:val="Normal"/>
        <w:ind w:firstLine="540"/>
        <w:jc w:val="both"/>
        <w:rPr/>
      </w:pPr>
      <w:r>
        <w:rPr/>
        <w:t>5) в абзаце шестом цифры "285 130,2" заменить цифрами "300 210,9";</w:t>
      </w:r>
    </w:p>
    <w:p>
      <w:pPr>
        <w:pStyle w:val="Normal"/>
        <w:ind w:firstLine="540"/>
        <w:jc w:val="both"/>
        <w:rPr/>
      </w:pPr>
      <w:r>
        <w:rPr/>
        <w:t>6) абзац седьмой исключить;</w:t>
      </w:r>
    </w:p>
    <w:p>
      <w:pPr>
        <w:pStyle w:val="Normal"/>
        <w:ind w:firstLine="540"/>
        <w:jc w:val="both"/>
        <w:rPr/>
      </w:pPr>
      <w:r>
        <w:rPr/>
        <w:t>7) в абзаце девятом цифры "1 115 958,0" заменить цифрами "948 058,0";</w:t>
      </w:r>
    </w:p>
    <w:p>
      <w:pPr>
        <w:pStyle w:val="Normal"/>
        <w:ind w:firstLine="540"/>
        <w:jc w:val="both"/>
        <w:rPr/>
      </w:pPr>
      <w:r>
        <w:rPr/>
        <w:t>8) в абзаце десятом цифры "89 855,3" заменить цифрами "89 842,7";</w:t>
      </w:r>
    </w:p>
    <w:p>
      <w:pPr>
        <w:pStyle w:val="Normal"/>
        <w:ind w:firstLine="540"/>
        <w:jc w:val="both"/>
        <w:rPr/>
      </w:pPr>
      <w:r>
        <w:rPr/>
        <w:t>9) в абзаце одиннадцатом цифры "3 998,3" заменить цифрами "4 018,3";</w:t>
      </w:r>
    </w:p>
    <w:p>
      <w:pPr>
        <w:pStyle w:val="Normal"/>
        <w:ind w:firstLine="540"/>
        <w:jc w:val="both"/>
        <w:rPr/>
      </w:pPr>
      <w:r>
        <w:rPr/>
        <w:t>10) в абзаце двенадцатом цифры "152 924,0" заменить цифрами "134 154,0".</w:t>
      </w:r>
    </w:p>
    <w:p>
      <w:pPr>
        <w:pStyle w:val="Normal"/>
        <w:ind w:firstLine="540"/>
        <w:jc w:val="both"/>
        <w:rPr/>
      </w:pPr>
      <w:r>
        <w:rPr/>
        <w:t>7. В пункте 1 статьи 44 цифры "1 866 485,4" заменить цифрами "3 116 586,5"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8. В статье 45: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1) в абзаце втором пункта 1 цифры "61 895,2" заменить цифрами "58 969,7"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2) в абзаце шестом пункта 1 цифры "2 993,0" заменить цифрами "27 166,2"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) в пункте 2 цифры "125 594,8" заменить цифрами "145 013,2"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4) в абзаце втором пункта 3 цифры "222 350,0" заменить цифрами </w:t>
        <w:br/>
        <w:t>"286 250,0";</w:t>
      </w:r>
    </w:p>
    <w:p>
      <w:pPr>
        <w:pStyle w:val="TextBody"/>
        <w:ind w:firstLine="540"/>
        <w:rPr/>
      </w:pPr>
      <w:r>
        <w:rPr>
          <w:szCs w:val="24"/>
        </w:rPr>
        <w:t>5) в абзаце третьем пункта 3 цифры "35 300,0" заменить цифрами "40 500,0"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6) дополнить пункт 3 абзацами восьмым и девятым следующего содержания: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"региональную целевую программу "Развитие образования Мурманской области на 2006-2010 годы" в сумме 327,9 тыс.рублей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региональную целевую программу "Дети Кольского Заполярья" на 2007-2010 годы (подпрограмма "Дети-сироты") в сумме 820,0 тыс.рублей;";</w:t>
      </w:r>
    </w:p>
    <w:p>
      <w:pPr>
        <w:pStyle w:val="Normal"/>
        <w:autoSpaceDE w:val="false"/>
        <w:ind w:firstLine="539"/>
        <w:jc w:val="both"/>
        <w:rPr/>
      </w:pPr>
      <w:r>
        <w:rPr/>
        <w:t>9. В пункте 1 статьи 46 цифры "34 822,8" заменить цифрами "37 830,1".</w:t>
      </w:r>
    </w:p>
    <w:p>
      <w:pPr>
        <w:pStyle w:val="Normal"/>
        <w:autoSpaceDE w:val="false"/>
        <w:ind w:firstLine="539"/>
        <w:jc w:val="both"/>
        <w:rPr/>
      </w:pPr>
      <w:r>
        <w:rPr/>
        <w:t>10. В абзаце втором пункта 1 статьи 50 цифры "200 000,0" заменить цифрами         "-231 000,0"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 В статье 55 слова "4 000,0 млн.рублей" и "250,0 млн.рублей" заменить соответственно словами "2 000 000,0 тыс.рублей" и "1 095 791,0 тыс.рублей"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 Дополнить статьей 56.1 следующего содержани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"Статья 56.1</w:t>
      </w:r>
    </w:p>
    <w:p>
      <w:pPr>
        <w:pStyle w:val="TextBody"/>
        <w:ind w:firstLine="567"/>
        <w:rPr/>
      </w:pPr>
      <w:r>
        <w:rPr>
          <w:szCs w:val="24"/>
        </w:rPr>
        <w:t xml:space="preserve">1. Утвердить заключение договоров о предоставлении Правительством Мурманской области от имени Мурманской области государственных гарантий  Мурманской области по заключенным Государственным областным унитарным теплоэнергетическим предприятием "ТЭКОС" (ГОУТП "ТЭКОС") кредитным договорам (договорам займа) с Северным инвестиционным банком </w:t>
      </w:r>
      <w:r>
        <w:rPr>
          <w:szCs w:val="24"/>
          <w:lang w:val="en-US"/>
        </w:rPr>
        <w:t>NIB</w:t>
      </w:r>
      <w:r>
        <w:rPr>
          <w:szCs w:val="24"/>
        </w:rPr>
        <w:t xml:space="preserve"> (Финляндия) и Северной экологической финансовой корпорацией </w:t>
      </w:r>
      <w:r>
        <w:rPr>
          <w:szCs w:val="24"/>
          <w:lang w:val="en-US"/>
        </w:rPr>
        <w:t>NEFKO</w:t>
      </w:r>
      <w:r>
        <w:rPr>
          <w:szCs w:val="24"/>
        </w:rPr>
        <w:t xml:space="preserve"> (Финляндия) на следующих условиях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едельная сумма кредитов (займов) - не свыше 581 000,0 тыс.рублей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едельная сумма процентов и других расходов по обслуживанию долга по кредитным договорам (договорам займа), на которые может предоставляться государственная гарантия Мурманской области, - не свыше 399 791,0 тыс.рубле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рок погашения кредитов (займов) - в течение 15 лет с отсрочкой платежа на 3 год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цель - реконструкция системы теплоснабжения Ленинского округа города Мурманска.</w:t>
      </w:r>
    </w:p>
    <w:p>
      <w:pPr>
        <w:pStyle w:val="TextBody"/>
        <w:ind w:firstLine="567"/>
        <w:rPr/>
      </w:pPr>
      <w:r>
        <w:rPr>
          <w:szCs w:val="24"/>
        </w:rPr>
        <w:t>2. Установить, что государственные гарантии Мурманской области, указанные в пункте 1 настоящей статьи, предоставляются ГОУТП "ТЭКОС" без предоставления им обеспечения обязательств по возмещению гаранту сумм, уплаченных по государственной гарантии.".</w:t>
      </w:r>
    </w:p>
    <w:p>
      <w:pPr>
        <w:pStyle w:val="Normal"/>
        <w:ind w:firstLine="540"/>
        <w:rPr/>
      </w:pPr>
      <w:r>
        <w:rPr/>
        <w:t>Статья 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стоящий Закон вступает в силу со дня его подписа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Мурманской области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ноября 2007 г.</w:t>
      </w:r>
    </w:p>
    <w:p>
      <w:pPr>
        <w:pStyle w:val="Normal"/>
        <w:rPr/>
      </w:pPr>
      <w:r>
        <w:rPr/>
        <w:t xml:space="preserve">№ </w:t>
      </w:r>
      <w:r>
        <w:rPr/>
        <w:t>907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 к ЗМО № 907 смотри в заархивированных файлах Змо907прил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, Змо907прил07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,Змо907прил08.</w:t>
      </w:r>
      <w:r>
        <w:rPr>
          <w:b/>
          <w:sz w:val="26"/>
          <w:szCs w:val="26"/>
          <w:lang w:val="en-US"/>
        </w:rPr>
        <w:t>zi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3350</wp:posOffset>
            </wp:positionH>
            <wp:positionV relativeFrom="paragraph">
              <wp:posOffset>-42862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ВНЕСЕНИИ ИЗМЕНЕНИЯ В ЗАКОН МУРМАНСКОЙ ОБЛАСТИ "О СТАВКАХ НАЛОГА НА ИГОРНЫЙ  БИЗНЕС"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Мурманск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Дум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ноября 2007 года</w:t>
      </w:r>
    </w:p>
    <w:p>
      <w:pPr>
        <w:pStyle w:val="Normal"/>
        <w:rPr/>
      </w:pPr>
      <w:r>
        <w:rPr/>
        <w:t>Статья 1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Внести в Закон Мурманской области "О ставках налога на игорный бизнес" от 13.11.2003 № 434-01-ЗМО с изменениями, внесенными законами Мурманской области от 18.11.2004 № 520-01-ЗМО, от 28.06.2005 № 643-01-ЗМО, следующее изменение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статью 1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"Статья 1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Установить следующие ставки налога на игорный бизнес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за один игровой стол – 125 000 рублей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за один игровой автомат – 7 500 рублей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за одну кассу тотализатора – 125 000 рублей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за одну кассу букмекерской конторы – 125 000 рублей."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>Статья 2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/>
        <w:t xml:space="preserve">Настоящий Закон вступает в силу с 1 января 2008 года, но не ранее чем по истечении одного месяца со дня его официального опубликования. 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Губернатор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Мурманской области                                                                               Ю.А.ЕВДОКИМОВ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12 ноября 2007 г.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>908-01-ЗМО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г.Мурманск</w:t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tabs>
          <w:tab w:val="clear" w:pos="708"/>
          <w:tab w:val="left" w:pos="4536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  <w:t>О ВНЕСЕНИИ ИЗМЕНЕНИЯ В ЗАКОН МУРМАНСКОЙ ОБЛАСТИ   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3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Мурманск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Думо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ноября 2007 год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Закон Мурманской области 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 от 22.11.2005 № 681-01-ЗМО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в 2008 году размер годового дохода, потенциально возможного к получению индивидуальным предпринимателем, не привлекающим в своей предпринимательской деятельности наемных работников, в том числе по договорам гражданско-правового характера, при применении упрощенной системы налогообложения на основе патента, по следующим видам предпринимательской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2939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дпринимательской деятельн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енциаль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го к получению индивидуальны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е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монт и пошив швейных, меховых и кожаных изделий, головных уборов и изделий из текстильной галантереи, ремонт, пошив и вязание трикотажных издел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ремонт, окраска и пошив обуви                    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185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изготовление валяной обув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изготовление текстильной галантереи             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28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изготовление и ремонт металлической   галантереи, ключей, номерных знаков, указателей ули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изготовление траурных венков, искусственных цветов, гирлян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изготовление оград, памятников, венков из металл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изготовление и ремонт мебел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производство и реставрация ковров и ковровых  издел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ремонт и техническое обслуживание бытовой радиоэлектронной аппаратуры, бытовых машин и бытовых приборов, ремонт и изготовление металлоиздел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производство инвентаря для спортивного рыболов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чеканка и гравировка ювелирных издел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производство и ремонт игр и игрушек, за исключением компьютерных иг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изготовление изделий народных художественных промысл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изготовление и ремонт ювелирных изделий, бижу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производство щипаной шерсти, сырых шкур и кож крупного рогатого скота, животных семейства лошадиных, овец, коз и свин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выделка и крашение шкур животны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выделка и крашение мех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переработка давальческой мытой шерсти на трикотажную пряж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) расчес шер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) стрижка домашних животны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) защита садов, огородов и зеленых насаждений от вредителей и болезн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) изготовление сельскохозяйственного инвентаря из материала заказчи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) ремонт и изготовление бондарной посуды и гончарных издел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) изготовление и ремонт деревянных лодо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) ремонт туристского снаряжения и инвентар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) распиловка древесин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) граверные работы по металлу, стеклу, фарфору, дереву, керамик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) изготовление и печатание визитных карточек и пригласительных биле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) копировально-множительные, переплетные, брошюровочные, окантовочные, картонажные работ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) чистка обув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) деятельность в области фотограф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) производство, монтаж, прокат и показ фильм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) техническое обслуживание и ремонт автотранспортных средст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) предоставление прочих видов услуг по техническому обслуживанию автотранспортных средств (мойка, полирование, нанесение защитных и декоративных покрытий на кузов, чистка салона, буксировка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) оказание услуг тамады, актера на торжествах, музыкальное сопровождение обряд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) предоставление услуг парикмахерскими и салонами красот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) автотранспортные услуг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) предоставление секретарских, редакторских услуг и услуг по перевод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) техническое обслуживание и ремонт офисных машин и вычислительной техник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) монофоническая и стереофоническая запись речи, пения, инструментального исполнения заказчика на магнитную ленту, компакт-диск. Перезапись музыкальных и литературных произведений на магнитную ленту, компакт-дис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) услуги по присмотру и уходу за детьми и больным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) услуги по уборке жилых помещ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) услуги по ведению домашнего хозяйства 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) ремонт и строительство жилья и других построе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) производство монтажных, электромонтажных,  санитарно-технических и сварочных рабо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  <w:br/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) услуги по оформлению интерьера жилого помещения и услуги художественного оформл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  <w:br/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) услуги по приему стеклопосуды и вторичного сырья, за  исключением металлолом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  <w:br/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) нарезка стекла и зеркал, художественная обработка стекл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) услуги по остеклению балконов и лодж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) услуги бань, саун, соляриев, массажных кабине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) услуги по обучению, в том числе в платных кружках, студиях, на курсах, и услуги по репетиторств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  <w:br/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) тренерские услуги</w:t>
              <w:tab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) услуги по зеленому хозяйству и декоративному цветоводств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) производство хлеба и кондитерских изделий    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) сдача в аренду (внаем) собственного  недвижимого имущества, в том числе квартир и гараже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  <w:br/>
            </w:r>
          </w:p>
        </w:tc>
      </w:tr>
      <w:tr>
        <w:trPr>
          <w:trHeight w:val="513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) услуги носильщиков на железнодорожных вокзалах, автовокзалах, аэровокзалах, в аэропортах, морских, речных порта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) ветеринарные услуги</w:t>
              <w:tab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) услуги платных туале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4551" w:leader="none"/>
              </w:tabs>
              <w:rPr/>
            </w:pPr>
            <w:r>
              <w:rPr/>
              <w:t>60) ритуальные услуг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) услуги уличных патрулей, охранников, сторожей и вахтер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"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с 1 января 2008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манской области                                                                               Ю.А.ЕВДОКИМ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ноября 2007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09-01-ЗМ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урман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07950</wp:posOffset>
            </wp:positionV>
            <wp:extent cx="504190" cy="615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О ВНЕСЕНИИ ИЗМЕНЕНИЯ В СТАТЬЮ 1 ЗАКОНА МУРМАНСКОЙ ОБЛАСТИ </w:t>
      </w:r>
      <w:r>
        <w:rPr>
          <w:rFonts w:cs="Times New Roman" w:ascii="Times New Roman" w:hAnsi="Times New Roman"/>
          <w:bCs w:val="false"/>
          <w:color w:val="000000"/>
          <w:sz w:val="24"/>
        </w:rPr>
        <w:t>"О РЕГИОНАЛЬНОМ СТАНДАРТЕ МАКСИМАЛЬНО ДОПУСТИМОЙ ДОЛИ РАСХОДОВ ГРАЖДАН НА ОПЛАТУ ЖИЛОГО ПОМЕЩЕНИЯ И КОММУНАЛЬНЫХ УСЛУГ В СОВОКУПНОМ ДОХОДЕ СЕМЬИ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/>
          <w:b/>
          <w:bCs/>
          <w:color w:val="000000"/>
          <w:sz w:val="32"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Принят Мурманской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областной Думой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7 ноября 2007 года</w:t>
      </w:r>
    </w:p>
    <w:p>
      <w:pPr>
        <w:pStyle w:val="Normal"/>
        <w:rPr/>
      </w:pPr>
      <w:r>
        <w:rPr/>
        <w:t xml:space="preserve">          </w:t>
      </w: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в статью 1 Закона Мурманской области "О региональном стандарте максимально допустимой доли расходов граждан на оплату жилого помещения и коммунальных услуг в совокупном доходе семьи" от 05.12.2006 № 813-01-ЗМО следующее изменение:</w:t>
      </w:r>
    </w:p>
    <w:p>
      <w:pPr>
        <w:pStyle w:val="Normal"/>
        <w:ind w:firstLine="540"/>
        <w:jc w:val="both"/>
        <w:rPr/>
      </w:pPr>
      <w:r>
        <w:rPr/>
        <w:t>в абзаце первом пункта 2 слова "18 процентов" заменить словами "15 процентов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тья 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й Закон вступает в силу с 1 декабря 2007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 xml:space="preserve">Мурманской области                                                                                Ю.А.ЕВДОКИМ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ноября 2007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910-01-ЗМО</w:t>
      </w:r>
    </w:p>
    <w:p>
      <w:pPr>
        <w:pStyle w:val="Normal"/>
        <w:jc w:val="both"/>
        <w:rPr/>
      </w:pPr>
      <w:r>
        <w:rPr/>
        <w:t>г.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32"/>
        </w:rPr>
        <w:t>О ВНЕСЕНИИ ИЗМЕНЕНИЙ В СТАТЬЮ 12 ЗАКОНА МУРМАНСКОЙ ОБЛАСТИ"О ГОСУДАРСТВЕННОЙ СОЦИАЛЬНОЙ ПОМОЩИ 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7 ноября 2007 года</w:t>
      </w:r>
    </w:p>
    <w:p>
      <w:pPr>
        <w:pStyle w:val="Normal"/>
        <w:ind w:firstLine="709"/>
        <w:jc w:val="both"/>
        <w:rPr/>
      </w:pPr>
      <w:r>
        <w:rPr/>
        <w:t>Статья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статью 12 Закона Мурманской области "О государственной социальной помощи в Мурманской области"</w:t>
      </w:r>
      <w:r>
        <w:rPr>
          <w:b/>
        </w:rPr>
        <w:t xml:space="preserve"> </w:t>
      </w:r>
      <w:r>
        <w:rPr/>
        <w:t>от 23.12.2004 № 549-01-ЗМО с изменениями, внесенными законами Мурманской области от 15.12.2005 № 699-01-ЗМО, от 15.12.2005 № 700-01-ЗМО, от 26.12.2005 № 722-01-ЗМО, следующие изменения:</w:t>
      </w:r>
    </w:p>
    <w:p>
      <w:pPr>
        <w:pStyle w:val="Normal"/>
        <w:ind w:firstLine="709"/>
        <w:jc w:val="both"/>
        <w:rPr/>
      </w:pPr>
      <w:r>
        <w:rPr/>
        <w:t>пункты 1 и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1. Размер ежемесячного пособия на ребенка составляет 215 рублей, за исключением семей, указанных в пункте 2 настоящей статьи.</w:t>
      </w:r>
    </w:p>
    <w:p>
      <w:pPr>
        <w:pStyle w:val="Normal"/>
        <w:ind w:firstLine="709"/>
        <w:jc w:val="both"/>
        <w:rPr/>
      </w:pPr>
      <w:r>
        <w:rPr/>
        <w:t>2. Размер ежемесячного пособия на каждого ребенка в многодетных малоимущих семьях составляет 430 рублей.</w:t>
      </w:r>
    </w:p>
    <w:p>
      <w:pPr>
        <w:pStyle w:val="Normal"/>
        <w:ind w:firstLine="709"/>
        <w:jc w:val="both"/>
        <w:rPr/>
      </w:pPr>
      <w:r>
        <w:rPr/>
        <w:t>Размер ежемесячного пособия на ребенка одинокой матери составляет 430 рублей.</w:t>
      </w:r>
    </w:p>
    <w:p>
      <w:pPr>
        <w:pStyle w:val="Normal"/>
        <w:ind w:firstLine="709"/>
        <w:jc w:val="both"/>
        <w:rPr/>
      </w:pPr>
      <w:r>
        <w:rPr/>
        <w:t>Размер ежемесячного пособия на детей, родители которых уклоняются от уплаты алиментов, а также на детей военнослужащих, проходящих службу по призыву, составляет 430 рублей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 1 января 200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Мурманской области                                                                              Ю.А.ЕВДОКИМ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21 ноября 2007 г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№ </w:t>
      </w:r>
      <w:r>
        <w:rPr/>
        <w:t>911-01-ЗМ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/>
        <w:t>г.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spacing w:before="0" w:after="0"/>
        <w:ind w:firstLine="540"/>
        <w:rPr/>
      </w:pPr>
      <w:r>
        <w:rPr>
          <w:rFonts w:eastAsia="Arial"/>
          <w:b w:val="false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 ВНЕСЕНИИ ИЗМЕНЕНИЯ В СТАТЬЮ 1 ЗАКОНА МУРМАНСКОЙ ОБЛАСТИ  "О МЕРАХ СОЦИАЛЬНОЙ ПОДДЕРЖКИ МНОГОДЕТНЫХ СЕМЕЙ ПО ОПЛАТЕ КОММУНАЛЬНЫХ УСЛУГ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7 ноябр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татья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в статью 1 Закона Мурманской области "О мерах социальной поддержки многодетных семей по оплате коммунальных услуг" от 27.12.2004 № 567-01-ЗМО с изменениями, внесенными законами Мурманской области от 15.12.2005  № 702-01-ЗМО, от 26.12.2005 № 722-01-ЗМО, следующее изменение:</w:t>
      </w:r>
    </w:p>
    <w:p>
      <w:pPr>
        <w:pStyle w:val="Normal"/>
        <w:ind w:firstLine="540"/>
        <w:jc w:val="both"/>
        <w:rPr/>
      </w:pPr>
      <w:r>
        <w:rPr/>
        <w:t>слова "величину прожиточного минимума, установленного Правительством Мурманской области" заменить словами "двух прожиточных минимумов, установленных Правительством Мурманской области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тья 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й Закон вступает в силу с 1 января 2008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 xml:space="preserve">Мурманской области </w:t>
        <w:tab/>
        <w:tab/>
        <w:tab/>
        <w:tab/>
        <w:tab/>
        <w:tab/>
        <w:t xml:space="preserve">        Ю.А.ЕВДОК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21 ноября 2007 г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№ </w:t>
      </w:r>
      <w:r>
        <w:rPr/>
        <w:t>911-01-ЗМ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/>
        <w:t>г.Мурман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7 ноября 2007 г.                                   </w:t>
      </w:r>
      <w:r>
        <w:rPr>
          <w:b/>
          <w:sz w:val="32"/>
        </w:rPr>
        <w:t>№ 374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  </w:t>
      </w:r>
      <w:r>
        <w:rPr>
          <w:rFonts w:cs="Arial" w:ascii="Arial" w:hAnsi="Arial"/>
          <w:b/>
        </w:rPr>
        <w:t xml:space="preserve">                                           г. 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  назначении на должности мировых судей Мурманской области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/>
      </w:pPr>
      <w:r>
        <w:rPr/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 соответствии с пунктом 1 статьи 7 Закона Мурманской области "О мировых судьях в Мурманской области"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TextBodyIndent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Назначить:</w:t>
      </w:r>
    </w:p>
    <w:p>
      <w:pPr>
        <w:pStyle w:val="Normal"/>
        <w:ind w:firstLine="540"/>
        <w:jc w:val="both"/>
        <w:rPr/>
      </w:pPr>
      <w:r>
        <w:rPr>
          <w:b/>
        </w:rPr>
        <w:t>ГОРЮНОВА Игоря Михайловича</w:t>
      </w:r>
      <w:r>
        <w:rPr/>
        <w:t xml:space="preserve"> на должность мирового судьи судебного участка № 3 г.Апатиты с подведомственной территорией на пятилетний срок полномочий;</w:t>
      </w:r>
    </w:p>
    <w:p>
      <w:pPr>
        <w:pStyle w:val="Normal"/>
        <w:ind w:firstLine="540"/>
        <w:jc w:val="both"/>
        <w:rPr/>
      </w:pPr>
      <w:r>
        <w:rPr>
          <w:b/>
        </w:rPr>
        <w:t>ОВСЯНИК Светлану Ивановну</w:t>
      </w:r>
      <w:r>
        <w:rPr/>
        <w:t xml:space="preserve"> на должность мирового судьи судебного участка № 3 г.Кандалакша с подведомственной территорией на трехлетний срок полномочий;</w:t>
      </w:r>
    </w:p>
    <w:p>
      <w:pPr>
        <w:pStyle w:val="Normal"/>
        <w:ind w:firstLine="540"/>
        <w:jc w:val="both"/>
        <w:rPr/>
      </w:pPr>
      <w:r>
        <w:rPr>
          <w:b/>
        </w:rPr>
        <w:t>СВИСТУНОВУ Ирину Николаевну</w:t>
      </w:r>
      <w:r>
        <w:rPr/>
        <w:t xml:space="preserve"> на должность мирового судьи судебного участка № 1 Кольского района на трехлетний срок полномочий.</w:t>
      </w:r>
    </w:p>
    <w:p>
      <w:pPr>
        <w:pStyle w:val="Normal"/>
        <w:rPr/>
      </w:pPr>
      <w:r>
        <w:rPr/>
      </w:r>
    </w:p>
    <w:p>
      <w:pPr>
        <w:pStyle w:val="TextBodyIndent"/>
        <w:ind w:firstLine="54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54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3"/>
        <w:ind w:left="0"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 Думы                                                                                              Е.В.НИКОРА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от  7 ноябр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  </w:t>
      </w:r>
      <w:r>
        <w:rPr>
          <w:b/>
          <w:sz w:val="30"/>
        </w:rPr>
        <w:t>№ 375</w:t>
      </w:r>
      <w:r>
        <w:rPr>
          <w:rFonts w:cs="Arial" w:ascii="Arial" w:hAnsi="Arial"/>
          <w:b/>
          <w:sz w:val="22"/>
        </w:rPr>
        <w:t xml:space="preserve">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О проекте закона Мурманской области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"О внесении изменений в Закон Мурманской области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"Об областном бюджете на 2007 год"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Принять в первом чтении проект закона Мурманской области "О внесении изменений в Закон Мурманской области "Об областном бюджете на 2007 год"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Председатель 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7 ноябр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</w:t>
      </w:r>
      <w:r>
        <w:rPr>
          <w:b/>
          <w:sz w:val="30"/>
        </w:rPr>
        <w:t xml:space="preserve">             № 376</w:t>
      </w:r>
      <w:r>
        <w:rPr>
          <w:rFonts w:cs="Arial" w:ascii="Arial" w:hAnsi="Arial"/>
          <w:b/>
          <w:sz w:val="22"/>
        </w:rPr>
        <w:t xml:space="preserve">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"О внесении изменений в Закон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</w:rPr>
        <w:t>"Об областном бюджете на 2007 год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ринять Закон Мурманской области "О внесении изменений в Закон Мурманской области "Об областном бюджете на 2007 год"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 7 ноябр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  </w:t>
      </w:r>
      <w:r>
        <w:rPr>
          <w:b/>
          <w:sz w:val="30"/>
          <w:szCs w:val="30"/>
        </w:rPr>
        <w:t>№ 377</w:t>
      </w:r>
      <w:r>
        <w:rPr>
          <w:rFonts w:cs="Arial" w:ascii="Arial" w:hAnsi="Arial"/>
          <w:b/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                                         г.Мурманс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 "О внесении изменений в Закон Мурманской области  "О Контрольно-счетной палате Мурманской области"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>1. Принять Закон Мурманской области "О внесении изменений в Закон Мурманской области "О Контрольно-счетной палате Мурманской области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 7 ноября 2007 г.</w:t>
      </w:r>
      <w:r>
        <w:rPr>
          <w:b/>
          <w:szCs w:val="24"/>
        </w:rPr>
        <w:t xml:space="preserve">                                </w:t>
      </w:r>
      <w:r>
        <w:rPr>
          <w:b/>
          <w:sz w:val="30"/>
          <w:szCs w:val="30"/>
        </w:rPr>
        <w:t>№ 378</w:t>
      </w:r>
      <w:r>
        <w:rPr>
          <w:b/>
          <w:szCs w:val="24"/>
        </w:rPr>
        <w:t xml:space="preserve">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 проекте закона Мурманской области "О внесении изменения в статью 5 Закона Мурманской области "О транспортном налоге" ("О внесении изменений в статью 5 Закона Мурманской области "О транспортном налоге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6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1. Принять во втором чтении проект закона Мурманской области </w:t>
      </w:r>
      <w:r>
        <w:rPr>
          <w:szCs w:val="24"/>
        </w:rPr>
        <w:t>"О внесении изменения в статью 5 Закона Мурманской области "</w:t>
      </w:r>
      <w:r>
        <w:rPr/>
        <w:t>О транспортном налоге"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. Комитету Мурманской областной Думы по экономической политике и хозяйственной деятельности (Горин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79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внесении изменений в статью 12 Закона Мурманской области "О государственной социальной помощи 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Принять во втором чтении проект закона Мурманской области "О внесении изменений в статью 12 Закона Мурманской области "О государственной социальной помощи в Мурман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0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внесении изменений в статью 12 Закона Мурманской области "О государственной социальной помощи 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1. Принять Закон Мурманской области "О внесении изменений в статью 12 Закона Мурманской области "О государственной социальной помощи в Мурманской области".</w:t>
      </w:r>
    </w:p>
    <w:p>
      <w:pPr>
        <w:pStyle w:val="Normal"/>
        <w:ind w:firstLine="567"/>
        <w:jc w:val="both"/>
        <w:rPr/>
      </w:pP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1</w:t>
      </w:r>
      <w:r>
        <w:rPr>
          <w:rFonts w:cs="Arial" w:ascii="Arial" w:hAnsi="Arial"/>
          <w:b/>
        </w:rPr>
        <w:t xml:space="preserve">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статью 1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региональном стандарте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максимально допустимой доли расходов граждан на оплату жилого помещения и коммунальных услуг в совокупном доходе семь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Принять во втором чтении проект закона Мурманской области "О внесении изменения в статью 1 Закона Мурманской области </w:t>
      </w:r>
      <w:r>
        <w:rPr>
          <w:szCs w:val="24"/>
        </w:rPr>
        <w:t>"О региональном стандарте максимально допустимой доли расходов граждан на оплату жилого помещения и коммунальных услуг в совокупном доходе семьи"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статью 1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региональном стандарте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максимально допустимой доли расходов граждан на оплату жилого помещения и коммунальных услуг в совокупном доходе семь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283" w:firstLine="567"/>
        <w:rPr/>
      </w:pPr>
      <w:r>
        <w:rPr/>
        <w:t xml:space="preserve">1. Принять Закон Мурманской области "О внесении изменения в статью 1 Закона Мурманской области </w:t>
      </w:r>
      <w:r>
        <w:rPr>
          <w:szCs w:val="24"/>
        </w:rPr>
        <w:t>"О региональном стандарте максимально допустимой доли расходов граждан на оплату жилого помещения и коммунальных услуг в совокупном доходе семьи"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7 ноября 2007 г.</w:t>
      </w:r>
      <w:r>
        <w:rPr>
          <w:b/>
          <w:szCs w:val="24"/>
        </w:rPr>
        <w:t xml:space="preserve">                                         </w:t>
      </w:r>
      <w:r>
        <w:rPr>
          <w:b/>
          <w:sz w:val="30"/>
          <w:szCs w:val="30"/>
        </w:rPr>
        <w:t>№ 383</w:t>
      </w:r>
      <w:r>
        <w:rPr>
          <w:b/>
          <w:szCs w:val="24"/>
        </w:rPr>
        <w:t xml:space="preserve">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межбюджетных отношениях в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6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 xml:space="preserve">1. Принять во втором чтении проект закона Мурманской области </w:t>
      </w:r>
      <w:r>
        <w:rPr>
          <w:szCs w:val="24"/>
        </w:rPr>
        <w:t>"О межбюджетных отношениях в Мурманской области".</w:t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2. Комитету Мурманской областной Думы по бюджету, финансам и налогам (Алешин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    Е.В.НИК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7 ноября 2007 г.</w:t>
      </w:r>
      <w:r>
        <w:rPr>
          <w:b/>
          <w:szCs w:val="24"/>
        </w:rPr>
        <w:t xml:space="preserve">                                         </w:t>
      </w:r>
      <w:r>
        <w:rPr>
          <w:b/>
          <w:sz w:val="30"/>
          <w:szCs w:val="30"/>
        </w:rPr>
        <w:t>№ 384</w:t>
      </w:r>
      <w:r>
        <w:rPr>
          <w:b/>
          <w:szCs w:val="24"/>
        </w:rPr>
        <w:t xml:space="preserve">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бюджетном процессе 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6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 xml:space="preserve">        </w:t>
      </w:r>
      <w:r>
        <w:rPr/>
        <w:t xml:space="preserve">1. Принять во втором чтении проект закона Мурманской области </w:t>
      </w:r>
      <w:r>
        <w:rPr>
          <w:szCs w:val="24"/>
        </w:rPr>
        <w:t>"О бюджетном процессе в Мурманской области".</w:t>
      </w:r>
    </w:p>
    <w:p>
      <w:pPr>
        <w:pStyle w:val="2"/>
        <w:spacing w:lineRule="auto" w:line="240" w:before="0" w:after="0"/>
        <w:rPr/>
      </w:pPr>
      <w:r>
        <w:rPr/>
        <w:t xml:space="preserve">        </w:t>
      </w:r>
      <w:r>
        <w:rPr/>
        <w:t>2. Комитету Мурманской областной Думы по бюджету, финансам и налогам (Алешин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 № 385</w:t>
      </w:r>
      <w:r>
        <w:rPr>
          <w:rFonts w:cs="Arial" w:ascii="Arial" w:hAnsi="Arial"/>
          <w:b/>
        </w:rPr>
        <w:t xml:space="preserve">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Закон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ставках налога на игорный бизнес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инять в первом чтении проект закона Мурманской области "О внесении изменения в Закон Мурманской области </w:t>
      </w:r>
      <w:r>
        <w:rPr>
          <w:szCs w:val="24"/>
        </w:rPr>
        <w:t>"О ставках налога на игорный бизнес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6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Закон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ставках налога на игорный бизнес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нять Закон Мурманской области "О внесении изменения в Закон Мурманской области </w:t>
      </w:r>
      <w:r>
        <w:rPr>
          <w:szCs w:val="24"/>
        </w:rPr>
        <w:t>"О ставках налога на игорный бизнес".</w:t>
      </w:r>
    </w:p>
    <w:p>
      <w:pPr>
        <w:pStyle w:val="TextBodyIndent"/>
        <w:ind w:hanging="0"/>
        <w:rPr/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7</w:t>
      </w:r>
      <w:r>
        <w:rPr>
          <w:rFonts w:cs="Arial" w:ascii="Arial" w:hAnsi="Arial"/>
          <w:b/>
        </w:rPr>
        <w:t xml:space="preserve">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Закон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инять в первом чтении проект закона Мурманской области "О внесении изменения в Закон Мурманской области </w:t>
      </w:r>
      <w:r>
        <w:rPr>
          <w:szCs w:val="24"/>
        </w:rPr>
        <w:t>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88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внесении изменения в Закон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нять Закон Мурманской области "О внесении изменения в Закон Мурманской области </w:t>
      </w:r>
      <w:r>
        <w:rPr>
          <w:szCs w:val="24"/>
        </w:rPr>
        <w:t>"О применении упрощенной системы налогообложения на основе патента индивидуальными предпринимателями, не привлекающими в своей предпринимательской деятельности наемных работников".</w:t>
      </w:r>
    </w:p>
    <w:p>
      <w:pPr>
        <w:pStyle w:val="TextBodyIndent"/>
        <w:ind w:hanging="0"/>
        <w:rPr/>
      </w:pPr>
      <w:r>
        <w:rPr>
          <w:i w:val="false"/>
          <w:sz w:val="20"/>
        </w:rPr>
        <w:t xml:space="preserve">           </w:t>
      </w: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№ 389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внесении изменения в статью 1 Закона Мурманской области "О мерах социальной поддержки многодетных семей по оплате коммунальных услуг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Принять в первом чтении проект закона Мурманской области "О внесении изменения в статью 1 Закона Мурманской области "О мерах социальной поддержки многодетных семей по оплате коммунальных услу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90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внесении изменения в статью 1 Закона Мурманской области "О мерах социальной поддержки многодетных семей по оплате коммунальных услуг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283" w:firstLine="284"/>
        <w:rPr/>
      </w:pPr>
      <w:r>
        <w:rPr/>
        <w:t>1. Принять Закон Мурманской области "О внесении изменения в статью 1 Закона Мурманской области "О мерах социальной поддержки многодетных семей по оплате коммунальных услуг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7 ноябр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   </w:t>
      </w:r>
      <w:r>
        <w:rPr>
          <w:b/>
          <w:sz w:val="30"/>
        </w:rPr>
        <w:t>№ 391</w:t>
      </w:r>
      <w:r>
        <w:rPr>
          <w:rFonts w:cs="Arial" w:ascii="Arial" w:hAnsi="Arial"/>
          <w:b/>
          <w:sz w:val="22"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гнозе социально-экономического развития Мурманской области на 2008 год и об основных параметрах прогноза на 2009-2010 год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инять к сведению информацию о прогнозе социально-экономического развития Мурманской области на 2008 год.</w:t>
      </w:r>
    </w:p>
    <w:p>
      <w:pPr>
        <w:pStyle w:val="Normal"/>
        <w:widowControl w:val="false"/>
        <w:ind w:firstLine="709"/>
        <w:jc w:val="both"/>
        <w:rPr/>
      </w:pPr>
      <w:r>
        <w:rPr/>
        <w:t>2. Рекомендовать Губернатору Мурманской области учесть при разработке прогноза социально-экономического развития Мурманской области замечания и предложения, высказанные депутатами Мурманской областной Думы при обсуждении данного вопро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областной Думы</w:t>
        <w:tab/>
        <w:tab/>
        <w:tab/>
        <w:tab/>
        <w:tab/>
        <w:tab/>
        <w:tab/>
        <w:t xml:space="preserve">             Е.В.НИК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9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бюджете Мурманского территориального фонда обязательного медицинского страхования на 2008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1. Принять в первом чтении проект закона Мурманской области "О бюджете Мурманского территориального фонда обязательного медицинского страхования на 2008 год", внесенный Губернатором Мурманской области.</w:t>
      </w:r>
    </w:p>
    <w:p>
      <w:pPr>
        <w:pStyle w:val="Normal"/>
        <w:ind w:firstLine="567"/>
        <w:jc w:val="both"/>
        <w:rPr/>
      </w:pPr>
      <w:r>
        <w:rPr/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3 ноября 2007 года.</w:t>
      </w:r>
    </w:p>
    <w:p>
      <w:pPr>
        <w:pStyle w:val="Normal"/>
        <w:ind w:firstLine="567"/>
        <w:jc w:val="both"/>
        <w:rPr/>
      </w:pPr>
      <w:r>
        <w:rPr/>
        <w:t>3. Комитету Мурманской областной Думы по социальной политике и охране здоровья (Максимова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от  7 ноябр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  </w:t>
      </w:r>
      <w:r>
        <w:rPr>
          <w:b/>
          <w:sz w:val="30"/>
        </w:rPr>
        <w:t>№ 393</w:t>
      </w:r>
      <w:r>
        <w:rPr>
          <w:rFonts w:cs="Arial" w:ascii="Arial" w:hAnsi="Arial"/>
          <w:b/>
          <w:sz w:val="22"/>
        </w:rPr>
        <w:t xml:space="preserve">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б областном бюджете на 2008 год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урманская областная Дума 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ринять в первом чтении проект закона Мурманской области "Об областном бюджете на 2008 год", утвердив основные характеристики: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ходы в сумме 29 037,9 млн.рублей;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асходы в сумме 30 734,4 млн.рублей;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азмер дефицита в сумме 1 696,5 млн.рублей.</w:t>
      </w:r>
    </w:p>
    <w:p>
      <w:pPr>
        <w:pStyle w:val="Normal"/>
        <w:ind w:firstLine="709"/>
        <w:jc w:val="both"/>
        <w:rPr/>
      </w:pPr>
      <w:r>
        <w:rPr/>
        <w:t>2. Установить, что поправки по расходам областного бюджета на 2008 год по разделам классификации расходов бюджетов Российской Федерации в соответствии с установленной формой (прилагается) представляются в комитет областной Думы по бюджету, финансам и налогам до 15 ноября 2007 года.</w:t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3. Комитету областной Думы по бюджету, финансам и налогам (Алешин) рассмотреть поправки, представленные в соответствии с пунктом 2 настоящего постановления, и внести проект закона Мурманской области "Об областном бюджете на 2008 год" на рассмотрение областной Думы во втором чтении 29 ноября 2007 года.</w:t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4.  Направить настоящее постановление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, Контрольно-счетную палату Мурман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 Мурманской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ой Думы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7 ноября 2007 г. № 39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ПРАВК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проекту закона Мурманской област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"Об областном бюджете на 2008 год",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нятому Мурманской областной Думой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ервом чтении 7 ноября 2007 года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430"/>
        <w:gridCol w:w="1215"/>
        <w:gridCol w:w="1485"/>
        <w:gridCol w:w="2322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, </w:t>
              <w:br/>
              <w:t>статья,</w:t>
              <w:br/>
              <w:t xml:space="preserve">часть, </w:t>
              <w:br/>
              <w:t xml:space="preserve">пункт, </w:t>
              <w:br/>
              <w:t>абзац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, к которому</w:t>
              <w:br/>
              <w:t xml:space="preserve">предлагается   </w:t>
              <w:br/>
              <w:t>попра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 </w:t>
              <w:br/>
              <w:t>попра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>поправк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редакция</w:t>
              <w:br/>
              <w:t>текста законо-</w:t>
              <w:br/>
              <w:t>проекта с учетом принятой  поправ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правки, предусматривающие увеличение ассигнований по разделам и подразделам расходной части областного бюджета, должны сопровождаться поправками, содержащими источники их финансир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7 ноября 2007 г.</w:t>
      </w:r>
      <w:r>
        <w:rPr>
          <w:rFonts w:cs="Arial" w:ascii="Arial" w:hAnsi="Arial"/>
          <w:b/>
          <w:sz w:val="22"/>
        </w:rPr>
        <w:t xml:space="preserve">          </w:t>
      </w:r>
      <w:r>
        <w:rPr>
          <w:b/>
          <w:sz w:val="28"/>
        </w:rPr>
        <w:t xml:space="preserve">                  № 394</w:t>
      </w:r>
      <w:r>
        <w:rPr>
          <w:rFonts w:cs="Arial" w:ascii="Arial" w:hAnsi="Arial"/>
          <w:b/>
          <w:sz w:val="22"/>
        </w:rPr>
        <w:t xml:space="preserve">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"</w:t>
      </w:r>
    </w:p>
    <w:p>
      <w:pPr>
        <w:pStyle w:val="3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TextBodyIndent"/>
        <w:ind w:firstLine="567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67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б утверждении Порядка заготовки гражданами пищевых лесных ресурсов и сбора ими лекарственных растений для собственных нужд в лесах на территории Мурманской области", внесенный Губернатором Мурманской области. 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2 ноября 2007 года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природопользованию и агропромышленному комплексу (Ива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7 ноября 2007 г.</w:t>
      </w:r>
      <w:r>
        <w:rPr>
          <w:rFonts w:cs="Arial" w:ascii="Arial" w:hAnsi="Arial"/>
          <w:b/>
          <w:sz w:val="22"/>
        </w:rPr>
        <w:t xml:space="preserve">          </w:t>
      </w:r>
      <w:r>
        <w:rPr>
          <w:b/>
          <w:sz w:val="28"/>
        </w:rPr>
        <w:t xml:space="preserve">                    № 395    </w:t>
      </w:r>
      <w:r>
        <w:rPr>
          <w:rFonts w:cs="Arial" w:ascii="Arial" w:hAnsi="Arial"/>
          <w:b/>
          <w:sz w:val="22"/>
        </w:rPr>
        <w:t xml:space="preserve">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б установлении Порядка заготовки гражданами древесины для собственных нужд в лесах на территории Мурманской области"</w:t>
      </w:r>
    </w:p>
    <w:p>
      <w:pPr>
        <w:pStyle w:val="3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TextBodyIndent"/>
        <w:ind w:firstLine="567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67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б установлении Порядка заготовки гражданами древесины для собственных нужд в лесах на территории Мурманской области", внесенный Губернатором Мурманской области. 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2 ноября 2007 года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природопользованию и агропромышленному комплексу (Ива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7 ноября 2007 г.                                    </w:t>
      </w:r>
      <w:r>
        <w:rPr>
          <w:b/>
          <w:sz w:val="30"/>
        </w:rPr>
        <w:t>№ 396</w:t>
      </w:r>
      <w:r>
        <w:rPr>
          <w:rFonts w:cs="Arial" w:ascii="Arial" w:hAnsi="Arial"/>
          <w:b/>
        </w:rPr>
        <w:t xml:space="preserve">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''О внесении изменений в Закон Мурманской области "О государственном регулировании инвестиционной деятельности в Мурманской области</w:t>
      </w:r>
      <w:r>
        <w:rPr>
          <w:b w:val="false"/>
          <w:sz w:val="24"/>
        </w:rPr>
        <w:t>"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 внесении изменений в Закон Мурманской области "О государственном регулировании инвестиционной деятельности в Мурманской области", внесенный Губернатором Мурманской области. 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2 ноября 2007 года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экономической политике и хозяйственной деятельности (Гор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397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"О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нять в первом чтении проект закона Мурманской области "О </w:t>
      </w:r>
      <w:r>
        <w:rPr>
          <w:bCs/>
          <w:szCs w:val="24"/>
        </w:rPr>
        <w:t>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</w:t>
      </w:r>
      <w:r>
        <w:rPr>
          <w:szCs w:val="24"/>
        </w:rPr>
        <w:t>, внесенный Губернатором Мурманской области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 для внесения замечаний и предложений в срок до 1 декабря 2007 года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делам семьи, молодежи и спорту (Мит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7 ноября  2007 г.                                 </w:t>
      </w:r>
      <w:r>
        <w:rPr>
          <w:b/>
          <w:sz w:val="32"/>
        </w:rPr>
        <w:t>№ 398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внесении изменений в Закон Мурманской области "О статусе депутата Мурманской областной Дум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в первом чтении проект закона</w:t>
      </w:r>
      <w:r>
        <w:rPr/>
        <w:t xml:space="preserve"> Мурманской области "О внесении изменений в Закон Мурманской области "О статусе депутата Мурманской областной Думы", внесенный депутатом Мурманской областной Думы Никорой Е.В.</w:t>
      </w:r>
    </w:p>
    <w:p>
      <w:pPr>
        <w:pStyle w:val="Normal"/>
        <w:ind w:firstLine="567"/>
        <w:jc w:val="both"/>
        <w:rPr/>
      </w:pPr>
      <w:r>
        <w:rPr/>
        <w:t>2. Направить указанный законопроект в комитеты Мурманской областной Думы, Губернатору Мурманской области, прокурору Мурманской области для внесения замечаний и предложений в срок до 21 ноября 2007 года.</w:t>
      </w:r>
    </w:p>
    <w:p>
      <w:pPr>
        <w:pStyle w:val="Normal"/>
        <w:ind w:firstLine="567"/>
        <w:jc w:val="both"/>
        <w:rPr/>
      </w:pPr>
      <w:r>
        <w:rPr/>
        <w:t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7 ноября  2007 г.                                  </w:t>
      </w:r>
      <w:r>
        <w:rPr>
          <w:b/>
          <w:sz w:val="32"/>
        </w:rPr>
        <w:t>№ 399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внесении изменений в Закон Мурманской области "Об административных правонарушения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в первом чтении проект закона</w:t>
      </w:r>
      <w:r>
        <w:rPr/>
        <w:t xml:space="preserve"> Мурманской области "О внесении изменений в Закон Мурманской области "Об административных правонарушениях", внесенный депутатом Мурманской областной Думы Сажиновым П.А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1 ноября 2007 года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7 ноября 2007 г.</w:t>
      </w:r>
      <w:r>
        <w:rPr>
          <w:b/>
          <w:szCs w:val="24"/>
        </w:rPr>
        <w:t xml:space="preserve">                                       </w:t>
      </w:r>
      <w:r>
        <w:rPr>
          <w:b/>
          <w:sz w:val="30"/>
          <w:szCs w:val="30"/>
        </w:rPr>
        <w:t>№ 400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внесении изменений в структуру и штатную численность  Контрольно-счетной палаты Мурманской области </w:t>
      </w:r>
    </w:p>
    <w:p>
      <w:pPr>
        <w:pStyle w:val="3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Cs w:val="24"/>
        </w:rPr>
      </w:pPr>
      <w:r>
        <w:rPr/>
        <w:t>1. В</w:t>
      </w:r>
      <w:r>
        <w:rPr>
          <w:szCs w:val="24"/>
        </w:rPr>
        <w:t>нести в структуру и штатную численность Контрольно-счетной палаты Мурманской области, утвержденную постановлением Мурманской областной Думы от 29 июня 2007 года № 268, следующие изменения:</w:t>
      </w:r>
    </w:p>
    <w:p>
      <w:pPr>
        <w:pStyle w:val="Normal"/>
        <w:ind w:firstLine="540"/>
        <w:jc w:val="both"/>
        <w:rPr/>
      </w:pPr>
      <w:r>
        <w:rPr>
          <w:szCs w:val="24"/>
        </w:rPr>
        <w:t>1) в приложении 1 слова "Сектор по контролю взаимоотношений областного бюджета и бюджетов муниципальных образований Аудитор-инспектор Инспектор" заменить словами "Отдел по проверкам местных бюджетов - получателей межбюджетных трансфертов из областного бюджета Аудитор-инспектор Инспекторы", слова "Отдел по проверке расходов областного бюджета Аудитор-инспектор Инспектор" заменить словами "Отдел по контролю за исполнением расходной части областного бюджета Аудитор-инспектор Инспекторы"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2) в приложении 1, 2 слова "консультант - заведующий общим сектором" заменить словом "консультант".</w:t>
      </w:r>
    </w:p>
    <w:p>
      <w:pPr>
        <w:pStyle w:val="Normal"/>
        <w:ind w:firstLine="540"/>
        <w:jc w:val="both"/>
        <w:rPr/>
      </w:pPr>
      <w:r>
        <w:rPr>
          <w:szCs w:val="24"/>
        </w:rPr>
        <w:t>2. Направить настоящее постановление в Контрольно-счетную палату Мурман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 7 ноября 2007 г.</w:t>
      </w:r>
      <w:r>
        <w:rPr>
          <w:b/>
          <w:sz w:val="22"/>
        </w:rPr>
        <w:t xml:space="preserve">        </w:t>
      </w:r>
      <w:r>
        <w:rPr>
          <w:b/>
          <w:sz w:val="28"/>
        </w:rPr>
        <w:t xml:space="preserve">                  </w:t>
      </w:r>
      <w:r>
        <w:rPr>
          <w:b/>
          <w:sz w:val="30"/>
          <w:szCs w:val="30"/>
        </w:rPr>
        <w:t>№ 401</w:t>
      </w:r>
      <w:r>
        <w:rPr>
          <w:b/>
          <w:sz w:val="22"/>
        </w:rPr>
        <w:t xml:space="preserve">  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законодательной инициативе Законодательного Собрания Еврейской автономной области по внесению в Государственную Думу Федерального Собрания Российской Федерации проекта федерального закона "О внесении изменения в Кодекс Российской Федерации об административных правонарушения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1. Поддержать законодательную инициативу Законодательного Собрания Еврейской автономной области по внесению в Государственную Думу Федерального Собрания Российской Федерации проекта федерального закона "О внесении изменения в Кодекс Российской Федерации об административных правонарушениях".</w:t>
      </w:r>
    </w:p>
    <w:p>
      <w:pPr>
        <w:pStyle w:val="2"/>
        <w:spacing w:lineRule="auto" w:line="240"/>
        <w:rPr/>
      </w:pPr>
      <w:r>
        <w:rPr/>
        <w:t xml:space="preserve">        </w:t>
      </w: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 и в Законодательное Собрание Еврейской автономн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  Е.В.НИК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402   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 обращении Государственной Думы Томской области к Председателю Правительства Российской Федерации В.А.Зубкову о финансировании дополнительных расходов учреждений здравоохранения, связанных с выплатой заработной платы на период отпусков, командировок, обучения медицинским работникам, оказывающим первичную медико-санитарную помощ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1. Поддержать обращение </w:t>
      </w:r>
      <w:r>
        <w:rPr>
          <w:szCs w:val="24"/>
        </w:rPr>
        <w:t>Государственной Думы Томской области к Председателю Правительства Российской Федерации В.А.Зубкову о финансировании дополнительных расходов учреждений здравоохранения, связанных с выплатой заработной платы на период отпусков, командировок, обучения медицинским работникам, оказывающим первичную медико-санитарную помощь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2. Направить настоящее постановление </w:t>
      </w:r>
      <w:r>
        <w:rPr>
          <w:szCs w:val="24"/>
        </w:rPr>
        <w:t>Председателю Правительства Российской Федерации В.А.Зубкову и в Государственную Думу Томской области.</w:t>
      </w:r>
    </w:p>
    <w:p>
      <w:pPr>
        <w:pStyle w:val="2"/>
        <w:spacing w:lineRule="auto" w:line="240" w:before="0" w:after="0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 № 403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тесте прокурора Мурманской области  на отдельные положения Закона Мурманской области  "Об управлении государственной собственностью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Удовлетворить протест прокурора Мурманской области на отдельные положения Закона Мурманской области "Об управлении государственной собственностью Мурманской области" от 9 ноября 2001 года № 303-01-ЗМ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Поручить комитету Мурманской областной Думы по  экономической политике и хозяйственной деятельности (Горин) подготовить и внести на рассмотрение областной Думы предложения по внесению изменений в Закон Мурманской области "Об управлении государственной собственностью Мурманской области"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    Е.В.НИКОР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от 7 ноября 2007 г.    </w:t>
      </w:r>
      <w:r>
        <w:rPr>
          <w:b/>
          <w:sz w:val="30"/>
        </w:rPr>
        <w:t xml:space="preserve">                            № 404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составе рабочей группы по выработке конструктивных предложений и оказанию помощи теплоэнергетическим предприятиям 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6"/>
        <w:jc w:val="both"/>
        <w:rPr/>
      </w:pPr>
      <w:r>
        <w:rPr/>
        <w:t>В соответствии с постановлением Мурманской областной Думы от 21.09.2007       № 282 "Об информации Правительства Мурманской области о начале отопительного сезона в городах и поселках Мурманской области"  включить в состав рабочей группы по выработке конструктивных предложений и оказанию помощи теплоэнергетическим предприятиям Мурманской области:</w:t>
      </w:r>
    </w:p>
    <w:p>
      <w:pPr>
        <w:pStyle w:val="Normal"/>
        <w:ind w:firstLine="546"/>
        <w:jc w:val="both"/>
        <w:rPr/>
      </w:pPr>
      <w:r>
        <w:rPr/>
        <w:t>1) депутатов Мурманской областной Думы:</w:t>
      </w:r>
    </w:p>
    <w:p>
      <w:pPr>
        <w:pStyle w:val="Normal"/>
        <w:ind w:firstLine="546"/>
        <w:jc w:val="both"/>
        <w:rPr/>
      </w:pPr>
      <w:r>
        <w:rPr>
          <w:b/>
        </w:rPr>
        <w:t>АХРАМЕЙКО В.Н.</w:t>
      </w:r>
      <w:r>
        <w:rPr/>
        <w:t xml:space="preserve"> – от фракции "Справедливая Россия: Родина/Пенсионеры/Жизнь";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КАЛАЙДУ В.В. </w:t>
      </w:r>
      <w:r>
        <w:rPr/>
        <w:t>– от фракции КПРФ;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МИТИНА А.С. – </w:t>
      </w:r>
      <w:r>
        <w:rPr/>
        <w:t>от фракции Мурманское региональное отделение политической партии "Либерально-демократическая партия России";</w:t>
      </w:r>
    </w:p>
    <w:p>
      <w:pPr>
        <w:pStyle w:val="Normal"/>
        <w:ind w:firstLine="546"/>
        <w:jc w:val="both"/>
        <w:rPr/>
      </w:pPr>
      <w:r>
        <w:rPr>
          <w:b/>
        </w:rPr>
        <w:t>ПИМИНА В.А –</w:t>
      </w:r>
      <w:r>
        <w:rPr/>
        <w:t xml:space="preserve"> от фракции Мурманское региональное отделение политической партии "Либерально-демократическая партия России";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ПОПОВА К.Н. – </w:t>
      </w:r>
      <w:r>
        <w:rPr/>
        <w:t>от фракции "Единая Россия";</w:t>
      </w:r>
    </w:p>
    <w:p>
      <w:pPr>
        <w:pStyle w:val="Normal"/>
        <w:ind w:firstLine="546"/>
        <w:jc w:val="both"/>
        <w:rPr/>
      </w:pPr>
      <w:r>
        <w:rPr/>
        <w:t>2) представителей Правительства Мурманской области (по согласованию):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МУЛЕВА Г.В. – </w:t>
      </w:r>
      <w:r>
        <w:rPr/>
        <w:t>первого заместителя руководителя департамента имущественных отношений Мурманской области;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ТРОФИМОВА А.Е. – </w:t>
      </w:r>
      <w:r>
        <w:rPr/>
        <w:t>заместителя руководителя департамента строительства и жилищно-коммунального хозяйства Мурманской области;</w:t>
      </w:r>
    </w:p>
    <w:p>
      <w:pPr>
        <w:pStyle w:val="Normal"/>
        <w:ind w:firstLine="546"/>
        <w:jc w:val="both"/>
        <w:rPr/>
      </w:pPr>
      <w:r>
        <w:rPr>
          <w:b/>
        </w:rPr>
        <w:t xml:space="preserve">КОРОТКОВУ Т.И. – </w:t>
      </w:r>
      <w:r>
        <w:rPr/>
        <w:t>начальника  отдела финансов промышленности, отраслей хозяйства и агропромышленного комплекса департамента финансов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7 ноября 2007 г.                                    </w:t>
      </w:r>
      <w:r>
        <w:rPr>
          <w:b/>
          <w:sz w:val="30"/>
        </w:rPr>
        <w:t>№ 405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федерального закона № 471817-4 "О внесении изменений в статью 284 части второй Налогового кодекса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Мурманская областная Дума</w:t>
      </w:r>
      <w:r>
        <w:rPr>
          <w:b/>
        </w:rPr>
        <w:t xml:space="preserve">  П О С Т А Н О В Л Я Е 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1. Поддержать проект федерального закона № 471817-4 "О внесении изменений в статью 284 части второй Налогового кодекса Российской Федерации".</w:t>
      </w:r>
    </w:p>
    <w:p>
      <w:pPr>
        <w:pStyle w:val="Normal"/>
        <w:ind w:firstLine="540"/>
        <w:jc w:val="both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В.В.Лунцевичу, И.К.Черныш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i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30:00Z</dcterms:created>
  <dc:creator>Пользователь</dc:creator>
  <dc:description/>
  <cp:keywords/>
  <dc:language>en-US</dc:language>
  <cp:lastModifiedBy>Пользователь</cp:lastModifiedBy>
  <cp:lastPrinted>2007-12-10T12:38:00Z</cp:lastPrinted>
  <dcterms:modified xsi:type="dcterms:W3CDTF">2008-03-06T14:09:00Z</dcterms:modified>
  <cp:revision>23</cp:revision>
  <dc:subject/>
  <dc:title>Четвертое внеочередное заседание 16 мая 2007 года</dc:title>
</cp:coreProperties>
</file>