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 xml:space="preserve">"О решении вопросов местного значения вновь образованных поселений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ольского района и  разграничении муниципального имущества в 2008 году"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ых унитарных предприятий (учреждений) как имущественных комплексов, передаваемых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е поселение Верхнетуломский Кольского район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78"/>
        <w:gridCol w:w="39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Верхнетуломский Дом культуры "Дружба"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г.т.Верхнетуломский, ул.Дружбы, д.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118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е поселение Верхнетуломский Кольского района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12"/>
        <w:gridCol w:w="34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Восточная, д.А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4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Восточная, д.А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4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Восточная,  д.А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Восточная, д.А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49.</w:t>
            </w:r>
          </w:p>
          <w:p>
            <w:pPr>
              <w:pStyle w:val="Normal"/>
              <w:ind w:left="-108" w:firstLine="10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Восточная, д.А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ружбы, д.23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ружбы, д.23/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ружбы, д.23/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кшарова, д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2</w:t>
            </w:r>
          </w:p>
        </w:tc>
      </w:tr>
      <w:tr>
        <w:trPr>
          <w:trHeight w:val="7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9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г.т.Верхнетулом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Кольцевая, д.23/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 23/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3/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ьцевая, д.25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г.т.Верхнетуломский, ул.Лесная, д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8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1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Лесная, д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адунская, д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адунская, д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г.т.Верхнетулом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адунская, д.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адунская, д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адунская, д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адунская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адунская, д.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адунская, д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г.т.Верхнетулом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Падунская, д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адунская, д.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чьевая, д.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, д.А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, д.А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, д.А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, д.А-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 в жилом дом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, д.А-16, кв.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 2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 2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2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2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2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Туломская, д.А-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2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Верхнетулом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ольцевая, д.23/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г.т.Верхнетулом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9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епловые сети (ул.ул.Дружбы, Кольцевая, Туломская, Восточная, Спортивная) </w:t>
            </w:r>
          </w:p>
        </w:tc>
      </w:tr>
      <w:tr>
        <w:trPr>
          <w:trHeight w:val="6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г.т.Верхнетулом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0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4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 (к больничному комплексу  120 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 xml:space="preserve">"О решении вопросов местного значения вновь образованных поселений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ольского района и  разграничении муниципального имущества в 2008 году"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ых унитарных предприятий (учреждений) как имущественных комплексов, передаваемых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е поселение Кильдинстрой Кольского район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ильдинский городской Дом культуры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г.т.Кильдинстрой, ул.Советская, д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1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веросовхозский сельский Дом культуры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веросовхоз, ул.Зеленая, д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1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Шонгуйский городской Дом культуры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Шонгуй, ул.Комсомольская, д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17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е поселение Кильдинстрой Кольского район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837"/>
        <w:gridCol w:w="3420"/>
        <w:gridCol w:w="360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Советская, д.11, кв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3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Набережная, д.6, кв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3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п.г.т.Кильдинстро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Набережная, д.15, кв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3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п.г.т.Кильдинстро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ильдинское шоссе, д.1, кв.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3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п.г.т.Кильдинстро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ильдинское шоссе, д.16, кв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4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Полярн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0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Полярная, д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0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п.г.т.Кильдинстрой, ул.Полярная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1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Полярная,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0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п.г.т.Кильдинстрой, ул.Полярная,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1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п.г.т.Кильдинстрой, ул.Полярная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1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Полярная,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5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0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Полярная,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5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1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п.г.т.Кильдинстрой, ул.Полярная, д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1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г.т.Кильдинстрой, ул.Советск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1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Советская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1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, ул.Советская,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 п.г.т.Кильдинстрой, ул.Советская,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 п.г.т.Кильдинстрой, ул.Советская,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п.г.т.Кильдинстрой, ул.Советская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 п.г.т.Кильдинстрой, ул.Советская,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 п.г.т.Кильдинстрой, ул.Советская,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 п.г.т.Кильдинстрой, ул.Советская, д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6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п.г.т.Кильдинстрой, ул.Советская,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7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п.г.т.Кильдинстрой, ул.Советская,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     п.г.т.Кильдинстро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ильдинское шоссе, д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8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      п.г.т.Кильдинстро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 Кильдинское шоссе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    п.г.т.Кильдинстро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ильдинское шоссе,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2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      п.г.т.Кильдинстро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ильдинское шоссе, д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       п.г.т.Кильдинстро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ильдинское шоссе, д.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4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г.т.Кильдинстрой, ул.Набережн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п.г.т.Кильдинстрой, ул.Набережная, д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 п.г.т.Кильдинстрой, ул.Набережная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  п.г.т.Кильдинстрой, ул.Набережная,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п.г.т.Кильдинстрой, ул.Набережная, д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   п.г.т.Кильдинстрой, ул.Набережная,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    п.г.т.Кильдинстро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ильдинское шоссе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                                  п.г.т.Кильдинстро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елезнодорожный тупик,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3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</w:rPr>
              <w:t xml:space="preserve">Однокомнатная кварти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п.г.т.Кильдинстрой, ул.Набережная, д.3, кв.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6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естровый номер 101о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Наружные тепловые сети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трехтрубные Д=76 мм, 1=48 м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естровый номер 102о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Наружные тепловые сети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трехтрубные Д=76 мм, 1=65 м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0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ружная тепловая трасс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0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20001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ружная канализац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  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0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2000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ружный водопровод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п.г.т.Кильдинстро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02д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5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транспортная дорог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03д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5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транспортная дорог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04д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5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транспортная дорог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                                 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0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5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чное освещени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г.т.Кильдинст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06о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0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0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0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 3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0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4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1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 Пристанционная,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7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 Пристанционн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2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7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0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ичное освещени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ические опоры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516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оры деревянные</w:t>
            </w:r>
          </w:p>
        </w:tc>
      </w:tr>
      <w:tr>
        <w:trPr>
          <w:trHeight w:val="5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н.п.Шонгу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0103009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сос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4, кв.47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2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8, кв.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2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Шонгуй, ул.Комсомольская, д.17, кв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2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2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5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6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еленая,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 Кильдинское шоссе,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6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7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7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8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8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8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8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8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8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8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5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8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8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8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8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троительная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8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горная, д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8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горная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8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портивная,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8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портивн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8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Спортивная, д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8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.п.Зверосовхоз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ильдинское шоссе,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6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горная, д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Набережная, д.8, кв. 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аводская, д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аводск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, ул.Заводская, д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аводская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07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аводская,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076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аводская,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7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еленая, д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7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еленая, д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7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еленая, д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06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еленая, д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06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еленая,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6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8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9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9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 39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9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9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9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9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8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9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7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Набережная, д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9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7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0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09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водонасосной станци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09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ая лин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9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ния электропередач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Привокзальная, д.3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0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0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Привокзальная,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0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0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Магнетиты, ул.Зеленая, д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0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0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.г.т.Кильдинстрой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елезнодорожный тупик, д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0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0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Водонагревательные котлы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7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Трансформаторы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Зверосовхо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Реестровый номер 37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г.т.Кильдинстрой, ул.Советская, д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3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 xml:space="preserve">"О решении вопросов местного значения вновь образованных поселений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ольского района и  разграничении муниципального имущества в 2008 году"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ых унитарных предприятий (учреждений) как имущественных комплексов, передаваемых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 Междуречье Кольского района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78"/>
        <w:gridCol w:w="39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еждуреченский сельский Дом культуры"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.п.Междуречье, ул.Строителей, д.4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0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муниципального учреждения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Кольский районный Центр культуры"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ькинский сельский Дом культуры"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13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 Междуречье Кольского райо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05"/>
        <w:gridCol w:w="3420"/>
        <w:gridCol w:w="3420"/>
      </w:tblGrid>
      <w:tr>
        <w:trPr>
          <w:trHeight w:val="5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вухкомнатная квартира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5, кв.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09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09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09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09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09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097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8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09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9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09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9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1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9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10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9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10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за исключением имущества и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, д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49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02010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46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вентарный номер </w:t>
            </w:r>
            <w:r>
              <w:rPr>
                <w:bCs/>
                <w:sz w:val="16"/>
                <w:szCs w:val="16"/>
              </w:rPr>
              <w:t>017000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фикацион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4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сечные задвижки ДУ-150 и ДУ-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4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4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отечная канализац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еждуречь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4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4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ая сеть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, д.154, кв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, д.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0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, д.1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0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8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, д.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0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7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, д.150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7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котельной (мазутной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19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очная котельна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5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56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57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58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5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6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6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6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63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64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67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68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6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3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4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6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7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8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79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8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8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Инвентарный номер 01700182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9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ельная – ТК-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9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 (ТК-1-2-3-5-6-7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9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 (ТК-7-8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9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 (ТК-8-9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9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 (Д 154 - ТК-9 - Д 150а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9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 (Д 154 - Д 155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9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 (Д 154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руд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5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камер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вижки ДУ – 1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ДУ – 50)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У – 200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У – 150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0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6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0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2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7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4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4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4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4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4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8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и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1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, д.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1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, д.2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1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, д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18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1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, д.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17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2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вентарный номер 01700213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втотранспортная дорога (с грунтовым покрытием - 525 п.м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вентарный номер 01700214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втотранспортная дорога (с асфальтовым покрытием - 673 п.м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Миш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вентарный номер 01700022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 xml:space="preserve">"О решении вопросов местного значения вновь образованных поселений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ольского района и  разграничении муниципального имущества в 2008 году"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чень муниципальных унитарных предприятий (учреждений) как имущественных комплексов, передаваемых из собственно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Кольский район в собственност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е поселение Пушной Кольского район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3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ушновский сельский Дом культур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п.Пушной, ул.Центральная, д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09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 Пушной Коль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787"/>
        <w:gridCol w:w="3451"/>
        <w:gridCol w:w="324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Ленинградская, д.3, кв.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Ленинградская, д.7, кв.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Центральная, д.1, кв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Центральная, д.1, кв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Центральная, д.12, кв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1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н.п.Пушной, ул.Центральная, д.12, кв.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2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 н.п.Пушной, ул.Центральная, д.12, кв.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2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2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асосной станции</w:t>
            </w:r>
          </w:p>
        </w:tc>
      </w:tr>
      <w:tr>
        <w:trPr>
          <w:trHeight w:val="42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3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1000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 с водонапорной башней</w:t>
            </w:r>
          </w:p>
        </w:tc>
      </w:tr>
      <w:tr>
        <w:trPr>
          <w:trHeight w:val="62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Советская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6</w:t>
            </w:r>
          </w:p>
        </w:tc>
      </w:tr>
      <w:tr>
        <w:trPr>
          <w:trHeight w:val="59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Советская, д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3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7</w:t>
            </w:r>
          </w:p>
        </w:tc>
      </w:tr>
      <w:tr>
        <w:trPr>
          <w:trHeight w:val="56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Советская, д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8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Центральная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3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Центральная, д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Центральная, д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0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Центральная, д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0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Центральная, д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0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Ленинградская, д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0</w:t>
            </w:r>
          </w:p>
        </w:tc>
      </w:tr>
      <w:tr>
        <w:trPr>
          <w:trHeight w:val="73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Ленинградская, д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1</w:t>
            </w:r>
          </w:p>
        </w:tc>
      </w:tr>
      <w:tr>
        <w:trPr>
          <w:trHeight w:val="71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Ленинградская, д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Ленинградская, д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Ленинградская, д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, ул.Ленинградская, д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1000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тезианская скважин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20002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1000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чистные сооруж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уш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2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, ул.Октябрьская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0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, ул.Октябрьская, д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, ул.Октябрьская, д.2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0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, ул.Октябрьская, д.2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, ул. Ткачева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100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хлораторно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0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рансформаторная подстанция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П 75 кв.м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10100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ельна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, ул.Октябрьская, д.1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общежит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310055. Оборудование к очистным сооружения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056. Оборудование к водоснабжению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естровый номер 266о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20003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водоснабжения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2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сосная станц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6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1000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транспортная дорога (асфальтированная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.п.Песча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чистные сооруж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, ул.Станционная, д.2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3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8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, ул.Станционная, д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, ул.Станционная, д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3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, ул.Станционная, д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 6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4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, ул.Станционная, д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3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4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, ул.Нагорная, д.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4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6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асосной станци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одящая водопроводная се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6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порная водопроводная се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Тайб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заборный колодец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, д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2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0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, д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2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0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, д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10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, д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1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10000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1000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уар (железобетонный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0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ельна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0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0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, д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2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7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0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ная ли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ния связи (кабельная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насосной станци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важина централизованного водоснабж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7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0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важина артезианска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1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важина централизованного водоснабж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13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ая се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уар (железобетонный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земный железобетонный отстойни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2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станции биологической очистк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ловая площадк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8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чистные сооруж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К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сосная станция (канализационная)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1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4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1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21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1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1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1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1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1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5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5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8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.-д. ст.Лопарская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Привокзальная, д.3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4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4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4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6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70048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10000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нализационный коллектор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10000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жарный водое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9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10000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уар запаса вод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120000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водопроводны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1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0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0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0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водопроводны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ружная канализац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ния электропередач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0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2000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ния электропередач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7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7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5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7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5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7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5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9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7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5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7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5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5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5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6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7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5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025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5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6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6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6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6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8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6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2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6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2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6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2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6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2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7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7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7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7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02027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59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7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, д.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0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102027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Нежилое здание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№ 60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цех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60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6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60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17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18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ооруже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19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1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2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3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4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5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6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7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8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29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0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1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2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3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4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5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6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7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8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39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0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1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2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3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4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5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6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7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8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9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0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49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1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2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естровый номер  250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3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4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5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6о</w:t>
            </w:r>
          </w:p>
        </w:tc>
      </w:tr>
      <w:tr>
        <w:trPr>
          <w:trHeight w:val="26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7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8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6"/>
              </w:rPr>
            </w:pPr>
            <w:r>
              <w:rPr>
                <w:rFonts w:eastAsia="Arial Unicode MS" w:cs="Times New Roman CYR" w:ascii="Times New Roman CYR" w:hAnsi="Times New Roman CYR"/>
                <w:sz w:val="16"/>
              </w:rPr>
              <w:t>Оборудован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ж.-д. ст.Лоп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естровый номер 259о</w:t>
            </w:r>
          </w:p>
        </w:tc>
      </w:tr>
    </w:tbl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 xml:space="preserve">"О решении вопросов местного значения вновь образованных поселений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ольского района и  разграничении муниципального имущества в 2008 году"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ых унитарных предприятий (учреждений) как имущественных комплексов, передаваемых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 Тулома Кольского район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78"/>
        <w:gridCol w:w="39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Туломский сельский Дом культуры"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Тулома, ул.Мира, д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069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 Тулома Кольского района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95"/>
        <w:gridCol w:w="3600"/>
        <w:gridCol w:w="324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видуализирующие характеристик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е пом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Ручьевая, д.3, кв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0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Сафонова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Сафонова, д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Сафонова, д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Школьная, д.1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Школьная, д.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Школьная, д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Школьная, д.6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5</w:t>
            </w:r>
          </w:p>
        </w:tc>
      </w:tr>
      <w:tr>
        <w:trPr>
          <w:trHeight w:val="3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Школьная, д.6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Мира, д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Мира, д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Мира, д.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Мира, д.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Ручьевая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Ручьевая, д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 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, ул.Ручьевая, д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2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3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0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0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 0131020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0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0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0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0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ль электрическа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1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ль электрическа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1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ль электрическа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1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ктролизная установк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7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31021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мко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8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0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8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100101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забор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8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4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 (1856 п.м)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8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 (2620 м)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Туло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8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1000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чистные сооруже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4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7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кт благоустройств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4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ая башн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ждение (деревянное)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ждение (металлическое)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4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асосной станции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й площадью 182,0 кв.м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4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нция биологической очистки</w:t>
            </w:r>
          </w:p>
        </w:tc>
      </w:tr>
      <w:tr>
        <w:trPr>
          <w:trHeight w:val="59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299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5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порная канализационн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30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8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одец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6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36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нализационная насосная станция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й площадью 27,0 кв.м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Ня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 41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0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угольной котельной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1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4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 41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4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 42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2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5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7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3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6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7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7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, д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7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0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1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ружные тепловые се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дание насосной станции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й площадью 58 кв.м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водоразборной буд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водоразборной буд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водоразборной буд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водоразборной буд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водоразборной буд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4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2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водоразборной буд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5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водоразборной буд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одец береговой насосной стан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иемник для забора воды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4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уар железобетонный для воды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5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6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птик железобетонный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рманская область, Кольски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.-д. ст.Пяй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7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7004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канализ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 xml:space="preserve">"О решении вопросов местного значения вновь образованных поселений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ольского района и  разграничении муниципального имущества в 2008 году"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ых унитарных предприятий (учреждений) как имущественных комплексов, передаваемых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Коль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 Ура-Губа Кольского район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78"/>
        <w:gridCol w:w="39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ра-Губский сельский Дом культуры"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Ура-Губа, ул.Речная, д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105031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еречень муниципального имущества, передаваемого из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бственности муниципального образования Кольский рай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собственность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Ура-Губа Кольск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600"/>
        <w:gridCol w:w="32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нахождения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Рыбацкая, д.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62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1</w:t>
            </w:r>
          </w:p>
        </w:tc>
      </w:tr>
      <w:tr>
        <w:trPr>
          <w:trHeight w:val="9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Рыбацкая, д.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6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2</w:t>
            </w:r>
          </w:p>
        </w:tc>
      </w:tr>
      <w:tr>
        <w:trPr>
          <w:trHeight w:val="10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Рыбацкая, д.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6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0</w:t>
            </w:r>
          </w:p>
        </w:tc>
      </w:tr>
      <w:tr>
        <w:trPr>
          <w:trHeight w:val="8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Рыбацкая, д.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70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8</w:t>
            </w:r>
          </w:p>
        </w:tc>
      </w:tr>
      <w:tr>
        <w:trPr>
          <w:trHeight w:val="8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Рыбацкая, д.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71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39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 Полярная, д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65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Советская, д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6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Советская, д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6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Сафонова, д.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68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 исключением имущества иных собственни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, ул.Сафонова, д.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69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202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7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2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ельная.</w:t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47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01002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ельная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8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034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пловы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32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36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канализ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29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естровый номер 130о.</w:t>
            </w:r>
            <w:r>
              <w:rPr>
                <w:rFonts w:cs="Times New Roman CYR" w:ascii="Times New Roman CYR" w:hAnsi="Times New Roman CYR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Тепловые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31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34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ру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рманская область, Кольский район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Ура-Г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овый номер 133о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 01200033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ров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54:00Z</dcterms:created>
  <dc:creator>Пользователь</dc:creator>
  <dc:description/>
  <cp:keywords/>
  <dc:language>en-US</dc:language>
  <cp:lastModifiedBy>Пользователь</cp:lastModifiedBy>
  <dcterms:modified xsi:type="dcterms:W3CDTF">2007-10-08T06:56:00Z</dcterms:modified>
  <cp:revision>1</cp:revision>
  <dc:subject/>
  <dc:title>Приложение 1</dc:title>
</cp:coreProperties>
</file>