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ных поселений  Печенгского района 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ых унитарных предприятий (учреждений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к имущественных комплексов, передаваемых</w:t>
      </w:r>
    </w:p>
    <w:p>
      <w:pPr>
        <w:pStyle w:val="TextBody"/>
        <w:rPr/>
      </w:pPr>
      <w:r>
        <w:rPr>
          <w:sz w:val="24"/>
          <w:szCs w:val="24"/>
        </w:rPr>
        <w:t xml:space="preserve">из  собственности муниципального образования Печенг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Заполярный Печенгского район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8"/>
        <w:gridCol w:w="41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гского района "Стиль"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ул.Бабикова, д.14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94001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гского района "Башмачок"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ул.Бабикова, д.14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94000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культуры клубного типа "Дворец культуры "Октябрь" муниципального образования </w:t>
            </w:r>
          </w:p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гский район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еченгский район,  </w:t>
            </w:r>
          </w:p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/>
            </w:pPr>
            <w:r>
              <w:rPr>
                <w:sz w:val="16"/>
                <w:szCs w:val="16"/>
              </w:rPr>
              <w:t>г.Заполярный,</w:t>
            </w:r>
            <w:r>
              <w:rPr>
                <w:spacing w:val="-1"/>
                <w:sz w:val="16"/>
                <w:szCs w:val="16"/>
              </w:rPr>
              <w:t xml:space="preserve"> ул.Стрельцова, д.1а</w:t>
            </w:r>
          </w:p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ИНН 51090013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спортивное учреждение "Спортивный комплекс "Дельфин" муниципального образования </w:t>
            </w:r>
          </w:p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гский район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еченгский район, </w:t>
            </w:r>
          </w:p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/>
            </w:pPr>
            <w:r>
              <w:rPr>
                <w:sz w:val="16"/>
                <w:szCs w:val="16"/>
              </w:rPr>
              <w:t>г.Заполярный,</w:t>
            </w:r>
            <w:r>
              <w:rPr>
                <w:spacing w:val="-1"/>
                <w:sz w:val="16"/>
                <w:szCs w:val="16"/>
              </w:rPr>
              <w:t xml:space="preserve"> ул.Юбилейная, д.13а</w:t>
            </w:r>
          </w:p>
          <w:p>
            <w:pPr>
              <w:pStyle w:val="Normal"/>
              <w:shd w:fill="FFFFFF" w:val="clear"/>
              <w:spacing w:lineRule="exact" w:line="182"/>
              <w:ind w:left="24" w:right="11" w:hanging="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ИНН 5109001474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Печенг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Заполярный Печенг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2340"/>
        <w:gridCol w:w="4140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Бабикова, д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70-квартирный дом, общая площадь       3929,1 кв.м, в том числе жилой площадью - 2192,5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14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этажный 18-квартирный дом, общая площадь 1016,5 кв.м, в том числе жилой площадью - 743,9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4501,7 кв.м, в том числе жилой площадью - 235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45-квартирный дом, общая площадь 2825,5 кв.м, в том числе жилой площадью - 1946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45-квартирный дом, общая площадь 2216,4 кв.м, в том числе жилой площадью - 1494,5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22/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3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60-квартирный дом, общая площадь 2996,9 кв.м,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в том числе жилой площадью - 1896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22/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6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иэтажный 45-квартирный дом, общая площадь 2854,3 кв.м, в том числе жилой площадью - 2107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Космонавтов, д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3451,3 кв.м, в том числе жилой площадью - 2015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40-квартирный дом, общая площадь 1969,3 кв.м, в том числе жилой площадью - 996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60-квартирный дом, общая площадь 2449,4 кв.м, в том числе жилой площадью - 1279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рупской, д.2/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3292,7 кв.м, в том числе жилой площадью - 2311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2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5-квартирный дом, общая площадь 4235,4 кв.м, в том числе жилой площадью - 2883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42-квартирный дом, общая площадь 2321,8 кв.м, в том числе жилой площадью - 1839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3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6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35-квартирный дом, общая площадь 7064,4 кв.м, в том числе жилой площадью - 4970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3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8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10-квартирный дом, общая площадь 6168,6 кв.м, в том числе жилой площадью - 3875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3760,0 кв.м, в том числе жилой площадью - 2371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Сафонова, д.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2-квартирный дом, общая площадь 3668,0 кв.м, в том числе жилой площадью - 2248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71-квартирный дом, общая площадь 5190,5 кв.м, в том числе жилой площадью - 2115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2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00-квартирный дом, общая площадь 5333,4 кв.м, в том числе жилой площадью - 278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248-квартирный дом, общая площадь 13353,7 кв.м, в том числе жилой площадью - 10018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60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72-квартирный дом, общая площадь 3799,9 кв.м, в том числе жилой площадью - 2134,2 кв.м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дание</w:t>
            </w:r>
            <w:r>
              <w:rPr>
                <w:sz w:val="16"/>
                <w:szCs w:val="16"/>
              </w:rPr>
              <w:t xml:space="preserve"> нежило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административное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10024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органов местного самоуправления муниципального образования г.Заполярны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естниц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.Заполярный, ул.Лен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городское кладбищ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1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6372,0 кв.м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тропа здоровь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61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9950,0 кв.м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араж администрац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, ул.Лен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12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6,9 кв.м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араж администрац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26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0,0 кв.м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бусная останов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, ул.Крупско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2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,0 кв.м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бусная останов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, ул.Юбиле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2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,0 кв.м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стоян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10024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лестница и экспонат "Пушка"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10000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втодоро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10000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Юбилейная – ул.Железнодорожная)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туалет с выгребной ямой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3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0,0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узел водопроводных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604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37-квартирный дом, общая площадь 1778,9 кв.м, в том числе жилой площадью - 1285,7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29-квартирный дом, общая площадь 6856,7 кв.м, в том числе жилой площадью - 4330,1 кв.м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6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3415,6 кв.м, в том числе жилой площадью - 2768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453,3 кв.м, в том числе жилой площадью - 2826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ятиэтажный 100-квартирный дом, общая площадь 4597,9 кв.м, в том числе жилой площадью - 3156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97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100-квартирный дом, общая площадь 4928,7 кв.м, в том числе жилой площадью - 3199,8 кв.м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0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40-квартирный дом, общая площадь 1612,9 кв.м, в том числе жилой площадью - 1041,8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7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Четырехэтажный 40-квартирный дом, общая площадь 2845,3 кв.м, в том числе жилой площадью - 1864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этажный 64-квартирный дом, общая площадь 3194,1 кв.м, в том числе жилой площадью - 1813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тырехэтажный 40-квартирный дом, общая площадь 2386,8 кв.м, в том числе жилой площадью – 1952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1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5-квартирный дом, общая площадь 3023,2 кв.м, в том числе жилой площадью – 2237,3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, д.7/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3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ехэтажный 30-квартирный дом, общая площадь 2528,5 кв.м, в том числе жилой площадью - 1579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абикова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2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80-квартирный дом, общая площадь 3258,3 кв.м, в том числе жилой площадью - 2284,7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.Маркса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40-квартирный дом, общая площадь 1627,0 кв.м, в том числе жилой площадью - 1210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.Маркса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3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40-квартирный дом, общая площадь 1606,9 кв.м, в том числе жилой площадью - 1291,5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.Маркса, д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40-квартирный дом, общая площадь 1616,9 кв.м, в том числе жилой площадью - 126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.Маркс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40-квартирный дом, общая площадь 1619 кв.м, в том числе жилой площадью - 1176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.Маркса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8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40-квартирный дом, общая площадь 1630,5 кв.м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в том числе жилой площадью - 1291,5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.Маркс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0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40-квартирный дом, общая площадь 1787,5 кв.м, в том числе жилой площадью - 1051,7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.Маркса, д.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1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39-квартирный дом, общая площадь 1622,6 кв.м, в том числе жилой площадью - 1017,1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Короткий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вухэтажный 8-квартирный дом, общая площадь 381,4 кв.м, в том числе жилой площадью - 147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Короткий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вухэтажный 8-квартирный дом, общая площадь 383,7 кв.м, в том числе жилой площадью - 383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осмонавтов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80-квартирный дом, общая площадь 3492,9 кв.м, в том числе жилой площадью - 2612,4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осмонавтов, д.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80-квартирный дом, общая площадь 3530 кв.м, в том числе жилой площадью - 2571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осмонавтов, д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0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107-квартирный дом, общая площадь 5214,6 кв.м, в том числе жилой площадью - 3400,3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осмонавтов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1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100-квартирный дом, общая площадь 5313,2 кв.м, в том числе жилой площадью - 3216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6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79-квартирный дом, общая площадь 3192,5 кв.м, в том числе жилой площадью - 2284,8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8-квартирный дом, общая площадь 3216,9 кв.м, в том числе жилой площадью - 2374,6 кв.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рупской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9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436 кв.м, в том числе жилой площадью - 2779,1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ехэтажный 18-квартирный дом, общая площадь 1161,7 кв.м, в том числе жилой площадью - 922,9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100-квартирный дом, общая площадь 4602,8 кв.м, в том числе жилой площадью - 3255,5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етырехэтажный 32-квартирный дом, общая площадь 1284 кв.м, в том числе жилой площадью - 1050,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8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70-квартирный дом, общая площадь 3445,7 кв.м, в том числе жилой площадью - 2556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0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етырехэтажный 28-квартирный дом, общая площадь 1119,2 кв.м, в том числе жилой площадью - 788,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Крупской, д.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40-квартирный дом, общая площадь 1588,9 кв.м, в том числе жилой площадью - 1011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6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этажный 18-квартирный дом, общая площадь 1174,6 кв.м, в том числе жилой площадью - 988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Ленина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6-квартирный дом, общая площадь 3244,2 кв.м, в том числе жилой площадью - 2517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50-квартирный дом, общая площадь 3194,4 кв.м, в том числе жилой площадью - 2578,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1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60-квартирный дом, общая площадь 2579,4 кв.м, в том числе жилой площадью - 1528,4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80-квартирный дом, общая площадь 3210 кв.м, в том числе жилой площадью - 2406,9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80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63-квартирный дом, общая площадь 3254,6 кв.м, в том числе жилой площадью - 2392,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80-квартирный дом, общая площадь 3692,9 кв.м, в том числе жилой площадью - 2282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3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80-квартирный дом, общая площадь 3597,6 кв.м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в том числе жилой площадью - 2771,8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4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79-квартирный дом, общая площадь 3861,3 кв.м, в том числе жилой площадью - 2348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80-квартирный дом, общая площадь 3519,5 кв.м, в том числе жилой площадью - 2590,4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ятиэтажный 80-квартирный дом, общая площадь 3501,6 кв.м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в том числе жилой площадью - 2654,6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440,2 кв.м, в том числе жилой площадью - 2375,4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5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65-квартирный дом, общая площадь 3802,2 кв.м, в том числе жилой площадью - 1759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77-квартирный дом, общая площадь 3774,6 кв.м, в том числе жилой площадью - 2782,8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70-квартирный дом, общая площадь 3407,6 кв.м, в том числе жилой площадью - 252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90-квартирный дом, общая площадь 4070,5 кв.м, в том числе жилой площадью - 235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3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6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151-квартирный дом, общая площадь 8643,1 кв.м, в том числе жилой площадью - 5651,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35-квартирный дом, общая площадь 7064,4 кв.м, в том числе жилой площадью - 4970,2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56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3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6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110-квартирный дом, общая площадь 6168,6 кв.м, в том числе жилой площадью - 3875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64-квартирный дом, общая площадь 3159,3 кв.м, в том числе жилой площадью - 2011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60-квартирный дом, общая площадь 2547,6 кв.м, в том числе жилой площадью - 164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5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100-квартирный дом, общая площадь 4571,9 кв.м, в том числе жилой площадью - 3493,5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ятиэтажный 60-квартирный дом, общая площадь 2577,4 кв.м, в том числе жилой площадью - 1978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86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101-квартирный дом, общая площадь 5076,2 кв.м, в том числе жилой площадью - 3336,3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85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79-квартирный дом, общая площадь 3618,6 кв.м, в том числе жилой площадью - 2869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3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378,7 кв.м, в том числе жилой площадью - 2390,6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Мира, д.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3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419,8 кв.м, в том числе жилой площадью - 2693,3 кв.м 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6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80-квартирный дом, общая площадь 3823,8 кв.м, в том числе жилой площадью - 2175,6 кв.м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1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60-квартирный дом, общая площадь 3331,9 кв.м, в том числе жилой площадью - 277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3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ти этажный 78 квартирный дом, общая площадь 3422,5 кв.м, в том числе жилой площадью - 2368,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-ти этажный 40 квартирный дом, общая площадь 1587,7 кв.м, в том числе жилой площадью - 984,9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60-квартирный дом, общая площадь 3080 кв.м, в том числе жилой площадью - 1771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3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80-квартирный дом, общая площадь 3850,5 кв.м, в том числе жилой площадью - 2393,3 кв.м</w:t>
            </w:r>
          </w:p>
        </w:tc>
      </w:tr>
      <w:tr>
        <w:trPr>
          <w:trHeight w:val="5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этажный 55-квартирный дом, общая площадь 2774,1 кв.м, в том числе жилой площадью - 1497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афонова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10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42-квартирный дом, общая площадь 2820,8 кв.м, в том числе жилой площадью - 1887,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афонов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40-квартирный дом, общая площадь 1613,6 кв.м, в том числе жилой площадью - 1173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афонов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11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щая площадь 3134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афонова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9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70-квартирный дом, общая площадь 3829,5 кв.м, в том числе жилой площадью - 2481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афонов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0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 70-квартирный дом, общая площадь 3431 кв.м, в том числе жилой площадью - 3013,75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оветский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рехэтажный 18-квартирный дом, общая площадь 1155,3 кв.м, в том числе жилой площадью - 1082,6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оветский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20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51,7 кв.м, встроенное помещение жилого дом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ельцов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95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0-квартирный дом, общая площадь 2703,8 кв.м, в том числе жилой площадью - 1876,5 кв.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Стрельцов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3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60-квартирный дом, общая площадь 2701,8 кв.м, в том числе жилой площадью - 207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Терешковой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39-квартирный дом, общая площадь 1616,5 кв.м, в том числе жилой площадью - 985,8 кв.м (24 приватизированных квартиры) и  599,6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Терешковой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13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Пятиэтажный 24-квартирный дом, общая площадь 2898,6 кв.м, в том числе жилой площадью - 2317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макова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етырехэтажный 32-квартирный дом, общая площадь 1300,5 кв.м, в том числе жилой площадью - 798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маков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етырехэтажный 32-квартирный дом, общая площадь   1301 кв.м, в том числе жилой площадью - 855,6 кв.м (21 приватизированная квартира) и  445,4 кв.м (11 муниципальных квартир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маков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етырехэтажный 32-квартирный дом, общая площадь 1293,5 кв.м, в том числе жилой площадью - 93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макова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етырехэтажный 32-квартирный дом, общая площадь 1292,5 кв.м, в том числе жилой площадью - 782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0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60-квартирный дом, общая площадь 2685,8 кв.м, в том числе жилой площадью - 2000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05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Девятиэтажный 72-квартирный дом, общая площадь 4303,8 кв.м, в том числе жилой площадью - 2645,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4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     3437,3 кв.м, в том числе жилой площадью - 2853,9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9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ятиэтажный 110-квартирный дом, общая площадь    5579,1 кв.м, в том числе жилой площадью - 3473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7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иэтажный 160-квартирный дом, общая площадь    7453 кв.м, в том числе жилой площадью - 4922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ятиэтажный 70-квартирный дом, общая площадь     3225,7 кв.м, в том числе жилой площадью - 2636,2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8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сятиэтажный 80-квартирный дом, общая площадь     4208 кв.м, в том числе жилой площадью - 2925,2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вятиэтажный 107-квартирный дом, общая площадь 6957,6 кв.м, в том числе жилой площадью - 5589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д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е номера частей дома 847, 860, 861, 862, 867, 190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евятиэтажный 352-квартирный дом, общая площадь 15043,5 кв.м, в том </w:t>
            </w:r>
            <w:r>
              <w:rPr>
                <w:color w:val="000000"/>
                <w:sz w:val="16"/>
                <w:szCs w:val="16"/>
              </w:rPr>
              <w:t>числе жилой площадью - 10714,1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Юбилейная, д.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00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108-квартирный дом, общая площадь 6990,3 кв.м, в том числе жилой площадью - 3862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73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144-квартирный дом, общая площадь 7680,5 кв.м, в том числе жилой площадью - 6029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1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0-квартирный дом, общая площадь 2732,9 кв.м, в том числе жилой площадью - 1805,1 кв.м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е номера частей дома 883, 887, 87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иэтажный 248-квартирный дом, общая площадь 13353,7 кв.м, в том числе жилой площадью - 10018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71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</w:t>
            </w:r>
            <w:r>
              <w:rPr>
                <w:color w:val="000000"/>
                <w:sz w:val="16"/>
                <w:szCs w:val="16"/>
              </w:rPr>
              <w:t xml:space="preserve"> 100-квартирный дом, общая площадь      5106 кв.м, в том числе жилой площадью – 3393,6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д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е номера частей дома 486, 491, 892, 89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Девятиэтажный 212-квартирный дом, общая площадь 11127,6 кв.м, в том числе жилой площадью - 7604,4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д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713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</w:t>
            </w:r>
            <w:r>
              <w:rPr>
                <w:color w:val="000000"/>
                <w:sz w:val="16"/>
                <w:szCs w:val="16"/>
              </w:rPr>
              <w:t xml:space="preserve"> 70-квартирный дом, общая площадь     3888,7 кв.м, в том числе жилой площадью - 2579,7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Юбилейная, д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83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ятиэтажный</w:t>
            </w:r>
            <w:r>
              <w:rPr>
                <w:color w:val="000000"/>
                <w:sz w:val="16"/>
                <w:szCs w:val="16"/>
              </w:rPr>
              <w:t xml:space="preserve"> 70-квартирный дом, общая площадь     3582,5 кв.м, в том числе жилой площадью - 2331,8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ер.Ясный, д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72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рехэтажный 18-квартирный дом, общая площадь     1154,4 кв.м, в том числе жилой площадью - 1003,3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освещение наруж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г.Заполяр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56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ул.Космонавтов, д.2, 4, 10, 14; ул.Мира д.2, 4;                   ДК "Октябрь", детская площадка, автостоянка; ул.Стрельцова, д.3а, д/с № 4)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освещение наруж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вентарный номер 4562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рога ул.Ленина вдоль домов 17, 19, 21, 33, 35 до границы города у проходной ОАО "Кольская ГМК"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освещение наружное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563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Ленина, д.7, 11, 15, дворовая территория д.9, 11, 13; ул.Сафонова, д.1, 3, 5, 7, 2 и ул.Терешковой, д.4, 6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освещение наружное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4564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Крупской, д.2/9, 3, 4, 5, 7, 9, 10; ул.Бабикова, д.6/1, ул.Мира, школа № 19)</w:t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освещение наруж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4566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Мира, д.6, 8, 10, 9, 11, 13, 15, 17, 19)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свещение наружн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45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Юбилейная, д.1, 3, 7, 11, 13, 15, 17 к пожарному депо)</w:t>
            </w:r>
          </w:p>
        </w:tc>
      </w:tr>
      <w:tr>
        <w:trPr>
          <w:trHeight w:val="3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освещение наружное)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456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л.Бабикова, д.1, 3, 5, 7, 2/9, 11, 19)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шнее электроснабжение и осветительная сет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0004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бан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0784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0823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.Марк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082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л.Ленин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0826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рная стен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л.Ленин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289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3012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Юбилейная)</w:t>
            </w:r>
          </w:p>
        </w:tc>
      </w:tr>
      <w:tr>
        <w:trPr>
          <w:trHeight w:val="5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втотранспортная доро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 тротуар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302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ул.Крупской)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348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(торговая площадка - рыно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03786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 </w:t>
            </w:r>
            <w:r>
              <w:rPr>
                <w:sz w:val="16"/>
                <w:szCs w:val="16"/>
              </w:rPr>
              <w:t>3266,0 кв.м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втостоян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09588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 районе домов 9 - 5 ул.К.Маркса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общежитие)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градская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59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(общежитие)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Ленин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color w:val="000000"/>
                <w:sz w:val="16"/>
                <w:szCs w:val="16"/>
              </w:rPr>
              <w:t>0072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л.Бабик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939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4437,83 кв.м (незавершенный строительством 75-квартирный жилой дом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5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Бабикова, д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96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661,8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109,0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Мир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5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552,6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лощадь автобус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Бабик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00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Бабиков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44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280,9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58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499,4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Космонавтов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0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631,9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Космонавтов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2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76,3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Ленина, д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23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456,6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Ленина, д.3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1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й площадью 756,1 кв.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01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488,6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455,1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3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87,6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27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56,0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7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76,1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ерешковой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21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348,7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6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225,8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28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507,5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зда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9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ей площадью 364,7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троенное помещение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помещение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щая площадь 474,6 кв.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окольный этаж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министратив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.Ясный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оуправление жилищно-коммунального хозяйства)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(электроснабжение к дому быт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.Заполяр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03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Бабикова, д.14б, 14, 16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 зда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м быт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14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2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дание двухэтажное с подвалом, общая площадь       1052,69 кв.м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л.Ленинградская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930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роенное помещение в жил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ме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 (производствен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4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5343 кв.м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4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70,4 кв.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ж со складом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г.Заполярный, ул.Комсомольская, 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5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381,1 кв.м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 (деревообрабатывающая мастерск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5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9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356,7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мгрупп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5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71,3 кв.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аража-стоянка 3 бок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5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9676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168,5 кв.м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мастерск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ул.Комсомольская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9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202,1 кв.м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втостоян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0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00 кв.м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 (административно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Ясный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7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802,4 кв.м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внешнее электроснабжение и осветитель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0,2676 м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сосная станция 1-го подъема на озере Поло-Ярв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14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579,5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дание нежилое (производственный корпус очистных сооружений и здание нежилое АБК очистных сооружений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47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47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1012,5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лок доочистки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47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536,2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хлораторная для обеззараживания сточных вод очистных сооружений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47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163,3 кв.м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сосная станция канализационной № 8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5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242,9 кв.м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электрокотель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9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22,8 кв.м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тель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4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090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459,7 кв.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тель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4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190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459,7 кв.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мплекс гидротехнически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, на озере Поло-Ярви и реке Нама-Йо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269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5940 кв.м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ункер для песка очистных сооружений)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270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69,7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сосная станция канализационной № 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270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52,8 кв.м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езервуар контактный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48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109,9 кв.м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лок емкостей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48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2808 кв.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овые площадки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48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4286,37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сосная станция бытовых сточных вод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49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3,45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сосная станция канализационная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49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137,5 кв.м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торговая площадка - рыно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78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3266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вод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от насосной Поло-Ярви до насосной Хау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13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3858,9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вод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, от насосной Хауки до водяного колодца 10/19 и 6/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14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782,1 м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1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17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943,41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18, 20, 22, 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19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029,42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19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033,0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 ул.Мира, д.3а, 1/12, 2, 3, 4, 5, 7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рупской, д.1/7, 3, 5, 7,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0000420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89,7 м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голя, д.2б (церковь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61,24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3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54,42 м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д.1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0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4,98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Ленина, д.16, 18, 2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0000420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723,15 м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000042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9,6 м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ротяженность - 1033,02 м 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 1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523,67 м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ть водораспределительная 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1, 3, 7, 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    000042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248,16 м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ть водораспределитель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13, 15, 17, 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71,4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12/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723,15 м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14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 м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Бабикова, д.11, 19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430, 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ира, д.1/12, 2, 3, 4, 5, 7; ул.К.Маркса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89,7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.Маркса 3, 5, 7, 9, 11, 13, 15; ул.Космонавтов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1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15,69 м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Ленина, д.25, 2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54,42 м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Сафонова, д.1, 2, 5, 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61,24 м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ерешковой, д.1, 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61,24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Заполярный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афонова, д.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61,2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17, 19, 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54,42 м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Ленина, д.1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723,15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рупской, д.1/7, 3, 5, 7,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2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89,7 м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723,15 м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ул.Мира, д.10, 9; ул.Юбилейная, д.7, 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48,6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Мира, д.6, 8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2,03 м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765,98 м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765,98 м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1/2, 3, 4,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,02 м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6, 7, 8, 9/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4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28,76 м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Бабикова, д.1, 3, 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4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94,64 м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 9, 11, 13, 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4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277,59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1, 3, 5, 7, 9, 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4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404,88 м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7, 9, 11, 13, 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4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937,85 м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Мира, д.8, 10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404,88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Мира, д.6, 8, 1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88,81 м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80,26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1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15, 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90,63 м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458,59 м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458,59 м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 до школы № 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277,59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94,64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2, 4, 6, 8, 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28,76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Советский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рупской, д.7,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5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80,26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Короткий, Ясный, ул.Крупской, д.1, 3,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94,64 м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Ленина, д.1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80,26 м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14, 16, 20, 22, 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88,81 м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ул.Ленина, д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88,81 м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смонавтов, д.2, 4, 8, 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914,62 м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Ленина, д.6, 8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94,64 м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.Маркса, д.1, 3, 5, 7,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20,42 м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.Маркса, д.11, 13, 15, 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20,42 м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.Маркса, д.7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6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914,62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7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590,63 м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голя, д.2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7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937,85 м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7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618,28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7, 9, 11, 13, 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47,59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530,68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д.14а до ул.Ленина, д.37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77,16 м</w:t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530,68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.Маркса, д.13, 15, 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065,34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18, 20, 22, 24; ул.Космонавтов, д.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28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14,09 м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одовод)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зеро Поло-Ярви - Хау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75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202 м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, д.13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76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946,37 м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2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393,61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2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54,35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21, 23, 2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2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554,42 м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Сафонова, д.1, 2, 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3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937,85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Бабикова, д.11, 19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3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– 1033 м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емычка водовода Поло-Ярв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7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44,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Ленина, д.3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9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482,87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89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618,28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2,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1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541,43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Юбилейная, д.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1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523,67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2, 4, 6, 8, 10, 12, 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Инвентарный номер 00004912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Юбилейная, д.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6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946,37 м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6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17,5 м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6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17,5 м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Юбилейная, д.2, 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7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24,33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Юбилейная, д.6, 4, 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7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523,67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 очистных сооруж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8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86,48 м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Юбилейной до очистных сооруж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9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085,3 м</w:t>
            </w:r>
          </w:p>
        </w:tc>
      </w:tr>
      <w:tr>
        <w:trPr>
          <w:trHeight w:val="5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воздушная ЛЭП - 6 кв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9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абельная ЛЭП - 6 квт на очистные сооруж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9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0,126 м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абельные вводы ЛЭП-6 кв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522,3 м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618,28 м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Юбилейная, д.8, 10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63,84 м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16, 18, 20, 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523,67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Космонавтов к ул.Юбиле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943,41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й напорный коллектор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2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530,68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8 - 22, 4а, 6а, 1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946,37 м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Юбилейная, д.2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523,67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Юбилейная, д.10, 12, 14, 16, 18, 20, 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63,84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14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 м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Бабикова, д.14б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29,4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ул.Ленинградская, д.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3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28,76 м</w:t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Бабикова, д.14б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7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3,2 м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07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458,59 м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г.Заполярный, ул.Ленинградская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2561,39 м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3,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561,39 м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99,41 м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99,41 м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ира, д.2, 4;  ул.Ленина 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65,34 м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икова, д.2, 2а, 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561,39 м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93,61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голя, д.2б (церковь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58,89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афонова, д.2 от ул.Гоголя, д.2б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58,89 м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.Маркса, д.3, 5, 7, 9, 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186,86 м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рманская область, г.Заполярный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Советский, д.1, 3, 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393,61 м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.Шмакова, д.1, 2, 3, 4, 2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65,34 м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186,86 м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58,89 м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1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186,86 м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ельцова, д.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58,89 м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смонавтов, д.14, 16, 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77,16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23, 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4,51 м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27, 3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747,35 м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Ленина, д.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2561,39 м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303,09 м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186,86 м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Сафонова, д.1, 2, 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58,89 м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39,5 м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 - 410 м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 - 410 м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33, 35, 3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747,35 м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Ленина, д.29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474 м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, д.2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4,09 м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 и 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17,2 м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39,5 м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10,13,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47,59 м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00,01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Юбилейная, д.1, 3, 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77,16 м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Космонавтов, д.4, 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1186,86 м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Крупская, д.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600,01 м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Мира до Крупской, д.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4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д.14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877,16 м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ира, д.1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абикова, д.14, 14а, 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29,4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енина, д.17, 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4,09 м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 и ливневая канализац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217,2 м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ул.Крупской, д.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Крупской, д.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2 м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ренаж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5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812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76,39 м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афонова, д.5, 7, 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6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4,51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еплотрасс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ая очередь теплотрассы Гормолокозаво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1222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646,95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автостоян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К.Маркса в районе домов 9 - 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9588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2343 кв.м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предустройство насосной станци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774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 - 1 кв.м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рение теплоэнергоцентрали. Трубопровод теплоснабж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280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 - 1946 м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ыбозащитное сооружени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одозаборе озера Пало-Ярв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286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1024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ти водоснабжения распределительные от выходного колодца № 9 до склад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414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3 м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ти водоснабж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 от выходного колодца № 8 до стройбаз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414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36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сеть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йоне ул.Ленина, д.35 и пожарного деп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416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943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 № 1 до ТК № 4, водопровод от К № 1 до К № 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50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 - 1028,29 м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 хозпитьево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507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– 965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бани до новой поликлини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507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– 1546 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вая трас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больница - гормолокозавод - 2-я очеред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51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 - 2155,6 м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станция трансформаторна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ТП-2Х630 С ТМЗ)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018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110 кв.м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рансформа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З-630/10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150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– 20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К "Дельфин"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Юбилейная,  д.13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0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- 2537,4 кв.м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К "Строитель"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Заполярны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, д.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163,2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К "Октябрь"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аполяр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ельцова, д.1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3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 - 4831,5 кв.м</w:t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удейский доми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0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 - 57,3 кв.м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ыжная баз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г.Заполярный, база отдыха "Гольфстри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0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67,6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склад ях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г.Заполярный, база отдыха "Гольфстри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03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– 20 кв.м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яхтклуб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г.Заполярный, база отдыха "Гольфстри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0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2 кв.м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ных поселений  Печенгского района 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ых унитарных предприятий (учреждений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ак имущественных комплексов, передаваемых </w:t>
      </w:r>
    </w:p>
    <w:p>
      <w:pPr>
        <w:pStyle w:val="TextBody"/>
        <w:rPr/>
      </w:pPr>
      <w:r>
        <w:rPr>
          <w:sz w:val="24"/>
          <w:szCs w:val="24"/>
        </w:rPr>
        <w:t>из собственности муниципального образования Печенгский рай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собственность муниципального обра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Никель Печенгского района</w:t>
      </w:r>
    </w:p>
    <w:p>
      <w:pPr>
        <w:pStyle w:val="Normal"/>
        <w:spacing w:lineRule="exact" w:line="1" w:before="0" w:after="2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478"/>
        <w:gridCol w:w="4099"/>
      </w:tblGrid>
      <w:tr>
        <w:trPr>
          <w:trHeight w:val="49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 организаци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68" w:right="1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нахождения организации, ИНН организации</w:t>
            </w:r>
          </w:p>
        </w:tc>
      </w:tr>
      <w:tr>
        <w:trPr>
          <w:trHeight w:val="63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лубное учреждение </w:t>
            </w:r>
          </w:p>
          <w:p>
            <w:pPr>
              <w:pStyle w:val="Normal"/>
              <w:shd w:fill="FFFFFF" w:val="clear"/>
              <w:spacing w:lineRule="exact" w:line="187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ельский клуб п.Раякоски"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еченгский район, </w:t>
            </w:r>
          </w:p>
          <w:p>
            <w:pPr>
              <w:pStyle w:val="Normal"/>
              <w:shd w:fill="FFFFFF" w:val="clear"/>
              <w:spacing w:lineRule="exact" w:line="187"/>
              <w:ind w:left="24"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аякоски</w:t>
            </w:r>
          </w:p>
          <w:p>
            <w:pPr>
              <w:pStyle w:val="Normal"/>
              <w:shd w:fill="FFFFFF" w:val="clear"/>
              <w:spacing w:lineRule="exact" w:line="187"/>
              <w:ind w:left="24"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9000431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лубное учреждение </w:t>
            </w:r>
          </w:p>
          <w:p>
            <w:pPr>
              <w:pStyle w:val="Normal"/>
              <w:shd w:fill="FFFFFF" w:val="clear"/>
              <w:spacing w:lineRule="exact" w:line="178"/>
              <w:ind w:righ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ельский  клуб п.Борисоглебский"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26" w:hanging="0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Мурманская область, Печенгский район, </w:t>
            </w:r>
            <w:r>
              <w:rPr>
                <w:sz w:val="16"/>
                <w:szCs w:val="16"/>
              </w:rPr>
              <w:t xml:space="preserve">п.Борисоглебский </w:t>
            </w:r>
          </w:p>
          <w:p>
            <w:pPr>
              <w:pStyle w:val="Normal"/>
              <w:shd w:fill="FFFFFF" w:val="clear"/>
              <w:spacing w:lineRule="exact" w:line="182"/>
              <w:ind w:left="24"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9000449</w:t>
            </w:r>
          </w:p>
        </w:tc>
      </w:tr>
      <w:tr>
        <w:trPr>
          <w:trHeight w:val="5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нитарное предприятие </w:t>
            </w:r>
          </w:p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гского района "Услуга"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еченгский район,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п.Никель, ул.Бредова, д.8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ИНН 5109400045</w:t>
            </w:r>
          </w:p>
        </w:tc>
      </w:tr>
      <w:tr>
        <w:trPr>
          <w:trHeight w:val="5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ое учреждение культуры клубного типа </w:t>
            </w:r>
          </w:p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/>
            </w:pPr>
            <w:r>
              <w:rPr>
                <w:bCs/>
                <w:sz w:val="16"/>
                <w:szCs w:val="16"/>
              </w:rPr>
              <w:t>"Дворец культуры "Восход" муниципального образования Печенгский район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еченгский район,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п.Никель, ул. Октябрьская, д.1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ИНН 5109001361</w:t>
            </w:r>
          </w:p>
        </w:tc>
      </w:tr>
      <w:tr>
        <w:trPr>
          <w:trHeight w:val="55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ое спортивное учреждение </w:t>
            </w:r>
          </w:p>
          <w:p>
            <w:pPr>
              <w:pStyle w:val="Normal"/>
              <w:shd w:fill="FFFFFF" w:val="clear"/>
              <w:spacing w:lineRule="exact" w:line="182"/>
              <w:ind w:left="19" w:right="14" w:hanging="0"/>
              <w:jc w:val="center"/>
              <w:rPr/>
            </w:pPr>
            <w:r>
              <w:rPr>
                <w:bCs/>
                <w:sz w:val="16"/>
                <w:szCs w:val="16"/>
              </w:rPr>
              <w:t>"Спортивный комплекс "Металлург" муниципального образования Печенгский район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еченгский район,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п.Никель, ул.Спортивная, д.12 </w:t>
            </w:r>
          </w:p>
          <w:p>
            <w:pPr>
              <w:pStyle w:val="Normal"/>
              <w:shd w:fill="FFFFFF" w:val="clear"/>
              <w:spacing w:lineRule="exact" w:line="182"/>
              <w:ind w:left="2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ИНН 510900144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Печенг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городское поселение Никель Печенгского района</w:t>
      </w:r>
    </w:p>
    <w:p>
      <w:pPr>
        <w:pStyle w:val="Normal"/>
        <w:spacing w:lineRule="exact" w:line="1" w:before="0" w:after="245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"/>
        <w:gridCol w:w="7"/>
        <w:gridCol w:w="2270"/>
        <w:gridCol w:w="9"/>
        <w:gridCol w:w="2178"/>
        <w:gridCol w:w="8"/>
        <w:gridCol w:w="9"/>
        <w:gridCol w:w="4073"/>
        <w:gridCol w:w="8"/>
        <w:gridCol w:w="12"/>
        <w:gridCol w:w="12"/>
        <w:gridCol w:w="11"/>
        <w:gridCol w:w="42"/>
        <w:gridCol w:w="6"/>
      </w:tblGrid>
      <w:tr>
        <w:trPr>
          <w:trHeight w:val="9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6" w:right="3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26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я</w:t>
            </w:r>
          </w:p>
          <w:p>
            <w:pPr>
              <w:pStyle w:val="Normal"/>
              <w:shd w:fill="FFFFFF" w:val="clear"/>
              <w:spacing w:lineRule="exact" w:line="226"/>
              <w:ind w:left="1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ующие характеристики</w:t>
            </w:r>
          </w:p>
        </w:tc>
      </w:tr>
      <w:tr>
        <w:trPr>
          <w:trHeight w:val="64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499" w:firstLine="5"/>
              <w:rPr/>
            </w:pPr>
            <w:r>
              <w:rPr>
                <w:sz w:val="16"/>
                <w:szCs w:val="16"/>
              </w:rPr>
              <w:t>ул.Бредова, д.18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12. Общая площадь - 3407,9 кв.м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идоровича, д.20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3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13. Общая площадь - 2850,7 кв.м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12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10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14. Общая площадь - 420,4 кв.м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99" w:hanging="0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6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27. Общая площадь - 4067,5 кв.м</w:t>
            </w:r>
          </w:p>
        </w:tc>
      </w:tr>
      <w:tr>
        <w:trPr>
          <w:trHeight w:val="55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6.</w:t>
            </w:r>
          </w:p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395,4 кв.м</w:t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2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28. Общая площадь - 3335,3 кв.м</w:t>
            </w:r>
          </w:p>
        </w:tc>
      </w:tr>
      <w:tr>
        <w:trPr>
          <w:trHeight w:val="55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0.</w:t>
            </w:r>
          </w:p>
          <w:p>
            <w:pPr>
              <w:pStyle w:val="Normal"/>
              <w:shd w:fill="FFFFFF" w:val="clear"/>
              <w:spacing w:lineRule="exact" w:line="182"/>
              <w:ind w:right="182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393,4 кв.м</w:t>
            </w:r>
          </w:p>
        </w:tc>
      </w:tr>
      <w:tr>
        <w:trPr>
          <w:trHeight w:val="56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49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0. Общая площадь - 1553 кв.м</w:t>
            </w:r>
          </w:p>
        </w:tc>
      </w:tr>
      <w:tr>
        <w:trPr>
          <w:trHeight w:val="63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27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9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5. </w:t>
            </w:r>
          </w:p>
          <w:p>
            <w:pPr>
              <w:pStyle w:val="Normal"/>
              <w:shd w:fill="FFFFFF" w:val="clear"/>
              <w:spacing w:lineRule="exact" w:line="182"/>
              <w:ind w:right="18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1575,6 кв.м</w:t>
            </w:r>
          </w:p>
        </w:tc>
      </w:tr>
      <w:tr>
        <w:trPr>
          <w:trHeight w:val="55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3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9. </w:t>
            </w:r>
          </w:p>
          <w:p>
            <w:pPr>
              <w:pStyle w:val="Normal"/>
              <w:shd w:fill="FFFFFF" w:val="clear"/>
              <w:spacing w:lineRule="exact" w:line="182"/>
              <w:ind w:right="18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 1315,9 кв.м</w:t>
            </w:r>
          </w:p>
        </w:tc>
      </w:tr>
      <w:tr>
        <w:trPr>
          <w:trHeight w:val="57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3а</w:t>
            </w:r>
          </w:p>
        </w:tc>
        <w:tc>
          <w:tcPr>
            <w:tcW w:w="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1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9. </w:t>
            </w:r>
          </w:p>
          <w:p>
            <w:pPr>
              <w:pStyle w:val="Normal"/>
              <w:shd w:fill="FFFFFF" w:val="clear"/>
              <w:spacing w:lineRule="exact" w:line="182"/>
              <w:ind w:right="181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05,28 кв.м</w:t>
            </w:r>
          </w:p>
        </w:tc>
      </w:tr>
      <w:tr>
        <w:trPr>
          <w:trHeight w:val="58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4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19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04. </w:t>
            </w:r>
          </w:p>
          <w:p>
            <w:pPr>
              <w:pStyle w:val="Normal"/>
              <w:shd w:fill="FFFFFF" w:val="clear"/>
              <w:spacing w:lineRule="exact" w:line="187"/>
              <w:ind w:left="5" w:right="1819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408,1 кв.м</w:t>
            </w:r>
          </w:p>
        </w:tc>
      </w:tr>
      <w:tr>
        <w:trPr>
          <w:trHeight w:val="55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  <w:r>
              <w:rPr>
                <w:spacing w:val="-1"/>
                <w:sz w:val="16"/>
                <w:szCs w:val="16"/>
              </w:rPr>
              <w:t>пр.Гвардейский, д.26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01. </w:t>
            </w:r>
          </w:p>
          <w:p>
            <w:pPr>
              <w:pStyle w:val="Normal"/>
              <w:shd w:fill="FFFFFF" w:val="clear"/>
              <w:spacing w:lineRule="exact" w:line="187"/>
              <w:ind w:left="5" w:right="17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625,9 кв.м</w:t>
            </w:r>
          </w:p>
        </w:tc>
      </w:tr>
      <w:tr>
        <w:trPr>
          <w:trHeight w:val="55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2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6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2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02. </w:t>
            </w:r>
          </w:p>
          <w:p>
            <w:pPr>
              <w:pStyle w:val="Normal"/>
              <w:shd w:fill="FFFFFF" w:val="clear"/>
              <w:spacing w:lineRule="exact" w:line="182"/>
              <w:ind w:right="182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836,9 кв.м</w:t>
            </w:r>
          </w:p>
        </w:tc>
      </w:tr>
      <w:tr>
        <w:trPr>
          <w:trHeight w:val="61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8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3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03. </w:t>
            </w:r>
          </w:p>
          <w:p>
            <w:pPr>
              <w:pStyle w:val="Normal"/>
              <w:shd w:fill="FFFFFF" w:val="clear"/>
              <w:spacing w:lineRule="exact" w:line="192"/>
              <w:ind w:right="183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337,6 кв.м</w:t>
            </w:r>
          </w:p>
        </w:tc>
      </w:tr>
      <w:tr>
        <w:trPr>
          <w:trHeight w:val="57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8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3. Общая площадь - 79,12 кв.м</w:t>
            </w:r>
          </w:p>
        </w:tc>
      </w:tr>
      <w:tr>
        <w:trPr>
          <w:trHeight w:val="58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3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8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65. </w:t>
            </w:r>
          </w:p>
          <w:p>
            <w:pPr>
              <w:pStyle w:val="Normal"/>
              <w:shd w:fill="FFFFFF" w:val="clear"/>
              <w:spacing w:lineRule="exact" w:line="187"/>
              <w:ind w:right="18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375,8 кв.м</w:t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0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05. </w:t>
            </w:r>
          </w:p>
          <w:p>
            <w:pPr>
              <w:pStyle w:val="Normal"/>
              <w:shd w:fill="FFFFFF" w:val="clear"/>
              <w:spacing w:lineRule="exact" w:line="182"/>
              <w:ind w:right="18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414,8 кв.м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37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30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8. </w:t>
            </w:r>
          </w:p>
          <w:p>
            <w:pPr>
              <w:pStyle w:val="Normal"/>
              <w:shd w:fill="FFFFFF" w:val="clear"/>
              <w:spacing w:lineRule="exact" w:line="187"/>
              <w:ind w:right="18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629,4 кв.м</w:t>
            </w:r>
          </w:p>
        </w:tc>
      </w:tr>
      <w:tr>
        <w:trPr>
          <w:trHeight w:val="70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3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70. </w:t>
            </w:r>
          </w:p>
          <w:p>
            <w:pPr>
              <w:pStyle w:val="Normal"/>
              <w:shd w:fill="FFFFFF" w:val="clear"/>
              <w:spacing w:lineRule="exact" w:line="187"/>
              <w:ind w:right="18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214,2 кв.м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7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71. </w:t>
            </w:r>
          </w:p>
          <w:p>
            <w:pPr>
              <w:pStyle w:val="Normal"/>
              <w:shd w:fill="FFFFFF" w:val="clear"/>
              <w:spacing w:lineRule="exact" w:line="187"/>
              <w:ind w:right="18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579,7 кв.м</w:t>
            </w:r>
          </w:p>
        </w:tc>
      </w:tr>
      <w:tr>
        <w:trPr>
          <w:trHeight w:val="57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5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6.</w:t>
            </w:r>
          </w:p>
          <w:p>
            <w:pPr>
              <w:pStyle w:val="Normal"/>
              <w:shd w:fill="FFFFFF" w:val="clear"/>
              <w:spacing w:lineRule="exact" w:line="182"/>
              <w:ind w:right="185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5031,1 кв.м</w:t>
            </w:r>
          </w:p>
        </w:tc>
      </w:tr>
      <w:tr>
        <w:trPr>
          <w:trHeight w:val="55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30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6. Общая площадь - 365,2 кв.м</w:t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20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3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47. </w:t>
            </w:r>
          </w:p>
          <w:p>
            <w:pPr>
              <w:pStyle w:val="Normal"/>
              <w:shd w:fill="FFFFFF" w:val="clear"/>
              <w:spacing w:lineRule="exact" w:line="178"/>
              <w:ind w:right="193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52,0 кв.м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баня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0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30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1. </w:t>
            </w:r>
          </w:p>
          <w:p>
            <w:pPr>
              <w:pStyle w:val="Normal"/>
              <w:shd w:fill="FFFFFF" w:val="clear"/>
              <w:spacing w:lineRule="exact" w:line="182"/>
              <w:ind w:right="1930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58,0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скве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3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173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.Гвардейский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кладбище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</w:t>
            </w:r>
          </w:p>
        </w:tc>
      </w:tr>
      <w:tr>
        <w:trPr>
          <w:trHeight w:val="485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кладбище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53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6. </w:t>
            </w:r>
          </w:p>
          <w:p>
            <w:pPr>
              <w:pStyle w:val="Normal"/>
              <w:shd w:fill="FFFFFF" w:val="clear"/>
              <w:spacing w:lineRule="exact" w:line="178"/>
              <w:ind w:right="1853" w:hanging="5"/>
              <w:rPr/>
            </w:pPr>
            <w:r>
              <w:rPr>
                <w:sz w:val="16"/>
                <w:szCs w:val="16"/>
              </w:rPr>
              <w:t>Общая площадь - 1290,0 кв.м</w:t>
            </w:r>
          </w:p>
        </w:tc>
      </w:tr>
      <w:tr>
        <w:trPr>
          <w:trHeight w:val="61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0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3908. </w:t>
            </w:r>
          </w:p>
          <w:p>
            <w:pPr>
              <w:pStyle w:val="Normal"/>
              <w:shd w:fill="FFFFFF" w:val="clear"/>
              <w:spacing w:lineRule="exact" w:line="182"/>
              <w:ind w:right="1406" w:hanging="5"/>
              <w:rPr/>
            </w:pPr>
            <w:r>
              <w:rPr>
                <w:sz w:val="16"/>
                <w:szCs w:val="16"/>
              </w:rPr>
              <w:t>Общая площадь - 2004,0 кв.м (пр.Гвардейский, д.6/1, 8, 10, 12, 14)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50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4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910. Общая площадь - 5246,0 кв.м (ул.Победы)</w:t>
            </w:r>
          </w:p>
        </w:tc>
      </w:tr>
      <w:tr>
        <w:trPr>
          <w:trHeight w:val="60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30" w:hanging="5"/>
              <w:rPr/>
            </w:pPr>
            <w:r>
              <w:rPr>
                <w:sz w:val="16"/>
                <w:szCs w:val="16"/>
              </w:rPr>
              <w:t>Инвентарный номер 3911. Общая площадь - 368,0 кв.м (пр.Гвардейский, д.16, 19)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912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681,0 кв.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ул.Мира,  ул.Новая до ул.Комсомольской)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бордюр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30" w:hanging="0"/>
              <w:rPr/>
            </w:pPr>
            <w:r>
              <w:rPr>
                <w:sz w:val="16"/>
                <w:szCs w:val="16"/>
              </w:rPr>
              <w:t>Инвентарный номер 3914. Общая площадь - 172,0 кв.м (ул.Победы)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shd w:fill="FFFFFF" w:val="clear"/>
              <w:spacing w:lineRule="exact" w:line="178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вещение наружное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617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(ул.Печенгская, д.3, 5/11, 2, 4, 6, 8; пр.Гвардейский, д.8)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ния электропередач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651.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(ул.Победы, д.1, 2, 3, 4, 5, 6, 7, 8, 11, 13, 15, 10, 12, 14;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ул.Мира)</w:t>
            </w:r>
          </w:p>
        </w:tc>
      </w:tr>
      <w:tr>
        <w:trPr>
          <w:trHeight w:val="54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shd w:fill="FFFFFF" w:val="clear"/>
              <w:spacing w:lineRule="exact" w:line="182"/>
              <w:ind w:left="5" w:righ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бельная сеть 10 кВт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9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4928. </w:t>
            </w:r>
            <w:r>
              <w:rPr>
                <w:spacing w:val="-1"/>
                <w:sz w:val="16"/>
                <w:szCs w:val="16"/>
              </w:rPr>
              <w:t>(пр.Гвардейский, д.24, 24а; ул.Спортивная, д.13, 14)</w:t>
            </w:r>
          </w:p>
        </w:tc>
      </w:tr>
      <w:tr>
        <w:trPr>
          <w:trHeight w:val="52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shd w:fill="FFFFFF" w:val="clear"/>
              <w:spacing w:lineRule="exact" w:line="178"/>
              <w:ind w:right="504" w:hanging="0"/>
              <w:rPr/>
            </w:pPr>
            <w:r>
              <w:rPr>
                <w:sz w:val="16"/>
                <w:szCs w:val="16"/>
              </w:rPr>
              <w:t>(освещение наружно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654.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(ул.Спортивная, д.1а, 1, 3 ,5, 7; ул.Печенгская, д.18/9)</w:t>
            </w:r>
          </w:p>
        </w:tc>
      </w:tr>
      <w:tr>
        <w:trPr>
          <w:trHeight w:val="5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shd w:fill="FFFFFF" w:val="clear"/>
              <w:spacing w:lineRule="exact" w:line="178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вещение наружно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655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(ул.Спортивная, д.3, 5, 7, 2, 4, 6, 8, 10, 13/11; ул.Бредова, д.14)</w:t>
            </w:r>
          </w:p>
        </w:tc>
      </w:tr>
      <w:tr>
        <w:trPr>
          <w:trHeight w:val="58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</w:t>
            </w:r>
          </w:p>
          <w:p>
            <w:pPr>
              <w:pStyle w:val="Normal"/>
              <w:shd w:fill="FFFFFF" w:val="clear"/>
              <w:spacing w:lineRule="exact" w:line="182"/>
              <w:ind w:right="19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14 Армии, д.10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67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2. Общая площадь - 388,4 кв.м</w:t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 </w:t>
            </w:r>
          </w:p>
          <w:p>
            <w:pPr>
              <w:pStyle w:val="Normal"/>
              <w:shd w:fill="FFFFFF" w:val="clear"/>
              <w:spacing w:lineRule="exact" w:line="192"/>
              <w:ind w:right="24"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4 Армии, д.11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7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3. Общая площадь - 408,3 кв.м</w:t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</w:t>
            </w:r>
          </w:p>
          <w:p>
            <w:pPr>
              <w:pStyle w:val="Normal"/>
              <w:shd w:fill="FFFFFF" w:val="clear"/>
              <w:spacing w:lineRule="exact" w:line="187"/>
              <w:ind w:right="19" w:firstLine="24"/>
              <w:rPr/>
            </w:pPr>
            <w:r>
              <w:rPr>
                <w:sz w:val="16"/>
                <w:szCs w:val="16"/>
              </w:rPr>
              <w:t>ул.14 Армии, д.12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1872" w:hanging="14"/>
              <w:rPr/>
            </w:pPr>
            <w:r>
              <w:rPr>
                <w:sz w:val="16"/>
                <w:szCs w:val="16"/>
              </w:rPr>
              <w:t>Инвентарный номер 1414. Общая площадь- 408,1 кв.м</w:t>
            </w:r>
          </w:p>
        </w:tc>
      </w:tr>
      <w:tr>
        <w:trPr>
          <w:trHeight w:val="68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shd w:fill="FFFFFF" w:val="clear"/>
              <w:spacing w:lineRule="exact" w:line="182"/>
              <w:ind w:right="24" w:firstLine="19"/>
              <w:rPr/>
            </w:pPr>
            <w:r>
              <w:rPr>
                <w:sz w:val="16"/>
                <w:szCs w:val="16"/>
              </w:rPr>
              <w:t>ул.14 Армии, д.14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7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6. Общая площадь - 405,5 кв.м</w:t>
            </w:r>
          </w:p>
        </w:tc>
      </w:tr>
      <w:tr>
        <w:trPr>
          <w:trHeight w:val="70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6"/>
                <w:szCs w:val="16"/>
              </w:rPr>
              <w:t>ул. 14 Армии,  д.15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" w:right="18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7. Общая площадь – 406,8 кв.м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14 Армии, д.18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7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9. Общая площадь - 407,6 кв.м</w:t>
            </w:r>
          </w:p>
        </w:tc>
      </w:tr>
      <w:tr>
        <w:trPr>
          <w:trHeight w:val="58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29" w:firstLine="24"/>
              <w:rPr/>
            </w:pPr>
            <w:r>
              <w:rPr>
                <w:sz w:val="16"/>
                <w:szCs w:val="16"/>
              </w:rPr>
              <w:t>ул.14 Армии, д.20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5" w:hanging="19"/>
              <w:rPr/>
            </w:pPr>
            <w:r>
              <w:rPr>
                <w:sz w:val="16"/>
                <w:szCs w:val="16"/>
              </w:rPr>
              <w:t>Инвентарный номер 1420. Общая площадь - 2052,7 кв.м</w:t>
            </w:r>
          </w:p>
        </w:tc>
      </w:tr>
      <w:tr>
        <w:trPr>
          <w:trHeight w:val="61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67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78"/>
              <w:ind w:left="10" w:right="67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14 Армии, д.З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19"/>
              <w:rPr/>
            </w:pPr>
            <w:r>
              <w:rPr>
                <w:sz w:val="16"/>
                <w:szCs w:val="16"/>
              </w:rPr>
              <w:t>Инвентарный номер 1404. Общая площадь - 410,1 кв.м</w:t>
            </w:r>
          </w:p>
        </w:tc>
      </w:tr>
      <w:tr>
        <w:trPr>
          <w:trHeight w:val="61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96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5" w:right="96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 14 Армии, д.4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2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7. Общая площадь - 635,6 кв.м</w:t>
            </w:r>
          </w:p>
        </w:tc>
      </w:tr>
      <w:tr>
        <w:trPr>
          <w:trHeight w:val="56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6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6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 14 Армии, д.5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5. Общая площадь - 926,6 кв.м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4  Армии,д.5а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6. Общая площадь - 383,5 кв.м</w:t>
            </w:r>
          </w:p>
        </w:tc>
      </w:tr>
      <w:tr>
        <w:trPr>
          <w:trHeight w:val="67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4 Армии, д.6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8. Общая площадь - 749,7 кв.м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14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right="38" w:firstLine="14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 14 Армии, д.7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24"/>
              <w:rPr/>
            </w:pPr>
            <w:r>
              <w:rPr>
                <w:sz w:val="16"/>
                <w:szCs w:val="16"/>
              </w:rPr>
              <w:t>Инвентарный номер 1409. Общая площадь - 901,1 кв.м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58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58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14 Армии, д.8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0. Общая площадь - 742,3 кв.м</w:t>
            </w:r>
          </w:p>
        </w:tc>
      </w:tr>
      <w:tr>
        <w:trPr>
          <w:trHeight w:val="58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96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96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 14 Армии, д.9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1. Общая площадь - 406,6 кв.м</w:t>
            </w:r>
          </w:p>
        </w:tc>
      </w:tr>
      <w:tr>
        <w:trPr>
          <w:trHeight w:val="67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7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187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1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0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3. Общая площадь - 3823,4 кв.м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30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13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Бредова, д.10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30. Общая площадь - 4164,0 кв.м</w:t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25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10" w:right="125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Бредова, д.12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00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31. Общая площадь - 4163,9 кв.м</w:t>
            </w:r>
          </w:p>
        </w:tc>
      </w:tr>
      <w:tr>
        <w:trPr>
          <w:trHeight w:val="67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96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92"/>
              <w:ind w:left="14" w:right="96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Бредова, д.13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3. Общая площадь - 3900,1 кв.м</w:t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91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91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Бредова, д.13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77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4. Общая площадь - 676,7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20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9" w:right="12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Бредова, д.14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3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986. </w:t>
            </w:r>
          </w:p>
          <w:p>
            <w:pPr>
              <w:pStyle w:val="Normal"/>
              <w:shd w:fill="FFFFFF" w:val="clear"/>
              <w:spacing w:lineRule="exact" w:line="182"/>
              <w:ind w:left="10" w:right="183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5313,2 кв.м</w:t>
            </w:r>
          </w:p>
        </w:tc>
      </w:tr>
      <w:tr>
        <w:trPr>
          <w:trHeight w:val="6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7"/>
              <w:ind w:left="19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редова, д.15</w:t>
            </w:r>
          </w:p>
        </w:tc>
        <w:tc>
          <w:tcPr>
            <w:tcW w:w="4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0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5. Общая площадь - 3951,2 кв.м</w:t>
            </w:r>
          </w:p>
        </w:tc>
      </w:tr>
      <w:tr>
        <w:trPr>
          <w:trHeight w:val="74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8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24" w:right="8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15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8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5. Общая площадь - 740,5 кв.м</w:t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115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24" w:right="115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Бредова, д.16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00" w:hanging="5"/>
              <w:rPr/>
            </w:pPr>
            <w:r>
              <w:rPr>
                <w:sz w:val="16"/>
                <w:szCs w:val="16"/>
              </w:rPr>
              <w:t>Инвентарный номер 1468. Общая площадь - 4135,3 кв.м</w:t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8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8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17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805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9. Общая площадь - 4097,3 кв.м</w:t>
            </w:r>
          </w:p>
        </w:tc>
      </w:tr>
      <w:tr>
        <w:trPr>
          <w:trHeight w:val="60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21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21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З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10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4. Общая площадь - 3884,7 кв.м</w:t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21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92"/>
              <w:ind w:left="10" w:right="21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5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1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5. Общая площадь - 2541,2 кв.м</w:t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shd w:fill="FFFFFF" w:val="clear"/>
              <w:spacing w:lineRule="exact" w:line="182"/>
              <w:ind w:left="19" w:righ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редова, д.6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5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989. </w:t>
            </w:r>
          </w:p>
          <w:p>
            <w:pPr>
              <w:pStyle w:val="Normal"/>
              <w:shd w:fill="FFFFFF" w:val="clear"/>
              <w:spacing w:lineRule="exact" w:line="182"/>
              <w:ind w:right="185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028,4 кв.м</w:t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21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21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Бредова, д.7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14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6. Общая площадь - 2452,7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2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2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Бредова, д.9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19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7. Общая площадь - 2895,0 кв.м</w:t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75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0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19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2. Общая площадь- 1412,7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504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2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19" w:hanging="29"/>
              <w:rPr/>
            </w:pPr>
            <w:r>
              <w:rPr>
                <w:sz w:val="16"/>
                <w:szCs w:val="16"/>
              </w:rPr>
              <w:t>Инвентарный номер 1381. Общая площадь  - 1521,3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4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3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67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4. Общая площадь - 2209,6 кв.м</w:t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509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4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24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5. Общая площадь- 1466,9 кв.м</w:t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5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29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6. Общая площадь - 2518,2 кв.м</w:t>
            </w:r>
          </w:p>
        </w:tc>
      </w:tr>
      <w:tr>
        <w:trPr>
          <w:trHeight w:val="65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5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91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94. Общая площадь - 579,7 кв.м</w:t>
            </w:r>
          </w:p>
        </w:tc>
      </w:tr>
      <w:tr>
        <w:trPr>
          <w:trHeight w:val="61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                     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6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49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7. Общая площадь - 1659 кв.м</w:t>
            </w:r>
          </w:p>
        </w:tc>
      </w:tr>
      <w:tr>
        <w:trPr>
          <w:trHeight w:val="55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504" w:hanging="0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7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24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8. Общая площадь - 3419,1 кв.м</w:t>
            </w:r>
          </w:p>
        </w:tc>
      </w:tr>
      <w:tr>
        <w:trPr>
          <w:trHeight w:val="71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18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24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9. Общая площадь - 4491,6 кв.м</w:t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61" w:firstLine="14"/>
              <w:rPr/>
            </w:pPr>
            <w:r>
              <w:rPr>
                <w:sz w:val="16"/>
                <w:szCs w:val="16"/>
              </w:rPr>
              <w:t>Мурманская область, п.Никель, пр.Гвардейский, д.19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29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1. Общая площадь - 2694,8 кв.м</w:t>
            </w:r>
          </w:p>
        </w:tc>
      </w:tr>
      <w:tr>
        <w:trPr>
          <w:trHeight w:val="66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2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24" w:hanging="19"/>
              <w:rPr/>
            </w:pPr>
            <w:r>
              <w:rPr>
                <w:sz w:val="16"/>
                <w:szCs w:val="16"/>
              </w:rPr>
              <w:t>Инвентарный номер 1393. Общая площадь- 4641,1 кв.м</w:t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3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19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70. Общая площадь - 2679,4 кв.м</w:t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3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987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5. Общая площадь - 94,9 кв.м</w:t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4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6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8.</w:t>
            </w:r>
          </w:p>
          <w:p>
            <w:pPr>
              <w:pStyle w:val="Normal"/>
              <w:shd w:fill="FFFFFF" w:val="clear"/>
              <w:spacing w:lineRule="exact" w:line="182"/>
              <w:ind w:left="5" w:right="186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239,1 кв.м</w:t>
            </w:r>
          </w:p>
        </w:tc>
      </w:tr>
      <w:tr>
        <w:trPr>
          <w:trHeight w:val="59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4</w:t>
            </w:r>
          </w:p>
        </w:tc>
        <w:tc>
          <w:tcPr>
            <w:tcW w:w="4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3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48. Общая площадь - 424,4 кв.м</w:t>
            </w:r>
          </w:p>
        </w:tc>
      </w:tr>
      <w:tr>
        <w:trPr>
          <w:trHeight w:val="76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5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7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6. Общая площадь - 2681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6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7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4. Общая площадь - 3891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6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0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75. Общая площадь - 656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9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6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93. Общая площадь - 3838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27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95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7. Общая площадь - 3226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ЗЗ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34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63. Общая площадь - 2761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ЗЗ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82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63. Общая площадь - 239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  <w:r>
              <w:rPr>
                <w:spacing w:val="-1"/>
                <w:sz w:val="16"/>
                <w:szCs w:val="16"/>
              </w:rPr>
              <w:t>пр.Гвардейский, д.35 (1)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38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93. Общая площадь - 1847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78"/>
              <w:ind w:left="5" w:right="168" w:hanging="0"/>
              <w:rPr/>
            </w:pPr>
            <w:r>
              <w:rPr>
                <w:sz w:val="16"/>
                <w:szCs w:val="16"/>
              </w:rPr>
              <w:t>пр.Гвардейский, д.35 (2 - 3)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00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10. Общая площадь - 3873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5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2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93. Общая площадь - 638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Гвардейский, д.37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89. Общая площадь - 4579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7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3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489. Общая площадь - 324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7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578. Общая площадь - 4689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48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80. Общая площадь - 3776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30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80. Общая площадь - 636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48" w:hanging="14"/>
              <w:rPr/>
            </w:pPr>
            <w:r>
              <w:rPr>
                <w:sz w:val="16"/>
                <w:szCs w:val="16"/>
              </w:rPr>
              <w:t>Инвентарный номер 882. Общая площадь - 1564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30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82. Общая площадь - 365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39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43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889. Общая площадь - 3844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4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00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76. Общая площадь - 2985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гар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4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68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76. Общая площадь - 69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163" w:hanging="0"/>
              <w:rPr/>
            </w:pPr>
            <w:r>
              <w:rPr>
                <w:sz w:val="16"/>
                <w:szCs w:val="16"/>
              </w:rPr>
              <w:t>пр.Гвардейский, д.43 (1- 2)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05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2. Общая площадь - 1623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158" w:hanging="0"/>
              <w:rPr/>
            </w:pPr>
            <w:r>
              <w:rPr>
                <w:sz w:val="16"/>
                <w:szCs w:val="16"/>
              </w:rPr>
              <w:t>пр.Гвардейский, д.43 (3 - 4)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38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961. Общая площадь - 3902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7"/>
              <w:ind w:left="14" w:right="43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пр.Гвардейский, д.43 (72 кв.)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00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90. Общая площадь - 2644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6/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78. Общая площадь - 4190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гар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6/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10" w:hanging="10"/>
              <w:rPr/>
            </w:pPr>
            <w:r>
              <w:rPr>
                <w:sz w:val="16"/>
                <w:szCs w:val="16"/>
              </w:rPr>
              <w:t>Инвентарный номер 1378. Общая площадь - 164,2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пр.Гвардейский, д.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14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0. Общая площадь - 1408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Комсомольская, д.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9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49. Общая площадь - 401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0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  <w:r>
              <w:rPr>
                <w:spacing w:val="-1"/>
                <w:sz w:val="16"/>
                <w:szCs w:val="16"/>
              </w:rPr>
              <w:t>ул.Комсомольская, д.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0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0. Общая площадь - 403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336" w:hanging="0"/>
              <w:rPr/>
            </w:pPr>
            <w:r>
              <w:rPr>
                <w:sz w:val="16"/>
                <w:szCs w:val="16"/>
              </w:rPr>
              <w:t>Мурманская область, п.Никель, ул.Комсомольская, д.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0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1. Общая площадь - 370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317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317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Мира, д.1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9. Общая площадь - 119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12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312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Мира, д.1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1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2. Общая площадь - 246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69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69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Мира, д.1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5. Общая площадь - 118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7"/>
              <w:ind w:left="14"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17/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29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4. Общая площадь - 1299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274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274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Мира, д.1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8. Общая площадь - 413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22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322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Мира, д.2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0. Общая площадь - 364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2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34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1. Общая площадь - 3736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31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31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Мира, д.2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34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4. Общая площадь - 1175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1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31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Мира, д.30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3. Общая площадь - 364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, д.3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7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25. </w:t>
            </w:r>
          </w:p>
          <w:p>
            <w:pPr>
              <w:pStyle w:val="Normal"/>
              <w:shd w:fill="FFFFFF" w:val="clear"/>
              <w:spacing w:lineRule="exact" w:line="182"/>
              <w:ind w:left="10" w:right="187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2352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Молодежный, д.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24. Общая площадь - 670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Молодежный, д.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1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25. Общая площадь - 376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34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29. Общая площадь - 1965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24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0. Общая площадь - 1616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34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1. Общая площадь - 3228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29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2. Общая площадь - 3236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6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0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97. Общая площадь - 142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8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6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7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3. Общая площадь - 2605,3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7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81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4. Общая площадь - 1597,2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8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8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5. Общая площадь - 2975,6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Октябрьская, д.10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8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37. Общая площадь - 2990,3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81" w:hanging="14"/>
              <w:rPr/>
            </w:pPr>
            <w:r>
              <w:rPr>
                <w:sz w:val="16"/>
                <w:szCs w:val="16"/>
              </w:rPr>
              <w:t>Инвентарный номер 1470. Общая площадь - 4592,1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2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0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36. Общая площадь - 9234,3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4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35. Общая площадь - 4602,6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6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34. Общая площадь - 5494,2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9" w:firstLine="10"/>
              <w:rPr/>
            </w:pPr>
            <w:r>
              <w:rPr>
                <w:sz w:val="16"/>
                <w:szCs w:val="16"/>
              </w:rPr>
              <w:t>Мурманская область, п.Никель, ул.Печенгская, д.1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79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7. Общая площадь - 3218,6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27" w:firstLine="5"/>
              <w:rPr/>
            </w:pPr>
            <w:r>
              <w:rPr>
                <w:sz w:val="16"/>
                <w:szCs w:val="16"/>
              </w:rPr>
              <w:t>Мурманская область, п.Никель, ул.Печенгская, д.13/1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0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9. Общая площадь - 3890,3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firstLine="5"/>
              <w:rPr/>
            </w:pPr>
            <w:r>
              <w:rPr>
                <w:sz w:val="16"/>
                <w:szCs w:val="16"/>
              </w:rPr>
              <w:t>Мурманская область, п.Никель, ул.Печенгская, д.16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00" w:hanging="24"/>
              <w:rPr/>
            </w:pPr>
            <w:r>
              <w:rPr>
                <w:sz w:val="16"/>
                <w:szCs w:val="16"/>
              </w:rPr>
              <w:t>Инвентарный номер 1478. Общая площадь - 3111,1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0" w:firstLine="5"/>
              <w:rPr/>
            </w:pPr>
            <w:r>
              <w:rPr>
                <w:sz w:val="16"/>
                <w:szCs w:val="16"/>
              </w:rPr>
              <w:t>Мурманская область, п.Никель, ул.Печенгская, д.18/9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00" w:hanging="24"/>
              <w:rPr/>
            </w:pPr>
            <w:r>
              <w:rPr>
                <w:sz w:val="16"/>
                <w:szCs w:val="16"/>
              </w:rPr>
              <w:t>Инвентарный номер 1480. Общая площадь - 3865,7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З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1. Общая площадь - 3873,4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5/1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2. Общая площадь - 6154,2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/>
            </w:pPr>
            <w:r>
              <w:rPr>
                <w:sz w:val="16"/>
                <w:szCs w:val="16"/>
              </w:rPr>
              <w:t>Мурманская область, п.Никель, ул.Печенгская, д.8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74. Общая площадь - 5677,7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еченгская, д.9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38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988. Общая площадь - 3825,8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,Пионерская, д.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0. Общая площадь - 609,6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shd w:fill="FFFFFF" w:val="clear"/>
              <w:spacing w:lineRule="exact" w:line="178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, д.З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1. Общая площадь - 614,5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Пионерская, д.5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192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02. Общая площадь - 602,4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235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235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Победы, д.1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77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1. Общая площадь - 519,8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39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139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Победы, д.10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90" w:hanging="14"/>
              <w:rPr/>
            </w:pPr>
            <w:r>
              <w:rPr>
                <w:sz w:val="16"/>
                <w:szCs w:val="16"/>
              </w:rPr>
              <w:t>Инвентарный номер 1309. Общая площадь - 2520,1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0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96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24" w:right="96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Победы, д.10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77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7. Общая площадь - 609,2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130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24" w:right="130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Победы, д.12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8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0. Общая площадь - 3057,2 кв.м</w:t>
            </w:r>
          </w:p>
        </w:tc>
        <w:tc>
          <w:tcPr>
            <w:tcW w:w="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34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134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1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7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1. Общая площадь - 4762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91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78"/>
              <w:ind w:left="10" w:right="9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1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781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2. Общая площадь - 1758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магаз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1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6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2. Общая площадь - 170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01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1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790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98. Общая площадь - 2045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9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ые помещения (первый эт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1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77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3. Общая площадь - 533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230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230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200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2. Общая площадь - 54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7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99. Общая площадь - 244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З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3. Общая площадь - 573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235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235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4. Общая площадь - 864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5. Общая площадь - 887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6. Общая площадь - 872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7. Общая площадь - 663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30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30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обеды, д.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9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8. Общая площадь - 654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идоровича, д.1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1848" w:hanging="19"/>
              <w:rPr/>
            </w:pPr>
            <w:r>
              <w:rPr>
                <w:sz w:val="16"/>
                <w:szCs w:val="16"/>
              </w:rPr>
              <w:t>Инвентарный номер 851.</w:t>
            </w:r>
          </w:p>
          <w:p>
            <w:pPr>
              <w:pStyle w:val="Normal"/>
              <w:shd w:fill="FFFFFF" w:val="clear"/>
              <w:spacing w:lineRule="exact" w:line="192"/>
              <w:ind w:left="10" w:right="1848" w:hanging="19"/>
              <w:rPr/>
            </w:pPr>
            <w:r>
              <w:rPr>
                <w:sz w:val="16"/>
                <w:szCs w:val="16"/>
              </w:rPr>
              <w:t>Общая площадь -6367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4" w:hanging="0"/>
              <w:rPr/>
            </w:pPr>
            <w:r>
              <w:rPr>
                <w:sz w:val="16"/>
                <w:szCs w:val="16"/>
              </w:rPr>
              <w:t>Мурманская область, п.Никель, ул.Сидоровича, д.1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43" w:hanging="19"/>
              <w:rPr/>
            </w:pPr>
            <w:r>
              <w:rPr>
                <w:sz w:val="16"/>
                <w:szCs w:val="16"/>
              </w:rPr>
              <w:t>Инвентарный номер 845. Общая площадь - 4195,3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49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7а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8. Общая площадь - 629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7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9. Общая площадь - 634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0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8. Общая площадь - 379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0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8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0. Общая площадь - 532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8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1. Общая площадь - 529,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85" w:hanging="0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3. Общая площадь - 532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5" w:hanging="0"/>
              <w:rPr/>
            </w:pPr>
            <w:r>
              <w:rPr>
                <w:sz w:val="16"/>
                <w:szCs w:val="16"/>
              </w:rPr>
              <w:t>Мурманская область, п.Никель, ул.Советская, д.1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77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6. Общая площадь - 531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1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2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60. Общая площадь - 533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8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20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5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61. Общая площадь - 526,2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оветская, д.22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62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62. Общая площадь - 533,9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85" w:hanging="0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0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8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5. Общая площадь - 2900,6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5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8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6. Общая площадь - 5524,9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0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7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795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912. Общая площадь - 3424,6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firstLine="5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9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90" w:hanging="10"/>
              <w:rPr/>
            </w:pPr>
            <w:r>
              <w:rPr>
                <w:sz w:val="16"/>
                <w:szCs w:val="16"/>
              </w:rPr>
              <w:t>Инвентарный номер 1467. Общая площадь - 4572,1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2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79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8. Общая площадь - 3130,4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З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0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59. Общая площадь - 3024,3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4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0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0. Общая площадь - 3071,3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5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05" w:hanging="24"/>
              <w:rPr/>
            </w:pPr>
            <w:r>
              <w:rPr>
                <w:sz w:val="16"/>
                <w:szCs w:val="16"/>
              </w:rPr>
              <w:t>Инвентарный номер 1461. Общая площадь - 3015,5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6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48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2. Общая площадь - 3095,8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7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05" w:hanging="29"/>
              <w:rPr/>
            </w:pPr>
            <w:r>
              <w:rPr>
                <w:sz w:val="16"/>
                <w:szCs w:val="16"/>
              </w:rPr>
              <w:t>Инвентарный номер 1463. Общая площадь - 2958,8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7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9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3. Общая площадь - 110,0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49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, ул.Спортивная, д.8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81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64. Общая площадь - 3065,8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ул.1 Линия, д.2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99. Общая площадь - 219,1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0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20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 Линия, д.4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9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00. Общая площадь - 225,7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20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78"/>
              <w:ind w:left="5" w:right="20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1 Линия, д.6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89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01. Общая площадь - 224,5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6" w:hanging="0"/>
              <w:rPr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right="226" w:hanging="0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л.2 Линия, д.1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96" w:hanging="24"/>
              <w:rPr/>
            </w:pPr>
            <w:r>
              <w:rPr>
                <w:sz w:val="16"/>
                <w:szCs w:val="16"/>
              </w:rPr>
              <w:t>Инвентарный номер 1503. Общая площадь - 218,1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20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20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2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86" w:hanging="24"/>
              <w:rPr/>
            </w:pPr>
            <w:r>
              <w:rPr>
                <w:sz w:val="16"/>
                <w:szCs w:val="16"/>
              </w:rPr>
              <w:t>Инвентарный номер 1504. Общая площадь - 283,4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211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5" w:right="21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3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86" w:hanging="24"/>
              <w:rPr/>
            </w:pPr>
            <w:r>
              <w:rPr>
                <w:sz w:val="16"/>
                <w:szCs w:val="16"/>
              </w:rPr>
              <w:t>Инвентарный номер 1505. Общая площадь - 218,7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20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20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4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9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06. Общая площадь - 219,0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20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4" w:right="20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5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8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07. Общая площадь - 223,9 кв.м</w:t>
            </w:r>
          </w:p>
        </w:tc>
        <w:tc>
          <w:tcPr>
            <w:tcW w:w="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19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24" w:right="19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6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88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08. Общая площадь - 292,7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97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>п.Никель,</w:t>
            </w:r>
          </w:p>
          <w:p>
            <w:pPr>
              <w:pStyle w:val="Normal"/>
              <w:shd w:fill="FFFFFF" w:val="clear"/>
              <w:spacing w:lineRule="exact" w:line="182"/>
              <w:ind w:left="19" w:right="197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2 Линия, д.8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8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10. Общая площадь - 223,1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211" w:firstLine="5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9" w:right="211" w:firstLine="5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3 Линия, д.1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896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26. Общая площадь - 224,8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202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7"/>
              <w:ind w:left="10" w:right="202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3 Линия, д.2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89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27. Общая площадь - 223,6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206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78"/>
              <w:ind w:left="10" w:right="20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3 Линия, д.3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0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28. Общая площадь - 220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02" w:hanging="0"/>
              <w:rPr/>
            </w:pPr>
            <w:r>
              <w:rPr>
                <w:sz w:val="16"/>
                <w:szCs w:val="16"/>
              </w:rPr>
              <w:t>ул.3 Линия, д.4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0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29. Общая площадь - 225,5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68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168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3 Линия, д.5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0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30. Общая площадь - 220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68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168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3 Линия, д.6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31. Общая площадь - 220,2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211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78"/>
              <w:ind w:left="5" w:right="211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.3 Линия, д.7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32. Общая площадь - 218,9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 Линия, д.8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33. Общая площадь - 274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1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0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2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2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1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Борисоглебский, д.15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2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4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3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7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5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4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8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2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5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, д.9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2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6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Борисоглебский, д.10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20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7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4"/>
                <w:sz w:val="16"/>
                <w:szCs w:val="16"/>
              </w:rPr>
              <w:t>п.Борисоглебский, д.11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1920" w:hanging="29"/>
              <w:rPr/>
            </w:pPr>
            <w:r>
              <w:rPr>
                <w:sz w:val="16"/>
                <w:szCs w:val="16"/>
              </w:rPr>
              <w:t>Инвентарный номер 11428. Общая площадь - 188,1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Борисоглебский, д.17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20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29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Борисоглебский, д.18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15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30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3"/>
                <w:sz w:val="16"/>
                <w:szCs w:val="16"/>
              </w:rPr>
              <w:t>п.Борисоглебский, д.19</w:t>
            </w:r>
          </w:p>
        </w:tc>
        <w:tc>
          <w:tcPr>
            <w:tcW w:w="4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1910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31. Общая площадь - 157,0 кв.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2"/>
                <w:sz w:val="16"/>
                <w:szCs w:val="16"/>
              </w:rPr>
              <w:t>п.Борисоглебский, д.1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32. Общая площадь - 188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62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1. Общая площадь - 376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7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2. Общая площадь - 250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72" w:hanging="19"/>
              <w:rPr/>
            </w:pPr>
            <w:r>
              <w:rPr>
                <w:sz w:val="16"/>
                <w:szCs w:val="16"/>
              </w:rPr>
              <w:t>Инвентарный номер 11403. Общая площадь - 405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77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4. Общая площадь - 303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5. Общая площадь - 30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6. Общая площадь - 242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82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7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К-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9. Общая площадь - 242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ind w:right="10"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9" w:hanging="0"/>
              <w:rPr/>
            </w:pPr>
            <w:r>
              <w:rPr>
                <w:sz w:val="16"/>
                <w:szCs w:val="16"/>
              </w:rPr>
              <w:t>Мурманская область, п.Раякоски, К-10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91" w:hanging="29"/>
              <w:rPr/>
            </w:pPr>
            <w:r>
              <w:rPr>
                <w:sz w:val="16"/>
                <w:szCs w:val="16"/>
              </w:rPr>
              <w:t>Инвентарный номер 11410. Общая площадь - 241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hanging="0"/>
              <w:rPr/>
            </w:pPr>
            <w:r>
              <w:rPr>
                <w:sz w:val="16"/>
                <w:szCs w:val="16"/>
              </w:rPr>
              <w:t>Мурманская область, п.Раякоски, К-1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6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1. Общая площадь - 241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/>
            </w:pPr>
            <w:r>
              <w:rPr>
                <w:sz w:val="16"/>
                <w:szCs w:val="16"/>
              </w:rPr>
              <w:t>Мурманская область, п.Раякоски, Н-17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91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08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/>
            </w:pPr>
            <w:r>
              <w:rPr>
                <w:sz w:val="16"/>
                <w:szCs w:val="16"/>
              </w:rPr>
              <w:t>Мурманская область, п.Раякоски, Н-1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91" w:hanging="29"/>
              <w:rPr/>
            </w:pPr>
            <w:r>
              <w:rPr>
                <w:sz w:val="16"/>
                <w:szCs w:val="16"/>
              </w:rPr>
              <w:t>Инвентарный номер 11412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99" w:hanging="0"/>
              <w:rPr/>
            </w:pPr>
            <w:r>
              <w:rPr>
                <w:sz w:val="16"/>
                <w:szCs w:val="16"/>
              </w:rPr>
              <w:t>Мурманская область, п.Раякоски, Н-1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86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3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494" w:hanging="0"/>
              <w:rPr/>
            </w:pPr>
            <w:r>
              <w:rPr>
                <w:sz w:val="16"/>
                <w:szCs w:val="16"/>
              </w:rPr>
              <w:t>Мурманская область, п.Раякоски, Н-20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86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4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4" w:hanging="0"/>
              <w:rPr/>
            </w:pPr>
            <w:r>
              <w:rPr>
                <w:sz w:val="16"/>
                <w:szCs w:val="16"/>
              </w:rPr>
              <w:t>Мурманская область, п.Раякоски, Н-2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5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494" w:hanging="0"/>
              <w:rPr/>
            </w:pPr>
            <w:r>
              <w:rPr>
                <w:sz w:val="16"/>
                <w:szCs w:val="16"/>
              </w:rPr>
              <w:t>Мурманская область, п.Раякоски, Н-2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6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6. Общая площадь - 293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/>
            </w:pPr>
            <w:r>
              <w:rPr>
                <w:sz w:val="16"/>
                <w:szCs w:val="16"/>
              </w:rPr>
              <w:t>Мурманская область, п.Раякоски, Н-23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91" w:hanging="19"/>
              <w:rPr/>
            </w:pPr>
            <w:r>
              <w:rPr>
                <w:sz w:val="16"/>
                <w:szCs w:val="16"/>
              </w:rPr>
              <w:t>Инвентарный номер 11417. Общая площадь - 283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" w:right="499" w:hanging="0"/>
              <w:rPr/>
            </w:pPr>
            <w:r>
              <w:rPr>
                <w:sz w:val="16"/>
                <w:szCs w:val="16"/>
              </w:rPr>
              <w:t>Мурманская область, п.Раякоски, Н-28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1963" w:hanging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8. Общая площадь - 63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4" w:hanging="0"/>
              <w:rPr/>
            </w:pPr>
            <w:r>
              <w:rPr>
                <w:sz w:val="16"/>
                <w:szCs w:val="16"/>
              </w:rPr>
              <w:t>Мурманская область, п.Раякоски, Н-29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188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19. Общая площадь - 292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гостиница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/>
            </w:pPr>
            <w:r>
              <w:rPr>
                <w:sz w:val="16"/>
                <w:szCs w:val="16"/>
              </w:rPr>
              <w:t>Мурманская область, п.Раякоски, К-1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502. Общая площадь - 259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столовая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82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2. Общая площадь - 148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клуб)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490" w:hanging="0"/>
              <w:rPr/>
            </w:pPr>
            <w:r>
              <w:rPr>
                <w:sz w:val="16"/>
                <w:szCs w:val="16"/>
              </w:rPr>
              <w:t>Мурманская область, п.Раякоски, К-14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872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801. Общая площадь - 530,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баня-прачечна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80" w:hanging="0"/>
              <w:rPr/>
            </w:pPr>
            <w:r>
              <w:rPr>
                <w:sz w:val="16"/>
                <w:szCs w:val="16"/>
              </w:rPr>
              <w:t>Мурманская область, п.Раякоски, К-15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503. Общая площадь - 325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газин,    почта,    отделени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, М-2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67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1. Общая площадь - 507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общежити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872" w:hanging="10"/>
              <w:rPr/>
            </w:pPr>
            <w:r>
              <w:rPr>
                <w:sz w:val="16"/>
                <w:szCs w:val="16"/>
              </w:rPr>
              <w:t>Инвентарный номер 11703. Общая площадь - 316,8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6" w:hanging="0"/>
              <w:rPr/>
            </w:pPr>
            <w:r>
              <w:rPr>
                <w:sz w:val="16"/>
                <w:szCs w:val="16"/>
              </w:rPr>
              <w:t>Нежилое здание (насосная К-16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Рая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77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504. Общая площадь - 120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0" w:hanging="0"/>
              <w:rPr/>
            </w:pPr>
            <w:r>
              <w:rPr>
                <w:sz w:val="16"/>
                <w:szCs w:val="16"/>
              </w:rPr>
              <w:t>Мурманская область, п.Янис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915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30. Общая площадь - 148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гар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/>
            </w:pPr>
            <w:r>
              <w:rPr>
                <w:sz w:val="16"/>
                <w:szCs w:val="16"/>
              </w:rPr>
              <w:t>Мурманская область, п.Янис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96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3. Общая площадь - 60,1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насосная станц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/>
            </w:pPr>
            <w:r>
              <w:rPr>
                <w:sz w:val="16"/>
                <w:szCs w:val="16"/>
              </w:rPr>
              <w:t>Мурманская область, п.Янискоски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963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507. Общая площадь - 80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бывшая школ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94" w:hanging="0"/>
              <w:rPr/>
            </w:pPr>
            <w:r>
              <w:rPr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843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90. </w:t>
            </w:r>
          </w:p>
          <w:p>
            <w:pPr>
              <w:pStyle w:val="Normal"/>
              <w:shd w:fill="FFFFFF" w:val="clear"/>
              <w:spacing w:lineRule="exact" w:line="178"/>
              <w:ind w:left="5" w:right="1843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844,0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Приречный, </w:t>
            </w:r>
          </w:p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няков, д.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43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08. Общая площадь - 3184,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Приречный, </w:t>
            </w:r>
          </w:p>
          <w:p>
            <w:pPr>
              <w:pStyle w:val="Normal"/>
              <w:shd w:fill="FFFFFF" w:val="clear"/>
              <w:spacing w:lineRule="exact" w:line="182"/>
              <w:ind w:left="10" w:right="499" w:hanging="0"/>
              <w:rPr/>
            </w:pPr>
            <w:r>
              <w:rPr>
                <w:sz w:val="16"/>
                <w:szCs w:val="16"/>
              </w:rPr>
              <w:t>ул.Горняков, д.1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925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710. Общая площадь - 1862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2740.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Общая площадь - 13781 кв.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от ул.Спортивной до пр.Гвардейского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00002892. Общая площадь - 4182 кв.м </w:t>
            </w:r>
          </w:p>
          <w:p>
            <w:pPr>
              <w:pStyle w:val="Normal"/>
              <w:shd w:fill="FFFFFF" w:val="clear"/>
              <w:spacing w:lineRule="exact" w:line="178"/>
              <w:ind w:left="5" w:right="177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Печенгская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площадь Ленин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916. Общая площадь - 6909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235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0" w:right="235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Спортивная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86" w:hanging="0"/>
              <w:rPr/>
            </w:pPr>
            <w:r>
              <w:rPr>
                <w:sz w:val="16"/>
                <w:szCs w:val="16"/>
              </w:rPr>
              <w:t>Инвентарный номер 00003917. Общая площадь - 1471,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shd w:fill="FFFFFF" w:val="clear"/>
              <w:spacing w:lineRule="exact" w:line="182"/>
              <w:ind w:left="5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редова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86" w:hanging="0"/>
              <w:rPr/>
            </w:pPr>
            <w:r>
              <w:rPr>
                <w:sz w:val="16"/>
                <w:szCs w:val="16"/>
              </w:rPr>
              <w:t>Инвентарный номер 00003918. Общая площадь - 816,5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391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.Гвардейский,      ул.Бабикова,      ул.Мира,      район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чного    городка,    ул.Заводская,    ул.Нагорная,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,         ул.Победы,         ул.14 Армии,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  <w:r>
              <w:rPr>
                <w:spacing w:val="-1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341" w:hanging="0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  <w:r>
              <w:rPr>
                <w:spacing w:val="-1"/>
                <w:sz w:val="16"/>
                <w:szCs w:val="16"/>
              </w:rPr>
              <w:t xml:space="preserve">п.Никель, </w:t>
            </w:r>
          </w:p>
          <w:p>
            <w:pPr>
              <w:pStyle w:val="Normal"/>
              <w:shd w:fill="FFFFFF" w:val="clear"/>
              <w:spacing w:lineRule="exact" w:line="182"/>
              <w:ind w:left="14" w:right="34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Советская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920. Общая площадь - 917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     </w:t>
            </w:r>
          </w:p>
          <w:p>
            <w:pPr>
              <w:pStyle w:val="Normal"/>
              <w:shd w:fill="FFFFFF" w:val="clear"/>
              <w:spacing w:lineRule="exact" w:line="182"/>
              <w:ind w:right="24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Сидоровича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3921. Общая площадь - 514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44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00003922. </w:t>
            </w:r>
          </w:p>
          <w:p>
            <w:pPr>
              <w:pStyle w:val="Normal"/>
              <w:shd w:fill="FFFFFF" w:val="clear"/>
              <w:spacing w:lineRule="exact" w:line="182"/>
              <w:ind w:left="5" w:right="44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735,5 кв.м</w:t>
            </w:r>
          </w:p>
          <w:p>
            <w:pPr>
              <w:pStyle w:val="Normal"/>
              <w:shd w:fill="FFFFFF" w:val="clear"/>
              <w:spacing w:lineRule="exact" w:line="182"/>
              <w:ind w:left="5" w:right="446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Октябрьской)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электроснабжени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40. Общая площадь - 0,34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электроснабжени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1771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4941. Общая площадь - 0,34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ти         электроснабж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У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2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Никель,    </w:t>
            </w:r>
          </w:p>
          <w:p>
            <w:pPr>
              <w:pStyle w:val="Normal"/>
              <w:shd w:fill="FFFFFF" w:val="clear"/>
              <w:spacing w:lineRule="exact" w:line="187"/>
              <w:ind w:left="14" w:right="24" w:firstLine="5"/>
              <w:rPr/>
            </w:pPr>
            <w:r>
              <w:rPr>
                <w:sz w:val="16"/>
                <w:szCs w:val="16"/>
              </w:rPr>
              <w:t>ул.Спортивная, д.14, 1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766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0005863. Общая площадь - 0,3585 к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90" w:hanging="0"/>
              <w:rPr/>
            </w:pPr>
            <w:r>
              <w:rPr>
                <w:sz w:val="16"/>
                <w:szCs w:val="16"/>
              </w:rPr>
              <w:t>Мурманская область, п.Никель, ул.Сидоровича, д.16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795" w:hanging="14"/>
              <w:rPr/>
            </w:pPr>
            <w:r>
              <w:rPr>
                <w:sz w:val="16"/>
                <w:szCs w:val="16"/>
              </w:rPr>
              <w:t>Инвентарный номер 00844. Общая площадь- 3571,6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  <w:p>
            <w:pPr>
              <w:pStyle w:val="Normal"/>
              <w:shd w:fill="FFFFFF" w:val="clear"/>
              <w:spacing w:lineRule="exact" w:line="182"/>
              <w:ind w:left="5" w:right="106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(бывший поселковый совет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Приречный, </w:t>
            </w:r>
          </w:p>
          <w:p>
            <w:pPr>
              <w:pStyle w:val="Normal"/>
              <w:shd w:fill="FFFFFF" w:val="clear"/>
              <w:spacing w:lineRule="exact" w:line="182"/>
              <w:ind w:left="19" w:right="485" w:hanging="0"/>
              <w:rPr/>
            </w:pPr>
            <w:r>
              <w:rPr>
                <w:sz w:val="16"/>
                <w:szCs w:val="16"/>
              </w:rPr>
              <w:t>ул.Горняков, д.11</w:t>
            </w:r>
          </w:p>
        </w:tc>
        <w:tc>
          <w:tcPr>
            <w:tcW w:w="4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188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712. Общая площадь - 200,5 кв.м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490" w:hanging="10"/>
              <w:rPr/>
            </w:pPr>
            <w:r>
              <w:rPr>
                <w:sz w:val="16"/>
                <w:szCs w:val="16"/>
              </w:rPr>
              <w:t>Мурманская область, п.Никель, ул.Спортивная, д.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911. Общая площадь - 214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отпайка линии электропередач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49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4594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пайка линии  электропередач 35   кВ  спайка  от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нции М-65,50 до подстанции ПС № 26)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клуб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494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.Борисоглебски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896" w:hanging="5"/>
              <w:rPr/>
            </w:pPr>
            <w:r>
              <w:rPr>
                <w:sz w:val="16"/>
                <w:szCs w:val="16"/>
              </w:rPr>
              <w:t>Инвентарный номер 11802. Общая площадь - 29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рансформаторна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ира, в районе д.3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16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– 57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ом культуры "Восход"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Октябрьская, д.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4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887,0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27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 166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зел связ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86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117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ворец спорта "Металлург"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73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3798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втостоянка у стадион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у д.1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92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1580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трибунные помещ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 ул.Спортивная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886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219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ремонтно-механические мастерски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 Больничного городк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765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317,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 (административно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ер.Молодежный, д.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65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549,4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кладские и административные помещ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11/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364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 497,4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служебные помещ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ира, д.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3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4,9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служебные помещ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ира, д.6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3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92,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 (сантехслужбы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обеды, д.10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347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 411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 (административно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14 Армии, д.13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4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794,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ушевые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Мира, д.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4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39,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раж деревянны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1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03,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дминистративно-бытовой корпус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3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 667,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клад ремгруппы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4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63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ойка для автомашин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67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76,7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р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024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 899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бельная сеть 10 кВт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24, 24а; ул.Спортивная, д.13, 1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28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 (административно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3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10,4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емонтная мастерска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04,3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оение (хлораторная - склад хлора водозабор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7,4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ремонтно-механическая мастерска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 317,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хлораторная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72,3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Здание нежилое (административно-бытовой корпус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40,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клад хлора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 50,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бункер для песка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54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Здание нежилое (производственный корпус с бытовыми помещениями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795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гараж п.Приречный, нижняя площад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259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песколовки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8,3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насосная с водозабором и водопровод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909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хлораторная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3,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двухъярусные отстойники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26,9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ловые площадки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48,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2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79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лощадка складирования осадка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5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ловые площадки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220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сосная станция бытовых стоков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47,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езервуар доочищенной воды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60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резервуар промывной воды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608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есколовки горизонтальные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1,1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есколовки горизонтальные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1,1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блок емкостей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3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039,1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ЭП водозабор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0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,16189 к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я фекальная до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0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914,3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канализационны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Приречный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Горняков, д.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0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914,3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 от  д.2 до д.2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375,5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Октябрьская, д.1, 2, 3, 5, 7, 8, 10, 14, 16, 1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024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4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25, 27, 18, 23, 2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3498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редова, д.2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 д.1, 1а, 1б, 2, 2а, 4, 5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2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2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14,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Комсомольская, д.3, 4, 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6/1, 8, 19, 17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498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Гвардейский, д.2, 4, 13, 15, 16, 12, 14, 1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3498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789,8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764,8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10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идоровича, д.13, 14, 15, 16, 18, 2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024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ионерская, д.1, 3, 5, 7; пер.Полярный, д.2, 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970,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редова, д.2 (школа № 3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ветская, д.2, 4, 6, 7а, 7б, 8а, 8б, 1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05,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редова, д.1, 3, 5, 6, 7, 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ул.Советская от д.2  до пр.Гвардейский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47,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обеды, д.1, 2, 3, 4, 5, 6, 7, 8, 10, 12, 13, 1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72,9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30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2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редова, д.9, 14, 15, 16, 1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центральная котельная ул.14 Армии, д.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05,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47,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л.Печенгская, д.7/8, 9, 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ира, д.13, 15, 17, 8б, 10а, 6, 4, 9, 8, 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25,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3, 5/11, 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д.13 (школа  № 20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2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д.15, 17, 1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2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Бредова, д.13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1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оннель теплотехнический проходной центральной котельно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56,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ионерская, д.1, 3, 5, 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15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8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71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Мира, д.4, 6, 8, 10, 12, 14, 5, 7, 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43,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обеды 1, 2, 3, 4, 5, 6, 7, 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94,9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1-ая Линия, д.2, 4, 6, 8, 10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06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3-я Линия, д.1, 2, 3, 4, 5, 6, 7, 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06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2-я Линия, д.1, 2, 3, 4, 5, 6, 7, 8, 10, ПХКО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06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7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абикова, д.2, 4, 6, 8, 10, 12, 1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106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Мира, д.13, 15, 1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9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7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17, 11, 9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06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Мира, д.17/9, 19, 21, 23, 30, 3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360,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25,2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3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23, 25, 27, 29, 23а, 1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19, 19а, 8, 1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1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обеды, д.10, 1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94,9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60,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510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2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центральной  котельной до станции подмес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06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д.14, 16; ул.Бредова, д.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13, 1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12, 1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Гвардейский, д.11, 17, 2, 4, 6/1, школа  № 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47,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14 Армии, д.5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06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Октябрьская, д.3, 5, 7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9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9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2, 4, 5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портивная, д.1а,1б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3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14 Армии, д.20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обеды, д.10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05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60,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Октябрьская, д.15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9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 зданию суд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06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 (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77,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5, 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Октябрьская, д.1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9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вая трасс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редова, д.16, 15, 1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Полярный, д.2, 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Нагорная, д.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обеды, д.10а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абикова, д.1 - 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93,0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пр. Гвардейский, д.11 - 13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23 - 2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. Гвардейский, д.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. Гвардейский, д.15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идоровича, д.13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а № 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538,8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538,8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14 Армии, от д.5а к д.6 и 3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идоровича, д.15 (музыкальная школа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Октябрьская, д.3 - 15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18, 25, 27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Октябрьская, д.2, 8, 10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14 Армии, д.1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л.Октябрьская, д.4, 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л.14 Армии, д.18, 20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2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 Гвардейский, д.6/1, 17, 8, 10, 1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Октябрьская, д.14, 16, 1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Комсомольская, д.3, 4, 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идоровича, д.15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школа № 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обеды, д.1, 3, 5, 7, 4, 6, 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Октябрьская, д.3 до ДК "Восход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Октябрьская, д.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146,0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0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14 Армии, д.4; ул.Советская, д.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4,6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7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93,0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3-я Линия, д.1 - 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93,0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абикова, д.6 - 1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893,0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обеды, д.10, 12, 14, 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28,6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Бредова, д.7а (Дом творчества)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д.14, 1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1, 3, 5, 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783,3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л.Спортивная, д.6, 8, 1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редова, учебно-производственный комбинат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портивная, д.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7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2, 4, 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твод ручь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545,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абикова, д.2, 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893,0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538,8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15, 19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783,3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д.14, 15, 1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7,4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портивная, д.1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783,3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19, 21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369,9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ольничный городок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764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5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еченгская, д.15 до школы № 20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д.18, 13/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2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1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9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д.3; ул.Советская, д.18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7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еченгская, д.5 до канализационного коллектора № 2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е сети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Бредова, д.1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783,3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редова, д.3, 5, 7, 9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377,71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  ул.Печенгская, д.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3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д.11, 13/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7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5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ивневая канализац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47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18/9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ивневая канализац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1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5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9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55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78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1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2 (профилакторий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3,5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д.1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90,3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1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2 (профилакторий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дренаж и ливневая канализация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78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5/11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Печенгская, д.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Бредова, д.7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77,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53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.Гвардейский, д.35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7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254,1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рена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6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редова, д.10, 12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47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Бредова, д.10, 12, 8/7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ливневая канализац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9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11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9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0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Дворец спорта "Металлург"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2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37,9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8, 6, 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11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6, 8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615,8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2, 4, 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Печенгская, д.2, 4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446,7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3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магистральный водовод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от выходного колодца № 5 до пр.Гвардейский, д.18, 19а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261,2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идоровича, д.14, 16, 18, 20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889,1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 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881,6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31, 33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498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 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254,1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ренаж и ливневая канализац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279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33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8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бельный ввод ЛЭП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трансформаторная подстанция  № 19 -распределительный щи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63, очистные сооружения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,0698 к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оздушная ЛЭП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трансформаторная подстанция № 19-распределительный щит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63, очистные сооружения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,0698 к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канализационный коллектор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8,4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 очистных сооружений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99,3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одопроводная сеть очистных сооружени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4,9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здуховод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00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0,3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ул.Спортивной, д.16 до очистных сооружени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20,3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254,1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.Гвардейский, д.3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3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4, 16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ПТУ № 15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16,8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4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.Спортивная, д.14, 16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ПТУ № 15)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7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ротяженность - 166,5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портивная, д.15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929,9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.Гвардейский, д.45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329,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254,1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твод ручь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047,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сети электроснабжения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ТУ № 15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Спортивная, д.14, 1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8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0,3585 к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тепловая трасс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14, 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8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70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14, 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8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70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проводная сеть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ул.Спортивная, д.14, 16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8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56,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бункер для песка - очистные сооружен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8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бункер для песка - очистные сооружения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8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07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08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09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0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1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2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3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4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5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6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7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8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19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20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21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эрлифт вторичного отстойника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5522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асть здания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помещение электробойлерной, АТС, свободные помещ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Приречный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Горняков, д.6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7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60,7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, к д.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6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4,34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Бредова, к д.6/12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6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1,7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ул.Бредова, к д.14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6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76,26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2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ул.Бредова к д.6/12 до ул.Печенгская, д.9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7,8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7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Никель, ул.Бредова от д.14 к ул.Печенгская, д.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5,02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8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нализационные сет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л.Печенгская от д.9 к д.11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57,77 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Сооружение (распредустройство  6 кв., подстанция Алареченская)                                                   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.Приречный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615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танция ультрафиолетового обеззараживания сточных вод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насосная станция 1-го подъема на реке Б.Колос-Йок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62.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7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лотина насыпна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.Никель,  на озере Лучломполо с водозабором и рыбозащитным сооружением 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713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лотина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через р Б.Колос-Йоки с водозабором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714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отвод реки М.Колос-Йоки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724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зел резервуаров с камерой переключени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969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вод самотечный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п.Никель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зеро Лучломполо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47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0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водовод) 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.Никель, от насосной станции 1-го подъема на р.Б.Колос-Йоки до резервуаров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48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агон общежитие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80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г.Заполярный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,5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клад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72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 большой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49,9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баня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50,4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ind w:left="720" w:right="134" w:hanging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тедж)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г.Заполярны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за отдыха "Гольфстрим"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2,2 кв.м</w:t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ных поселений  Печенгского района </w:t>
      </w:r>
    </w:p>
    <w:p>
      <w:pPr>
        <w:pStyle w:val="Normal"/>
        <w:ind w:firstLine="3978"/>
        <w:jc w:val="right"/>
        <w:rPr/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3978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передаваемого из  собственности муниципального образования Печенгский район  в собственность муниципального образования  городское поселение Печенга Печенгского района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2357"/>
        <w:gridCol w:w="9"/>
        <w:gridCol w:w="2026"/>
        <w:gridCol w:w="24"/>
        <w:gridCol w:w="4080"/>
        <w:gridCol w:w="24"/>
      </w:tblGrid>
      <w:tr>
        <w:trPr>
          <w:trHeight w:val="98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3"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/п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79" w:right="3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мущества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Индивидуализирующие характерист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   исключением   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3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.Печенга, </w:t>
            </w:r>
          </w:p>
          <w:p>
            <w:pPr>
              <w:pStyle w:val="Normal"/>
              <w:shd w:fill="FFFFFF" w:val="clear"/>
              <w:spacing w:lineRule="exact" w:line="182"/>
              <w:ind w:right="173" w:firstLine="43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еченгское шоссе, д.3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68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54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общая площадь - 4219,6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   исключением    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98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</w:t>
            </w:r>
          </w:p>
          <w:p>
            <w:pPr>
              <w:pStyle w:val="Normal"/>
              <w:shd w:fill="FFFFFF" w:val="clear"/>
              <w:spacing w:lineRule="exact" w:line="182"/>
              <w:ind w:right="398" w:firstLine="43"/>
              <w:rPr/>
            </w:pPr>
            <w:r>
              <w:rPr>
                <w:sz w:val="16"/>
                <w:szCs w:val="16"/>
              </w:rPr>
              <w:t>п.Лиинахамари, ул.Шабалина, д.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2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5-квартирный дом, 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184,4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3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3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5-квартирный дом, 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общая площадь - 4 482,90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firstLine="5"/>
              <w:rPr/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4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5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общая площадь - 4 199,9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0"/>
              <w:rPr/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5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7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5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898,6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0"/>
              <w:rPr/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6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4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4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общая площадь - 2710,3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7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0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7-квартирный дом,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700,6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0"/>
              <w:rPr/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1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4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общая площадь - 4916,3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Шабалина, д.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27.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0-квартирный дом, 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231,8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>(за исключением имущества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Северная, д.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0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64-квартирный дом,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3644,3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178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(за исключением имущества 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pacing w:val="-1"/>
                <w:sz w:val="16"/>
                <w:szCs w:val="16"/>
              </w:rPr>
              <w:t>ины</w:t>
            </w:r>
            <w:r>
              <w:rPr>
                <w:sz w:val="16"/>
                <w:szCs w:val="16"/>
              </w:rPr>
              <w:t>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, ул.Северная, д.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.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ятиэтажный 70-квартирный дом,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- 4173,5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  <w:r>
              <w:rPr>
                <w:spacing w:val="-1"/>
                <w:sz w:val="16"/>
                <w:szCs w:val="16"/>
              </w:rPr>
              <w:t>(автотранспортная дорога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6" w:hanging="0"/>
              <w:rPr/>
            </w:pPr>
            <w:r>
              <w:rPr>
                <w:sz w:val="16"/>
                <w:szCs w:val="16"/>
              </w:rPr>
              <w:t>Мурманская область Печенгский район, 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0"/>
              <w:jc w:val="both"/>
              <w:rPr/>
            </w:pPr>
            <w:r>
              <w:rPr>
                <w:sz w:val="16"/>
                <w:szCs w:val="16"/>
              </w:rPr>
              <w:t>Общая   протяженность   -   33,3    км (находятся    в хозяйственном         ведении         и         обслуживаются муниципальным   унитарным   предприятием   жилищно-коммунального хозяйства, военные городки № 1, 2, 3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Печенгский район, п.Печенга, </w:t>
            </w:r>
          </w:p>
          <w:p>
            <w:pPr>
              <w:pStyle w:val="Normal"/>
              <w:shd w:fill="FFFFFF" w:val="clear"/>
              <w:spacing w:lineRule="exact" w:line="182"/>
              <w:ind w:right="168" w:firstLine="1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л.Печенгское шоссе, д.3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5.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sz w:val="16"/>
                <w:szCs w:val="16"/>
              </w:rPr>
              <w:t>Общая   площадь   -   200,9   кв.м (администрация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го поселения Печенга)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shd w:fill="FFFFFF" w:val="clear"/>
              <w:spacing w:lineRule="exact" w:line="178"/>
              <w:ind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оловая-склад с котельной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6. </w:t>
            </w:r>
          </w:p>
          <w:p>
            <w:pPr>
              <w:pStyle w:val="Normal"/>
              <w:shd w:fill="FFFFFF" w:val="clear"/>
              <w:spacing w:lineRule="exact" w:line="187"/>
              <w:ind w:right="1882" w:hanging="0"/>
              <w:rPr/>
            </w:pPr>
            <w:r>
              <w:rPr>
                <w:sz w:val="16"/>
                <w:szCs w:val="16"/>
              </w:rPr>
              <w:t>Общая площадь - 247,0 кв.м</w:t>
            </w:r>
          </w:p>
        </w:tc>
      </w:tr>
      <w:tr>
        <w:trPr>
          <w:trHeight w:val="57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караульное помещени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63" w:hanging="0"/>
              <w:rPr/>
            </w:pPr>
            <w:r>
              <w:rPr>
                <w:sz w:val="16"/>
                <w:szCs w:val="16"/>
              </w:rPr>
              <w:t>Инвентарный номер 92. Общая площадь - 95,0 кв.м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sz w:val="16"/>
                <w:szCs w:val="16"/>
              </w:rPr>
              <w:t>(казарма со складом и котельной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Печенгский район, 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91" w:hanging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54. </w:t>
            </w:r>
          </w:p>
          <w:p>
            <w:pPr>
              <w:pStyle w:val="Normal"/>
              <w:shd w:fill="FFFFFF" w:val="clear"/>
              <w:spacing w:lineRule="exact" w:line="187"/>
              <w:ind w:right="1891" w:hanging="10"/>
              <w:rPr/>
            </w:pPr>
            <w:r>
              <w:rPr>
                <w:sz w:val="16"/>
                <w:szCs w:val="16"/>
              </w:rPr>
              <w:t>Общая площадь - 238,0 кв.м</w:t>
            </w:r>
          </w:p>
        </w:tc>
      </w:tr>
      <w:tr>
        <w:trPr>
          <w:trHeight w:val="76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 (гараж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42" w:hanging="10"/>
              <w:rPr/>
            </w:pPr>
            <w:r>
              <w:rPr>
                <w:sz w:val="16"/>
                <w:szCs w:val="16"/>
              </w:rPr>
              <w:t>Мурманская область, Печенгский район, п.Печенга, ул.Печенгское шоссе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02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06.</w:t>
            </w:r>
          </w:p>
          <w:p>
            <w:pPr>
              <w:pStyle w:val="Normal"/>
              <w:shd w:fill="FFFFFF" w:val="clear"/>
              <w:spacing w:lineRule="exact" w:line="182"/>
              <w:ind w:right="1202" w:hanging="14"/>
              <w:rPr/>
            </w:pPr>
            <w:r>
              <w:rPr>
                <w:sz w:val="16"/>
                <w:szCs w:val="16"/>
              </w:rPr>
              <w:t>Общая площадь - 54,0 кв.м</w:t>
            </w:r>
          </w:p>
        </w:tc>
      </w:tr>
      <w:tr>
        <w:trPr>
          <w:trHeight w:val="5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ельна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536 кв.м</w:t>
            </w:r>
          </w:p>
        </w:tc>
      </w:tr>
      <w:tr>
        <w:trPr>
          <w:trHeight w:val="55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сеть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200 м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еплотрасса подводна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800 м</w:t>
            </w:r>
          </w:p>
        </w:tc>
      </w:tr>
      <w:tr>
        <w:trPr>
          <w:trHeight w:val="56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хлораторна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0 кв.м</w:t>
            </w:r>
          </w:p>
        </w:tc>
      </w:tr>
      <w:tr>
        <w:trPr>
          <w:trHeight w:val="65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ежило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хлораторна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вентарный номер 190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00 кв.м</w:t>
            </w:r>
          </w:p>
        </w:tc>
      </w:tr>
      <w:tr>
        <w:trPr>
          <w:trHeight w:val="62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сосная станци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15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11 кв.м</w:t>
            </w:r>
          </w:p>
        </w:tc>
      </w:tr>
      <w:tr>
        <w:trPr>
          <w:trHeight w:val="56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водопроводны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6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ротяженность - 10,08 км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канализационны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,998 км</w:t>
            </w:r>
          </w:p>
        </w:tc>
      </w:tr>
      <w:tr>
        <w:trPr>
          <w:trHeight w:val="56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ВЛООЧ кВт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, 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4,53 км</w:t>
            </w:r>
          </w:p>
        </w:tc>
      </w:tr>
      <w:tr>
        <w:trPr>
          <w:trHeight w:val="54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ВЛООЧ кВт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2,87 км</w:t>
            </w:r>
          </w:p>
        </w:tc>
      </w:tr>
      <w:tr>
        <w:trPr>
          <w:trHeight w:val="57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сети ВЛООЧ кВт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0,5 км</w:t>
            </w:r>
          </w:p>
        </w:tc>
      </w:tr>
      <w:tr>
        <w:trPr>
          <w:trHeight w:val="56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резервная электростанци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20 кв.м</w:t>
            </w:r>
          </w:p>
        </w:tc>
      </w:tr>
      <w:tr>
        <w:trPr>
          <w:trHeight w:val="57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ежилое (домоуправлени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31 кв.м</w:t>
            </w:r>
          </w:p>
        </w:tc>
      </w:tr>
      <w:tr>
        <w:trPr>
          <w:trHeight w:val="55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ражные боксы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31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438 кв.м</w:t>
            </w:r>
          </w:p>
        </w:tc>
      </w:tr>
      <w:tr>
        <w:trPr>
          <w:trHeight w:val="57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ва септикоотстойника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.Лиинахамари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вентарный номер 47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,05 кв.м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Закону Мурманской области "О решен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опросов местного значения вновь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ных поселений Печенг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 разграничении муниципальног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а в 2008 году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Печенг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поселение Корзуново Печенгского района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2357"/>
        <w:gridCol w:w="9"/>
        <w:gridCol w:w="2026"/>
        <w:gridCol w:w="24"/>
        <w:gridCol w:w="4080"/>
        <w:gridCol w:w="24"/>
      </w:tblGrid>
      <w:tr>
        <w:trPr>
          <w:trHeight w:val="98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п/п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мущества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Индивидуализирующие характеристи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29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71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574,7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30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72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Общая площадь - 574,7 кв.м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2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81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684,6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3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82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684,6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5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  1717,2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6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  1746,0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40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953,4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ул.Печенгская, д.41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990,9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еченгский район, п.Корзуново, ул.Печенгская, д.42 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887,2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4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 ул.Печенгская, д.43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853,9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3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42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800,5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ул.Печенгская, д.43а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3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лощадь - 800,5 кв.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 ул.Печенгская, д.44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922,3 кв.м</w:t>
            </w:r>
          </w:p>
        </w:tc>
      </w:tr>
      <w:tr>
        <w:trPr>
          <w:trHeight w:val="865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 (административно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,  ул.Печенгская, д.25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2565,4 кв.м</w:t>
            </w:r>
          </w:p>
        </w:tc>
      </w:tr>
      <w:tr>
        <w:trPr>
          <w:trHeight w:val="84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насосная станция) 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7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62,0 кв.м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чистные сооружени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83,0 кв.м</w:t>
            </w:r>
          </w:p>
        </w:tc>
      </w:tr>
      <w:tr>
        <w:trPr>
          <w:trHeight w:val="71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насосная станция) 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60,1 кв.м</w:t>
            </w:r>
          </w:p>
        </w:tc>
      </w:tr>
      <w:tr>
        <w:trPr>
          <w:trHeight w:val="76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жарный водозабор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68,0 кв.м</w:t>
            </w:r>
          </w:p>
        </w:tc>
      </w:tr>
      <w:tr>
        <w:trPr>
          <w:trHeight w:val="64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тельна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84,0 кв.м</w:t>
            </w:r>
          </w:p>
        </w:tc>
      </w:tr>
      <w:tr>
        <w:trPr>
          <w:trHeight w:val="57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ети наружного водоснабжени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853,0 кв.м</w:t>
            </w:r>
          </w:p>
        </w:tc>
      </w:tr>
      <w:tr>
        <w:trPr>
          <w:trHeight w:val="694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сети канализации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6812,0 м</w:t>
            </w:r>
          </w:p>
        </w:tc>
      </w:tr>
      <w:tr>
        <w:trPr>
          <w:trHeight w:val="57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сети теплоснабжения) 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вентарный номер 41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 1500,0 м</w:t>
            </w:r>
          </w:p>
        </w:tc>
      </w:tr>
      <w:tr>
        <w:trPr>
          <w:trHeight w:val="55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сети горячего водоснабжения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Мурманская область, Печенгский район, п.Корзуново 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2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бщая протяженность - 1500,0 м</w:t>
            </w:r>
          </w:p>
        </w:tc>
      </w:tr>
      <w:tr>
        <w:trPr>
          <w:trHeight w:val="579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сети кабельные электрически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3200,0 м</w:t>
            </w:r>
          </w:p>
        </w:tc>
      </w:tr>
      <w:tr>
        <w:trPr>
          <w:trHeight w:val="55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афе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нвентарный номер 2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329,00 кв.м</w:t>
            </w:r>
          </w:p>
        </w:tc>
      </w:tr>
      <w:tr>
        <w:trPr>
          <w:trHeight w:val="58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автодорога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ротяженность - 13,00 км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узей)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13,0 кв.м</w:t>
            </w:r>
          </w:p>
        </w:tc>
      </w:tr>
      <w:tr>
        <w:trPr>
          <w:trHeight w:val="76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автобоксы и котельн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Печенгский район, п.Корзуново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2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ая площадь - 1487,0 кв.м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227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  <w:i w:val="false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  <w:i w:val="false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hadow w:val="false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47:00Z</dcterms:created>
  <dc:creator>Пользователь</dc:creator>
  <dc:description/>
  <cp:keywords/>
  <dc:language>en-US</dc:language>
  <cp:lastModifiedBy>Пользователь</cp:lastModifiedBy>
  <dcterms:modified xsi:type="dcterms:W3CDTF">2007-10-08T06:49:00Z</dcterms:modified>
  <cp:revision>1</cp:revision>
  <dc:subject/>
  <dc:title>Приложение 1</dc:title>
</cp:coreProperties>
</file>