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firstLine="4500"/>
        <w:jc w:val="right"/>
        <w:rPr/>
      </w:pPr>
      <w:r>
        <w:rPr>
          <w:sz w:val="24"/>
          <w:szCs w:val="24"/>
        </w:rPr>
        <w:t>к Закону Мурманской области "О решении вопросов местного значения вновь</w:t>
      </w:r>
    </w:p>
    <w:p>
      <w:pPr>
        <w:pStyle w:val="Normal"/>
        <w:ind w:firstLine="4500"/>
        <w:jc w:val="right"/>
        <w:rPr/>
      </w:pPr>
      <w:r>
        <w:rPr>
          <w:sz w:val="24"/>
          <w:szCs w:val="24"/>
        </w:rPr>
        <w:t>образованных поселений города Кандалакша с подведомственной территорией</w:t>
      </w:r>
    </w:p>
    <w:p>
      <w:pPr>
        <w:pStyle w:val="Normal"/>
        <w:ind w:firstLine="4500"/>
        <w:jc w:val="right"/>
        <w:rPr>
          <w:sz w:val="24"/>
          <w:szCs w:val="24"/>
        </w:rPr>
      </w:pPr>
      <w:r>
        <w:rPr>
          <w:sz w:val="24"/>
          <w:szCs w:val="24"/>
        </w:rPr>
        <w:t>и разграничении муниципального</w:t>
      </w:r>
    </w:p>
    <w:p>
      <w:pPr>
        <w:pStyle w:val="Normal"/>
        <w:ind w:firstLine="4500"/>
        <w:jc w:val="right"/>
        <w:rPr>
          <w:sz w:val="24"/>
          <w:szCs w:val="24"/>
        </w:rPr>
      </w:pPr>
      <w:r>
        <w:rPr>
          <w:sz w:val="24"/>
          <w:szCs w:val="24"/>
        </w:rPr>
        <w:t>имущества в 2008 году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Перечень муниципальных унитарных предприятий (учреждений) как имущественных комплексов, передаваемых из собственности муниципального образования город Кандалакша с подведомственной территорией в собственность 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ельское поселение Алакуртти города Кандалакша </w:t>
      </w:r>
    </w:p>
    <w:p>
      <w:pPr>
        <w:pStyle w:val="TextBody"/>
        <w:rPr/>
      </w:pPr>
      <w:r>
        <w:rPr>
          <w:sz w:val="24"/>
          <w:szCs w:val="24"/>
        </w:rPr>
        <w:t>с подведомственной территорией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3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Муниципальное унитарное предприятие жилищно-коммунального хозяй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лакуртт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урманская область,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г.Кандалакша с подведомственной территорией, 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.Алакуртти, ул.Нижняя  Набережная, д.1а, кв.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2050578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ого имущества, передаваемого из </w:t>
      </w:r>
    </w:p>
    <w:p>
      <w:pPr>
        <w:pStyle w:val="TextBody"/>
        <w:rPr/>
      </w:pPr>
      <w:r>
        <w:rPr>
          <w:sz w:val="24"/>
          <w:szCs w:val="24"/>
        </w:rPr>
        <w:t xml:space="preserve">собственности муниципального образования город Кандалакша с подведомственной территорией в собственность муниципального образования сельское поселение Алакуртти города Кандалакша </w:t>
      </w:r>
    </w:p>
    <w:p>
      <w:pPr>
        <w:pStyle w:val="TextBody"/>
        <w:rPr/>
      </w:pPr>
      <w:r>
        <w:rPr>
          <w:sz w:val="24"/>
          <w:szCs w:val="24"/>
        </w:rPr>
        <w:t>с подведомственной территори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1920"/>
        <w:gridCol w:w="3840"/>
      </w:tblGrid>
      <w:tr>
        <w:trPr>
          <w:trHeight w:val="8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есто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бережная, д.3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0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раж (кирпичный), год постройки 1995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ей площадью 70,0 кв.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рязнова, д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0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этажное (кирпичное) здание, год постройки 1952, общей площадью 17433 кв.м технический паспорт от 27.03.95</w:t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ранспортное средств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         г.Кандалакша с подведомственной территорией, с.Алакурт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510004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АЗ-452, год выпуска 1982,технический паспор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ВШ номер 877235, номер двигатель 001043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ранспортное средств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рманская область,          г.Кандалакша с подведомственной территорией, с.Алакурт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5100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-440-3 (специализированный мусоровоз с боковой загрузкой) год выпуска 2003; ПТС серия 52 КР номер 7 030125; идентификационный номер ХVL48321030000274; номер шасси 3307003084350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узова 33070030048253; номер двигателя 51300Н 31019454</w:t>
            </w:r>
          </w:p>
        </w:tc>
      </w:tr>
      <w:tr>
        <w:trPr>
          <w:trHeight w:val="8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ранспортное средств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рманская область,          г.Кандалакша с подведомственной территорией, с.Алакурт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510008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З-53-12 (фургон), год выпуска 1991; ПТС серия 51 ЕР номер 728133; номер шасси 246197; номер кузова 1397642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анилова,  д.2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0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02.02.8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49,2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Данилова, д.2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0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02.8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ей площадью 340,6 кв.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анилова, д.2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01000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02.8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47,3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знецова,  д.1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01000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02.03.9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54,4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знецова, д.2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0100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9.02.8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45,1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знецова, д.2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0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9.02.8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37,8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Лесной, д.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2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11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02,0 кв.м</w:t>
            </w:r>
          </w:p>
        </w:tc>
      </w:tr>
      <w:tr>
        <w:trPr>
          <w:trHeight w:val="6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Лесной, д.2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01002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11.93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99,1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Лесной, д.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2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11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99,0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Лесной, д.3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2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11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62,4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Лесной, д.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2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11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26,7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Лесной, д.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2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11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406,9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Лесной, д.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2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8.09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65,1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Лесной, д.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2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8.09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58,7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Лесной, д.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2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8.09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58,8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Лесной, д.9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3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8.09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56,2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Лесной, д.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3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8.09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53,2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ижняя Набережн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1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8.09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469,5 кв.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ижняя Набережн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01003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д постройки  1981 (магазин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жняя Набережная, д.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01001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28.09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379,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жняя Набережная, д.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01013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9.12.200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921,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жняя Набережная, д.9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01013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9.12.200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886,9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жняя Набережная, д.1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01013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9.12.200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4010,3 кв.м</w:t>
            </w:r>
          </w:p>
        </w:tc>
      </w:tr>
      <w:tr>
        <w:trPr>
          <w:trHeight w:val="9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жняя Набережная, д.1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01001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15.05.9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66,5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ижняя Набережная, д.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01001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11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34,7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жняя Набережная, д.1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01001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11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45,4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Нижняя Набережная, д.18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01001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11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414,3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жняя Набережная, д.3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01001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11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66,5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жняя Набережная, д.41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01001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11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88,3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жняя Набережная, д.4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01001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11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91,8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жняя Набережная, д.49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01002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06.9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93,8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жняя Набережная, д.50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0100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 02.11.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24,4 кв.м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         г.Кандалакша с подведомственной территорией, с.Алакурт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 д.4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010003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номер 159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65,5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         г.Кандалакша с подведомственной территорией, с.Алакурт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11000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подъезд, год постройки 2000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3000 м (щебеночно-гравийное покрытие)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         г.Кандалакша с подведомственной территорией, с.Алакуртт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 номер 1111000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сфальтовое покрытие, год постройки 1988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1100 м площадь  550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рманская область,          г.Кандалакша с подведомственной территорией, с.Алакурт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1100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, год постройки 1987 (через р.Тунтсайоки, деревянно-металлической конструкции, протяженностью 75 м)</w:t>
            </w:r>
          </w:p>
        </w:tc>
      </w:tr>
    </w:tbl>
    <w:p>
      <w:pPr>
        <w:pStyle w:val="Normal"/>
        <w:ind w:firstLine="5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firstLine="4500"/>
        <w:jc w:val="right"/>
        <w:rPr/>
      </w:pPr>
      <w:r>
        <w:rPr>
          <w:sz w:val="24"/>
          <w:szCs w:val="24"/>
        </w:rPr>
        <w:t>к Закону Мурманской области "О решении вопросов местного значения вновь</w:t>
      </w:r>
    </w:p>
    <w:p>
      <w:pPr>
        <w:pStyle w:val="Normal"/>
        <w:ind w:firstLine="4500"/>
        <w:jc w:val="right"/>
        <w:rPr/>
      </w:pPr>
      <w:r>
        <w:rPr>
          <w:sz w:val="24"/>
          <w:szCs w:val="24"/>
        </w:rPr>
        <w:t>образованных поселений города Кандалакша с подведомственной территорией</w:t>
      </w:r>
    </w:p>
    <w:p>
      <w:pPr>
        <w:pStyle w:val="Normal"/>
        <w:ind w:firstLine="4500"/>
        <w:jc w:val="right"/>
        <w:rPr>
          <w:sz w:val="24"/>
          <w:szCs w:val="24"/>
        </w:rPr>
      </w:pPr>
      <w:r>
        <w:rPr>
          <w:sz w:val="24"/>
          <w:szCs w:val="24"/>
        </w:rPr>
        <w:t>и разграничении муниципального</w:t>
      </w:r>
    </w:p>
    <w:p>
      <w:pPr>
        <w:pStyle w:val="Normal"/>
        <w:ind w:firstLine="4500"/>
        <w:jc w:val="right"/>
        <w:rPr>
          <w:sz w:val="24"/>
          <w:szCs w:val="24"/>
        </w:rPr>
      </w:pPr>
      <w:r>
        <w:rPr>
          <w:sz w:val="24"/>
          <w:szCs w:val="24"/>
        </w:rPr>
        <w:t>имущества в 2008 году"</w:t>
      </w:r>
    </w:p>
    <w:p>
      <w:pPr>
        <w:pStyle w:val="ConsPlusNormal"/>
        <w:widowControl/>
        <w:tabs>
          <w:tab w:val="clear" w:pos="708"/>
          <w:tab w:val="center" w:pos="4536" w:leader="none"/>
          <w:tab w:val="left" w:pos="59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ого имущества, передаваемого и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бственности муниципального образования город Кандалакша с подведомственной территорией в собственность муниципального образования сельское поселение Зареченск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а Кандалакша с подведомственной территори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3118"/>
        <w:gridCol w:w="340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места нахождения имуществ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изирующие характерист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мская, д.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63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 паспорт от 16.02.88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й площадью 318,5  кв. 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 с подведомственной территорией, н.п. 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мская,  д.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63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 паспорт  от 16.02.88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316,5 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аткожненская,  д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63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6.02.88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417,4 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няжегубская,  д.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615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й паспорт от 16.02.88.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422,2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няжегубская,  д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61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паспорт от 16.02.88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420,4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 с подведомственной территорией, 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няжегубская,  д.2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61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паспорт  от 16.02.88.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422,2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няжегубская,  д.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616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 паспорт  от 16.02.88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417,2 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няжегубская,  д.4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61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6.02.88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425,1  кв.м</w:t>
            </w:r>
          </w:p>
        </w:tc>
      </w:tr>
      <w:tr>
        <w:trPr>
          <w:trHeight w:val="7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  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няжегубская, д.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618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паспорт от 16.02.88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421,2 кв.м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няжегубская, д.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 619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й  паспорт от 01.11.94.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417,9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няжегубская,  д.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62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 паспорт от 16.02.88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 площадью  421,2 кв.м</w:t>
            </w:r>
          </w:p>
          <w:p>
            <w:pPr>
              <w:pStyle w:val="Head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вская, д.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635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й  паспорт 15.02.88.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 334,7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  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вская, д.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636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паспорт от 15.02.88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336,8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 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вская, д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63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 паспорт от 15.02.88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338,1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вская, д. 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638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 паспорт от 15.02.88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й площадью  334,8 кв.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 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ивская, д.8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 паспорт  от 12.05.86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564,2 кв.м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Туломская,  д.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64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паспорт  от 16.02.88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315,2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Туломская, д.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645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й  паспорт от 16.02.88.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362,2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ндопожская, д.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623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й паспорт от 16.02.88.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420,5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овская,  д.3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60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паспорт от 16.02.88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716,5 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реговая, д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88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 паспорт  от 03.05.82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й площадью  318,5 кв.м </w:t>
            </w:r>
          </w:p>
          <w:p>
            <w:pPr>
              <w:pStyle w:val="Head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реговая, д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89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й паспорт  от 17.05.82.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319,6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реговая, д.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591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й паспорт от 07.05.82.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315,2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реговая, д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92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 паспорт  от 14.03.90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ей площадью  271,5 кв.м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 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реговая, д.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598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 паспорт от 03.05.82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312,8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горная, д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1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31.03.7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83,6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горная,  д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515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31.03.7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81,9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горная, д.2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16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 паспорт от 16.08.82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82,1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горная, д.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1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 от 31.03.7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82,5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л.Нагорная, д.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518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31.03.7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82,7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горная, д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519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31.03.7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77,5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горная, д.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520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31.03.7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83,2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горная, д.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52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6.08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81,1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горная, д.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2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 паспорт  от 16.08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  82,9 кв.м</w:t>
            </w:r>
          </w:p>
          <w:p>
            <w:pPr>
              <w:pStyle w:val="Head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горная, д.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23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3.05.86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106,3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горная, д.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52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6.08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82,3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горная, д.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2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31.03.7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82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горная, д.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26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6.08.82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83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16"/>
                <w:szCs w:val="16"/>
              </w:rPr>
              <w:t>Реестровый номер 539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й паспорт от 02.03.77. 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</w:rPr>
              <w:t xml:space="preserve">Общей площадью  39,2 кв.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4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02.03.7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53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л.Первомайская, д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54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02.03.7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 39,2  кв. 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54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паспорт от 06.12.84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 37,9  кв. 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544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 от 02.03.7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 38,9  кв. 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4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 паспорт от 16.08.82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49,1  кв. 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 546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6.08.82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 75,5  кв. 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 548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 паспорт от 16.08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38,6  кв. 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, д.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49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й паспорт от 16.08.82.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39,4 кв.м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, д.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06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 от 18.04.7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83,2  кв. 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, д.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0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 паспорт от 13.05.86.                Общей площадью 229,9  кв. м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, д.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 паспорт  от 02.03.7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82,3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, д.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09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02.03.7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82,6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, д.1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11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 от 02.03.7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82,6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, д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 528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 от 16.08.82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й площадью  84 кв.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, д.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530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16.08.82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64,7 кв.м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, д.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31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16.08.82.               Общей площадью  80,8 кв.м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, д.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53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3.05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239,1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, д.1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534.</w:t>
            </w:r>
          </w:p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7.11.83.</w:t>
            </w:r>
          </w:p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 площадью 306,67 кв.м</w:t>
            </w:r>
          </w:p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, д.1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53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 от 13.05.86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107,4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, д.2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 536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4.03.90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112,7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ёная, д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49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6.08.82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58,4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ёная, д. 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49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7.08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59,8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ёная, д.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496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6.08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59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л.Ковдозерская, д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49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й паспорт от 01.04.77.        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32,6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вдозерская,  д.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498.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</w:rPr>
              <w:t>Технический паспорт от 06.12.84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229,8  кв. м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  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вдозерская, д.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00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от 02.03.7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32 кв.м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вдозерская, д.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50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02.03.77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й площадью 84,1  кв. 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вдозерская, д.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естровый номер  502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28.05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82,1 кв. 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вдозерская,  д.1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 50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 паспорт  от 02.03.7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83,2 кв. 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а Кандалакша с подведомственно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вдозерская, д.1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 50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01.04.7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32,4 кв. м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сочная, д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55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6.08.82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53,5 кв.м</w:t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с.Ковдозер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сочная, д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 55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 от 16.08.82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06,8 кв. м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мская, д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630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5.03.90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553,2  кв. м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аткожненская, д.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 63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04.05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414  кв. м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няжегубская, д.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 62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 паспорт от03.05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418,6 кв.м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овская, д.2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 600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 от 13.03.90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й площадью  262,5  кв.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 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овская, д.3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60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4.03.90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712,0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а Кандалакша с подведомственно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овская, д.3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60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паспорт  от 12.05.86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588,7 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овская,  д.3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 60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 от03.05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415,1  кв.м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овская, д.4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 606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 от03.05.82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й площадь  409,8  кв.м 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овская, д.4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 60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 от 03.05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414,7 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 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овская,  д.4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608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04.05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  411,3 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овская, д.4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609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паспорт  от 03.05.82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409,6 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овская, д.4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 610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 от 03.05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304 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овская, д.4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 61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паспорт  от 03.05.82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411,9 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овская, д.4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 61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03.05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302,6 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ндопожская, д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62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 от 03.05.8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334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л. Кондопожская д.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 625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й паспорт  от 03.05.82.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301 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ндопожская, д.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 626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й паспорт  от 03.05.82.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303,8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ндопожская, д.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 62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 паспорт  от 03.05.82.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</w:rPr>
              <w:t xml:space="preserve">Общей площадью  302,8 кв.м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ндопожская,  д.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 628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 от 11.05.86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304,3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ндопожская, д.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 629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 от 11.05.86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306,8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ндская, д.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 64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 паспорт  от 11.05.86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 305,9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няжегубская, д.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620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ий паспорт от 16.02.88.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 427,2 кв.м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а Кандалакша с подведомственно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Туломская, д.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  646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29.03.93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  72,4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ж.-д. ст.Нямозеро, д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16"/>
                <w:szCs w:val="16"/>
              </w:rPr>
              <w:t>Технический паспорт от 04.06.9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11,7 кв.м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ж.-д. ст.Нямозеро, д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 паспорт от 04.06.9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06,2  кв.м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ж.-д. ст.Нямозеро, д.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 паспорт от 04.06.9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107,7  кв.м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ж.-д. ст.Нямозеро, д.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 паспорт от 04.06.97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ью 94,7  кв.м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ж.-д. ст.Нямозеро, д.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е паспорт от 04.06.97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й площадью 110,2  кв.м 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ж.-д. ст.Нямозеро, д.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04.06.9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108,3  кв. 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ж.-д. ст.Нямозеро, д.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паспорт от 04.02.2000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52,7 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ж.-д. ст.Нямозеро, д.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04.02.2000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192,9  кв.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с.Ковдозер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Первомайская, д.1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 34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спорт от 14.05.82.  Библиотека, общей площадью 121 кв.м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Кумская, д.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409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паспорт от 17.05.82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ий  дом культуры, общей площадью 1015,8 кв.м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жилое зд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Кандалакша с подведомственной территорией, н.п.Зареченск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овская, д.3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 40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ий паспорт от 03.05.82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вшее здание начальной  школы, общей площадью 437,5 кв.м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3z0">
    <w:name w:val="WW8Num1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/>
      <w:b w:val="false"/>
      <w:bCs w:val="false"/>
      <w:color w:val="000000"/>
      <w:sz w:val="24"/>
      <w:szCs w:val="24"/>
      <w:lang w:val="zxx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6:36:00Z</dcterms:created>
  <dc:creator>Пользователь</dc:creator>
  <dc:description/>
  <cp:keywords/>
  <dc:language>en-US</dc:language>
  <cp:lastModifiedBy>Пользователь</cp:lastModifiedBy>
  <dcterms:modified xsi:type="dcterms:W3CDTF">2007-10-08T06:38:00Z</dcterms:modified>
  <cp:revision>1</cp:revision>
  <dc:subject/>
  <dc:title>Приложение 3</dc:title>
</cp:coreProperties>
</file>