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к Закону Мурманской области "О решении вопросов местного значения вновь</w:t>
      </w:r>
    </w:p>
    <w:p>
      <w:pPr>
        <w:pStyle w:val="Normal"/>
        <w:ind w:firstLine="4500"/>
        <w:jc w:val="right"/>
        <w:rPr/>
      </w:pPr>
      <w:r>
        <w:rPr>
          <w:sz w:val="24"/>
          <w:szCs w:val="24"/>
        </w:rPr>
        <w:t>образованных поселений города Кандалакша с подведомственной территорией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 разграничении муниципального</w:t>
      </w:r>
    </w:p>
    <w:p>
      <w:pPr>
        <w:pStyle w:val="Normal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имущества в 2008 году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ых унитарных предприятий (учреждений) как имущественных комплексов, передаваемых из собственно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 Кандалакша с подведомственной территорией в собственность муниципального образования городское поселение Зеленоборск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а Кандалакша с подведомственной территори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отдел жилищно-коммунального хозяйства Управления Зеленоборского поселкового территориального окру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Кандалакша с подведомственной территорие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.т.Зеленоборский, ул.Магистральная, д.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20100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Жилэкс Зеленоборский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г.Кандалакша с подведомственной территорие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.т.Зеленоборский, ул.Магистральная, д.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2050627</w:t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 собственности муниципального образования город Кандалакш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 подведомственной территорией в собственность муниципального образования городское поселение Зеленоборск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а Кандалакша с подведомственной территор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63"/>
        <w:gridCol w:w="3215"/>
        <w:gridCol w:w="351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3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02.02.9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52,9 кв.м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Беломорская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3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02.02.9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61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Беломорск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3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02.02.9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5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Беломорск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39.  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03.12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58,8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Беломорск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4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02.02.9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58,0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Беломорская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4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02.02.9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8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Беломорская, д.14/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4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4.05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1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Беломорская, д.16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4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4.05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лощадь 3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4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01.03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5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20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4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,30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48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6.03.9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8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25/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4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Беломорская, д.57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осточ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1.08.93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осточ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 от 10.12.87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 113,9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Восточ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Восточная,  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34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осточная, 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6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09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Восточная, д.1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9.12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осточная, д.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8.07.8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4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Восточ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ысот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5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14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2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ысот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8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ысот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1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23.06.96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3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ысотная, д. 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Дорожников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1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55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Дорожников, д.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2.06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86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Дорожников, д.1б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1.0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55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Дорожников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3.11.2002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5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Дорожников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50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Дорожников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6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1.01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5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Дорожников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01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44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Дорожников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2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30.10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82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Дорожников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5.04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5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Дорожников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5.08.200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2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Дорожников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8.01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6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Дорожников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30.10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лощадь 28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Железнодорожн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6.02.200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Железнодорож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7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Железнодорожн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4.02.85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3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Железнодорож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4.01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5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Железнодорожная, д.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5.02.86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Железнодорожная, д.1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4.02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3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 Железнодорожн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0.06.86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6.10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п.г.т.Зеленобор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6.10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6.10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0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6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8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8.10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4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6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1,7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1.0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7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2.06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2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30.10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9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2.04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4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9.08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7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04.92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01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45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01.03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77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9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4.03.2003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486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23.01.200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66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1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80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4.01.92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950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20.02.200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27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Заводская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4.04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55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16.10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89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3.04.200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354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980 г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5,0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4.01.200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18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01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0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3.9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147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6.10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3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4.03.92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67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6.10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5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2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7.06.92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51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реч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4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реч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989 г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реч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9.01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5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реч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3.06.93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реч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0.04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9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речн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1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0.04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7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речная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2.04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9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речная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7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речн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6.06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речная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9.01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5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речная,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6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0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6.02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82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 12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еле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8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 63,6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2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12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1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.Зеле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1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еле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9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7.95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еленая,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2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елена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ирпич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5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ирпич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3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02.8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ирпич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1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99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ирпич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1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9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ирпичная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8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ирпич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1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ирпичн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4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5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ирпич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6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ирпичн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6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ирпичная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11.9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2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ирпич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1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ирпичная, д.1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4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1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0.12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1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5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17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5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1.1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3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2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1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3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. д.2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6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2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4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1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0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5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7.12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6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3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1.06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3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2.02.9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4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3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6.02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3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6.03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3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8.01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3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3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4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0.12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2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4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ре 86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2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4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6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4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3.1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няжегубская, д.4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няжегубская, д.4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0.12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5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овдозерск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4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35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овдозерская, д.1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9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овдозерская, д.1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4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овдозерская, д.2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3.04.9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овдозерская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9.04.94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5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1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ого номера нет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8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5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 17.01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4,5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овдозерск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7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4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64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Ковдозерск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4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6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06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8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1.12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4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8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Ковдозерская, д.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1.04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5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7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1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Лес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9.12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6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8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6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7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0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2.12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6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9.12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6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3,3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Лес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9.12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8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Лесная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9.12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31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Лес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1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 22.12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2.12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3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3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Лес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8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5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01.03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13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7/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0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2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04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8/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77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0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05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18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4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7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0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7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20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1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8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1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8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2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1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6.02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91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3.08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30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2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1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6.02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00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1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01.08.91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 4228,8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2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91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5.08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5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Реестрового номера  нет.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882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91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5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31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3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18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6.02.9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0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3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 номер 91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5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9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3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3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8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3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6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4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4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4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4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5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5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9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4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3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4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4.05.200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1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4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8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31,6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4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2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 29.07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1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5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3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1.07.90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414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5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3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25.08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лощадь 32,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6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3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6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3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6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3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1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6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3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8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6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3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9.08.88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6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 7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38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63,2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7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3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5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3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9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4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10.200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3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90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4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3.03.2003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34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90б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4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8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718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9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4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6.12.93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1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9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4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3.1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82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агистральная, д.9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4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6.1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6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47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 19.0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5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4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1.06.89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1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4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30.01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7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9.8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91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1.02.93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97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2.03.200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5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94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2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4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5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88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2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1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8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8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6.02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5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5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9.1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8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9.1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11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3.0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1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0.01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4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9.10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95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9.10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0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6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0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01.200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713,6 кв.м г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26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8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6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46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6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6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91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7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6.06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93,6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7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02.8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36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3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7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01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50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3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97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9.1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44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ира, д.3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7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1.09.9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75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7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30.10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51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7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3.11.200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45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олодежная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7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олодеж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1.1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6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олодежн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 10.10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71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олодежная, д.9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1.1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7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1.1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7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6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5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10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1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3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10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5,9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Молодежная, д.1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8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10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36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олодежная,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8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5.03.9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6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бережна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0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береж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0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7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бережная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4.03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бережн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0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4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береж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4.9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0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бережн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5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12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43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береж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7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1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бережная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12.05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4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бережн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8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4.11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20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береж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99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07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0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горная, д.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100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2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гор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5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горная, д.3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5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5.04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8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гор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8,1 кв.м</w:t>
            </w:r>
          </w:p>
        </w:tc>
      </w:tr>
      <w:tr>
        <w:trPr>
          <w:trHeight w:val="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горная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7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9.05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8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5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5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7,4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2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4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73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агорная, д.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07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2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4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5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0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 30.11.9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7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агорная,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0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7.07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1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ижня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5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2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6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ижня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6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2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ижняя, 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19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3.10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ижняя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21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3.10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4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ижня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02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3.10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ижняя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2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9.04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ижняя, д. 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02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ого паспорта нет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Нижня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1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23.10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44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Нижня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1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5.08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5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2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0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2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2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0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2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2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3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2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2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2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2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1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1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31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1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6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1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0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2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1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4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12.8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6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2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31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5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2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3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2.06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39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91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1.02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359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2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1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9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п.г.т.Зеленобор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3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8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3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3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1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Озерная, д.41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4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4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04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4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0.10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6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4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0.10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6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4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88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зерная, д.5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,4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ктябрьск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3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ктябрьская, д.2/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5,0 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ктябрьск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5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5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ктябрьск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ктябрьск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4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ктябрьская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5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Октябрьск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5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4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5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арков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0.12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5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арков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3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арков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 14.0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4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арков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арков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0.02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4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арков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6.02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арковая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6.02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Озерный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8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Полярный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6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Полярный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Полярный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9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0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 Полярный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Спортивный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9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Спортивный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9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Спортивный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12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0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Спортивный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1/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3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04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3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7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 10.04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9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Княжегубский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04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9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Княжегубский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9.11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57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9.10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5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3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0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4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Княжегубский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1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4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Княжегубский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1.01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5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Княжегубский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8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0.12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3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Беломорский, 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Болотный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1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Болотный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9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ер.Болотный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Болотный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9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есочная,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7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есоч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9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есоч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10.9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72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есоч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09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есоч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4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есочная, д.1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7,0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л.Культуры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1994 г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л.Культуры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103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пл.Культуры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8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.Культуры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7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5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0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2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4,4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1,8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.Полярная, д.2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2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2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2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1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2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8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 д.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3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3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3.08.9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7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3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2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3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3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3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0.01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3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3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3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2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9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3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4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4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9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4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4.0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3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4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3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4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112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4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50/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01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5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9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5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39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 112,5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5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4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30.09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7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5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4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5.05.7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7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56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4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5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114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3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4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1.02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4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11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6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4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2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5.09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46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2.08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6/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0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0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6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6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9.1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7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7.11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7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72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7,3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72/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5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3,6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7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15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74/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16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7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16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 76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16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7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6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7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6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3.06.9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0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7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6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9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8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6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8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116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4.11.8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5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8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6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6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8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116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9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8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8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117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7.9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лярная, д.8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2.08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9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1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9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2.9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9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лярная, д.9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1.05.9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5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9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1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ртовая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3.10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4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25.09.200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9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2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 15.01.85. 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3.10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4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1.02.8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61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ртовая, д.3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3.01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7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3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2.8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3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7.02.8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57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ртов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7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1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89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6.05.8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0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7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6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6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чтов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6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4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5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9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 20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5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0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67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0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5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19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30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6.05.8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6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3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1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0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6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Почтовая, д.3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4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чтовая, д.3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номер 120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20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чтовая, д.3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2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3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5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1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Почтовая, д.3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0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1,4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чтовая, д.4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1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0,5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очтовая, д.4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08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07.01.8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евер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2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6.01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6,4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еверная, д.2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23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Технический паспорт от  1987 г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евер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2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6.01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4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евер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2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28.04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2,1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еверн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226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6.01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3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за исключением имущества иных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евер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227.</w:t>
            </w:r>
          </w:p>
          <w:p>
            <w:pPr>
              <w:pStyle w:val="Normal"/>
              <w:tabs>
                <w:tab w:val="clear" w:pos="708"/>
                <w:tab w:val="center" w:pos="1648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6.01.8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3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еверная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2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5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редня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3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9.07.9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редняя,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3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4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редня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04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24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1.1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редня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5.05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редняя, д.17/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редня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5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4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8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2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1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редняя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0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11.06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6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0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6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4.06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Станцион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6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125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1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п.г.т.Зеленобор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5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0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8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0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326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0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0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за исключением имущества иных собственников)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0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0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8.02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4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4.07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4,8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1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24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1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14.04.9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18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6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4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6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3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4.12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8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2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11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51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1.04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9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17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8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 74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2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6,0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танционная, д.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16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39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3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79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11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51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танционная, д.3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6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8.12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7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8.09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25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79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0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9.09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7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3.10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7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03.10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4,6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6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89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03.10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00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03.10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8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96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02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24.12.8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76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25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00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1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1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05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9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129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5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2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1297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03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9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7.08.9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26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кольна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130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2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332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301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2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06.02.9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7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5.04.9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0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5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4.05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9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7.12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3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7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2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3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кольная, д.1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1.04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52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2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кольная, д.1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2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кольна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1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2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0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кольная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7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01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кольная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2.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91,80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1.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8.07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3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03.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30,2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9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лощадь 61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4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22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8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2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2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оссейная, д.3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8.1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4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tabs>
                <w:tab w:val="clear" w:pos="708"/>
                <w:tab w:val="right" w:pos="2999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оссейная, д.6 </w:t>
              <w:tab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7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08,1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8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22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2,1 номер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1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2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4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оссейная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9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9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Шоссейная, д.1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5.05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2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3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32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9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30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23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9.0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30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6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12.05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52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оссейная, д.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2.05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35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3.06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7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2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 13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3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5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1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9.1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6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2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10,6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3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25.06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4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56,4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9.06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6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0.1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6,1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3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5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8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27,5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3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3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6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4.06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1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29.06.8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4.06.87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12,6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2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4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11,7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2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3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2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24/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6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18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6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2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4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7.12.8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3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2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0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938.0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2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0.08.9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4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8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2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Энергетическая, д.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 18.04.8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5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3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8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4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40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2.02.9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26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4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7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1.06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ей площадью 5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Энергетическая, д.4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4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7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Энергетическая, д.4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5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4.08.9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8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Южная, д. 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6.05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8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Южная, д.1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36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6.05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Южная,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6.05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Юж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6.05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6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1118 км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1296.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1.01.7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7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19.02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5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0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2.04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4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40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1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3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3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2.04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7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3б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121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2.04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21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2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22.04.9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97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3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1.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4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40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вокзаль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1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3.06.9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7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6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5.10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13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7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4.04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64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вокзальная, д.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8.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7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8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9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  04.04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18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7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2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0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7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6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1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7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48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8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2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7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9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3.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5.08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3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20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4.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4.09.8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4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ривокзальная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5.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29.07.8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9,7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Рыбоводная, д.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13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28,3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Рыбовод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14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27,1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Рыбовод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5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64,0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Рыбовод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6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28,5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Рыбоводная, 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7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21,9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Рыбоводная, 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8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23,7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Рыбоводная,  д.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19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9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Рыбовод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0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65,3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Рыбоводная, 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21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66,1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овхоз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122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0,4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овхозная,  д.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0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2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0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овхозная, д.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1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0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овхоз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2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2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овхозная, д.5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3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0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овхозная, 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4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1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овхоз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5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9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овхозн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6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2,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Совхозн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237.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с.Княжая Губа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л.Ковдская, д.2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4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65,9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с.Княжая Губа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ервомайская, д.5а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5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725,5 кв.м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с.Княжая Губа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Первомайская,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6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56,4 кв.м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с.Княжая Губа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ервомайская, д.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7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56,3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с.Княжая Губа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ервомайская, д.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1368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56,4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2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 675.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2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8,2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4.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8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2,5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 д.1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2.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4,0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1.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2,1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13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0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6,8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 д.1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9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2.01.88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104,15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8. 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7,2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9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7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0,6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8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6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6,6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6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5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1,2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Заводск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4. 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0,1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3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9,3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2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8,8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Беломорская, д.2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60.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03.08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8,6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Беломорская,  д.22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9.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04,33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Беломорская, д.21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8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21,70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Беломорская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7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6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4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Беломорская, д.17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6.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2,3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Беломорская,  д.1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5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0,7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Беломорск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4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1.08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9,6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3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4,3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Беломорск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2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36,1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1.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71,5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50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2,1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3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49. 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1.08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0,8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48.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01.08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0,1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Беломорск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 647.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27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6,8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34.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Общей площадью 654,70 кв.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33.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7,8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31.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19,6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730.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7,8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озер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7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2.08.9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2,7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озерна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6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6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3,3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Приозерная, д.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5.    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хнический паспорт от 26.02.88.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6,8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озерная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4.   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09,0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озер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3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8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9,29 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озерная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2. 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6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00,9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озерная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1.     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6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5,8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риозер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90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6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61,0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6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4,0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7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51,1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8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7,3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79.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7,9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80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3,8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81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2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81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3.06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1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82.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4,8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83.   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4,4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1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84.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89,0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естровый номер 685.    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39,6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68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3,9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Потанина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68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64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6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165,2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танина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6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90,4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Ушакова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69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6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6,4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Ушакова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69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7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64,9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4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72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85,0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4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72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53,8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 72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6,34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72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74,7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 номер 72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63,9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2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 459,5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2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6,6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2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4,9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2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4,9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 д.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2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78,7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0,8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Центральная, д.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01,8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5,1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Центральная, д.2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51,2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61,2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8,8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6,6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51,4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 д.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2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93,1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1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6.02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14,7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9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8,0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 70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830,3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91,2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 д.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54,8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44,8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3.06.9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1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ул.Центральная, д.4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623,2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93,7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83,9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 д.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70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0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9,2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3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7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8.01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1,5 кв.м</w:t>
            </w:r>
          </w:p>
          <w:p>
            <w:pPr>
              <w:pStyle w:val="Normal"/>
              <w:jc w:val="left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.Центральная, д.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44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45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7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н.п.Лесозавод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 д.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14,7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23.08.9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4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4.1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11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2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7.08.9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45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4.1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03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3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7.08.9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32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4.1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03,8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4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7.08.9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244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Пояконда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14.11.8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62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Ковда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6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63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 Ковда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6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21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Ковда, д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6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54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Ковда, д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06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26,7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Ковда, д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06.10.8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511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Ковда, д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от  17.05.200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394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Жемчужная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165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ж.-д. ст.Жемчужная, д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й площадью 98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5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номер 262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я электропередачи (воздушная протяженностью 2081,23 м)</w:t>
            </w:r>
          </w:p>
        </w:tc>
      </w:tr>
      <w:tr>
        <w:trPr>
          <w:trHeight w:val="109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5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й паспорт номер 262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я электропередачи (воздушная протяженностью 10676,72 м с трансформаторными подстанциями № 1, 2, 3, 4, 5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н.п.Лесозавод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ого номера нет.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го паспорта нет.</w:t>
            </w:r>
          </w:p>
          <w:p>
            <w:pPr>
              <w:pStyle w:val="Subtitle"/>
              <w:jc w:val="left"/>
              <w:rPr/>
            </w:pPr>
            <w:r>
              <w:rPr>
                <w:sz w:val="16"/>
                <w:szCs w:val="16"/>
              </w:rPr>
              <w:t>Линия электропередачи (воздушная протяженностью 26200 м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ого номера нет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ого паспорта нет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я элетропередачи (воздушная протяженность неизвестна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руж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ого номера нет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ого паспорта нет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Трансформаторная подстанция (модель - ТМ 630/10-04-78у1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общей площадью 900,00 кв.м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 протяженностью 280,00 м (ул.Восточн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ю 320,0 м 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(ул.Железнодорожн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50,0 м (ул.Заречная)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700,0 м (ул.Кирпичная)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700,0 м (ул.Лесная)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50,0 м (ул.Нагорная)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00,0 м (ул.Песочная)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протяженностью 700,0 м (ул.Почтовая)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900,0 м (ул.Станционная)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50,0 м (ул.Центральная)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00,0 м (ул.Школьн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300,0 м (ул.Южн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протяженностью 550,0 м (ул.Южн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Foot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1000,0 м (дорога на кладбище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Foot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800,0 м (ул.Ковдозерск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Foot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50,0 м (ул.Пор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Foot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420,0 м (ул.Северн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Foot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400,0 м (Нижня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Foot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600,0 м (ул.Октябрьск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Footer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200,0 м (ул.Парк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руж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650,0 м (ул.Средня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350,0 м (ул.Зелен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100, 0 м (ул.Высотн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2130,0 м (ул.Мира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  <w:tab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625,0 м (ул.Беломорск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625,0 м (ул.Беломорск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1000,0 м (ул.Озерная, пер.Озерный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70,0 м (пер.Беломорский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650,0 м (ул.Княжегубск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250,0 м (пер.Княжегубский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1250,0 м (ул.Полярная, пер.Полярный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350,0 м (ул.Молодежн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left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570,0 м (ул.Дорожников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left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Subtitle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ей, п.г.т.Зеленоборский</w:t>
            </w:r>
          </w:p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200,0 м (ул.Совхозн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0,0 м (ДРП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2100,00 м (ул.Заводск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50,0 м (пер.Спортивный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50,0 м (пер.Болотный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150,00 м (площадь Культуры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50,0 м (площадь Культуры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70,0 м (ул.Ковдск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200,0 м (ул.Рыбацк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200,0 м (ул.Партизанск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200,0 м (ул.Первомайск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асфаль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1150,00 м (ул.Энергетическ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2000,0 м (Травяная губа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00,0 м (Травяная губа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 xml:space="preserve">г.Кандалакша с подведомственной 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4000,0 м (до станции Пояконда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Subtitle"/>
              <w:jc w:val="both"/>
              <w:rPr/>
            </w:pPr>
            <w:r>
              <w:rPr>
                <w:sz w:val="16"/>
                <w:szCs w:val="16"/>
              </w:rPr>
              <w:t>г.Кандалакша с подведомственной</w:t>
            </w:r>
          </w:p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ю 500, 0 м (станция Пояконда)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ая дорога (грунтовая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ю 8000,0 м (ул.Магистральная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1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6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ажные боксы, общей площадью 394,7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 д.1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6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петчерская, общей площадью 156,2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 д.1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7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ница, общей площадью 63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 д.1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7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лад ГСМ, общей площадью 29,6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 д.1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7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лад, общей площадью 4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503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З 3307; тип кузова: мусоровоз КО-440-1; год выпуска 2002; номер двигателя 21020120; номер шасси 33070020828762; государственный регистрационный номер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 240 ВО 51; номер ПТС 52 КК4860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50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З 53; тип кузова: бортовой; год выпуска 1986; номер двигателя 217532; номер шасси 1050376; государственный регистрационный номер Т 141 ВО 51; номер ПТС 51 КК 5547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50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З-САЗ 3511; тип кузова: самосвал; год выпуска 1993; номер двигателя 510-150513-93; номер шасси 0742531; государственный регистрационный номер Т 140 ВО 51; номер ПТС 51 КК 5547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50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З 3307; тип кузова: контейнеровоз КО-413; год выпуска 1994; номер двигателя 5311-241647-87; номер шасси ХТН 330700</w:t>
            </w: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 xml:space="preserve">1499876; государственный регистрационный номер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 138 ВО 51; номер ПТС 51 КМ1815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50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З 3307; тип кузова: спец. машина автоцистерна КО-503В; год выпуска 2002; номер двигателя 21019335; номер шасси 33070020828390; государственный регистрационный номер Р 241 ВО 51; номер ПТС 52 КК4838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ходная машина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40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З-42 ; тип кузова: бульдозер гусеничный;  год выпуска 1991; номер  двигателя 038991; номер шасси 845785; государственный регистрационный номер 4951 МУ 51; номер ПСМ ВА 2733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ходная машина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45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О-2621А ; тип кузова: экскаватор; год выпуска 1991; номер двигателя 1Б0008; номер шасси 14321; государственный регистрационный номер 4952 МУ51; номер ПСМ  ВА 2733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ходная машина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452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-49-40 (колесный); тип кузова: бульдозер-экскаватор колесный; год выпуска 2004; номер двигателя 615630; номер шасси 08111635; государственный регистрационный номер 7299 МУ 51; номер ПСМ  ТА2813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50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З 3307; тип кузова: автоцистерна; год выпуска 2004; номер двигателя 41007776; номер шасси 33070040856439; государственный регистрационный номер Н 615 ВО 51; номер ПТС  52 КТ1255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ходная машина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45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З-143А ; тип кузова: автогрейдер; год выпуска 1991; номер двигателя 089285; номер шасси 910618; государственный регистрационный номер 8178 МУ 51; номер ПСМ  ВА 2733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вентарный номер 50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АЗ-31514; тип кузова: легковой; год выпуска 2001; номер двигателя 10028531; номер шасси 1001232; государственный регистрационный номер Т 137 ВО 51; номер ПТС  73 КА3298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иЛ 130-76; тип кузова: бортовой; год выпуска 1976; номер двигателя 702769; номер шасси 1254970; государственный регистрационный номер М 855 ЕА 51; номер ПТС  51 КР341734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Закреплен за МУП "Жилэкс Зеленоборский"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о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г.Кандалакша с подведомственной территорией, п.г.т.Зеленоборский,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.Культуры, д.4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28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тский музыкальный театр "Тили-Бом", Общей площадью 155,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помогательное строение, общей площадью 13,9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Школьная, д.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1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 культуры "Восток", общей площадью 374,8 кв.м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Озерная, д.27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28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альный Дом культуры, общей площадью 538,0 кв.м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Высотная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27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ажные боксы, общей площадью 20,0 кв.м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2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279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Здание бывшего детского сада "Ёлочка",</w:t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тральная библиотека), общей площадью 523,7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Лесная, д.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 центральной библиотеки, общей площадью 41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3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агистральная, д.93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29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жарное депо, общей площадью 444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0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ание церкви, общей площадью 238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32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10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одогрязелечебница, общей площадью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Мира, д.3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11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аторий-профилакторий, общей площадью 1399,3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Почтовая, д.10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1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газин, общей площадью 241,9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редняя, д.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1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газин, общей площадью 115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о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п.г.т.Зеленобор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евер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1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товое помещение, общей площадью 20,0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о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с.Ковд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349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ание почты, общей площадью 60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о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, д.11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4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уб "Дружба", общей площадью 2207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46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рай (деревянный), общей площадью 24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Центр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45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аж (управления), общей площадью 28 кв.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о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48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жарное депо, общей площадью 403,5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роение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47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вес дровяной, общей площадью 20,2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г.Кандалакша с подведомственной территорией, н.п.Лесозаводский,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Заводская, д.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 444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ое здание, общей площадью 533,1 кв.м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Style14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b w:val="false"/>
      <w:bCs w:val="false"/>
      <w:color w:val="000000"/>
      <w:sz w:val="24"/>
      <w:szCs w:val="24"/>
      <w:lang w:val="zxx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34:00Z</dcterms:created>
  <dc:creator>Пользователь</dc:creator>
  <dc:description/>
  <cp:keywords/>
  <dc:language>en-US</dc:language>
  <cp:lastModifiedBy>Пользователь</cp:lastModifiedBy>
  <dcterms:modified xsi:type="dcterms:W3CDTF">2007-10-08T06:35:00Z</dcterms:modified>
  <cp:revision>1</cp:revision>
  <dc:subject/>
  <dc:title>Приложение 2</dc:title>
</cp:coreProperties>
</file>