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4500"/>
        <w:jc w:val="right"/>
        <w:rPr/>
      </w:pPr>
      <w:r>
        <w:rPr>
          <w:sz w:val="24"/>
          <w:szCs w:val="24"/>
        </w:rPr>
        <w:t>к Закону Мурманской области "О решении вопросов местного значения вновь</w:t>
      </w:r>
    </w:p>
    <w:p>
      <w:pPr>
        <w:pStyle w:val="Normal"/>
        <w:ind w:firstLine="4500"/>
        <w:jc w:val="right"/>
        <w:rPr/>
      </w:pPr>
      <w:r>
        <w:rPr>
          <w:sz w:val="24"/>
          <w:szCs w:val="24"/>
        </w:rPr>
        <w:t>образованных поселений города Кандалакша с подведомственной территорией</w:t>
      </w:r>
    </w:p>
    <w:p>
      <w:pPr>
        <w:pStyle w:val="Normal"/>
        <w:ind w:firstLine="4500"/>
        <w:jc w:val="right"/>
        <w:rPr>
          <w:sz w:val="24"/>
          <w:szCs w:val="24"/>
        </w:rPr>
      </w:pPr>
      <w:r>
        <w:rPr>
          <w:sz w:val="24"/>
          <w:szCs w:val="24"/>
        </w:rPr>
        <w:t>и разграничении муниципального</w:t>
      </w:r>
    </w:p>
    <w:p>
      <w:pPr>
        <w:pStyle w:val="Normal"/>
        <w:ind w:firstLine="4500"/>
        <w:jc w:val="right"/>
        <w:rPr>
          <w:sz w:val="24"/>
          <w:szCs w:val="24"/>
        </w:rPr>
      </w:pPr>
      <w:r>
        <w:rPr>
          <w:sz w:val="24"/>
          <w:szCs w:val="24"/>
        </w:rPr>
        <w:t>имущества в 2008 году"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еречень муниципальных унитарных предприятий (учреждений) как имущественных комплексов, передаваемых из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обственности муниципального образования город Кандалакша с подведомственной территорией в собственность муниципального образования городское поселение Кандалакш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орода Кандалакша с подведомственной территорией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37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организ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места нахождения организации, ИНН организ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10348" w:leader="none"/>
              </w:tabs>
              <w:ind w:right="14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унитарное предприятие "Расчетный информационно-вычислительный центр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10348" w:leader="none"/>
              </w:tabs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рманская область,</w:t>
            </w:r>
          </w:p>
          <w:p>
            <w:pPr>
              <w:pStyle w:val="ConsNormal"/>
              <w:widowControl/>
              <w:tabs>
                <w:tab w:val="clear" w:pos="708"/>
                <w:tab w:val="left" w:pos="10348" w:leader="none"/>
              </w:tabs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Кандалакша, ул.Уверова, д.3</w:t>
            </w:r>
          </w:p>
          <w:p>
            <w:pPr>
              <w:pStyle w:val="ConsNormal"/>
              <w:widowControl/>
              <w:tabs>
                <w:tab w:val="clear" w:pos="708"/>
                <w:tab w:val="left" w:pos="10348" w:leader="none"/>
              </w:tabs>
              <w:ind w:right="14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51020506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10348" w:leader="none"/>
              </w:tabs>
              <w:ind w:right="14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унитарное предприятие  "Ниватепловодоканал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10348" w:leader="none"/>
              </w:tabs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рманская область,</w:t>
            </w:r>
          </w:p>
          <w:p>
            <w:pPr>
              <w:pStyle w:val="ConsNormal"/>
              <w:widowControl/>
              <w:tabs>
                <w:tab w:val="clear" w:pos="708"/>
                <w:tab w:val="left" w:pos="10348" w:leader="none"/>
              </w:tabs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Кандалакша, ул.Шевчука, д.19</w:t>
            </w:r>
          </w:p>
          <w:p>
            <w:pPr>
              <w:pStyle w:val="ConsNormal"/>
              <w:widowControl/>
              <w:tabs>
                <w:tab w:val="clear" w:pos="708"/>
                <w:tab w:val="left" w:pos="10348" w:leader="none"/>
              </w:tabs>
              <w:ind w:right="14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51020505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10348" w:leader="none"/>
              </w:tabs>
              <w:ind w:right="14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унитарное предприятие  производственно- коммерческая фирма "Химчистка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10348" w:leader="none"/>
              </w:tabs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рманская область,</w:t>
            </w:r>
          </w:p>
          <w:p>
            <w:pPr>
              <w:pStyle w:val="ConsNormal"/>
              <w:widowControl/>
              <w:tabs>
                <w:tab w:val="clear" w:pos="708"/>
                <w:tab w:val="left" w:pos="10348" w:leader="none"/>
              </w:tabs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Кандалакша, ул.Набережная, д.25</w:t>
            </w:r>
          </w:p>
          <w:p>
            <w:pPr>
              <w:pStyle w:val="ConsNormal"/>
              <w:widowControl/>
              <w:tabs>
                <w:tab w:val="clear" w:pos="708"/>
                <w:tab w:val="left" w:pos="10348" w:leader="none"/>
              </w:tabs>
              <w:ind w:right="14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510200266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10348" w:leader="none"/>
              </w:tabs>
              <w:ind w:right="14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унитарное предприятие  "Типография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10348" w:leader="none"/>
              </w:tabs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рманская область,</w:t>
            </w:r>
          </w:p>
          <w:p>
            <w:pPr>
              <w:pStyle w:val="ConsNormal"/>
              <w:widowControl/>
              <w:tabs>
                <w:tab w:val="clear" w:pos="708"/>
                <w:tab w:val="left" w:pos="10348" w:leader="none"/>
              </w:tabs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Кандалакша, ул.Горького, д.12</w:t>
            </w:r>
          </w:p>
          <w:p>
            <w:pPr>
              <w:pStyle w:val="ConsNormal"/>
              <w:widowControl/>
              <w:tabs>
                <w:tab w:val="clear" w:pos="708"/>
                <w:tab w:val="left" w:pos="10348" w:leader="none"/>
              </w:tabs>
              <w:ind w:right="14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510200236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10348" w:leader="none"/>
              </w:tabs>
              <w:ind w:right="14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ое унитарное предприятие  </w:t>
            </w:r>
          </w:p>
          <w:p>
            <w:pPr>
              <w:pStyle w:val="ConsNormal"/>
              <w:widowControl/>
              <w:tabs>
                <w:tab w:val="clear" w:pos="708"/>
                <w:tab w:val="left" w:pos="10348" w:leader="none"/>
              </w:tabs>
              <w:ind w:right="14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Недвижимость Кандалакши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10348" w:leader="none"/>
              </w:tabs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рманская область,</w:t>
            </w:r>
          </w:p>
          <w:p>
            <w:pPr>
              <w:pStyle w:val="ConsNormal"/>
              <w:widowControl/>
              <w:tabs>
                <w:tab w:val="clear" w:pos="708"/>
                <w:tab w:val="left" w:pos="10348" w:leader="none"/>
              </w:tabs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Кандалакша, ул.Первомайская, д.85а</w:t>
            </w:r>
          </w:p>
          <w:p>
            <w:pPr>
              <w:pStyle w:val="ConsNormal"/>
              <w:widowControl/>
              <w:tabs>
                <w:tab w:val="clear" w:pos="708"/>
                <w:tab w:val="left" w:pos="10348" w:leader="none"/>
              </w:tabs>
              <w:ind w:right="14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51020022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10348" w:leader="none"/>
              </w:tabs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учреждение   Управление жилищно-коммунального хозяйства администрации г.Кандалакш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10348" w:leader="none"/>
              </w:tabs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рманская область,</w:t>
            </w:r>
          </w:p>
          <w:p>
            <w:pPr>
              <w:pStyle w:val="ConsNormal"/>
              <w:widowControl/>
              <w:tabs>
                <w:tab w:val="clear" w:pos="708"/>
                <w:tab w:val="left" w:pos="10348" w:leader="none"/>
              </w:tabs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Кандалакша, ул.Первомайская, д.34</w:t>
            </w:r>
          </w:p>
          <w:p>
            <w:pPr>
              <w:pStyle w:val="ConsNormal"/>
              <w:widowControl/>
              <w:tabs>
                <w:tab w:val="clear" w:pos="708"/>
                <w:tab w:val="left" w:pos="10348" w:leader="none"/>
              </w:tabs>
              <w:ind w:right="14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510200210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еречень муниципального имущества, передаваемого из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обственности муниципального образования город Кандалакша с подведомственной территорией в собственность муниципального образования городское поселение Кандалакш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орода Кандалакша с подведомственной территори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2880"/>
        <w:gridCol w:w="39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омер 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Адрес места нахождения имуще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видуализирующие характеристи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жилое зд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, ул.Уверова, д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 номер  22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 номер 1293 от 15.03.200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288,00 кв.м (административное здание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 протяженностью 37,00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трасса, наружная сеть к зданию бытового корпуса, ул.Кировск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 протяженностью 50,00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ружные теплосети к посту электрической централизаци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 протяженностью 500,00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трасса к жилым домам, ул.Комсомольская, д.24 и д.26, ул.Курасова, д.8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н.п.Белое Мор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 протяженностью 245,00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трасса, д.3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 протяженностью 4,60 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наружная теплотрасса к административному зданию Кандалакшской дистанции сигнализации и связи, ул.Кировская, д.27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 протяженностью 146,00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ружные теплосети к посту маршрутно-релейной централизаци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 протяженностью 107,00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сети к зданию ГПТУ № 24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 протяженностью 100,00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плотрасса, ул.Первомайская, д.87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н.п.Белое Мор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 протяженностью 216,00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порная водопроводная сеть от горводопровода до тяговой подстанци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н.п.Белое Мор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 протяженностью 245,00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, д.3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 протяженностью 410,00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ружный водопровод кольцевание от ул.Спекова до  ул.Полярные Зор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 протяженностью 200,00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 к зданию ГПТУ  № 24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 протяженностью 30,00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ружный водопровод к туалет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 протяженностью 81,00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ружный водопровод и канализационные сети к посту электрической централизации, ул.Кировск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 протяженностью 35,00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ружный водопровод к посту блочной маршрутно-релейной централизаци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 протяженностью 6902,00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л.Кировская, ул.Спеков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 протяженностью 109,00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л.Спекова, д.11а, д.14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 протяженностью 90,00 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наружный водопровод к административному зданию дистанции сигнализации и связи (ШЧ-20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ировская, д.27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 протяженностью 360,00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гистральный водопровод от водопроводного колодца до железнодорожного моста, ул.Комсомольск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доразборная буд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2,00 кв.м (ул.Мурманск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доразборная буд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2,00 кв.м (ул.Комсомольск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доразборная буд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2,00 кв.м (ул.Мурманск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доразборная буд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2,00 кв.м (ул.Локомотивн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доразборная буд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2,00 кв.м (ул.Комсомольск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доразборная буд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2,00 кв.м (ул.Локомотивн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доразборная буд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2,00 кв.м (ул.Локомотивн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н.п.Белое Мор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ая сеть протяженностью 243,00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ружная канализация от тяговой подстанции до городского коллектор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н.п.Белое Мор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ая сеть протяженностью 274,00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я, д.3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ая сеть протяженностью 593,00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, ул.Полярные Зор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ая се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ая сеть протяженностью 50,00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ружная канализация от дома отдыха локомотивных бригад,ул.Комсомольская, д.35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ая сеть протяженностью 20,00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ая сеть к туалет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ая сеть протяженностью 160,00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я к зданию ГПТУ  № 24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ая сеть протяженностью 312,00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ая сеть от жилого дома, ул.Спекова, ул.Кировск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ая сеть протяженностью 30,00 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наружная хозяйственно-бытовая канализация к посту блочной маршрутно-релейной централизаци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ая сеть протяженностью 5,00 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наружная канализация к административному зданию дистанции сигнализации и связи (ШЧ-20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ировская, д.27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ая сеть протяженностью 60,00 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канализационные сети к жилому дому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 д.11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ая сеть протяженностью 30,00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я, ул.Первомайская, д.87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ая сеть протяженностью 657,00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, ул.Комсомольск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ая сеть протяженностью 95,00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ружные сети канализации к зданию бытового корпуса, ул.Кировск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ная се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ружный водопровод, ул.Кировск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 протяженностью 42,00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порная водопроводная сеть к дому отдых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мсомольская, д.35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 протяженностью 817,00 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водопроводная сеть от водонапорной башн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пеков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 протяженностью 100,00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, ул.Первомайская, д.87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 протяженностью 19,00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л.Комсомольская, д.15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 протяженностью 334,00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одопроводная сеть от городского водопровода к жилому дому, ул.Советская, д.11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ая сеть протяженностью 1500,00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л.Спекова, д.56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ая сеть протяженностью 6243,00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л.Советск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ая сеть протяженностью 150,00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нализационные сети в районе центральной котельной, ул.Мурманск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нежило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45,00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сосная станция с наружными электросет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Кандалакш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20.07.2004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анализационная сеть (ул.Наймушина, д.21, д.23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20.07.2004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плосеть (тепловая сеть, ул.Наймушина, д.21, д.23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20.07.2004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одопроводная сеть (ул.Наймушина, д.21, д.23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зд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н.п.Нивски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ндрашк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35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252,60 кв.м (здание бани № 3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жилое зд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абережная, д.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10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ий паспорт номер 815 от 01.12.2004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770,40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х химчистки со вспомогательными строен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жилое зд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Горького, д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42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ический паспорт номер 107 от 28.06.200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2204,80 кв.м (типограф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Спекова, д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детельство регистрации права собственности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ерия 51-АБ номер  097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, д.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детельство регистрации права собственности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ерия 51-АБ номер  0970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 xml:space="preserve">Нежилое помещ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андалакшское шоссе, д.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естровый номер 55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323,70 кв.м (бытовые помещ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 xml:space="preserve">Нежилое помещ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андалакшское шоссе, д.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естровый номер 56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146,40 кв.м (подсобные помещ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 xml:space="preserve">Нежилое помещ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андалакшское шоссе, д.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естровый номер 57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86,50 кв.м (склад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жилое зд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Спекова, д.20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й площадью 336,60 кв.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лужебно-техническое здание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жилое зд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расноармейская, д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естровый номер 90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Технический паспорт от 2006 г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й площадью 240,10 кв.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дание выставочного зал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жилое зд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ронина, д.17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естровый номер 18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й площадью 953,60 кв.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дание столово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жилое зд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ронина, д.17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естровый номер 18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й площадью 204,60 кв.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хозяйственный корпус столово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Жилой дом               (за исключением имущества 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1-ая Линия, д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199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05,45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(за исключением имущества иных 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1-ая Линия, д. 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198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05,45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(за исключением имущества иных 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1-ая Линия, д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06,18 кв.м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         дом                (за исключением имущества иных 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1-ая Линия, д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198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05,93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1-ая Линия, д.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6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06,96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1-ая Линия, д.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7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199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029,02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1-ая Линия, д.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20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51,49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1-ая Линия, д.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9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37,82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1-ая Линия, д.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10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34,68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1-ая Линия, д. 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2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7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9,93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1-ая Линия, д.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7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1-ая Линия, д.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6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178,6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2-ая Линия, д.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7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042,45 кв.м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2-ая Линия, д.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8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58,1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2-ая Линия, д.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9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950,55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2-ая Линия, д.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30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1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02,64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3-ая Линия, д.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7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3-ая Линия, д.99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7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3-ая Линия, д.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7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3-ая Линия, д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1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10,69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3-ая Линия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2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05,19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3-ая Линия, д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5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04,07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3-ая Линия, д.8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4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21,6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3-ая Линия, д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6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55,42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3-ая Линия, д.10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7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068,6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3-ая Линия, д.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8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199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935,36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3-ая Линия, д.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9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940,35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3-ая Линия, д.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6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918,15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3-ая Линия, д.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7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49,82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3-ая Линия, д.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40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57,45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3-ая Линия, д.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1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3 г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45,56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3-ая Линия, д.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2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37,41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3-ая Линия, д.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4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02,91 кв.м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3-ая Линия, д.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5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05,66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3-ая Линия, д.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8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55,36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3-ая Линия, д.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9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24,36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3-ая Линия, д. 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50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198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87,14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3-ая Линия, д.8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33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200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3-ая Линия, д.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 1997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3-ая Линия, д.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 1997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1-ая Шпальная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7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82,31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1-ая Шпальная, д.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19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99,29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2-ая Шпальная, д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1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0,76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2-ая Шпальная, д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3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9,23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2-ая Шпальная, д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4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07,27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2-ая Шпальная, д.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25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05,71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50 Лет Октября, д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1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283,9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50 Лет Октября, д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2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2000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200,6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50 Лет Октября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3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387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50 Лет Октября, д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4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953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         дом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Аэронавтов, д.1/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5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0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7671,58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Аэронавтов, д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6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 1984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562,4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Аэронавтов, д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7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615,5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Аэронавтов, д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8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240,5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Аэронавтов, д. 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9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5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394,2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атюты, д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60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46,5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атюты, д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61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851,1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атюты, д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62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846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атюты, д.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63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04,6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атюты, д.15/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64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2056,8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атюты, д.17/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65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600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атюты, д.18/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66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409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атюты, д.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67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17,3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атюты, д.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68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33,5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атюты, д.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69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17,3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атюты, д.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70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21,2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атюты, д.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71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4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961,4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атюты, д.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72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15,6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атюты, д.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73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06,3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атюты, д.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74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07,2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атюты, д.29/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75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1279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атюты, д.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76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15,2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атюты, д.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77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789,7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еломорская, д.14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еломорская, д.18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2002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еломорская, д.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78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0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66,67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еломорская, д.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ический паспорт от  1986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еломорская, д.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ический паспорт от  1986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орисова, д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79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336,7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орисова, д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80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5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715,4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орисова, д. 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81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606,8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орисов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82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5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9747,04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орисова, д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83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9500,71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Восточная, д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84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41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Восточная, д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85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98,6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Восточная, д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86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93,3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Восточная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87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199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17,2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Восточная, д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88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28,7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Восточная, д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89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326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Восточная, д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90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7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29,62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Восточная, д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91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2000,1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Высокая, д.3/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94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 1994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05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Высокая, д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92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4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38,5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Высокая, д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93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4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82,33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орького, д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95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340,8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орького, д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96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2702,4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Горького, д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97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397,9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Горького, д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98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420,4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орького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99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257,8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орького, д.8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00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967,5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орького, д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01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187,06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Горького, д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02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2001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515,6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Горького, д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03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420,7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Горького, д.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04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329,9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Горького, д.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05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529,8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Горького, д.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06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2696,4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Горького, д.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07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4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2777,6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Горького, д.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08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1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650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Данилова, д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09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553,3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Данилова, д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10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0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2486,6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Данилова, д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11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0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964,68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Данилова, д.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12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0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2501,8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Данилова, д.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13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4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2868,4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Данилова, д.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14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0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2519,7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Данилова, д.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15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7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467,1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Данилова, д.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16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9085,49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Данилова, д.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17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467,4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Данилова, д.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18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94,9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Данилова, д.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19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0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104,6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Данилова, д.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20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96,1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Данилова, д.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21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046,5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Данилова, д.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22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4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769,7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Данилова, д.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23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084,67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Данилова, д.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24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209,4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Данилова, д.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25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077,1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Данилова, д.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27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2606,4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Данилова, д.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28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36,7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Данилова, д.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29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0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407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Защитников Заполярья, д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30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2000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163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Защитников Заполярья, д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31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2000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2606,4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Защитников Заполярья, д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32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7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0208,67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Защитников Заполярья, д.3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33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2000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306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Защитников Заполярья, д.5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34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2000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2020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Защитников Заполярья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35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2000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8568,57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андалакшское шоссе, д.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36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368,7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андалакшское шоссе, д.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37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009,2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андалакшское шоссе, д.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38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963,2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андалакшское шоссе, д.24/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39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5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888,75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андалакшское шоссе, д.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40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576,86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андалакшское шоссе, д.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41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2000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892,7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андалакшское шоссе, д.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42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7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877,69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андалакшское шоссе, д.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43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331,5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андалакшское шоссе, д.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44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292,33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андалакшское шоссе, д.34/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45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4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763,75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андалакшское шоссе, д.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46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425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андалакшское шоссе, д.36/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47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835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андалакшское шоссе, д.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48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2624,8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андалакшское шоссе, д.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49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4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800,93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андалакшское шоссе, д.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50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848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андалакшское шоссе, д.41/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151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7747,78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андалакшское шоссе, д.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52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0863,57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андалакшское шоссе, д.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53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0738,6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андалакшское шоссе, д.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54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5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878,60 кв.м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андалакшское шоссе, д.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55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1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558,25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ировская, д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56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06,5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, д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57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406,4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, д.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58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501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, д.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59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460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, д.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60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505,2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, д.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61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1147,5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, д.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62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5843,3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, д.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63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5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955,5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, д.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64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491,1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, д.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65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1835,9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, д.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166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2814,3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ировская, д.24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67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6711,6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, д.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68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1277,2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, д.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69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1232,1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ировская, д.26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70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2481,8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ировская, д.27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71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3794,7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, д.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72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1295,4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, д.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73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5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1286,5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, д.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74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4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2471,2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, д.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75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4351,3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, д.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76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0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909,81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, д.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 xml:space="preserve">Реестровый номер 177. 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3150,2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, д.33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 xml:space="preserve">Реестровый номер 178. 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5569,4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, д.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 xml:space="preserve">Реестровый номер 179.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 xml:space="preserve">Технический паспорт от 1992 г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1463,9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, д.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 xml:space="preserve">Реестровый номер 180. 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354,50 кв.м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, д.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 xml:space="preserve">Реестровый номер 181.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1846,8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, д.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 xml:space="preserve">Реестровый номер 182.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3291,2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, д.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 xml:space="preserve">Реестровый номер 183.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1383,5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, д.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 xml:space="preserve">Реестровый номер 184.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5406,8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, д.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 xml:space="preserve">Реестровый номер 185.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5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1365,7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, д.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 xml:space="preserve">Реестровый номер 186.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1417,6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, д.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 xml:space="preserve">Реестровый номер 187.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1408,7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 аллея, д.1/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 xml:space="preserve">Реестровый номер 188. 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864,38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ировская аллея, д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89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346,4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ировская аллея, д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90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2000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889,13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ировская аллея, д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91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2026,3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 аллея, д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92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4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859,38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 аллея, д. 6/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93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437,18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 аллея, д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94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4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913,46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ировская аллея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95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440,91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ировская аллея, д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96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4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875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 аллея, д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97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4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781,25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 аллея, д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98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545,51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 аллея, д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199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512,67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 аллея, д.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00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4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985,67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 аллея, д.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01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0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878,47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 аллея, д.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02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4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599,69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 аллея, д.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03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931,88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 аллея, д.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04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639,38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 аллея, д.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05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747,81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 аллея, д.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06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898,13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 аллея, д.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07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303,13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 аллея, д.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08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4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76,88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 аллея, д.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09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4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76,21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омсомольская, д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10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0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7888,46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омсомольская, д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11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2264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мсомольская, д.6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12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376,78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омсомольская, д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13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0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866,67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мсомольская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14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7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2069,71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мсомольская, д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15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256,73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омсомольская, д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16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38,06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омсомольская, д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17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7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997,28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омсомольская, д.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18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563,24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омсомольская, д.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19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4521,6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омсомольская, д.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20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8636,8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омсомольская, д.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21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4573,6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омсомольская, д.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22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7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2241,76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мсомольская, д.22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23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6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162,86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омсомольская, д.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2002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омсомольская, д.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1986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омсомольская, д.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1986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омсомольская, д.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1986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 Красноармейская, д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24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73,2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урасова, д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1986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окомотивная, д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1986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Локомотивная, д.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1986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Мурманская, д.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26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1342,3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Мурманская, д.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27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1374,4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Мурманская, д.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1997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Мурманская, д.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 xml:space="preserve">Реестровый номер 228. 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411,1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Мурманская, д.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2003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Мурманская, д.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29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406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абережная, д.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30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56,49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абережная, д.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31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73,18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абережная, д.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ический паспорт от  1986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абережная, д.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232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10,94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абережная, д.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33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992,43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абережная, д.1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34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0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9826,4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абережная, д.1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35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0820,78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абережная, д.1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36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7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330,62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абережная, д.1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37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600,39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абережная, д.1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38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425,5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абережная, д.1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39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704,6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абережная, д.1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40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2403,3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абережная, д.1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41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7325,84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 (общежити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абережная, д.1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42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 2004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503,9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абережная, д.1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43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 1987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626,29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абережная, д.1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44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8396,41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абережная, д.1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45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577,69 кв.м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абережная, д.1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46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613,6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абережная, д.1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47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181,2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абережная, д.1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48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7426,79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абережная, д.1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49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8948,77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абережная, д.1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50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7442,4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аймушина, д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51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2000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254,51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аймушина, д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52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4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2001,2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аймушина, д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53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2000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905,88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аймушина, д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54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088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аймушина, д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55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2000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022,8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аймуш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56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734,34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аймушина, д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57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649,06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аймушина, д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58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5106,48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аймушина, д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59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643,02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аймушина, д.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60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054,3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аймушина, д.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61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4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676,23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аймушина, д.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62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2000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998,11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аймушина, д.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63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2000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989,29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аймушина, д.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64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4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7018,95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 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аймушина, д.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65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2560,78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 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аймушина, д.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66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25,37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аймушина, д.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67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28,44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овая, д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68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7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942,81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овая, д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 2004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овая, д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69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35,46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овая, д.7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2004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овая, д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2004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овая, д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70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26,4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овая, д.11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2004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овая, д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71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615,36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овая, д.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2004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овая, д.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72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8257,25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овая, д.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2004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овая, д.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73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871,6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овая, д.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74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976,79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овая, д.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75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418,2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овая, д.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76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106,67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артизанская, д.16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77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51,08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артизанская, д.18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78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46,1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артизанская, д.20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79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41,7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артизанская, д.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80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0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29,67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артизанская, д.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81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43,01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артизанская, д.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82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43,62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ервомайская, д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83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949,51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ервомайская, д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84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2023,6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 285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729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ервомайская, д.4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86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728,8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87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2352,8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88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92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ервомайская, д.7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89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83,93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ервомайская, д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90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1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2048,3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91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802,95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92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013,93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93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2892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94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7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940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95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2226,8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96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277,14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97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712,39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98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83,71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299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2801,59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00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784,62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01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760,24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02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7428,57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03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2644,57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 304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7303,57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05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200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9703,92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06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8812,16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07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430,2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08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041,6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09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4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427,2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10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771,88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11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484,1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12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058,85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13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472,9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14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429,6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ервомайская, д.60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15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44,29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16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728,8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17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4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421,8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18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014,67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19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8236,4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20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8614,46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21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507,7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22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437,7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7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23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435,9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ервомайская, д.79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24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837,19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25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7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436,9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ервомайская, д.81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26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0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7126,72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ервомайская, д.83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28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1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906,5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8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27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200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1622,6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 xml:space="preserve">Реестровый номер 329. 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483,7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1999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ионерская, д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30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2322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итео, д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31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2000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993,93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итео, д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32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787,2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итео, д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33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0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365,2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итео, д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34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269,02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итео, д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35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428,5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олярная, д.3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36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4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383,7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олярная, д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37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887,27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олярная, д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38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890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олярная, д.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39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878,39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олярная, д.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40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793,59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олярная, д.17/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41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872,67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лярные Зори, д.1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42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5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2275,2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лярные Зори, д.7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43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4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4780,4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олярные Зори, д.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2003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олярные Зори, д.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олярные Зори, д.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2003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роезжая, д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49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 xml:space="preserve">Технический паспорт от 1988 г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43,85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ронина, д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 350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007,2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ронина, д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51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998,15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ронина, д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35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1996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5404,31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ронина, д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53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1952,83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ронина, д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54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968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ронина, д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55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259,22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ронина, д.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35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1996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5343,48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ронина, д.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57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8228,4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ронина, д.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58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865,26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ронина, д.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59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9274,61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ронина, д.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60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718,95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ронина, д.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61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0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8677,86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ронина, д.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62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0138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ронина, д.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63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4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037,65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ронина, д.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365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ический паспорт от 1995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4872,63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ронина, д.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66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29,6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ролетарская, д.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44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452,3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ролетарская, д.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45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431,1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ролетарская, д.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46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419,4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ролетарская, д.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 xml:space="preserve">Реестровый номер 347. 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420,8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ролетарская, д.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48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440,3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утейская, д.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1986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Рыбацкая, д.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71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7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56,12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Кандалакша,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Рыбацкая, д. 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372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99,63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Рыбацкая, д.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74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7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52,88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Рыбацкая, д.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76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7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58,18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Рыбацкая, д.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369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00,71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Рыбацкая, д.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377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60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 д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78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081,9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 д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79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1438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 д.2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80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5503,8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Советская, д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1996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Советская, д.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81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2510,9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Советская, д.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82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4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789,2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Советская, д.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83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7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82,3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Советская, д.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84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4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73,6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Советская, д.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85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7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2641,9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Советская, д.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386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ический паспорт от 1996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437,7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пекова, д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87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1285,3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Спекова, д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88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2320,8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Спеков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89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65,56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Спекова, д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90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200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7080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пекова, д.11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91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3444,5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Спекова, д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92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2239,1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Спекова, д.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93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1834,7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Спекова, д.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94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1441,9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Спекова, д.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95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1647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Спекова, д.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96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1440,5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Спекова, д.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97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42,7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Спекова, д.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398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ический паспорт от 1996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6504,4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Спекова, д.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399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1242,4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Спекова, д.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00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2602,3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Спекова, д.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01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2555,8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Спекова, д.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02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7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684,1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Спекова, д.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403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ический паспорт от 1996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5200,82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Спекова, д.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04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304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Спекова, д.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405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ический паспорт от 1996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5293,2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Спекова, д.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406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ический паспорт от 1993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6047,2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Спекова, д.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07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679,26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Спекова, д.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408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ический паспорт от 1994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1144,81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пекова, д.56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09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1358,3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Спекова, д.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 xml:space="preserve">Реестровый номер 410.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1386,7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Уверова, д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11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46,25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Уверова, д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12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758,04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Уверова, д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13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164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Уверова, д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 414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84,52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Уверова, д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15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66,67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Уверова, д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16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57,5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Уверова, д.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17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815,38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Чкалова, д.20/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18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901,07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Чкалова, д.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19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1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58,7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Чкалова, д.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20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16,6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Чкалова, д.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21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59,9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Чкалова, д.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22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66,3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Чкалова, д.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23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57,95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Чкалова, д.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24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59,1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Чкалова, д.27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25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343,9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Чкалова, д.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26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7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799,02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Чкалова, д.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27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38,7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Чкалова, д.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28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04,4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Чкалова, д.32/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29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4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43,8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Чкалова, д.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30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11,7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Чкалова, д.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31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200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980,5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Чкалова, д.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32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4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16,6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Чкалова, д.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33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17,6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Чкалова, д.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34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449,1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Чкалова, д.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35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13,7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Чкалова, д.44/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36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856,6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Чкалова, д.45/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37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7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373,1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Чкалова, д.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38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7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19,7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Чкалова, д.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39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7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21,3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Чкалова, д.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40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20,8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Чкалова, д.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41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23,5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Чкалова, д.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42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26,3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Шевчука, д.1/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43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375,6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Шевчука, д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44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349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Шевчука, д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45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792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Шевчука, д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46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799,8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Шевчука, д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47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7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797,1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Шевчука, д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48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330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Шевчук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49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792,63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Шевчука, д.8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50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368,6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 (за исключением имущества иных собственников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Шевчука, д.9/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51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2186,8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Шевчука, д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52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793,73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Шевчука, д.11/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53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2551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Шевчука, д.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54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7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795,08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Шевчука, д.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55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7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295,41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Шевчука, д.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56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4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02,5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Шевчука, д.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57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7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778,03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Шевчука, д.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58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56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Шевчука, д.19/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59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655,41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Шевчука, д.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60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4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61,4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Шевчука, д.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61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64,9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Школьный проезд, д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62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4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17,37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Школьный проезд, д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63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4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63,71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Школьный проезд, д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64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4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64,69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Школьный проезд, д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65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4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765,71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Школьный проезд, д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66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7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790,82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Школьный проезд, д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67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7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800,99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Школьный проезд, д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68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7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797,31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Школьный проезд, д.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69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7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800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Школьный проезд, д.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70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4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721,43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Школьный проезд, д.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71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4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704,57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ж.-д. ст.Ручьи, д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ический паспорт от  1999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ж.-д. ст.Ручьи, д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ический паспорт от  1999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ж.-д. ст.Ручьи, д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ический паспорт от  1999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н.п.Белое Море, д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82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160,75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Белое Море, д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83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350,8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Белое Море, д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84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8218,65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н.п.Белое Море, д.3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9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н.п.Белое Море, д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85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1074,4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н.п.Белое Море, д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86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322,6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Белое Море, д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87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904,2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Нивски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укина, д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55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697,69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Нивски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укина, д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56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7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145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Нивски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укина, д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57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8518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Нивски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укина, д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58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160,77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Нивски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укина, д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59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375,79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Нивский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Букина, д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60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848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Нивский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Букина, д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61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9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026,6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е зд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Нивски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у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62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 2001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бщей площадью 1152,00 кв.м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общежитие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н.п.Нивский, ул.Кондрашкина, д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63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24,1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Нивски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ндрашкина, д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64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9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щей площадью 471,8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Нивский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ондрашкина, д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65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83,28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Нивски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ндрашк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66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198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57,74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Кандалакша с подведомственной территорией, н.п.Нивски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ондрашкина, д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67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 198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815,93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Кандалакша с подведомственной территорией, н.п.Нив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ндрашкина, д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68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 198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69,72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Кандалакша с подведомственной территорией, н.п.Нивски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ондрашкина, д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69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 199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71,33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Кандалакша с подведомственной территорией, н.п.Нивски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ондрашкина, д.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70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05,05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Кандалакша с подведомственной территорией, н.п.Нивски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ондрашкина, д.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71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0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13,27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Нивский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ондрашкина, д.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72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71,67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Кандалакша с подведомственной территорией, н.п.Нивски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ондрашкина, д.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73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5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92,07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Кандалакша с подведомственной территорией, н.п.Нивски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ондрашкина, д.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74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77,78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Кандалакша с подведомственной территорией, н.п.Нивски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ондрашкина, д.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75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69,97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Кандалакша с подведомственной территорией, н.п.Нивски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ондрашкина, д.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76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258,9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Кандалакша с подведомственной территорией, н.п.Нивски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ондрашкина, д.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77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74,52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Кандалакша с подведомственной территорией, н.п.Нивски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ондрашкина, д.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78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8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62,3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Кандалакша с подведомственной территорией, н.п.Нивски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ондрашкина, д.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79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55,25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Кандалакша с подведомственной территорией, н.п.Нивски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ондрашкина, д.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80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2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75,35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Кандалакша с подведомственной территорией, н.п.Нивский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ондрашкина, д.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581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93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60,31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с.Лувеньг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.Мира, д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484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ический паспорт от 1986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1241,51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с.Лувеньг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.Мира, д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485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ический паспорт от 1976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1442,81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с.Лувеньг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.Мира, д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487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ический паспорт от 1980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2452,94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с.Лувеньг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.Мира, д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488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ический паспорт от 1986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554,51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с.Лувеньг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.Мира, д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489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ический паспорт от 1982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1432,62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с.Лувеньг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.Мира, д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490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ический паспорт от 1997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608,63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с.Лувеньг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.Мир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491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ический паспорт от 1983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2699,64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с.Лувеньг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.Мира, д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492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ический паспорт от 1978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1868,65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Лувеньг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олодежная, д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72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Технический паспорт от 1986 г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2058,5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Лувеньг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олодежная, д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473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ический паспорт от 1985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457,6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Лувеньг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олодежная, д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474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ический паспорт от 1985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2024,64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Лувеньг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олодежная, д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475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ический паспорт от 1986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533,2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Лувеньг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олодежная, д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476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ический паспорт от 1985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2615,71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Лувеньг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Молодежная, д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477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ический паспорт от 1992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2520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Лувеньг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олодежная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478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ический паспорт от 1986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536,4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Лувеньг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олодежная, д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479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ический паспорт от 1992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2024,29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Лувеньг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Молодежная, д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480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ический паспорт от 1986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458,4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Лувеньг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Молодежная, д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481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ический паспорт от 1991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352,4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Лувеньг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Молодежная, д.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483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ический паспорт от 1995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360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 xml:space="preserve">г.Кандалакша, </w:t>
            </w:r>
            <w:r>
              <w:rPr>
                <w:sz w:val="16"/>
                <w:szCs w:val="16"/>
              </w:rPr>
              <w:t>ул.</w:t>
            </w:r>
            <w:r>
              <w:rPr>
                <w:sz w:val="16"/>
                <w:szCs w:val="16"/>
                <w:lang w:val="ru-RU"/>
              </w:rPr>
              <w:t>1-ая Ли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Зеленые насажд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г.Кандалакша, </w:t>
            </w:r>
            <w:r>
              <w:rPr>
                <w:sz w:val="16"/>
                <w:szCs w:val="16"/>
              </w:rPr>
              <w:t>ул.50 Лет Октябр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13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</w:rPr>
              <w:t>Зеленые насаждения</w:t>
            </w:r>
            <w:r>
              <w:rPr>
                <w:sz w:val="16"/>
                <w:szCs w:val="16"/>
                <w:lang w:val="ru-RU"/>
              </w:rPr>
              <w:t>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бщей площадью 4955,00 кв.м </w:t>
            </w:r>
          </w:p>
        </w:tc>
      </w:tr>
      <w:tr>
        <w:trPr>
          <w:trHeight w:val="1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г.Кандалакша, </w:t>
            </w:r>
            <w:r>
              <w:rPr>
                <w:sz w:val="16"/>
                <w:szCs w:val="16"/>
              </w:rPr>
              <w:t>ул.Беломорск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20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</w:rPr>
              <w:t>Зеленые насаждения</w:t>
            </w:r>
            <w:r>
              <w:rPr>
                <w:sz w:val="16"/>
                <w:szCs w:val="16"/>
                <w:lang w:val="ru-RU"/>
              </w:rPr>
              <w:t>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081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г.Кандалакша, </w:t>
            </w:r>
            <w:r>
              <w:rPr>
                <w:sz w:val="16"/>
                <w:szCs w:val="16"/>
              </w:rPr>
              <w:t>ул.Батю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25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</w:rPr>
              <w:t>Зеленые насаждения</w:t>
            </w:r>
            <w:r>
              <w:rPr>
                <w:sz w:val="16"/>
                <w:szCs w:val="16"/>
                <w:lang w:val="ru-RU"/>
              </w:rPr>
              <w:t>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7732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г.Кандалакша, </w:t>
            </w:r>
            <w:r>
              <w:rPr>
                <w:sz w:val="16"/>
                <w:szCs w:val="16"/>
              </w:rPr>
              <w:t>ул.Горьк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45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</w:rPr>
              <w:t>Зеленые насаждения</w:t>
            </w:r>
            <w:r>
              <w:rPr>
                <w:sz w:val="16"/>
                <w:szCs w:val="16"/>
                <w:lang w:val="ru-RU"/>
              </w:rPr>
              <w:t>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2437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.Кандалакша,</w:t>
            </w:r>
            <w:r>
              <w:rPr>
                <w:sz w:val="16"/>
                <w:szCs w:val="16"/>
              </w:rPr>
              <w:t xml:space="preserve"> ул.Кандалакшское шосс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64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</w:rPr>
              <w:t>Зеленые насаждения</w:t>
            </w:r>
            <w:r>
              <w:rPr>
                <w:sz w:val="16"/>
                <w:szCs w:val="16"/>
                <w:lang w:val="ru-RU"/>
              </w:rPr>
              <w:t>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2615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г.Кандалакша,</w:t>
            </w:r>
            <w:r>
              <w:rPr>
                <w:sz w:val="16"/>
                <w:szCs w:val="16"/>
              </w:rPr>
              <w:t xml:space="preserve"> ул.Кировская алле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72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</w:rPr>
              <w:t>Зеленые насаждения</w:t>
            </w:r>
            <w:r>
              <w:rPr>
                <w:sz w:val="16"/>
                <w:szCs w:val="16"/>
                <w:lang w:val="ru-RU"/>
              </w:rPr>
              <w:t>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21880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.Кандалакша,</w:t>
            </w:r>
            <w:r>
              <w:rPr>
                <w:sz w:val="16"/>
                <w:szCs w:val="16"/>
              </w:rPr>
              <w:t xml:space="preserve"> ул.Кировск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76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</w:rPr>
              <w:t>Зеленые насаждения</w:t>
            </w:r>
            <w:r>
              <w:rPr>
                <w:sz w:val="16"/>
                <w:szCs w:val="16"/>
                <w:lang w:val="ru-RU"/>
              </w:rPr>
              <w:t>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 xml:space="preserve">Общей площадью 4203,33 кв.м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ору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.Кандалакша,</w:t>
            </w:r>
            <w:r>
              <w:rPr>
                <w:sz w:val="16"/>
                <w:szCs w:val="16"/>
              </w:rPr>
              <w:t xml:space="preserve"> ул.Кировск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79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</w:rPr>
              <w:t>Зеленые насаждения</w:t>
            </w:r>
            <w:r>
              <w:rPr>
                <w:sz w:val="16"/>
                <w:szCs w:val="16"/>
                <w:lang w:val="ru-RU"/>
              </w:rPr>
              <w:t>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591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.Кандалакша,</w:t>
            </w:r>
            <w:r>
              <w:rPr>
                <w:sz w:val="16"/>
                <w:szCs w:val="16"/>
              </w:rPr>
              <w:t xml:space="preserve"> ул.Комсомольск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86.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</w:rPr>
              <w:t>Зеленые насаждения</w:t>
            </w:r>
            <w:r>
              <w:rPr>
                <w:sz w:val="16"/>
                <w:szCs w:val="16"/>
                <w:lang w:val="ru-RU"/>
              </w:rPr>
              <w:t>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7634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.Кандалакша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ул.Комсомольская,</w:t>
            </w:r>
            <w:r>
              <w:rPr>
                <w:sz w:val="16"/>
                <w:szCs w:val="16"/>
                <w:lang w:val="ru-RU"/>
              </w:rPr>
              <w:t xml:space="preserve"> ул.</w:t>
            </w:r>
            <w:r>
              <w:rPr>
                <w:sz w:val="16"/>
                <w:szCs w:val="16"/>
              </w:rPr>
              <w:t>Первомайск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89.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</w:rPr>
              <w:t>Зеленые насаждения</w:t>
            </w:r>
            <w:r>
              <w:rPr>
                <w:sz w:val="16"/>
                <w:szCs w:val="16"/>
                <w:lang w:val="ru-RU"/>
              </w:rPr>
              <w:t>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223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 xml:space="preserve">г.Кандалакша, </w:t>
            </w:r>
            <w:r>
              <w:rPr>
                <w:sz w:val="16"/>
                <w:szCs w:val="16"/>
              </w:rPr>
              <w:t>ул.С</w:t>
            </w:r>
            <w:r>
              <w:rPr>
                <w:sz w:val="16"/>
                <w:szCs w:val="16"/>
                <w:lang w:val="ru-RU"/>
              </w:rPr>
              <w:t>евер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Зеленые насажд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ору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.Кандалакша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ул.Мурманская</w:t>
            </w:r>
            <w:r>
              <w:rPr>
                <w:sz w:val="16"/>
                <w:szCs w:val="16"/>
                <w:lang w:val="ru-RU"/>
              </w:rPr>
              <w:t>, ул.С</w:t>
            </w:r>
            <w:r>
              <w:rPr>
                <w:sz w:val="16"/>
                <w:szCs w:val="16"/>
              </w:rPr>
              <w:t>пек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104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</w:rPr>
              <w:t>Зеленые насаждения</w:t>
            </w:r>
            <w:r>
              <w:rPr>
                <w:sz w:val="16"/>
                <w:szCs w:val="16"/>
                <w:lang w:val="ru-RU"/>
              </w:rPr>
              <w:t>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352,3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г.Кандалакша,</w:t>
            </w:r>
            <w:r>
              <w:rPr>
                <w:sz w:val="16"/>
                <w:szCs w:val="16"/>
              </w:rPr>
              <w:t xml:space="preserve"> ул.</w:t>
            </w:r>
            <w:r>
              <w:rPr>
                <w:sz w:val="16"/>
                <w:szCs w:val="16"/>
                <w:lang w:val="ru-RU"/>
              </w:rPr>
              <w:t>Линей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Зеленые насажд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ору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г.Кандалакша, </w:t>
            </w:r>
            <w:r>
              <w:rPr>
                <w:sz w:val="16"/>
                <w:szCs w:val="16"/>
              </w:rPr>
              <w:t>ул.Первомайск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155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</w:rPr>
              <w:t>Зеленые насаждения</w:t>
            </w:r>
            <w:r>
              <w:rPr>
                <w:sz w:val="16"/>
                <w:szCs w:val="16"/>
                <w:lang w:val="ru-RU"/>
              </w:rPr>
              <w:t>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8062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.Кандалакша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ул.Первомайская</w:t>
            </w:r>
            <w:r>
              <w:rPr>
                <w:sz w:val="16"/>
                <w:szCs w:val="16"/>
                <w:lang w:val="ru-RU"/>
              </w:rPr>
              <w:t>, ул.К</w:t>
            </w:r>
            <w:r>
              <w:rPr>
                <w:sz w:val="16"/>
                <w:szCs w:val="16"/>
              </w:rPr>
              <w:t>омсом</w:t>
            </w: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льск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158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</w:rPr>
              <w:t>Зеленые насаждения</w:t>
            </w:r>
            <w:r>
              <w:rPr>
                <w:sz w:val="16"/>
                <w:szCs w:val="16"/>
                <w:lang w:val="ru-RU"/>
              </w:rPr>
              <w:t>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2150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г.Кандалакша, </w:t>
            </w:r>
            <w:r>
              <w:rPr>
                <w:sz w:val="16"/>
                <w:szCs w:val="16"/>
              </w:rPr>
              <w:t>ул.Прон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191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</w:rPr>
              <w:t>Зеленые насаждения</w:t>
            </w:r>
            <w:r>
              <w:rPr>
                <w:sz w:val="16"/>
                <w:szCs w:val="16"/>
                <w:lang w:val="ru-RU"/>
              </w:rPr>
              <w:t>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943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г.Кандалакша, </w:t>
            </w:r>
            <w:r>
              <w:rPr>
                <w:sz w:val="16"/>
                <w:szCs w:val="16"/>
              </w:rPr>
              <w:t>ул.Советск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203.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</w:rPr>
              <w:t>Зеленые насаждения</w:t>
            </w:r>
            <w:r>
              <w:rPr>
                <w:sz w:val="16"/>
                <w:szCs w:val="16"/>
                <w:lang w:val="ru-RU"/>
              </w:rPr>
              <w:t>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73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г.Кандалакша, </w:t>
            </w:r>
            <w:r>
              <w:rPr>
                <w:sz w:val="16"/>
                <w:szCs w:val="16"/>
              </w:rPr>
              <w:t>ул.Спек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211.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</w:rPr>
              <w:t>Зеленые насаждения</w:t>
            </w:r>
            <w:r>
              <w:rPr>
                <w:sz w:val="16"/>
                <w:szCs w:val="16"/>
                <w:lang w:val="ru-RU"/>
              </w:rPr>
              <w:t>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3442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.Кандалакша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ул.Спекова</w:t>
            </w:r>
            <w:r>
              <w:rPr>
                <w:sz w:val="16"/>
                <w:szCs w:val="16"/>
                <w:lang w:val="ru-RU"/>
              </w:rPr>
              <w:t>, ул.К</w:t>
            </w:r>
            <w:r>
              <w:rPr>
                <w:sz w:val="16"/>
                <w:szCs w:val="16"/>
              </w:rPr>
              <w:t>ировск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214.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</w:rPr>
              <w:t>Зеленые насаждения</w:t>
            </w:r>
            <w:r>
              <w:rPr>
                <w:sz w:val="16"/>
                <w:szCs w:val="16"/>
                <w:lang w:val="ru-RU"/>
              </w:rPr>
              <w:t>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81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г.Кандалакша,</w:t>
            </w:r>
            <w:r>
              <w:rPr>
                <w:sz w:val="16"/>
                <w:szCs w:val="16"/>
              </w:rPr>
              <w:t xml:space="preserve"> ул.</w:t>
            </w:r>
            <w:r>
              <w:rPr>
                <w:sz w:val="16"/>
                <w:szCs w:val="16"/>
                <w:lang w:val="ru-RU"/>
              </w:rPr>
              <w:t>Курас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Зеленые насажд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 xml:space="preserve">г.Кандалакша, </w:t>
            </w:r>
            <w:r>
              <w:rPr>
                <w:sz w:val="16"/>
                <w:szCs w:val="16"/>
              </w:rPr>
              <w:t>ул.Ю</w:t>
            </w:r>
            <w:r>
              <w:rPr>
                <w:sz w:val="16"/>
                <w:szCs w:val="16"/>
                <w:lang w:val="ru-RU"/>
              </w:rPr>
              <w:t>ж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Зеленые насажд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rFonts w:eastAsia="Times New Roman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 xml:space="preserve">г.Кандалакша, </w:t>
            </w:r>
            <w:r>
              <w:rPr>
                <w:sz w:val="16"/>
                <w:szCs w:val="16"/>
              </w:rPr>
              <w:t>ул.Ю</w:t>
            </w:r>
            <w:r>
              <w:rPr>
                <w:sz w:val="16"/>
                <w:szCs w:val="16"/>
                <w:lang w:val="ru-RU"/>
              </w:rPr>
              <w:t>ж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255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</w:rPr>
              <w:t>Зеленые насаждения</w:t>
            </w:r>
            <w:r>
              <w:rPr>
                <w:sz w:val="16"/>
                <w:szCs w:val="16"/>
                <w:lang w:val="ru-RU"/>
              </w:rPr>
              <w:t>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4883,4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урманская область,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г.Кандалакша с подведомственной территорией, с.Лувеньга,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пл.Ми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естровый номер 460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 xml:space="preserve">Технический паспорт от 11.11.2005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бъекты благоустройства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5771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г.Кандалакша, </w:t>
            </w:r>
            <w:r>
              <w:rPr>
                <w:sz w:val="16"/>
                <w:szCs w:val="16"/>
              </w:rPr>
              <w:t>ул.Данил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47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</w:rPr>
              <w:t>Хоккейная площадка</w:t>
            </w:r>
            <w:r>
              <w:rPr>
                <w:sz w:val="16"/>
                <w:szCs w:val="16"/>
                <w:lang w:val="ru-RU"/>
              </w:rPr>
              <w:t>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830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г.Кандалакша, </w:t>
            </w:r>
            <w:r>
              <w:rPr>
                <w:sz w:val="16"/>
                <w:szCs w:val="16"/>
              </w:rPr>
              <w:t>ул.Кировск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</w:rPr>
              <w:t>Хоккейная площадка</w:t>
            </w:r>
            <w:r>
              <w:rPr>
                <w:sz w:val="16"/>
                <w:szCs w:val="16"/>
                <w:lang w:val="ru-RU"/>
              </w:rPr>
              <w:t>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648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259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 xml:space="preserve">Мост (через р.Нива на автодороге г.Кандалакша-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.Умб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261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ст  (через р.Нива, навесной, пешеходны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260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ст  (в районе Лесозаво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Линии электропередач уличного освещения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50 Лет Октябр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Первомайск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Кандалакш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Советск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Кандалакш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Спеков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Кандалакш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Советск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Чкалова, ул.Шевчука, ул.Кандалакшское шоссе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Батюты, ул.Наймушин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Набережная, д.149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Спекова, д.14, д.12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Спекова, д.56а, д.58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Мурманская, д.15, д.17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Кировская, д.34, д.36, д.38, д.40, д.42, д.44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Полярные Зори, д.7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Спекова, д.33, д.23, д.39, д.43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Пронина, д.9, д.13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амятник Ленину, сквер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Кировская алле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Павильон остановочны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Павильон остановочны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Полярные Зори, д.1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н.п.Белое Мор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Крутой спуск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 городской  СЭС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склады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Комплексная трансформаторная подстанция городского пар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Кировская, ул.Спеков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Кировская, ул.Мурманск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Кировск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Кировская, 24а, д.26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Спекова, д.11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Комсомольская, д.15, д.17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Пролетарская, ул.Комсомольск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Советская д.2, д.2а, ул.Спекова д.2, д.4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Кировская, д.21, д.23, д.25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Кировская д.27а, д.29, д.31, ул.Спекова, д.16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Спекова, д.32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Батюты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Шевчук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Путепроводн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rFonts w:eastAsia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(городской парк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Комсомольская, д.18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Кировская, д.30, д.32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Советская, д.1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Советская, д.24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rFonts w:eastAsia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Комсомольская, д.8, д.12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 Данилова, д.40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Первомайская, д.  83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Кировская, д.24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rFonts w:eastAsia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(КАЗ, Сельхозтехник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Заводск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Данилов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rFonts w:eastAsia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(городской сквер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Наймушин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Линейн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Курасов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Привокзальная площадь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Кировск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Центральная площадь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Беломорск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Кандалакшское шоссе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Комсомольск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Аэронавт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Нов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Уверов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rFonts w:eastAsia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Пионерск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Красноармейск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Партизанск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Горького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Набережн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Пронин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rFonts w:eastAsia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(пос.Финск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Колхозн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Северн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Нивск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rFonts w:eastAsia="Times New Roman"/>
                <w:sz w:val="16"/>
                <w:szCs w:val="16"/>
                <w:lang w:val="ru-RU"/>
              </w:rPr>
            </w:pPr>
            <w:r>
              <w:rPr>
                <w:rFonts w:eastAsia="Times New Roman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Заречн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Полярные Зор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Пронина, д.10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Советская, д.18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Пионерская, д.5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Данилова, д.31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 xml:space="preserve">Проезжая часть улицы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(асфальтобетонное покрытие,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л.Кировская аллея д.11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eastAsia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Школьный проезд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23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Батюты, ул.Наймушин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отуар на придомовой территории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Спекова, д.56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отуар на придомовой территории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Полярные Зори, д.7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отуар на придомовой территории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Кировская, д.38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отуар на придомовой территории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Мурманская д.15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103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отуары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121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156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85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отуары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87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88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отуары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62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63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отуары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71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отуары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142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212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213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отуары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78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отуары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77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75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отуары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15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16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отуары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1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Автомобильная дорог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204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eastAsia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от бани № 1 до ул.Первомайск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99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100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отуары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 91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 92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 197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 96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отуары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eastAsia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Колхозн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eastAsia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Тротуары улицы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Полярн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Батюты д.15/26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 84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 189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 230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11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12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отуары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Привокзальная площад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48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49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отуары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74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Центральная площад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102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51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52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отуары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Объездная автомобильная дорог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eastAsia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Набережн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eastAsia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Наймушин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eastAsia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Питео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122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отуары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138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154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отуары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157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отуары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190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отуары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194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отуары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196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отуары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210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отуары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81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отуары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231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отуары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251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отуары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254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отуары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eastAsia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Защитников Заполярь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eastAsia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Партизанск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eastAsia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Заречн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70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43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44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отуары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eastAsia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(от столовой до бани)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209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250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 xml:space="preserve">Проезжая часть улиц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18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19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отуары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153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 xml:space="preserve">Проезжая часть улиц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eastAsia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ул.Батюты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24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отуары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193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 xml:space="preserve">Проезжая часть улиц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195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 xml:space="preserve">Проезжая часть улиц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202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 xml:space="preserve">Проезжая часть улиц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3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95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80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98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ое сред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АЗ-31519, год выпуска 1997; номер двигателя  УМЗ-4218; номер шасс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0615502; номер кузова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0018030; ПТС серия 51ЕМ номер 951513; государственный регистрационный номер А178МО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тская игровая площадка  (№ 1, 4 объекта, ул.Кировская аллея д.25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тская игровая площадка  (№ 2, 4 объекта, ул.Кировская д.24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тская игровая площадка  (№ 3, 4 объекта, ул.Кировская д.31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тская игровая площадка  (№ 4, 4 объекта, ул.Фрунзе д. 6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тская игровая площадка  (№ 5, 4 объекта, , ул.Защитников Заполярья д.1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тская игровая площадка  (№ 6, 4 объекта, ул.Набережная, д.147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тская игровая площадка  (№ 7, 8 объектов, ул.Набережная, в районе гостиницы "Сполохи"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тская игровая площадка  (№ 8, 4 объекта, ул.Первомайская, д.81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тская игровая площадка  (№ 9, 4 объекта, ул.Первомайская, д.15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тская игровая площадка  (№ 10, 4 объекта, ул.Первомайская, д.36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тская игровая площадка  (№ 11, 8 объектов, ул.Пронина, д.10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урманская область,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г.Кандалакша с подведомственной территорией, с.Лувень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тская игровая площадка  (№ 12, ул.Молодежн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урманская область,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г.Кандалакша с подведомственной территорией, н.п.Лупче-Савин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тская игровая площадка  (№ 13, 4 объекта)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тская игровая площадка  (11 объектов, ул.Кировская аллея, д.1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Беломорская, д.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, д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омсомольская, д.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2005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урасова, д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2005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урманская, д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урманская, д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Мурманская, д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Мурманская, д.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2005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лярные Зори, д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2005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лярные Зори, д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ический паспорт от  2005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олярные Зори, д. 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2005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олярные Зори, д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2005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олярные Зори, д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2005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олярные Зори, д.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2005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олярные Зори, д.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2005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олярные Зори, д.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2005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олярные Зори, д.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2005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  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олярные Зори, д.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2005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олярные Зори, д.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2005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олярные Зори, д.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2005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олярные Зори, д.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2005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олярные Зори, д.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ический паспорт от  2005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утейская, д.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утейская, д.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ж.-д. ст.Ручьи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2005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ж.-д. ст.Ручьи, д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ж.-д. ст.Проливы, д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н.п.Белое Море, д.2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н.п.Белое Море, д.4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Кандалакша с подведомственной территорией, ж.-д. ст. Пинозеро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ривокзальная, д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2005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Кандалакша с подведомственной территорией, ж.-д. ст.Пинозеро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ривокзальная, д.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2005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Кандалакша с подведомственной территорией, ж.-д. ст.Пинозеро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ривокзальная, д.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2005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Кандалакша с подведомственной территорией, ж.-д. ст.Пинозеро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ривокзальная, д.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2005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Кандалакша с подведомственной территорией, ж.-д. ст.Пинозеро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ривокзальная, д.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2005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Кандалакша с подведомственной территорией, ж.-д. ст.Пинозеро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ривокзальная, д.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2005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Кандалакша с подведомственной территорией, ж.-д. ст.Пинозеро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ривокзальная, д.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2005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Кандалакша с подведомственной территорией, ж.-д. ст.Пинозеро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ривокзальная, д.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2005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Кандалакша с подведомственной территорией, ж.-д. ст.Пинозеро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ривокзальная, д.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2005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                    (за исключением имущества иных собственни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ж.-д. ст.Плесозеро, д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Технический паспорт от  2005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г.Кандалакша, </w:t>
            </w:r>
            <w:r>
              <w:rPr>
                <w:sz w:val="16"/>
                <w:szCs w:val="16"/>
              </w:rPr>
              <w:t xml:space="preserve"> ул.Аэронав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17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</w:rPr>
              <w:t>Зеленые насаждения</w:t>
            </w:r>
            <w:r>
              <w:rPr>
                <w:sz w:val="16"/>
                <w:szCs w:val="16"/>
                <w:lang w:val="ru-RU"/>
              </w:rPr>
              <w:t>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6363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.Кандалакша,</w:t>
            </w:r>
            <w:r>
              <w:rPr>
                <w:sz w:val="16"/>
                <w:szCs w:val="16"/>
              </w:rPr>
              <w:t xml:space="preserve"> ул.Данил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50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</w:rPr>
              <w:t>Зеленые насаждения</w:t>
            </w:r>
            <w:r>
              <w:rPr>
                <w:sz w:val="16"/>
                <w:szCs w:val="16"/>
                <w:lang w:val="ru-RU"/>
              </w:rPr>
              <w:t>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0581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.Кандалакша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ул.Данилова</w:t>
            </w:r>
            <w:r>
              <w:rPr>
                <w:sz w:val="16"/>
                <w:szCs w:val="16"/>
                <w:lang w:val="ru-RU"/>
              </w:rPr>
              <w:t>, ул.П</w:t>
            </w:r>
            <w:r>
              <w:rPr>
                <w:sz w:val="16"/>
                <w:szCs w:val="16"/>
              </w:rPr>
              <w:t>ервомайск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53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</w:rPr>
              <w:t>Зеленые насаждения</w:t>
            </w:r>
            <w:r>
              <w:rPr>
                <w:sz w:val="16"/>
                <w:szCs w:val="16"/>
                <w:lang w:val="ru-RU"/>
              </w:rPr>
              <w:t>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43,00 кв.м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.Кандалакша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ул.Кировская</w:t>
            </w:r>
            <w:r>
              <w:rPr>
                <w:sz w:val="16"/>
                <w:szCs w:val="16"/>
                <w:lang w:val="ru-RU"/>
              </w:rPr>
              <w:t>, ул.С</w:t>
            </w:r>
            <w:r>
              <w:rPr>
                <w:sz w:val="16"/>
                <w:szCs w:val="16"/>
              </w:rPr>
              <w:t>пек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82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</w:rPr>
              <w:t>Зеленые насаждения</w:t>
            </w:r>
            <w:r>
              <w:rPr>
                <w:sz w:val="16"/>
                <w:szCs w:val="16"/>
                <w:lang w:val="ru-RU"/>
              </w:rPr>
              <w:t>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87,6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.Кандалакша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ул.Локомотив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97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</w:rPr>
              <w:t>Зеленые насаждения</w:t>
            </w:r>
            <w:r>
              <w:rPr>
                <w:sz w:val="16"/>
                <w:szCs w:val="16"/>
                <w:lang w:val="ru-RU"/>
              </w:rPr>
              <w:t>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423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ору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.Кандалакша,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ул.Нов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123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</w:rPr>
              <w:t>Зеленые насаждения</w:t>
            </w:r>
            <w:r>
              <w:rPr>
                <w:sz w:val="16"/>
                <w:szCs w:val="16"/>
                <w:lang w:val="ru-RU"/>
              </w:rPr>
              <w:t>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711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г.Кандалакша,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ривокзальная площад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161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</w:rPr>
              <w:t>Зеленые насаждения</w:t>
            </w:r>
            <w:r>
              <w:rPr>
                <w:sz w:val="16"/>
                <w:szCs w:val="16"/>
                <w:lang w:val="ru-RU"/>
              </w:rPr>
              <w:t>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345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г.Кандалакша,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ул.Увер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232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</w:rPr>
              <w:t>Зеленые насаждения</w:t>
            </w:r>
            <w:r>
              <w:rPr>
                <w:sz w:val="16"/>
                <w:szCs w:val="16"/>
                <w:lang w:val="ru-RU"/>
              </w:rPr>
              <w:t>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5868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урманская область,            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г.Кандалакша,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ул.Чкал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252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</w:rPr>
              <w:t>Зеленые насаждения</w:t>
            </w:r>
            <w:r>
              <w:rPr>
                <w:sz w:val="16"/>
                <w:szCs w:val="16"/>
                <w:lang w:val="ru-RU"/>
              </w:rPr>
              <w:t>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15624,00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урас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й площадью 7176,00 кв.м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стадион "Локомотив"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253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н.п.Нивск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ю 1200 м (ул.Букина, ул.Кондрашкина до автодороги г.Кандалакша – г.Полярные Зор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263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плосе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264.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еть электроснабж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265.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Линии электропередач уличного освещ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266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 xml:space="preserve">Сеть газоснабжен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видетельство регистрации права собственности серия 51-АБ номер  113169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нализационная и водопроводная се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идетельство регистрации права собственности серия 51-АБ номер  113002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нализационная се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идетельство регистрации права собственности серия 51-АБ номер  11300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идетельство регистрации права собственности серия 51-АБ номер  113479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нализационная се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идетельство регистрации права собственности серия 51-АБ номер  11347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идетельство регистрации права собственности серия 51-АБ номер  113174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нализационная и водопроводная се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идетельство регистрации права собственности серия 51-АБ номер  11348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идетельство регистрации права собственности серия 51-АБ номер  113172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нализационная се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идетельство регистрации права собственности серия 51-АБ номер  113170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нализационная се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идетельство регистрации права собственности серия 51-АБ номер  11325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идетельство регистрации права собственности серия 51-АБ номер  113256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нализационная се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идетельство регистрации права собственности серия 51-АБ номер  113475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нализационная се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идетельство регистрации права собственности серия 51-АБ номер  113001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нализационная се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идетельство регистрации права собственности серия 51-АБ номер  11317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идетельство регистрации права собственности серия 51-АБ номер  11317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идетельство регистрации права собственности серия 51-АБ номер  11317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ая се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идетельство регистрации права собственности серия 51-АБ номер  11317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160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отуары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159.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Колви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462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 xml:space="preserve">Технический паспорт от 18.07.2005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ст (через реку Колвиц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Лувень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461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 xml:space="preserve">Технический паспорт от 18.07.2005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ст (через реку Лувеньг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Лувень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463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 xml:space="preserve">Технический паспорт от  07.06.2005 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плосе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Лувень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455.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с.Колви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456.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Проезжая часть улицы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Лувень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457.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Полигон неутилизированных отход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Лувень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458.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Кладбищ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с.Колви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еестровый номер 459.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Кладбищ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Лувень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еестровый номер 464. </w:t>
            </w:r>
          </w:p>
          <w:p>
            <w:pPr>
              <w:pStyle w:val="Style1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допроводная сеть</w:t>
            </w:r>
          </w:p>
          <w:p>
            <w:pPr>
              <w:pStyle w:val="Style1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Лувень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еестровый номер 465. </w:t>
            </w:r>
          </w:p>
          <w:p>
            <w:pPr>
              <w:pStyle w:val="Style1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нализационная се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зд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Лувеньг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. Мира, д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3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жилое з</w:t>
            </w:r>
            <w:r>
              <w:rPr>
                <w:sz w:val="16"/>
                <w:szCs w:val="16"/>
              </w:rPr>
              <w:t xml:space="preserve">д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урманская область,</w:t>
            </w:r>
          </w:p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г.Кандалакша с подведомственной территорией, н.п.Белое Море, </w:t>
            </w:r>
            <w:r>
              <w:rPr>
                <w:sz w:val="16"/>
                <w:szCs w:val="16"/>
              </w:rPr>
              <w:t>д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16"/>
                <w:szCs w:val="16"/>
                <w:lang w:val="ru-RU"/>
              </w:rPr>
              <w:t>Реестровый номер 4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жилое помещение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Мурманская область,</w:t>
            </w:r>
          </w:p>
          <w:p>
            <w:pPr>
              <w:pStyle w:val="Style14"/>
              <w:spacing w:before="0" w:after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г.Кандалакша с подведомственной территорией, </w:t>
            </w:r>
            <w:r>
              <w:rPr>
                <w:color w:val="000000"/>
                <w:sz w:val="16"/>
                <w:szCs w:val="16"/>
                <w:lang w:val="ru-RU"/>
              </w:rPr>
              <w:t>н.п.Белое Мор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Реестровый номер 398.</w:t>
            </w:r>
          </w:p>
          <w:p>
            <w:pPr>
              <w:pStyle w:val="Style14"/>
              <w:spacing w:before="0" w:after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Общей площадью</w:t>
            </w:r>
            <w:r>
              <w:rPr>
                <w:sz w:val="16"/>
                <w:szCs w:val="16"/>
                <w:lang w:val="ru-RU"/>
              </w:rPr>
              <w:t xml:space="preserve"> 1061,60 кв.м (</w:t>
            </w:r>
            <w:r>
              <w:rPr>
                <w:sz w:val="16"/>
                <w:szCs w:val="16"/>
              </w:rPr>
              <w:t>культурно-досугов</w:t>
            </w:r>
            <w:r>
              <w:rPr>
                <w:sz w:val="16"/>
                <w:szCs w:val="16"/>
                <w:lang w:val="ru-RU"/>
              </w:rPr>
              <w:t>ый</w:t>
            </w:r>
            <w:r>
              <w:rPr>
                <w:sz w:val="16"/>
                <w:szCs w:val="16"/>
              </w:rPr>
              <w:t xml:space="preserve"> центр</w:t>
            </w:r>
            <w:r>
              <w:rPr>
                <w:sz w:val="16"/>
                <w:szCs w:val="16"/>
                <w:lang w:val="ru-RU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жилое здание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2 общей долевой собственност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148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идетельство регистрации права собственности серия 51-АА номер  0826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овая, д.10, корп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119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идетельство регистрации права собственности серия 51-АА номер  161774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идетельство регистрации права собственности серия 51-АА номер  0069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жилое зд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естровый номер 14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жилое зд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Спекова, д.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идетельство регистрации права собственности серия 51-АБ номер  1183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идетельство регистрации права собственности серия 51-АБ номер  11820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аждение (ул.Спекова, д.26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жилое зд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 аллея, д.1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идетельство регистрации права собственности серия  51-АА номер  0188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жилое помещ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мещение музе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идетельство регистрации права собственности серия  51-АБ номер  11832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аса (ул.Спекова, д.26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идетельство регистрации права собственности серия  51-АБ номер  118330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рраса (ул.Спекова, д.26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идетельство регистрации права собственности серия  51-АБ номер  11819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аса (ул.Спекова, д.26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идетельство регистрации права собственности серия  51-АБ номер  11820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-бетонное покрытие (ул.Спекова, д.26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жилое зд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 аллея, д.2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естровый номер 6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естровый номер 6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ион и трибуны (ул.Кировская аллея, д.2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жилое зд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 ул.Заводская, д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естровый номер 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жилое зд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 ул.Линейная, д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естровый номер 112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арк аттракци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жилое зд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,    ул.Чкалова, д.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дание бани № 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жилое зд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ндалакша, ул.Чкалова, д.33/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тивное зд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жилое зд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,    ул.Партизанск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естровый номер 1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естровый номер 16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102,6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осный склад (ул.Промышленная, д.10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жилое зд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Кандалакша,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ромышленная, д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естровый номер 16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368,8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д минеральных удобрений № 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жилое зд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Кандалакша,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ромышленная, д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естровый номер 16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582,8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д минеральных удобрений № 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жилое зд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ромышленная, д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естровый номер 16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375,1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д минеральных удобрений №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жилое зд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Кандалакша,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ромышленная, д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естровый номер 17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7,0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ова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жилое зд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Кандалакша,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ромышленная, д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естровый номер 17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1954,7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жилое зд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Кандалакша,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ромышленная, д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естровый номер 17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828,4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й корпу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естровый номер 17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жарный водоем (ул.Промышленная, д.10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естровый номер 17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ированная территория (ул.Промышленн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естровый номер 17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та и ограждение (ул.Промышленная, д.10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Кандалакша,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ромышленная, д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естровый номер 17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945,3 кв.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кла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естровый номер 17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езнодорожный тупик (ул.Промышленн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естровый номер 17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ежище (ул.Промышленн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естровый номер 17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ные сооружения (ул.Промышленна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естровый номер 180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нии электропередач уличного освещ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естровый номер 18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и водопроводные се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жилое зд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бъездная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естровый номер 2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оение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21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 (ул.Объездная, д.8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о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естровый номер 21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  (ул.Объездная, д.8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о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21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ская  (ул.Объездная, д.8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о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21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ехранилище (ул.Объездная, д.8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о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220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клад  (ул.Объездная, д.8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о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22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  (ул.Объездная, д.8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о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естровый номер 22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 (р-н станционного узл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о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естровый номер 22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(р-н станционного узл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жилое зд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естровый номер 22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ора (р-н станционного узл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о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естровый номер 22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 (ул.Объездная, д.8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естровый номер 22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ильник  (ул.Объездная, д.8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естровый номер 22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 (р-н станционного узл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о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естровый номер 22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 (р-н станционного узл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жилое зд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Спекова, д.44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идетельство регистрации права собственности серия  51-АА номер  16498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Спекова, д.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идетельство регистрации права собственности серия  51-АБ номер  0970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Первомайская, д.8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идетельство регистрации права собственности серия  51-АБ номер  09738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, д.33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идетельство регистрации права собственности серия  51-АБ номер  0972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Кировская, д.27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идетельство регистрации права собственности серия  51-АБ номер  0970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Кандалакш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3-ая Линия, д.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идетельство регистрации права собственности серия  51-АБ номер  10672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идетельство регистрации права собственности серия  51-АБ номер  10698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идетельство регистрации права собственности серия  51-АБ номер  106724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нализационная се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идетельство регистрации права собственности серия  51-АБ номер  10698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зд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ронина, д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естровый номер 18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48"/>
        </w:tabs>
        <w:ind w:left="64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WW8Num13z0">
    <w:name w:val="WW8Num1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color w:val="000000"/>
      <w:sz w:val="16"/>
      <w:szCs w:val="16"/>
      <w:lang w:val="zxx"/>
    </w:rPr>
  </w:style>
  <w:style w:type="paragraph" w:styleId="Style14">
    <w:name w:val="Содержимое таблицы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Lucida Sans Unicode"/>
      <w:b w:val="false"/>
      <w:bCs w:val="false"/>
      <w:color w:val="000000"/>
      <w:sz w:val="24"/>
      <w:szCs w:val="24"/>
      <w:lang w:val="zxx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6:31:00Z</dcterms:created>
  <dc:creator>Пользователь</dc:creator>
  <dc:description/>
  <cp:keywords/>
  <dc:language>en-US</dc:language>
  <cp:lastModifiedBy>Пользователь</cp:lastModifiedBy>
  <dcterms:modified xsi:type="dcterms:W3CDTF">2007-10-08T06:33:00Z</dcterms:modified>
  <cp:revision>1</cp:revision>
  <dc:subject/>
  <dc:title>Приложение 1</dc:title>
</cp:coreProperties>
</file>