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firstLine="4140"/>
        <w:jc w:val="right"/>
        <w:rPr/>
      </w:pPr>
      <w:r>
        <w:rPr>
          <w:sz w:val="24"/>
          <w:szCs w:val="24"/>
        </w:rPr>
        <w:t>"О решении вопросов местного значения вновь</w:t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>образованных поселений Терского района и</w:t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>разграничении муниципального имущества</w:t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8 году"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ых унитарных предприятий (учреждений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ак имущественных комплексов, передаваемых из собственно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Терский район в собственност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ское поселение Умба Тер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440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места нахождения организаци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 орган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ое унитарное  предприят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Жилищно-эксплуатационная контора"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рманская обла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ский район,  п.Умб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Дзержинского, д.4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Н 511100178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из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бственности муниципального образования Тер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родское поселение Умба Терского района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168"/>
        <w:gridCol w:w="2617"/>
        <w:gridCol w:w="4250"/>
      </w:tblGrid>
      <w:tr>
        <w:trPr>
          <w:trHeight w:val="230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  <w:r>
              <w:rPr>
                <w:b/>
                <w:sz w:val="18"/>
              </w:rPr>
              <w:t>Номер п/п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 имущества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 места нахождения имущества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дивидуализирующие характеристики </w:t>
            </w:r>
          </w:p>
        </w:tc>
      </w:tr>
      <w:tr>
        <w:trPr>
          <w:trHeight w:val="2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административное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ул.Горная, д.50 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22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в жилом доме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ул.Октябрьская, д.4 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ный номер 012168  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в жилом доме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4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216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в жилом доме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219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в жилом доме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219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в жилом доме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д.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в жилом доме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 д.6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в жилом доме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1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012313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ул.Дзержинского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</w:t>
            </w:r>
          </w:p>
        </w:tc>
      </w:tr>
      <w:tr>
        <w:trPr>
          <w:trHeight w:val="54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тротуар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ротуар с перилами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тротуар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ыбников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тротуар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тротуар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тротуар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портивная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тротуар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тротуар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ние (автобусная остановка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(автотранспортная дорога)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ноголетние насаждения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6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ский район, п.Умба, ул.Беломорская</w:t>
            </w:r>
          </w:p>
        </w:tc>
        <w:tc>
          <w:tcPr>
            <w:tcW w:w="42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3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автотранспортная дорога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3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тский городок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иров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втоподъезд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естниц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втобусная остановка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ост автодорожный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ревянный детский городок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иров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2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тильник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ский район, п.Умба, ул.Дзержинского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33</w:t>
            </w:r>
          </w:p>
        </w:tc>
      </w:tr>
      <w:tr>
        <w:trPr>
          <w:trHeight w:val="486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 Октябрьская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3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одец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ионерская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3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ешеходный тротуар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Пионерская - Беломорская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31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тские площадк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ул.Советская, Приморская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1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тские площадк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 ул.Советская, Рыбников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41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(электрокотельна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мер 1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 д.4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электрокоте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2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 , д.2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0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магистральные сети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02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магистральные сети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енное нежилое помещение в нежилом здании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котельная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2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0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енное нежилое помещение в нежилом здании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дизельная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2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0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электролиния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0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ладбище номер 1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ладбище номер 2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рский район, п.Умба 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в нежилом здании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прачечная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 д.4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10</w:t>
            </w:r>
          </w:p>
        </w:tc>
      </w:tr>
      <w:tr>
        <w:trPr>
          <w:trHeight w:val="66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в нежилом здании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баня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 д.4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0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 (производственная  база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бокс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Зеленая, д.1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0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(производственные мастерские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Зеленая, д.15/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0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дание охраны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Зеленая, д.15/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0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клад-ангар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Зеленая, д.15/3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200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 имущества иных собственников) 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д.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за исключением  имущества иных собственников)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д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д.3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д.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д.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д.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д.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/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д.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 д.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д.1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етская, д.1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1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2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37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3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39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4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5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5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6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6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6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7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8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1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8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1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ский район, п.Умба, ул.Дзержинского, д.8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1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8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1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ул.Дзержинского, д.8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1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8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8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9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1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0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7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ул.Беломорская, д.9  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ул.Беломорская, д.10  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1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1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1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0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1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1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1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0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1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0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2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0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2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0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2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0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2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2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0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2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0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2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1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27 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2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1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28 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2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1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1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1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1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1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3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1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1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1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2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7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2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2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3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2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4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2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4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2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4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2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4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2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ул.Беломорская, д.44  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2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4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2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4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3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4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3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4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3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5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3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5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3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5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23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5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3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5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3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5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3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6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3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63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4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ский район, п.Умба, ул.Октябрьская, д.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Октябрьская, д.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ский район, п.Умба, ул.Приморская, д.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риморская, д.3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8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риморская, д.3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8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риморская, д.4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8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риморская, д.4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риморская, д.4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9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риморская, д.4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8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риморская,  д.4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8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18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 ул.Горная, д.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ул.Горная, д.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 ул.Горная, д.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17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 ул.Горная, д.1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 ул.Горная, д.2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 ул.Горная, д.2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2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3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3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9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ул.Горная, д.33     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9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ул.Горная, д.34     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9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ул.Горная, д.3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4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9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4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9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5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9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5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9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Горная, д.5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9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0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0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3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4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 д.5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6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7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1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2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6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 д.3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6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3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7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4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7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4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7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4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7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5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7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5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2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5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2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5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2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6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7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6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2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6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7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7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2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 д.7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7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1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13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1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 д.1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1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2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/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2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 ул.Победы, д.2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4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2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обеды, д.3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 ул.Победы, д.3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 ул.Победы, д.3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Зеленая, д.1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30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Зеленая, д.2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Зеленая, д.2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Зеленая, д.2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Зеленая, д.2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Зеленая, д.2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ул.Зеленая, д.3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Восточный,  д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6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пер.Восточный, д.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6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Восточный, д.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Восточный, д.7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Восточный, д.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Восточный, д.1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ентарный номер 1112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Восточная, д.1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6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пер.Восточный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Восточный, д.1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Восточная, д.1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6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Восточный,  д.2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6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троительная, д.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троительная, д.1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6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троительная, д.1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троительная, д.1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троительная, д.2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троительная,  д.2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троительная, д.2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троительная, д.2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троительная, д.2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6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1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1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21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8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23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8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2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8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27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абережная, д.2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еверная, д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еверная, д.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еверная,  д.11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4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еверная, д.1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4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еверная, д.13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4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евер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еверная, д.17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4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пер.Первый Кирпичный, д.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8</w:t>
            </w:r>
          </w:p>
        </w:tc>
      </w:tr>
      <w:tr>
        <w:trPr>
          <w:trHeight w:val="74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Второй Кирпичный, д.7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0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Лесной, д.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4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Лесной, д.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Лесной, д.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Лесной, д.1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Лесной, д.1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пер.Лесной, д.1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Лесной, д.1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4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Полярный, д.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4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Полярный, д.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Полярный, д. 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9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Полярный, д.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пер.Полярный,  д.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0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Умбская, д.1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5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Умбская, д.1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5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Умбск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5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Умбская, д.2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5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Новая, д.2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5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Озерная, д.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5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 ул.Морская, д.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1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Морская, д.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1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Морская, д.4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1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Морская, д.5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5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1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1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1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1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2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2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2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 д.23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2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77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ул.Ключевая, д.2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ул.Ключевая, д.26/1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ул.Ключевая, д.26/2б 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26/3в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ул.Ключевая, д.28 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3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02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лючевая, д.3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ыбников, д.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5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ыбников, д.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44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ыбников, д.1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2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ыбников, д.1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6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ыбников, д.1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25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ыбников, д.1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2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ыбников, д.2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2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ыбников, д.2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2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ыбников, д.3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1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ионерская, д.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ионерская,  д.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ионерская, д.1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ионерская, д.1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ионерская,  д.2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ионерская,  д.3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ионерская, д.3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5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ионерская, д.3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ионерская, д.3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Пионерская, д.3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ирова, д.1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ирова, д.1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омсомольская,  д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омсомольская, д.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омсомольская, д.1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омсомольская, д.1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8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омсомольская, д.1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омсомольская, д.1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6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Комсомольская, д.2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7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. ул.Совхозная, д.1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1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1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15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1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1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17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17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ский район, п.Умба, ул.Совхозная, д.17б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1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ул.Совхозная, д.1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19а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2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2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2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3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2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1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3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3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3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37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4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2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38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39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40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4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3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4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4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30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абочая,  д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0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портивная, д.1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0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 имущества иных собственников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ул.Луговая, д.1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10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ное строение  (комплексно-блочная котельная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1а/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е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ЭП с трансформаторной подстанцие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ьер Кузреченский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 здани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йонный дом культуры -РДК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1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01000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сельский  дом культуры - СДК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ский район, п.Умба, ул.Совхозная, д.1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01000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льский клуб  - СК)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 с.Оленица, д.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101000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троенн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араж)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ул.Победы, во дворе дома 23 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101000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ходная машина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грейдер ДЗ-180</w:t>
            </w:r>
            <w:r>
              <w:rPr>
                <w:color w:val="000000"/>
                <w:sz w:val="16"/>
                <w:szCs w:val="16"/>
              </w:rPr>
              <w:t xml:space="preserve"> год выпуска 1992; номер рамы 930945; номер двигателя 201709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номер </w:t>
            </w:r>
            <w:r>
              <w:rPr>
                <w:color w:val="000000"/>
                <w:sz w:val="16"/>
                <w:szCs w:val="16"/>
              </w:rPr>
              <w:t>51МУ6633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500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ходная машина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Экскаватор ЭО-2626 год выпуска 1994; </w:t>
            </w:r>
            <w:r>
              <w:rPr>
                <w:color w:val="000000"/>
                <w:sz w:val="16"/>
                <w:szCs w:val="16"/>
              </w:rPr>
              <w:t>номер рамы 5237; номер двигателя 222169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номер </w:t>
            </w:r>
            <w:r>
              <w:rPr>
                <w:color w:val="000000"/>
                <w:sz w:val="16"/>
                <w:szCs w:val="16"/>
              </w:rPr>
              <w:t>51МУ6769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500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ходная машина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- ДТ 75Н год выпуска 1989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водской номер 554918; номер двигателя 78448088; </w:t>
            </w:r>
            <w:r>
              <w:rPr>
                <w:color w:val="000000"/>
                <w:sz w:val="16"/>
                <w:szCs w:val="16"/>
              </w:rPr>
              <w:t>коробка передач</w:t>
            </w:r>
            <w:r>
              <w:rPr>
                <w:sz w:val="16"/>
                <w:szCs w:val="16"/>
              </w:rPr>
              <w:t xml:space="preserve"> номер 72990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51МУ6631; инвентарный номер 500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ходная машина 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рактор МТЗ-82 </w:t>
            </w:r>
            <w:r>
              <w:rPr>
                <w:color w:val="000000"/>
                <w:sz w:val="16"/>
                <w:szCs w:val="16"/>
              </w:rPr>
              <w:t>год выпуска 1989;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заводской номер 284641; номер двигателя 566238; основной ведущий мост номер 83778; </w:t>
            </w:r>
            <w:r>
              <w:rPr>
                <w:sz w:val="16"/>
                <w:szCs w:val="16"/>
              </w:rPr>
              <w:t xml:space="preserve">государственный регистрационный номер </w:t>
            </w:r>
            <w:r>
              <w:rPr>
                <w:color w:val="000000"/>
                <w:sz w:val="16"/>
                <w:szCs w:val="16"/>
              </w:rPr>
              <w:t>51МУ6632; инвентарный номер 500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цеп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ая тележка 1ПТС-2М год выпуска 1980; номер  15627; государственный регистрационный номер 51МУ4128; инвентарный номер 5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307 (автофургон) год выпуска 1993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дентификационный номер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330700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1564213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шасси (рама) 156421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 511-12474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М72ВЕ51; инвентарный номер 5004</w:t>
            </w:r>
          </w:p>
        </w:tc>
      </w:tr>
      <w:tr>
        <w:trPr>
          <w:trHeight w:val="1339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4 год выпуска 1994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дентификационный номер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ТТ315140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0516066;</w:t>
            </w:r>
          </w:p>
          <w:p>
            <w:pPr>
              <w:pStyle w:val="3"/>
              <w:spacing w:before="0" w:after="0"/>
              <w:rPr/>
            </w:pPr>
            <w:r>
              <w:rPr/>
              <w:t xml:space="preserve">номер кузова  </w:t>
            </w:r>
            <w:r>
              <w:rPr>
                <w:lang w:val="en-US"/>
              </w:rPr>
              <w:t>R</w:t>
            </w:r>
            <w:r>
              <w:rPr/>
              <w:t>52516;</w:t>
            </w:r>
          </w:p>
          <w:p>
            <w:pPr>
              <w:pStyle w:val="3"/>
              <w:spacing w:before="0" w:after="0"/>
              <w:rPr/>
            </w:pPr>
            <w:r>
              <w:rPr/>
              <w:t xml:space="preserve">номер шасси (рама) </w:t>
            </w:r>
            <w:r>
              <w:rPr>
                <w:lang w:val="en-US"/>
              </w:rPr>
              <w:t>R</w:t>
            </w:r>
            <w:r>
              <w:rPr/>
              <w:t>0516066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мер двигателя 51100А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01199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0318ВМ51; инвентарный номер 500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овоз КО-440-3 год выпуска 2000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дентификационный номер </w:t>
            </w:r>
            <w:r>
              <w:rPr>
                <w:sz w:val="16"/>
                <w:szCs w:val="16"/>
                <w:lang w:val="en-US"/>
              </w:rPr>
              <w:t>XVL</w:t>
            </w:r>
            <w:r>
              <w:rPr>
                <w:sz w:val="16"/>
                <w:szCs w:val="16"/>
              </w:rPr>
              <w:t>483210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0000083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шасси (рама) 330700</w:t>
            </w:r>
            <w:r>
              <w:rPr>
                <w:lang w:val="en-US"/>
              </w:rPr>
              <w:t>Y</w:t>
            </w:r>
            <w:r>
              <w:rPr/>
              <w:t>0806248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мер двигателя 51100А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01199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0887ВВ51; инвентарный номер 500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ходная машина 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ктор Т-40АМ год выпуска 19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кой номер 42986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 287380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ведущий мост номер 126128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передач номер 126128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51МУ6771; инвентарный номер 5002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ходная машина 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ктор  МТЗ-80 год выпуска 1988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кой номер 61049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 39594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51МУ6770; инвентарный номер 4204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53-02 (специальный мусоровоз) год выпуска 1982; номер шасси (рама) 0681194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двигателя 5311-13731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Т862АУ51; инвентарный номер 4205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53-КО-503Б (специальная ассенизационная машина) год выпуска 1987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шасси (рама) 098209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 5311-1694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Х982АУ51; инвентарный номер 4204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З-3205 (автобус-катафалк) год выпуска1994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кузова (прицеп) 9403883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мер двигателя 5112-56868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ТО11ВК51; инвентарный номер 4204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АЗ-53-14-01 (специальный мусоровоз) год выпуска 1989; идентификационный номер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ТН531400К1284137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шасси (рама) 128413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 ЗМ35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Т860АУ51; инвентарный номер 5002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КО-713-01-ЗИЛ 431412 (специальная поливочная машина) год выпуска 1990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шасси (рама) 205930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 78577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ТО121ВК51; инвентарный номер 5002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ММ34502 (самосвал) год выпуска 1990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мер двигателя 60264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ТО131ВК51; инвентарный номер 5002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-433362 (поливочная комбинированная машина) год выпуска 1994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кузова (прицеп) 3387695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шасси (рама) 17189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ТО14ВК51; инвентарный номер 5002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2 год выпуска 1993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кузова (прицеп) 5581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шасси (рама) 42622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 4021-7755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Н372ВО51; инвентарный номер 5002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31514 год выпуска 1996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дентификационный номер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ТТ315140Т0001413;</w:t>
            </w:r>
          </w:p>
          <w:p>
            <w:pPr>
              <w:pStyle w:val="3"/>
              <w:spacing w:before="0" w:after="0"/>
              <w:rPr/>
            </w:pPr>
            <w:r>
              <w:rPr/>
              <w:t xml:space="preserve">номер кузова (прицеп) </w:t>
            </w:r>
            <w:r>
              <w:rPr>
                <w:lang w:val="en-US"/>
              </w:rPr>
              <w:t>N</w:t>
            </w:r>
            <w:r>
              <w:rPr/>
              <w:t>0001413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шасси (рама) ТО5692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 4218-Х0309168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0963ВВ51; инвентарный номер 5002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2752 год выпуска 2005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дентификационный номер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9627520050091557;</w:t>
            </w:r>
          </w:p>
          <w:p>
            <w:pPr>
              <w:pStyle w:val="3"/>
              <w:spacing w:before="0" w:after="0"/>
              <w:rPr/>
            </w:pPr>
            <w:r>
              <w:rPr/>
              <w:t>номер кузова (кабина, прицеп) 27520050185416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мер двигателя *40522А*53070289*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СО95ЕВ51; инвентарный номер 5003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ходная маш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ое хранение по адресу: Мурманская область, Терский район, п.Умба, ул.Зеленая, д.15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"Беларусь 821" год выпуска 2004;</w:t>
            </w:r>
          </w:p>
          <w:p>
            <w:pPr>
              <w:pStyle w:val="3"/>
              <w:spacing w:before="0" w:after="0"/>
              <w:rPr/>
            </w:pPr>
            <w:r>
              <w:rPr/>
              <w:t>заводской номер 8080068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 62874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обки передач 084796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мер основного ведущего моста 382064, 46418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номер 51МУ8522; инвентарный номер 5003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9"/>
                <w:sz w:val="16"/>
                <w:szCs w:val="16"/>
              </w:rPr>
              <w:t>1,0829  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Совхозная, д.49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1"/>
                <w:sz w:val="16"/>
                <w:szCs w:val="16"/>
              </w:rPr>
              <w:t>51 : 04 : 010407 : 002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5"/>
                <w:sz w:val="16"/>
                <w:szCs w:val="16"/>
              </w:rPr>
              <w:t xml:space="preserve">0,0078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, д.2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1"/>
                <w:sz w:val="16"/>
                <w:szCs w:val="16"/>
              </w:rPr>
              <w:t>51 : 04 : 010203 : 000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5"/>
                <w:sz w:val="16"/>
                <w:szCs w:val="16"/>
              </w:rPr>
              <w:t xml:space="preserve">0,2389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 д.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9"/>
                <w:sz w:val="16"/>
                <w:szCs w:val="16"/>
              </w:rPr>
              <w:t xml:space="preserve">51 : </w:t>
            </w:r>
            <w:r>
              <w:rPr>
                <w:sz w:val="16"/>
                <w:szCs w:val="16"/>
              </w:rPr>
              <w:t>04:</w:t>
            </w:r>
            <w:r>
              <w:rPr>
                <w:spacing w:val="-9"/>
                <w:sz w:val="16"/>
                <w:szCs w:val="16"/>
              </w:rPr>
              <w:t xml:space="preserve"> 010305 : 007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7"/>
                <w:sz w:val="16"/>
                <w:szCs w:val="16"/>
              </w:rPr>
              <w:t xml:space="preserve">0,2611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0"/>
                <w:sz w:val="16"/>
                <w:szCs w:val="16"/>
              </w:rPr>
              <w:t>51 : 04 : 010305 : 007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6"/>
                <w:sz w:val="16"/>
                <w:szCs w:val="16"/>
              </w:rPr>
              <w:t xml:space="preserve">0,1589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Беломорская,  д.3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1"/>
                <w:sz w:val="16"/>
                <w:szCs w:val="16"/>
              </w:rPr>
              <w:t>51 : 04 : 010309 : 012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5"/>
                <w:sz w:val="16"/>
                <w:szCs w:val="16"/>
              </w:rPr>
              <w:t xml:space="preserve">0,4342  </w:t>
            </w:r>
            <w:r>
              <w:rPr>
                <w:spacing w:val="-19"/>
                <w:sz w:val="16"/>
                <w:szCs w:val="16"/>
              </w:rPr>
              <w:t xml:space="preserve">га 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,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1"/>
                <w:sz w:val="16"/>
                <w:szCs w:val="16"/>
              </w:rPr>
              <w:t>51 : 04 : 010305 : 006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7"/>
                <w:sz w:val="16"/>
                <w:szCs w:val="16"/>
              </w:rPr>
              <w:t xml:space="preserve">0,0975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1"/>
                <w:sz w:val="16"/>
                <w:szCs w:val="16"/>
              </w:rPr>
              <w:t>51 : 04 : 010305 : 007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5"/>
                <w:sz w:val="16"/>
                <w:szCs w:val="16"/>
              </w:rPr>
              <w:t xml:space="preserve">0,4819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ыбников, д.3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1"/>
                <w:sz w:val="16"/>
                <w:szCs w:val="16"/>
              </w:rPr>
              <w:t>51 : 04 : 010307 : 0093</w:t>
            </w:r>
          </w:p>
        </w:tc>
      </w:tr>
      <w:tr>
        <w:trPr>
          <w:trHeight w:val="40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6"/>
                <w:sz w:val="16"/>
                <w:szCs w:val="16"/>
              </w:rPr>
              <w:t xml:space="preserve">0,1974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3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1"/>
                <w:sz w:val="16"/>
                <w:szCs w:val="16"/>
              </w:rPr>
              <w:t>51 : 04 : 010309 : 012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5"/>
                <w:sz w:val="16"/>
                <w:szCs w:val="16"/>
              </w:rPr>
              <w:t xml:space="preserve">0,1879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 д. 3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0"/>
                <w:sz w:val="16"/>
                <w:szCs w:val="16"/>
              </w:rPr>
              <w:t>51 : 04 : 010309 : 012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6"/>
                <w:sz w:val="16"/>
                <w:szCs w:val="16"/>
              </w:rPr>
              <w:t xml:space="preserve">0,1879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  д.3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1"/>
                <w:sz w:val="16"/>
                <w:szCs w:val="16"/>
              </w:rPr>
              <w:t>51 : 04 : 010309 : 012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 xml:space="preserve">0,1547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2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4"/>
                <w:sz w:val="16"/>
                <w:szCs w:val="16"/>
              </w:rPr>
              <w:t>51 : 04 : 010309 : 012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0,0916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3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4"/>
                <w:sz w:val="16"/>
                <w:szCs w:val="16"/>
              </w:rPr>
              <w:t>51 : 04 : 010309 : 012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0,1560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Рыбников, д.1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4"/>
                <w:sz w:val="16"/>
                <w:szCs w:val="16"/>
              </w:rPr>
              <w:t>51 : 04 : 010309 : 0119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0,2376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28а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4"/>
                <w:sz w:val="16"/>
                <w:szCs w:val="16"/>
              </w:rPr>
              <w:t>51 : 04 : 010309 : 012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 xml:space="preserve">0,1817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Октябрьская, д.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sz w:val="16"/>
                <w:szCs w:val="16"/>
              </w:rPr>
              <w:t>Кадастровый номер 51 : 04: 010305: 006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 xml:space="preserve">0,5757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ыбников, д.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4"/>
                <w:sz w:val="16"/>
                <w:szCs w:val="16"/>
              </w:rPr>
              <w:t>51 : 04 : 010307 : 009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0,0632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 д.7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4"/>
                <w:sz w:val="16"/>
                <w:szCs w:val="16"/>
              </w:rPr>
              <w:t>51 : 04 : 010305 : 0058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0,0358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5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4"/>
                <w:sz w:val="16"/>
                <w:szCs w:val="16"/>
              </w:rPr>
              <w:t>51 : 04 : 010305 : 0063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5"/>
                <w:sz w:val="16"/>
                <w:szCs w:val="16"/>
              </w:rPr>
              <w:t xml:space="preserve">0,0379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 д.5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4"/>
                <w:sz w:val="16"/>
                <w:szCs w:val="16"/>
              </w:rPr>
              <w:t>51 : 04 : 010305 : 006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-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 xml:space="preserve">0,2112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Дзержинского, д.44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0"/>
                <w:sz w:val="16"/>
                <w:szCs w:val="16"/>
              </w:rPr>
              <w:t>51 : 04 : 010305 : 007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5"/>
                <w:sz w:val="16"/>
                <w:szCs w:val="16"/>
              </w:rPr>
              <w:t xml:space="preserve">0,2558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2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0"/>
                <w:sz w:val="16"/>
                <w:szCs w:val="16"/>
              </w:rPr>
              <w:t>51 : 04 : 010309 : 013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5"/>
                <w:sz w:val="16"/>
                <w:szCs w:val="16"/>
              </w:rPr>
              <w:t xml:space="preserve">0,2059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2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0"/>
                <w:sz w:val="16"/>
                <w:szCs w:val="16"/>
              </w:rPr>
              <w:t>51 : 04 : 010309 : 013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5"/>
                <w:sz w:val="16"/>
                <w:szCs w:val="16"/>
              </w:rPr>
              <w:t xml:space="preserve">0,1707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1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0"/>
                <w:sz w:val="16"/>
                <w:szCs w:val="16"/>
              </w:rPr>
              <w:t>51 : 04 : 010309 : 012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6"/>
                <w:sz w:val="16"/>
                <w:szCs w:val="16"/>
              </w:rPr>
              <w:t xml:space="preserve">0,5225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1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1"/>
                <w:sz w:val="16"/>
                <w:szCs w:val="16"/>
              </w:rPr>
              <w:t>51 : 04 : 010305 : 0075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5"/>
                <w:sz w:val="16"/>
                <w:szCs w:val="16"/>
              </w:rPr>
              <w:t xml:space="preserve">0,1964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1"/>
                <w:sz w:val="16"/>
                <w:szCs w:val="16"/>
              </w:rPr>
              <w:t>51 : 04 : 010305 : 0074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15"/>
                <w:sz w:val="16"/>
                <w:szCs w:val="16"/>
              </w:rPr>
              <w:t xml:space="preserve">0,0770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12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11"/>
                <w:sz w:val="16"/>
                <w:szCs w:val="16"/>
              </w:rPr>
              <w:t>51 : 04 : 010305 : 0067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0,1839 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3"/>
                <w:sz w:val="16"/>
                <w:szCs w:val="16"/>
              </w:rPr>
              <w:t>51 : 04 : 010309 : 0122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 xml:space="preserve">0,1784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ский район, п.Умба, ул.Беломорская, д.18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3"/>
                <w:sz w:val="16"/>
                <w:szCs w:val="16"/>
              </w:rPr>
              <w:t xml:space="preserve">51: </w:t>
            </w:r>
            <w:r>
              <w:rPr>
                <w:sz w:val="16"/>
                <w:szCs w:val="16"/>
              </w:rPr>
              <w:t>04</w:t>
            </w:r>
            <w:r>
              <w:rPr>
                <w:spacing w:val="-3"/>
                <w:sz w:val="16"/>
                <w:szCs w:val="16"/>
              </w:rPr>
              <w:t xml:space="preserve"> : 010309 : 0121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 xml:space="preserve">0,4031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6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3"/>
                <w:sz w:val="16"/>
                <w:szCs w:val="16"/>
              </w:rPr>
              <w:t>51: 04 : 010305 : 0066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0,0787 </w:t>
            </w:r>
            <w:r>
              <w:rPr>
                <w:spacing w:val="-19"/>
                <w:sz w:val="16"/>
                <w:szCs w:val="16"/>
              </w:rPr>
              <w:t>га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ский район, п.Умба, </w:t>
            </w:r>
          </w:p>
          <w:p>
            <w:pPr>
              <w:pStyle w:val="Normal"/>
              <w:ind w:left="-67" w:right="-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ломорская, д.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spacing w:val="-3"/>
                <w:sz w:val="16"/>
                <w:szCs w:val="16"/>
              </w:rPr>
              <w:t>51 : 04 : 010305 : 006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jc w:val="both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</w:r>
    </w:p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firstLine="4140"/>
        <w:jc w:val="right"/>
        <w:rPr/>
      </w:pPr>
      <w:r>
        <w:rPr>
          <w:sz w:val="24"/>
          <w:szCs w:val="24"/>
        </w:rPr>
        <w:t>"О решении вопросов местного значения вновь</w:t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>образованных поселений Терского района и</w:t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>разграничении муниципального имущества</w:t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8 году"</w:t>
      </w:r>
    </w:p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ечень муниципального имущества, передаваемого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з собственности муниципального образования Терский район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 муниципального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льское поселение Варзуга Тер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600"/>
        <w:gridCol w:w="2700"/>
        <w:gridCol w:w="2520"/>
      </w:tblGrid>
      <w:tr>
        <w:trPr>
          <w:trHeight w:val="1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 имуще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рес места нахождения иму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ндивидуализирующие характеристики 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жилое здание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хлебопекарня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ский район,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Тетрино, д.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19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жилое здание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агазин номер 23 1953 г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ский район,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Кузомень, д. 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27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хлебопекарня 1955 г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ский район,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Кузомень, д.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31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жилое здание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(магазин № 18 1980 г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ский район,  с.Варзуга, ул.Никольская, д.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33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жилое здание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(магазин № 19 1981 г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ский район,  с.Варзуга, ул.Успенская, д.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34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жилое здание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(магазин № 17 1980 г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ский район,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Кашкаранцы, д.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32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хлебопекарня 1949 г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ский район,  с.Варзуга, ул.Никольская, д.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37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сельский клуб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ский район,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Чаваньга, д.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 номер 11010012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сельский  дом культур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ский район,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Кашкаранцы, д.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11010006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сельский клуб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рманская область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ский район, 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Чапома, д.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ный номер 11010010</w:t>
            </w:r>
          </w:p>
        </w:tc>
      </w:tr>
    </w:tbl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42:00Z</dcterms:created>
  <dc:creator>Пользователь</dc:creator>
  <dc:description/>
  <cp:keywords/>
  <dc:language>en-US</dc:language>
  <cp:lastModifiedBy>Пользователь</cp:lastModifiedBy>
  <dcterms:modified xsi:type="dcterms:W3CDTF">2007-10-08T06:43:00Z</dcterms:modified>
  <cp:revision>1</cp:revision>
  <dc:subject/>
  <dc:title>Приложение 1</dc:title>
</cp:coreProperties>
</file>