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553"/>
        <w:gridCol w:w="5115"/>
        <w:gridCol w:w="1688"/>
        <w:gridCol w:w="1655"/>
        <w:gridCol w:w="1607"/>
        <w:gridCol w:w="1224"/>
        <w:gridCol w:w="783"/>
        <w:gridCol w:w="25"/>
      </w:tblGrid>
      <w:tr>
        <w:trPr>
          <w:trHeight w:val="67" w:hRule="atLeast"/>
        </w:trPr>
        <w:tc>
          <w:tcPr>
            <w:tcW w:w="1516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работе Контрольно-счетной палаты Мурма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04-2006 годах</w:t>
            </w:r>
          </w:p>
        </w:tc>
        <w:tc>
          <w:tcPr>
            <w:tcW w:w="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нформац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@kspmo.ru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рес веб-сайт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kspmo.ru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итоги деятельности в 2004-2006 года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запланированных контрольных и экспертно-аналитических мероприятий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ных</w:t>
            </w:r>
          </w:p>
        </w:tc>
        <w:tc>
          <w:tcPr>
            <w:tcW w:w="5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пертно-аналитических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местных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Контрольно-ревизионная деятельность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проведенных проверок, в том числе: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48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местных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1" w:right="24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/>
            </w:pPr>
            <w:r>
              <w:rPr>
                <w:sz w:val="20"/>
                <w:szCs w:val="20"/>
              </w:rPr>
              <w:t>Выявлено финансовых нарушений на общую сумму (тыс.рублей), в том числе: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862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>
                <w:sz w:val="20"/>
                <w:szCs w:val="20"/>
              </w:rPr>
              <w:t>142 514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*2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3,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целевое использование бюджетных средств (тыс.рублей)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03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95,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законное снижение доходов областного бюджета (тыс.рублей)</w:t>
            </w:r>
          </w:p>
        </w:tc>
        <w:tc>
          <w:tcPr>
            <w:tcW w:w="1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6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Экспертно-аналитическая деятельность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экспертно-аналитических мероприятий с учетом экспертных (финансовых) заключений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ам законов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/>
            </w:pP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экспертных (финансовых)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тических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рманскую областную Думу проектов законов в порядке законодательной инициатив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>. Реализация результатов контрольных и экспертно-аналитических мероприятий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о (уменьшены ассигнования, дополнительно поступило) в бюджеты по результатам деятельности (тыс.рублей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6" w:hanging="0"/>
              <w:jc w:val="center"/>
              <w:rPr/>
            </w:pPr>
            <w:r>
              <w:rPr>
                <w:sz w:val="20"/>
                <w:szCs w:val="20"/>
              </w:rPr>
              <w:t>1 995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81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8,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2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0"/>
          <w:szCs w:val="20"/>
        </w:rPr>
        <w:t>* Общая сумма финансовых нарушений показана без учета результатов проверки эффективности использования и  обоснованности предоставления средств областного бюджета на отдельные мероприятия в области морского транспорта в департаменте промышленности и транспорта Мурманской области, департаменте строительства и жилищно-коммунального хозяйства Мурманской области, департаменте финансов Мурманской области, ОАО "Мурманское морское пароходство", ОАО "Мурманский  морской торговый порт", ЗАО "МАСКО", а также в   комитете  по  тарифному   регулированию  Мурманской  области  в  части   обоснованности установления тарифов на перевозку пассажиров и грузов морским транспортом</w:t>
      </w:r>
    </w:p>
    <w:sectPr>
      <w:footerReference w:type="default" r:id="rId2"/>
      <w:type w:val="nextPage"/>
      <w:pgSz w:orient="landscape" w:w="16838" w:h="11906"/>
      <w:pgMar w:left="1134" w:right="1134" w:gutter="0" w:header="0" w:top="397" w:footer="284" w:bottom="340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22:00Z</dcterms:created>
  <dc:creator>Оразова</dc:creator>
  <dc:description/>
  <dc:language>en-US</dc:language>
  <cp:lastModifiedBy>Оразова</cp:lastModifiedBy>
  <dcterms:modified xsi:type="dcterms:W3CDTF">2007-05-29T05:35:00Z</dcterms:modified>
  <cp:revision>7</cp:revision>
  <dc:subject/>
  <dc:title>Информация</dc:title>
</cp:coreProperties>
</file>