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6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кону Мурманской области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областном бюджете на 2007 год"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я субвенции из регионального фонда компенсаций между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стными бюджетами на обеспечение мер социальной поддержки по оплате жилищно-коммунальных услуг отдельным категориям граждан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законам Мурманской области "О дополнительных гарантиях по социальной поддержке детей-сирот и детей, оставшихся без попечения родителей, лиц из числа детей-сирот и детей, оставшихся без попечения родителей"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О мерах социальной поддержки отдельных категорий граждан, работающих и проживающих в сельской местности и поселках городского типа"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07 г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субвенции, предусмотренной местным бюджетам муниципальных районов (городских округов) Мурманской области из регионального фонда компенсаций на 2007 год, на возмещение расходов, связанных с обеспечением мер социальной поддержки по оплате жилищно-коммунальных услуг, осуществляется по следующей формул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12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- субвенция i-му муниципальному образова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 - норматив расходов на одного человека в месяц, определяется по формул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= Pi x Норм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i -  экономически обоснованный тариф на жилищные и коммунальные услуги на 1 января 2006 года с учетом утвержденных предельных индексов изменения  размеров платы граждан за жилое помещение и за коммунальные услуги, утвержденных Правительством Мурманской области  на 2006-2007 годы, i-му муниципальному образова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едагогических работников, работающих и проживающих в сельской местности и поселках городского типа, применяется площадь жилья, приходящаяся в среднем на одного жителя по Мурманской области, на 1 января 2006 года (22,5 кв.м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стальных категорий граждан применяется региональный стандарт нормативной площади жилого помещения на 1 человека (18 кв.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i - численность граждан, имеющих право на меру социальной поддержки по оплате жилищно-коммунальных услуг в соответствии с указанными законами по i-му муниципальному образова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 - коэффициент снижения затрат по жилищно-коммунальным услугам, равный 0,9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счетах объема субвенции i-му муниципальному образованию применяется процент оплаты жилья и коммунальных услуг, установленный указанными законами соответственно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079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6:36:00Z</dcterms:created>
  <dc:creator>Петрова Наталья Васильевна</dc:creator>
  <dc:description/>
  <dc:language>en-US</dc:language>
  <cp:lastModifiedBy>Оразова</cp:lastModifiedBy>
  <cp:lastPrinted>2006-12-21T16:41:00Z</cp:lastPrinted>
  <dcterms:modified xsi:type="dcterms:W3CDTF">2007-01-26T13:55:00Z</dcterms:modified>
  <cp:revision>8</cp:revision>
  <dc:subject/>
  <dc:title>Приложение N 37</dc:title>
</cp:coreProperties>
</file>