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35</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Закону Мурман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 областном бюджете на 2007 год"</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пределения субвенций из регионального фонда компенсаци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ежду местными бюджетами, предоставляемых за счет средст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Федерального фонда компенсаций, на осуществление федераль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номочий по государственной регистрации актов гражданск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остояния  на 2007 год</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1. Распределение субвенций из регионального фонда компенсаций на осуществление полномочий по государственной регистрации актов гражданского состояния предусматривается с целью обеспечения финансирования расходов на указанные цели управлением записи актов гражданского состояния Мурманской области и органами местного самоуправления муниципальных районов (городских округов) в 2007 го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Объем субвенций, предоставляемых управлению записи актов гражданского состояния Мурманской области и местным бюджетам муниципальных районов (городских округов) из регионального фонда компенсаций на осуществление полномочий по государственной регистрации актов гражданского состояния, рассчитывается по формуле:</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lang w:val="en-US"/>
        </w:rPr>
        <w:t xml:space="preserve">S = S1 + S2,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S1 - объем субвенции, предоставляемой управлению записи актов гражданского состояния Мурманской области на осуществление федеральных полномочий по государственной регистрации актов гражданского состояния, включающий расходы на оплату труда, начисления на оплату труда, расходные материалы, командировки, услуги связи, прочие текущие расходы, приобретение непроизводственного оборуд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S2 - объем субвенций, предоставляемых местным бюджетам муниципальных районов (городских округов) на осуществление полномочий по государственной регистрации актов гражданского состояния, рассчитываемый для каждого муниципального образования по формуле:</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lang w:val="en-US"/>
        </w:rPr>
        <w:t>S</w:t>
      </w:r>
      <w:r>
        <w:rPr>
          <w:rFonts w:cs="Times New Roman" w:ascii="Times New Roman" w:hAnsi="Times New Roman"/>
          <w:sz w:val="24"/>
          <w:szCs w:val="24"/>
        </w:rPr>
        <w:t>2 = ФН</w:t>
      </w:r>
      <w:r>
        <w:rPr>
          <w:rFonts w:cs="Times New Roman" w:ascii="Times New Roman" w:hAnsi="Times New Roman"/>
          <w:sz w:val="24"/>
          <w:szCs w:val="24"/>
          <w:lang w:val="en-US"/>
        </w:rPr>
        <w:t>i</w:t>
      </w:r>
      <w:r>
        <w:rPr>
          <w:rFonts w:cs="Times New Roman" w:ascii="Times New Roman" w:hAnsi="Times New Roman"/>
          <w:sz w:val="24"/>
          <w:szCs w:val="24"/>
        </w:rPr>
        <w:t xml:space="preserve"> + К</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КМ </w:t>
      </w:r>
      <w:r>
        <w:rPr>
          <w:rFonts w:cs="Times New Roman" w:ascii="Times New Roman" w:hAnsi="Times New Roman"/>
          <w:sz w:val="24"/>
          <w:szCs w:val="24"/>
          <w:lang w:val="en-US"/>
        </w:rPr>
        <w:t>x</w:t>
      </w:r>
      <w:r>
        <w:rPr>
          <w:rFonts w:cs="Times New Roman" w:ascii="Times New Roman" w:hAnsi="Times New Roman"/>
          <w:sz w:val="24"/>
          <w:szCs w:val="24"/>
        </w:rPr>
        <w:t xml:space="preserve"> КД </w:t>
      </w:r>
      <w:r>
        <w:rPr>
          <w:rFonts w:cs="Times New Roman" w:ascii="Times New Roman" w:hAnsi="Times New Roman"/>
          <w:sz w:val="24"/>
          <w:szCs w:val="24"/>
          <w:lang w:val="en-US"/>
        </w:rPr>
        <w:t>x</w:t>
      </w:r>
      <w:r>
        <w:rPr>
          <w:rFonts w:cs="Times New Roman" w:ascii="Times New Roman" w:hAnsi="Times New Roman"/>
          <w:sz w:val="24"/>
          <w:szCs w:val="24"/>
        </w:rPr>
        <w:t xml:space="preserve"> Ч</w:t>
      </w:r>
      <w:r>
        <w:rPr>
          <w:rFonts w:cs="Times New Roman" w:ascii="Times New Roman" w:hAnsi="Times New Roman"/>
          <w:sz w:val="24"/>
          <w:szCs w:val="24"/>
          <w:lang w:val="en-US"/>
        </w:rPr>
        <w:t>i</w:t>
      </w:r>
      <w:r>
        <w:rPr>
          <w:rFonts w:cs="Times New Roman" w:ascii="Times New Roman" w:hAnsi="Times New Roman"/>
          <w:sz w:val="24"/>
          <w:szCs w:val="24"/>
        </w:rPr>
        <w:t>),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ФНi - затраты на оплату труда и начисления на оплату труда в соответствии со штатным расписанием, утвержденным для отдела записи актов гражданского состояния i-го муниципального образования на очередной финансовы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Кi - затраты на коммунальные услуги и оплату аренды помещений для отдела записи актов гражданского состояния i-го муниципального образования на очередной финансовы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КМ - коэффициент масштаба для i-го муниципального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КД - коэффициент дисперсности расселения для i-го муниципального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Чi - численность населения i-го муниципального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N - средний норматив расходов на прочие затраты, связанные с выполнением органами местного самоуправления муниципальных образований федеральных полномочий по государственной регистрации актов гражданского состояния, рассчитываемый по формуле:</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N = (Sф - S1 - ФН - К) / Ч,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Sф - общий размер субвенции, предоставленной Мурманской области из Федерального фонда компенсаций на очередной финансовы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Н - сумма затрат на оплату труда и начисления на оплату труда для отделов записи актов гражданского состояния Мурманской области на очередной финансовы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К - сумма затрат на коммунальные услуги и оплату аренды помещений для отделов записи актов гражданского состояния Мурманской области на очередной финансовы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Ч - численность населения Мурманской области.</w:t>
      </w:r>
    </w:p>
    <w:p>
      <w:pPr>
        <w:pStyle w:val="Normal"/>
        <w:ind w:firstLine="720"/>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1417" w:right="1417" w:gutter="0" w:header="0" w:top="1417" w:footer="720" w:bottom="1417"/>
      <w:pgNumType w:start="2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6:36:00Z</dcterms:created>
  <dc:creator>Маган Сергей Владимирович</dc:creator>
  <dc:description/>
  <dc:language>en-US</dc:language>
  <cp:lastModifiedBy>Оразова</cp:lastModifiedBy>
  <cp:lastPrinted>2007-01-26T16:54:00Z</cp:lastPrinted>
  <dcterms:modified xsi:type="dcterms:W3CDTF">2007-01-26T13:54:00Z</dcterms:modified>
  <cp:revision>7</cp:revision>
  <dc:subject/>
  <dc:title>Приложение 36</dc:title>
</cp:coreProperties>
</file>