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7 год"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субвенции из регионального фонда компенсаций межд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ыми бюджетами для выплаты гражданам адресных субсид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жилья и коммунальных услуг на 2007 год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бвенций, предусмотренных местным бюджетам муниципальных районов (городских округов) Мурманской области из регионального фонда компенсаций на 2007 год для выплаты гражданам адресных субсидий на оплату жилья и коммунальных услуг осуществляется по следующей формул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суб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орм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/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суб i - субвенции i-му муниципальному образ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 - экономически-обоснованный тариф на жилищные и коммунальные услуги на 1 января 2006 года с учетом утвержденных предельных индексов изменения  размеров платы граждан за жилое помещение и за коммунальные услуги, утвержденных Правительством Мурманской области  на 2006-2007 годы, i-му муниципа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 - региональный стандарт нормативной площади жилого помещения (социальная норма площади жилья) на 1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 - численность граждан, имеющих право на предоставление субсидии на оплату жилья и коммунальных услуг по i-му муниципальному образ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- коэффициент снижения затрат по жилищно-коммунальным услугам, равный 0,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 - почтовые расходы, банковские расходы по перечислению средств на персонифицированные счета граждан, 2,6% определяются исходя из суммы расходов, сложившихся по i-му муниципальному образованию на выплату субсидий на оплату жилья и коммунальных услуг гражданам, умноженной на процент почтовых и банковских расходов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35:00Z</dcterms:created>
  <dc:creator>Петрова Наталья Васильевна</dc:creator>
  <dc:description/>
  <dc:language>en-US</dc:language>
  <cp:lastModifiedBy>Оразова</cp:lastModifiedBy>
  <cp:lastPrinted>2007-01-26T16:53:00Z</cp:lastPrinted>
  <dcterms:modified xsi:type="dcterms:W3CDTF">2007-01-26T13:53:00Z</dcterms:modified>
  <cp:revision>7</cp:revision>
  <dc:subject/>
  <dc:title>Приложение N 37</dc:title>
</cp:coreProperties>
</file>