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8</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Закону Мурманской области</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бластном бюджете на 2007 год"</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полнительных доходов, получен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нении областного бюджета в 2007 год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рядок их расходования</w:t>
      </w:r>
    </w:p>
    <w:p>
      <w:pPr>
        <w:pStyle w:val="ConsPlusNonformat"/>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ая Методика применяется в случае поступления дополнительных доходов в областной бюджет сверх сумм налоговых и неналоговых доходов, утвержденных настоящим Законом.</w:t>
      </w:r>
    </w:p>
    <w:p>
      <w:pPr>
        <w:pStyle w:val="ConsPlusNormal"/>
        <w:ind w:firstLine="540"/>
        <w:jc w:val="both"/>
        <w:rPr/>
      </w:pPr>
      <w:r>
        <w:rPr>
          <w:rFonts w:cs="Times New Roman" w:ascii="Times New Roman" w:hAnsi="Times New Roman"/>
          <w:sz w:val="24"/>
          <w:szCs w:val="24"/>
        </w:rPr>
        <w:t>Дополнительные доходы, указанные в настоящем пункте, распределяются между бюджетами муниципальных районов (городских округов) (далее - муниципальные образования) в виде субсидий из регионального фонда софинансирования социальных расходов (далее - субсидии) в соответствии с настоящим Законом.</w:t>
      </w:r>
    </w:p>
    <w:p>
      <w:pPr>
        <w:pStyle w:val="ConsPlusNormal"/>
        <w:ind w:firstLine="540"/>
        <w:jc w:val="both"/>
        <w:rPr/>
      </w:pPr>
      <w:r>
        <w:rPr>
          <w:rFonts w:cs="Times New Roman" w:ascii="Times New Roman" w:hAnsi="Times New Roman"/>
          <w:sz w:val="24"/>
          <w:szCs w:val="24"/>
        </w:rPr>
        <w:t>1.2. Субсидии органами местного самоуправления направляются на снижение кредиторской задолженности по расходам, обозначенным в Соглашениях о реструктуризации задолженности по бюджетным ссудам, выданным из областного бюджета администрациям муниципальных образований, на снижение кредиторской задолженности, обозначенной  в Соглашениях о консолидации и пролонгации задолженности по бюджетным кредитам, выданным из областного бюджета, а также на финансирование расходов, отнесенных Федеральным законом от 06.10.2003 № 131-ФЗ к вопросам местного значения.</w:t>
      </w:r>
    </w:p>
    <w:p>
      <w:pPr>
        <w:pStyle w:val="ConsPlusNormal"/>
        <w:ind w:firstLine="540"/>
        <w:jc w:val="both"/>
        <w:rPr/>
      </w:pPr>
      <w:r>
        <w:rPr>
          <w:rFonts w:cs="Times New Roman" w:ascii="Times New Roman" w:hAnsi="Times New Roman"/>
          <w:sz w:val="24"/>
          <w:szCs w:val="24"/>
        </w:rPr>
        <w:t>1.3. При наличии трехстороннего Соглашения между Правительством Мурманской области, администрацией муниципального образования и дирекцией (правлением) градообразующего предприятия субсидии направляются на погашение кредиторской задолженности и на финансирование расходов, предусмотренных Соглашение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 Источники образования средств для выделения субсиди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Источником образования средств для выделения субсидий являются дополнительные налоговые и неналоговые доходы областного бюджета по муниципальным образованиям.</w:t>
      </w:r>
    </w:p>
    <w:p>
      <w:pPr>
        <w:pStyle w:val="ConsPlusNormal"/>
        <w:ind w:firstLine="540"/>
        <w:jc w:val="both"/>
        <w:rPr/>
      </w:pPr>
      <w:r>
        <w:rPr>
          <w:rFonts w:cs="Times New Roman" w:ascii="Times New Roman" w:hAnsi="Times New Roman"/>
          <w:sz w:val="24"/>
          <w:szCs w:val="24"/>
        </w:rPr>
        <w:t>2.2. Дополнительными считаются налоговые и неналоговые доходы, собранные на территории муниципального образования и подлежащие зачислению территориальными органами Федерального казначейства по установленным нормативам отчислений в областной бюджет сверх сумм, утвержденных в настоящем Законе.</w:t>
      </w:r>
    </w:p>
    <w:p>
      <w:pPr>
        <w:pStyle w:val="TextBody"/>
        <w:ind w:right="110" w:firstLine="540"/>
        <w:jc w:val="both"/>
        <w:rPr/>
      </w:pPr>
      <w:r>
        <w:rPr>
          <w:szCs w:val="24"/>
        </w:rPr>
        <w:t>Расчет дополнительных налоговых и неналоговых доходов производится по итогам 9 месяцев текущего года исходя из утвержденной бюджетной росписи.</w:t>
      </w:r>
    </w:p>
    <w:p>
      <w:pPr>
        <w:pStyle w:val="TextBodyIndent"/>
        <w:rPr/>
      </w:pPr>
      <w:r>
        <w:rPr>
          <w:sz w:val="24"/>
          <w:szCs w:val="24"/>
        </w:rPr>
        <w:t>В случае, если налогоплательщик, имеющий несколько обособленных подразделений на территории Мурманской области, принял решение об уплате налога на прибыль организаций через одно ответственное обособленное подразделение за все обособленные подразделения, находящиеся на территории Мурманской области, уведомив о принятом решении налоговые органы, в которых обособленные подразделения налогоплательщика стоят на налоговом учете, то расчет по налогу на прибыль организаций для определения суммы дополнительных доходов муниципальных образований производится в следующем порядке:</w:t>
      </w:r>
    </w:p>
    <w:p>
      <w:pPr>
        <w:pStyle w:val="TextBodyIndent"/>
        <w:rPr/>
      </w:pPr>
      <w:r>
        <w:rPr>
          <w:sz w:val="24"/>
          <w:szCs w:val="24"/>
        </w:rPr>
        <w:t xml:space="preserve">плановые назначения по налогу на прибыль организаций по муниципальным образованиям, на территории которых находятся обособленные подразделения, производятся расчетным путем с учетом доли прибыли, приходящейся на эти обособленные подразделения в порядке, предусмотренном </w:t>
      </w:r>
      <w:r>
        <w:rPr>
          <w:iCs/>
          <w:sz w:val="24"/>
          <w:szCs w:val="24"/>
        </w:rPr>
        <w:t>абзацем первым пункта 2 статьи 288 Налогового кодекса Российской Федерации</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iCs/>
          <w:sz w:val="24"/>
          <w:szCs w:val="24"/>
        </w:rPr>
        <w:t>фактически поступившая сумма налога на прибыль организаций в областной бюджет с территории соответствующего муниципального образования рассчитывается в вышеуказанном порядке, то есть с учетом доли прибыли, приходящейся на эти обособленные подразделения в порядке, предусмотренном абзацем первым пункта 2 статьи 288 Налогового кодекса Российской Федерации.</w:t>
      </w:r>
    </w:p>
    <w:p>
      <w:pPr>
        <w:pStyle w:val="ConsPlusNormal"/>
        <w:ind w:firstLine="540"/>
        <w:jc w:val="both"/>
        <w:rPr/>
      </w:pPr>
      <w:r>
        <w:rPr>
          <w:rFonts w:cs="Times New Roman" w:ascii="Times New Roman" w:hAnsi="Times New Roman"/>
          <w:sz w:val="24"/>
          <w:szCs w:val="24"/>
        </w:rPr>
        <w:t>2.3. Дополнительные налоговые и неналоговые доходы в областной бюджет определяются как разница между суммой, утвержденной бюджетной росписью на 9 месяцев 2007 года в соответствии с законом Мурманской области об областном бюджете, и фактически поступившей.</w:t>
      </w:r>
    </w:p>
    <w:p>
      <w:pPr>
        <w:pStyle w:val="ConsPlusNormal"/>
        <w:ind w:firstLine="540"/>
        <w:jc w:val="both"/>
        <w:rPr/>
      </w:pPr>
      <w:r>
        <w:rPr>
          <w:rFonts w:cs="Times New Roman" w:ascii="Times New Roman" w:hAnsi="Times New Roman"/>
          <w:sz w:val="24"/>
          <w:szCs w:val="24"/>
        </w:rPr>
        <w:t>2.4. До 30 процентов суммы дополнительных доходов направляются муниципальным образованиям в виде субсидий для финансирования расходов, указанных в пункте 1.2 настоящей Методики.</w:t>
      </w:r>
    </w:p>
    <w:p>
      <w:pPr>
        <w:pStyle w:val="ConsPlusNormal"/>
        <w:ind w:firstLine="540"/>
        <w:jc w:val="both"/>
        <w:rPr/>
      </w:pPr>
      <w:r>
        <w:rPr>
          <w:rFonts w:cs="Times New Roman" w:ascii="Times New Roman" w:hAnsi="Times New Roman"/>
          <w:sz w:val="24"/>
          <w:szCs w:val="24"/>
        </w:rPr>
        <w:t>2.5. При наличии трехстороннего Соглашения и выполнении градообразующим предприятием своих обязательств до 50 процентов суммы дополнительных доходов направляются муниципальным образованиям в виде субсидии для финансирования расходов, указанных в пункте 1.3 настоящей Методики.</w:t>
      </w:r>
    </w:p>
    <w:p>
      <w:pPr>
        <w:pStyle w:val="ConsPlusNormal"/>
        <w:ind w:firstLine="540"/>
        <w:jc w:val="both"/>
        <w:rPr/>
      </w:pPr>
      <w:r>
        <w:rPr>
          <w:rFonts w:cs="Times New Roman" w:ascii="Times New Roman" w:hAnsi="Times New Roman"/>
          <w:sz w:val="24"/>
          <w:szCs w:val="24"/>
        </w:rPr>
        <w:t>2.6. При отсутствии градообразующего предприятия трехсторонние Соглашения могут быть заключены с ведущими налогообразующими предприятиями. Если предусмотренная в соглашениях сумма дополнительных поступлений превышает размеры, предусмотренные пунктом 2.4 настоящей Методики, размер субсидии может быть увеличен до 50 процентов суммы дополнительных доходов.</w:t>
      </w:r>
    </w:p>
    <w:p>
      <w:pPr>
        <w:pStyle w:val="ConsPlusNormal"/>
        <w:ind w:firstLine="540"/>
        <w:jc w:val="both"/>
        <w:rPr/>
      </w:pPr>
      <w:r>
        <w:rPr>
          <w:rFonts w:cs="Times New Roman" w:ascii="Times New Roman" w:hAnsi="Times New Roman"/>
          <w:sz w:val="24"/>
          <w:szCs w:val="24"/>
        </w:rPr>
        <w:t>2.7. Направление субсидий муниципальным образованиям осуществляется после внесения изменений и дополнений в закон Мурманской области об областном бюджете.</w:t>
      </w:r>
    </w:p>
    <w:p>
      <w:pPr>
        <w:pStyle w:val="ConsPlusNormal"/>
        <w:ind w:firstLine="540"/>
        <w:jc w:val="both"/>
        <w:rPr/>
      </w:pPr>
      <w:r>
        <w:rPr>
          <w:rFonts w:cs="Times New Roman" w:ascii="Times New Roman" w:hAnsi="Times New Roman"/>
          <w:sz w:val="24"/>
          <w:szCs w:val="24"/>
        </w:rPr>
        <w:t>2.8. На поступления в областной бюджет налоговых и неналоговых доходов по результатам контрольной работы территориальных органов Федеральной налоговой службы Российской Федерации и решений судебных органов Российской Федерации свыше 50 млн.рублей (по одному налогоплательщику) настоящая Методика не распространяетс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Определение размера субсиди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Общая сумма субсидий, подлежащих распределению между муниципальными образованиями, получившими дополнительные доходы, не может превышать 50% дополнительных доходов областного бюджета.</w:t>
      </w:r>
    </w:p>
    <w:p>
      <w:pPr>
        <w:pStyle w:val="ConsPlusNormal"/>
        <w:ind w:firstLine="540"/>
        <w:jc w:val="both"/>
        <w:rPr/>
      </w:pPr>
      <w:r>
        <w:rPr>
          <w:rFonts w:cs="Times New Roman" w:ascii="Times New Roman" w:hAnsi="Times New Roman"/>
          <w:sz w:val="24"/>
          <w:szCs w:val="24"/>
        </w:rPr>
        <w:t>В случае, если сумма субсидий, исчисленных в соответствии с пунктами 2.1 - 2.6 настоящей Методики, превышает указанную выше величину, распределению подлежит 50% дополнительных доходов областного бюджета с выделением каждому муниципальному образованию части, пропорциональной величине исчисленной для него субсидии, по формуле:</w:t>
      </w:r>
    </w:p>
    <w:p>
      <w:pPr>
        <w:pStyle w:val="ConsPlusNonformat"/>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0,5 ДД</w:t>
      </w:r>
      <w:r>
        <w:rPr>
          <w:rFonts w:cs="Times New Roman" w:ascii="Times New Roman" w:hAnsi="Times New Roman"/>
          <w:sz w:val="24"/>
          <w:szCs w:val="24"/>
          <w:vertAlign w:val="subscript"/>
        </w:rPr>
        <w:t>об</w:t>
      </w:r>
      <w:r>
        <w:rPr>
          <w:rFonts w:cs="Times New Roman" w:ascii="Times New Roman" w:hAnsi="Times New Roman"/>
          <w:sz w:val="24"/>
          <w:szCs w:val="24"/>
        </w:rPr>
        <w:t xml:space="preserve"> х ---------------,   где:</w:t>
      </w:r>
    </w:p>
    <w:p>
      <w:pPr>
        <w:pStyle w:val="ConsPlusNonformat"/>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Д</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дополнительные доходы областного бюджета за 9 месяцев 2007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n</w:t>
      </w:r>
    </w:p>
    <w:p>
      <w:pPr>
        <w:pStyle w:val="ConsPlusNonformat"/>
        <w:ind w:left="650" w:hanging="650"/>
        <w:jc w:val="both"/>
        <w:rPr/>
      </w:pP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полный  (потенциальный)  размер субсидии муниципального образования,   определенный  согласно  п.2.1 - 2.6  настоящей Метод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n</w:t>
      </w:r>
    </w:p>
    <w:p>
      <w:pPr>
        <w:pStyle w:val="ConsPlusNonformat"/>
        <w:ind w:left="1010" w:hanging="101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сумма  субсидий по  всем  муниципальным  образованиям, получившим дополнительные доходы.</w:t>
      </w:r>
    </w:p>
    <w:p>
      <w:pPr>
        <w:pStyle w:val="ConsPlusNonformat"/>
        <w:ind w:left="1800" w:hanging="18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3.2. Размер субсидий может превышать общий размер кредиторской задолженности муниципального образования по оплате коммунальных услуг бюджетными учреждениями и задолженности по другим статьям расходов (начисления на оплату труда, субсидии населению по оплате жилищно-коммунальных услуг, по расходам на обеспечение Федерального закона "О ветеранах") на величину дефицита бюджета муниципального образования, согласованную с департаментом финансов Мурманской области.</w:t>
      </w:r>
    </w:p>
    <w:sectPr>
      <w:footerReference w:type="default" r:id="rId2"/>
      <w:type w:val="nextPage"/>
      <w:pgSz w:w="11906" w:h="16838"/>
      <w:pgMar w:left="1701" w:right="850" w:gutter="0" w:header="0" w:top="1134" w:footer="708" w:bottom="1134"/>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3608" w:leader="none"/>
      </w:tabs>
      <w:ind w:right="110" w:hanging="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4536" w:leader="none"/>
      </w:tabs>
      <w:ind w:firstLine="426"/>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6:39:00Z</dcterms:created>
  <dc:creator>Степанов Алексей Александрович</dc:creator>
  <dc:description/>
  <dc:language>en-US</dc:language>
  <cp:lastModifiedBy>Оразова</cp:lastModifiedBy>
  <cp:lastPrinted>2007-01-26T16:50:00Z</cp:lastPrinted>
  <dcterms:modified xsi:type="dcterms:W3CDTF">2007-01-26T13:50:00Z</dcterms:modified>
  <cp:revision>8</cp:revision>
  <dc:subject/>
  <dc:title>МЕТОДИКА</dc:title>
</cp:coreProperties>
</file>