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7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ону Мурманской области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областном бюджете на 2007 год"</w:t>
            </w:r>
          </w:p>
        </w:tc>
      </w:tr>
    </w:tbl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из областного бюдж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 кредитов юридическим лица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разработан в соответствии с Бюджетным кодексом Российской Федерации, бюджетным законодательством Мурманской области  и регулирует отношения, возникающие между органами исполнительной власти Мурманской области и юридическими лицами при предоставлении и использовании бюджетных кредитов, определяет цели, условия и порядок их предоставления и контро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Normal"/>
        <w:widowControl/>
        <w:ind w:left="286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лучателями кредитов в соответствии с настоящим Порядком могут выступать организации, зарегистрированные в установленном порядке в качестве юридического лица на территории Мурманской  области, осуществляющие деятельность на территории Мурманской  области и уплачивающие налоги в областной бюджет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лучателями кредитов в соответствии с настоящим Порядком  не могут выступать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в отношении которых в установленном порядке принято решение о ликвидации или реорганизаци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в отношении которых возбуждена процедура банкротств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на имущество которых обращено взыскание в порядке, установленном законодательством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ограниченные в правовом отношении в соответствии с законодательством Российской Федераци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имеющие просроченную задолженность по денежным обязательствам перед областным бюджетом, а также неурегулированные обязательства по гарантиям, предоставленным Правительству Мурманской област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имеющие просроченную задолженность по уплате налогов и сборов в бюджеты всех уровне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которые не могут обеспечить исполнение обязательств по бюджетному кредиту способами, предусмотренными законодательств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Цели, на которые может быть предоставлен бюджетный кредит, устанавливаются законом Мурманской области об областном бюджете на очередной финансовый год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2. Условия предоставления бюджетных кредит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Бюджетные кредиты юридическим лицам предоставляются в пределах лимитов, установленных законом Мурманской области об областном бюджете на очередной финансовый год, на условиях целевого использования, обеспеченности, возмездности, срочности и возвратности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Способами обеспечения исполнения обязательств по возврату бюджетного кредита могут быть только банковские гарантии, поручительства, залог имущества, в том числе в виде акций, иных ценных бумаг, паев в размере не менее 100 процентов от суммы предоставляемого кредита с учетом начисленных процентов по нему. 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исполнения обязательств должно иметь высокую степень ликвидност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ые способы обеспечения исполнения обязательств могут использоваться не только самостоятельно, но и в сочетании.   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читель (гарант) не должен иметь просроченной задолженности по денежным обязательствам перед областным бюджетом, а также неурегулированных обязательств по гарантиям, предоставленным Правительству Мурманской области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имущества, предоставляемого в обеспечение получения бюджетного кредита, осуществляется в соответствии с нормативными правовыми актами Российской Федерации и Мурманской области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Обязательным условием предоставления бюджетного кредита является проведение предварительной проверки финансового состояния получателя бюджетного кредита. 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оцентные кредиты предоставляются на условиях уплаты  процентов за пользование кредитом. Предельный размер процентной ставки  устанавливается законом Мурманской области  об областном бюджете на очередной финансовый год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едоставления бюджетного кредит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Размер бюджетного кредита, срок, цель и конкретный размер  процентной ставки за пользование предоставленными бюджетными кредитами определяются соответствующим распоряжением Правительства Мурманской области по каждому юридическому лицу - получателю бюджетного кредита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тендент представляет на рассмотрение в департамент финансов Мурманской области следующий пакет документов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у на получение бюджетного кредита, с указанием предполагаемого размера кредита и  срока его погашения;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ии обеспечения исполнения своих обязательств по его возврату;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енные копии учредительных документов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баланса за последний год и последний отчетный период с отметкой о приеме налоговой службо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о задолженности по платежам в бюджеты всех уровней  и внебюджетные фонды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ки кредиторов и дебиторов с указанием сумм на последнюю отчетную дат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финансов Мурманской области вправе потребовать у претендента на получение бюджетного кредита другие документы, необходимые для подготовки мотивированного заключения и обеспечения надлежащего исполнения заемщиком обязательств по возврату указанного бюджетного креди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епартамент финансов Мурманской области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полноту и комплектность представленных документов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 проверку финансового состояния  претендента;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ет и направляет Правительству Мурманской области проект распоряжения о предоставлении бюджетного кредита из областного бюджета юридическим лицам для принятия окончательного реш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принятия решения об отказе в предоставлении бюджетного кредита департамент финансов Мурманской области в письменной форме уведомляет об этом претендента на получение бюджетного креди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орядок предоставления бюджетных кредитов может меняться в соответствии с законом Мурманской области об областном бюджете на очередной  финансовый г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Учет, ответственность и контрол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Департамент финансов Мурманской области ведет учет выданных бюджетных кредитов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лучатели бюджетного кредита несут предусмотренную законодательством ответственность за нецелевое использование бюджетного кредита, несвоевременный возврат полученных средств в полном объеме и неуплату процентов в установленные срок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Юридическое лицо, получившее бюджетный кредит, обязано эффективно использовать средства только в соответствии с их целевым назначение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Юридическое лицо обязано представить в департамент финансов Мурманской области  документы, подтверждающие целевое использование бюджетного кредита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Контроль за своевременным возвратом бюджетных кредитов в областной бюджет, уплатой процентов (платы) за пользование бюджетными кредитами осуществляется департаментом финансов Мурманской области в соответствии с законодательством Российской Федерации и законодательством Мурманской област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Департамент финансов Мурманской области, Контрольно-счетная палата имеют право организовывать  проверки, подтверждающие фактическое расходование средств по целевому назначению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 Контроль за целевым использованием бюджетных кредитов в течение всего срока действия договора осуществляется департаментом финансов Мурманской области и (или) другим уполномоченным Правительством Мурманской области органом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9" w:gutter="0" w:header="720" w:top="1440" w:footer="720" w:bottom="1134"/>
      <w:pgNumType w:start="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6:40:00Z</dcterms:created>
  <dc:creator>Светлана</dc:creator>
  <dc:description/>
  <dc:language>en-US</dc:language>
  <cp:lastModifiedBy>Оразова</cp:lastModifiedBy>
  <cp:lastPrinted>2007-01-26T16:47:00Z</cp:lastPrinted>
  <dcterms:modified xsi:type="dcterms:W3CDTF">2007-01-26T13:48:00Z</dcterms:modified>
  <cp:revision>8</cp:revision>
  <dc:subject/>
  <dc:title>12 мая 2004 года N 239-ЗО</dc:title>
</cp:coreProperties>
</file>