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Закону  Мурма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областном бюджете на 2007 год"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субсидий из регионального фонд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финансирования социальных расходов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На государственную финансовую поддержку закупки и доставки 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нефти, нефтепродуктов и топлива в районы Мурманской области с ограниченными сроками завоза груз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odyText2"/>
        <w:rPr/>
      </w:pPr>
      <w:r>
        <w:rPr>
          <w:sz w:val="24"/>
          <w:szCs w:val="24"/>
        </w:rPr>
        <w:t>Настоящий Порядок устанавливает механизм  предоставления средств, выделяемых из регионального фонда софинансирования социальных расходов в виде субсидий на государственную финансовую поддержку закупки и доставки нефти, нефтепродуктов и топлива в районы Мурманской области с ограниченными сроками завоза грузов.</w:t>
      </w:r>
    </w:p>
    <w:p>
      <w:pPr>
        <w:pStyle w:val="BodyText2"/>
        <w:rPr/>
      </w:pPr>
      <w:r>
        <w:rPr>
          <w:sz w:val="24"/>
          <w:szCs w:val="24"/>
        </w:rPr>
        <w:t>Субсидии на государственную финансовую поддержку закупки и доставки нефти, нефтепродуктов и топлива в районы Мурманской области с ограниченными сроками завоза грузов (далее - субсидии) предоставляются в соответствии с Бюджетным кодексом Российской Федерации и законом Мурманской области об областном бюджете на очередной финансовый год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Субсидии предоставляются департаментом финансов Мурманской области в соответствии со сводной 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перечисляются в бюджеты муниципальных районов  на счета органов Федерального казначейства, открытые для кассового обслуживания исполнения местных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епартамент финансов Мурманской области заключает договор с администрацией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муниципального образования о предоставлении субсидии из регионального фонда софинансирования социальных расходов на закупку и доставку нефтепродуктов в районы Мурманской области с ограниченными сроками завоза грузов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Мурманской области, получающие субсидии на закупку и доставку нефтепродуктов, как муниципальные заказчики утверждают условия и порядок проведения конкурса на закупку и  поставку нефтепродуктов в соответствующее муниципальное образование в пределах выделенных субсидий и заключают в установленном  законодательством порядке муниципальные контракты  на закупку, доставку и хранение нефтепродуктов в районы с ограниченными сроками завоза грузов  с организациями-поставщиками, выигравшими конкурс, с обязательным включением графика поставк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Отчет о расходовании субсидий представляется администрациями муниципальных образований департаменту промышленности и транспорта  Мурманской области, межведомственной комиссии по организации финансовой поддержки завоза продукции (товаров) в Мурманскую область и  департаменту финансов Мурманской области ежемесячно, не позднее пятого числа месяца, следующего за отчетным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Субсидии носят целевой характер и не могут быть использованы на другие цел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В случае нецелевого использования субсидий  органы местного самоуправления несут ответственность в соответствии с законодательством Российской Федерации и Мурманской област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ьзованием средств субсидии осуществляет Правительство Мурманской области и Контрольно-счетная палата Мурманской области.              </w:t>
      </w:r>
    </w:p>
    <w:p>
      <w:pPr>
        <w:pStyle w:val="TextBody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На питание обучающихс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ых образовательных учре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районов (городских округов) на питание обучающихся муниципальных образовательных учреждений в соответствии с Законом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тели средств местного бюджета расходуют бюджетные средства, полученные в форме субсидий, в соответствии с утвержденной сметой доходов и расходов на обеспечение питанием обучающихся муниципальных образовательных учреждений и утвержденными органами местного самоуправления порядками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носят целевой характер и не могут быть использованы на другие цели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ых районов (городских округов) представляют в департамент финансов Мурманской области и комитет по образованию Мурманской области ежеквартально, не позднее 20-го числа месяца, следующего за отчетным периодо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асходовании субсидий по формам, утвержденным Министерством финансов Российской Федерации для годовой, квартальной и месячной бухгалтерской отчетности бюджетных учрежд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связанные с использованием субсидий, по показателям, установленным департаментом финансов Мурманской области и комитетом по образованию Мурман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ьзованием органами местного самоуправления муниципальных районов (городских округов) субсидий, связанных с финансовым обеспечением расходов на питание обучающихся муниципальных образовательных учреждений, осуществляют департамент финансов Мурманской области, комитет по образованию Мурманской области и Контрольно-счетная палата Мурманской области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На осуществление денежных выплат медицинским работникам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даленных малокомплектных учас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районов (городских округов) на осуществление денежных выплат медицинским работникам отдаленных малокомплектных участков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бюджетам муниципальных районов (городских округов) в соответствии с бюджетной росписью комитета по здравоохранению Мурманской области в пределах лимитов бюджетных обязательств, предусмотренных на указанные цели, с учетом отчетов и сведений, представляемых органами местного самоуправлен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ом по здравоохранению Мурманской области 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и средств местного бюджета расходуют бюджетные средства, полученные в форме субсидий, в соответствии с утвержденной сметой доходов и расходов на обеспечение расходов на осуществление денежных выплат медицинским работникам отдаленных малокомплектных участков и утвержденными органами местного самоуправления порядками.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осят целевой характер и не могут быть использованы на другие цели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ых районов (городских округов) представляют в департамент финансов Мурманской области и комитет по здравоохранению Мурманской области ежемесячно, не позднее 10-го числа месяца, следующего за отчетным периодом, отчет о расходовании субсидий по форме, утверждаемой департаментом финансов Мурманской области, комитетом по здравоохранению Мурман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ьзованием органами местного самоуправления муниципальных районов (городских округов) субсидий, связанных с финансовым обеспечением расходов на питание обучающихся муниципальных образовательных учреждений, осуществляют департамент финансов Мурманской области, комитет по здравоохранению Мурманской области и Контрольно-счетная палата Мурм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На возмещение разницы в стоимости единого социальног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здного билета и его полной стоимости</w:t>
      </w:r>
    </w:p>
    <w:p>
      <w:pPr>
        <w:pStyle w:val="TextBody"/>
        <w:rPr/>
      </w:pPr>
      <w:r>
        <w:rPr>
          <w:sz w:val="24"/>
          <w:szCs w:val="24"/>
        </w:rPr>
        <w:t>по региональным и федеральным льготным категор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        </w:t>
      </w:r>
      <w:r>
        <w:rPr>
          <w:b w:val="false"/>
          <w:bCs/>
          <w:sz w:val="24"/>
          <w:szCs w:val="24"/>
        </w:rPr>
        <w:t>Настоящий Порядок устанавливает механизм предоставления и расходования субсидий бюджетам муниципальных районов (городских округов) на  возмещение разницы в стоимости единого социального проездного билета и его полной стоимости, определенных в части региональных и федеральных льготных категорий граждан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 w:val="false"/>
          <w:bCs/>
          <w:sz w:val="24"/>
          <w:szCs w:val="24"/>
        </w:rPr>
        <w:t>Субсидии предоставляются бюджетам муниципальных районов (городских округов) для возмещения разницы в стоимости единого социального проездного билета и его полной стоимости, определенных в части региональных и федеральных льготных категорий граждан, за счет средств областного бюджета и средств федерального бюджета, поступающих на обеспечение равной доступности услуг общественного транспорта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предоставляются бюджетам муниципальных районов (городских округов)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 и с учетом отчетов и сведений, предоставляемых органами местного самоуправления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ConsNormal"/>
        <w:widowControl/>
        <w:ind w:right="0" w:firstLine="539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змещение расходов транспортных организаций, связанных с реализацией льготного проезда региональных и федеральных льготных категорий граждан, фактически воспользовавшихся льготным проездом на городском и пригородном автотранспорте общего пользования (кроме такси и маршрутных такси) и электротранспорте городского сообщения, производится на основании и в соответствии с условиями договора, заключенного уполномоченным органом местного самоуправления и транспортной организацией, предоставляющей данную льготу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говоре следует предусмотреть ежемесячное предоставление транспортной организацией ведомостей фактической реализации единых социальных проездных билетов региональным и федеральным льготным категориям граждан, справку-расчет на возмещение фактических расходов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ых районов (городских округов) представляют в департамент финансов Мурманской области не позднее 10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осят целевой характер и не могут быть использованы на другие цели.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ьзованием органами местного самоуправления муниципальных районов (городских округов) субсидий осуществляют департамент финансов Мурманской области и Контрольно-счетная палата Мурман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На финансирование социально значимых расходов, отнесенны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 вопросам местного значения органов местного самоупр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Настоящий Порядок устанавливает механизм предоставления и расходования субсидий бюджетам муниципальных районов (городских округов) на финансирование социально значимых расходов, отнесенных к вопросам местного значения органов местного самоуправления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гашение кредиторской задолженности по страховым взносам на обязательное медицинское страхование неработающего населения;</w:t>
      </w:r>
    </w:p>
    <w:p>
      <w:pPr>
        <w:pStyle w:val="Normal"/>
        <w:suppressAutoHyphens w:val="true"/>
        <w:ind w:right="1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ашение  просроченной кредиторской задолженности по приобретению медикаментов и перевязочных средств; </w:t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sz w:val="24"/>
          <w:szCs w:val="24"/>
        </w:rPr>
        <w:t>погашение кредиторской задолженности по расходам, произведенным в 2003-2004 годах по предоставлению льгот по оплате жилищно-коммунальных услуг отдельным категориям граждан, работающим и проживающим в сельской местности и поселках городского типа;</w:t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sz w:val="24"/>
          <w:szCs w:val="24"/>
        </w:rPr>
        <w:t>погашение кредиторской задолженности по обязательствам, вытекающим из Федерального закона "О ветеранах" (в редакции Федерального закона от 2 января 2000 года № 40-ФЗ);</w:t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sz w:val="24"/>
          <w:szCs w:val="24"/>
        </w:rPr>
        <w:t>погашение просроченной кредиторской задолженности по оплате единого социального налога в соответствии с налоговым законодательством, а также взносов по страховым тарифам 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sz w:val="24"/>
          <w:szCs w:val="24"/>
        </w:rPr>
        <w:t>погашение кредиторской задолженности по выплатам гражданам адресных субсидий на оплату жилья и коммунальных услуг в соответствии с устанавливаемыми органами государственной власти Мурманской области стандартами оплаты жилья и коммунальных услуг;</w:t>
      </w:r>
    </w:p>
    <w:p>
      <w:pPr>
        <w:pStyle w:val="Normal"/>
        <w:suppressAutoHyphens w:val="true"/>
        <w:ind w:right="11" w:firstLine="567"/>
        <w:jc w:val="both"/>
        <w:rPr/>
      </w:pPr>
      <w:r>
        <w:rPr>
          <w:sz w:val="24"/>
          <w:szCs w:val="24"/>
        </w:rPr>
        <w:t>погашение кредиторской задолженности по оплате теплоэнергии бюджетными учреждения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 и имеющего по состоянию на 1 января 2007 года кредиторскую задолженность по расходам, перечисленным в пункте 1 настоящего Порядка, путем направления соответствующих реестров на финансирова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ы местного самоуправления муниципальных районов (городских округов) представляют в департамент финансов Мурманской области ежемесячно, не позднее 20-го числа месяца, следующего за отчетным периодо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асходовании субсидий по формам, утвержденным Министерством финансов Российской Федерации для годовой, квартальной и месячной бухгалтерской отчетности бюджетных учрежд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связанные с использованием субсидий, по показателям, установленным департаментом финансов Мурманской област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роль за использованием органами местного самоуправления муниципальных районов (городских округов) субсидий на финансирование социально значимых расходов, отнесенных к вопросам местного значения органов местного самоуправлени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ют департамент финансов Мурманской области и Контрольно-счетная палата Мурманской области.</w:t>
      </w:r>
    </w:p>
    <w:sectPr>
      <w:footerReference w:type="default" r:id="rId2"/>
      <w:type w:val="nextPage"/>
      <w:pgSz w:w="11906" w:h="16838"/>
      <w:pgMar w:left="1134" w:right="851" w:gutter="567" w:header="0" w:top="1134" w:footer="737" w:bottom="1134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5:38:00Z</dcterms:created>
  <dc:creator>Колбасинская Т. Н.</dc:creator>
  <dc:description/>
  <dc:language>en-US</dc:language>
  <cp:lastModifiedBy>Оразова</cp:lastModifiedBy>
  <cp:lastPrinted>2007-01-26T16:44:00Z</cp:lastPrinted>
  <dcterms:modified xsi:type="dcterms:W3CDTF">2007-01-26T13:44:00Z</dcterms:modified>
  <cp:revision>9</cp:revision>
  <dc:subject/>
  <dc:title>ПОРЯДОК</dc:title>
</cp:coreProperties>
</file>