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20"/>
        </w:rPr>
      </w:pPr>
      <w:r>
        <w:rPr>
          <w:b/>
          <w:sz w:val="48"/>
          <w:szCs w:val="20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О ВНЕСЕНИИ ИЗМЕНЕНИ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В ЗАКОН МУРМАНСКОЙ ОБЛАСТ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"ОБ ОБЛАСТНОМ БЮДЖЕТЕ НА 2014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И НА ПЛАНОВЫЙ ПЕРИОД 2015 И 2016 ГОДОВ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237"/>
        <w:rPr/>
      </w:pPr>
      <w:r>
        <w:rPr/>
        <w:t>Принят Мурманской</w:t>
      </w:r>
    </w:p>
    <w:p>
      <w:pPr>
        <w:pStyle w:val="Normal"/>
        <w:ind w:firstLine="6237"/>
        <w:rPr/>
      </w:pPr>
      <w:r>
        <w:rPr/>
        <w:t>областной Думой</w:t>
      </w:r>
    </w:p>
    <w:p>
      <w:pPr>
        <w:pStyle w:val="Normal"/>
        <w:ind w:firstLine="6237"/>
        <w:rPr/>
      </w:pPr>
      <w:r>
        <w:rPr/>
        <w:t>6 июня 2014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Статья 1 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i/>
          <w:i/>
          <w:color w:val="000000"/>
          <w:sz w:val="24"/>
          <w:szCs w:val="24"/>
          <w:highlight w:val="yellow"/>
        </w:rPr>
      </w:pPr>
      <w:r>
        <w:rPr>
          <w:i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сти в Закон Мурманской области от 20.12.2013 № 1700-01-ЗМО "Об областном бюджете на 2014 год и на плановый период 2015 и 2016 годов"</w:t>
      </w:r>
      <w:r>
        <w:rPr>
          <w:rFonts w:eastAsia="Calibri"/>
        </w:rPr>
        <w:t xml:space="preserve"> </w:t>
      </w:r>
      <w:r>
        <w:rPr>
          <w:color w:val="000000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/>
        <w:t>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"1. Утвердить основные характеристики областного бюджета на 2014 год:</w:t>
      </w:r>
    </w:p>
    <w:p>
      <w:pPr>
        <w:pStyle w:val="Normal"/>
        <w:widowControl w:val="false"/>
        <w:ind w:firstLine="709"/>
        <w:jc w:val="both"/>
        <w:rPr/>
      </w:pPr>
      <w:r>
        <w:rPr/>
        <w:t>прогнозируемый общий объем доходов областного бюджета в сумме 44 525 553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областного бюджета в сумме 53 464 281,9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 января 2015 года в сумме 21 268 860,7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дефицит областного бюджета в сумме 8 938 728,9 тыс.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2. Утвердить основные характеристики областного бюджета на 2015 год и на 2016 год:</w:t>
      </w:r>
    </w:p>
    <w:p>
      <w:pPr>
        <w:pStyle w:val="Normal"/>
        <w:widowControl w:val="false"/>
        <w:ind w:firstLine="709"/>
        <w:jc w:val="both"/>
        <w:rPr/>
      </w:pPr>
      <w:r>
        <w:rPr/>
        <w:t>прогнозируемый общий объем доходов областного бюджета на 2015 год в сумме 43 438 154,7 тыс. рублей и на 2016 год в сумме 45 431 191,7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областного бюджета на 2015 год в сумме 54 844 155,2 тыс. рублей, в том числе условно утвержденные расходы в сумме 1 276 531,0 тыс. рублей, и на 2016 год в сумме 58 125 462,0 тыс. рублей, в том числе условно утвержденные расходы в сумме 2 723 308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 января 2016 года в сумме 32 406 550,1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 января 2017 года в сумме 44 953 097,7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дефицит областного бюджета на 2015 год в сумме 11 406 000,5 тыс. рублей и на 2016 год в сумме 12 694 270,3 тыс. рублей.".</w:t>
      </w:r>
    </w:p>
    <w:p>
      <w:pPr>
        <w:pStyle w:val="Normal"/>
        <w:autoSpaceDE w:val="false"/>
        <w:ind w:firstLine="709"/>
        <w:jc w:val="both"/>
        <w:rPr/>
      </w:pPr>
      <w:r>
        <w:rPr/>
        <w:t>2. В статье 10:</w:t>
      </w:r>
    </w:p>
    <w:p>
      <w:pPr>
        <w:pStyle w:val="Normal"/>
        <w:widowControl w:val="false"/>
        <w:ind w:firstLine="709"/>
        <w:jc w:val="both"/>
        <w:rPr/>
      </w:pPr>
      <w:r>
        <w:rPr/>
        <w:t>1) в пункте 1 слова "на 2014 год в сумме 2 108 278,2 тыс. рублей, на 2015 год в сумме 2 093 318,8 тыс. рублей и на 2016 год в сумме 2 204 880,6 тыс. рублей" заменить словами "на 2014 год в сумме 2 180 414,8 тыс. рублей, на 2015 год в сумме 2 402 341,1 тыс. рублей и на 2016 год в сумме 2 532 463,8 тыс. рублей"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2) пункт 2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"распределение бюджетных ассигнований на осуществление бюджетных инвестиций и предоставление бюджетным и автономным учреждениям, государственным унитарным предприятиям субсидий на осуществление капитальных вложений в объекты государственной собственности Мурманской области, софинансирование капитальных вложений в которые осуществляется за счет межбюджетных субсидий из федерального бюджета на 2014 год и на плановый период 2015 и 2016 годов согласно приложению 17 к настоящему Закону. "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3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"3. Установить, что субсидии юридическим лицам (за исключением субсидий государственным (муниципальным) учреждениям, а также грантов физическим лицам в форме субсидий, в том числе предоставляемых на конкурсной основе), инд</w:t>
      </w:r>
      <w:r>
        <w:rPr>
          <w:bCs/>
        </w:rPr>
        <w:t>ивидуальным предпринимателям, а также физическим лицам – производителям товаров, работ, услуг предоставляются за счет бюджетных ассигнований, выделенных на финансовое обеспечение реализации государственных программ Мурманской области в случаях согласно приложению 18 к настоящему Закону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Порядки предоставления субсидий юридическим лицам </w:t>
      </w:r>
      <w:r>
        <w:rPr/>
        <w:t>(за исключением субсидий государственным (муниципальным) учреждениям), инд</w:t>
      </w:r>
      <w:r>
        <w:rPr>
          <w:bCs/>
        </w:rPr>
        <w:t>ивидуальным предпринимателям, физическим лицам – производителям товаров, работ, услуг, предусмотренных настоящим Законом, определяются Правительством Мурманской области.</w:t>
      </w:r>
      <w:r>
        <w:rPr/>
        <w:t>".</w:t>
      </w:r>
    </w:p>
    <w:p>
      <w:pPr>
        <w:pStyle w:val="Normal"/>
        <w:autoSpaceDE w:val="false"/>
        <w:ind w:firstLine="709"/>
        <w:jc w:val="both"/>
        <w:rPr/>
      </w:pPr>
      <w:r>
        <w:rPr/>
        <w:t>3. Н</w:t>
      </w:r>
      <w:r>
        <w:rPr>
          <w:rFonts w:eastAsia="Calibri"/>
          <w:color w:val="000000"/>
        </w:rPr>
        <w:t xml:space="preserve">аименование статьи 11 </w:t>
      </w:r>
      <w:r>
        <w:rPr>
          <w:color w:val="000000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709"/>
        <w:rPr>
          <w:rFonts w:eastAsia="Calibri"/>
          <w:color w:val="000000"/>
        </w:rPr>
      </w:pPr>
      <w:r>
        <w:rPr>
          <w:color w:val="000000"/>
        </w:rPr>
        <w:t>"Статья 11.</w:t>
        <w:tab/>
      </w:r>
      <w:r>
        <w:rPr>
          <w:rFonts w:eastAsia="Calibri"/>
          <w:color w:val="000000"/>
        </w:rPr>
        <w:t xml:space="preserve">Особенности определения бюджетных ассигнований 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на обеспечение деятельности государственных органов 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Мурманской области и подведомственных им государственных 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>областных учреждений</w:t>
      </w:r>
      <w:r>
        <w:rPr/>
        <w:t>"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Статью 15 </w:t>
      </w:r>
      <w:r>
        <w:rPr>
          <w:rFonts w:eastAsia="Calibri"/>
        </w:rPr>
        <w:t>дополнить 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"</w:t>
      </w:r>
      <w:r>
        <w:rPr>
          <w:rFonts w:eastAsia="Calibri"/>
        </w:rPr>
        <w:t xml:space="preserve">7. Объем субвенций из областного бюджета местным бюджетам городских округов и муниципальных районов на осуществление органами местного самоуправления государственных полномочий по предоставлению ежемесячной жилищно-коммунальной выплаты отдельным категориям граждан в соответствии с Законом Мурманской области от 27.12.2004 № 561-01-ЗМО </w:t>
      </w:r>
      <w:r>
        <w:rPr/>
        <w:t>"</w:t>
      </w:r>
      <w:r>
        <w:rPr>
          <w:rFonts w:eastAsia="Calibri"/>
        </w:rPr>
        <w:t>О мерах социальной поддержки отдельных категорий граждан, работающих в сельских населенных пунктах или поселках городского типа</w:t>
      </w:r>
      <w:r>
        <w:rPr/>
        <w:t>"</w:t>
      </w:r>
      <w:r>
        <w:rPr>
          <w:rFonts w:eastAsia="Calibri"/>
        </w:rPr>
        <w:t xml:space="preserve"> и по предоставлению ежемесячной жилищно-коммунальной выплаты детям-сиротам и детям, оставшимся без попечения родителей, лицам из числа детей-сирот и детей, оставшихся без попечения родителей, в соответствии с Законом Мурманской области от 28.12.2004 № 568-01-ЗМО </w:t>
      </w:r>
      <w:r>
        <w:rPr/>
        <w:t>"</w:t>
      </w:r>
      <w:r>
        <w:rPr>
          <w:rFonts w:eastAsia="Calibri"/>
        </w:rPr>
        <w:t>О 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</w:t>
      </w:r>
      <w:r>
        <w:rPr/>
        <w:t>"</w:t>
      </w:r>
      <w:r>
        <w:rPr>
          <w:rFonts w:eastAsia="Calibri"/>
        </w:rPr>
        <w:t xml:space="preserve"> в случае уменьшения индекса изменения платы граждан за коммунальные услуги, а также индекса потребительских цен на платные услуги населению на текущий финансовый год и на плановый период подлежит уменьшению в текущем финансовом году и в плановом периоде и утверждению настоящим Законом.</w:t>
      </w:r>
      <w:r>
        <w:rPr/>
        <w:t>".</w:t>
      </w:r>
    </w:p>
    <w:p>
      <w:pPr>
        <w:pStyle w:val="Normal"/>
        <w:autoSpaceDE w:val="false"/>
        <w:ind w:firstLine="709"/>
        <w:jc w:val="both"/>
        <w:rPr/>
      </w:pPr>
      <w:r>
        <w:rPr/>
        <w:t>5. В статье 16:</w:t>
      </w:r>
    </w:p>
    <w:p>
      <w:pPr>
        <w:pStyle w:val="Normal"/>
        <w:autoSpaceDE w:val="false"/>
        <w:ind w:firstLine="709"/>
        <w:jc w:val="both"/>
        <w:rPr/>
      </w:pPr>
      <w:r>
        <w:rPr/>
        <w:t>1) в подпункт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  <w:color w:val="000000"/>
        </w:rPr>
        <w:t xml:space="preserve">в абзаце втором </w:t>
      </w:r>
      <w:r>
        <w:rPr>
          <w:color w:val="000000"/>
        </w:rPr>
        <w:t>слова "</w:t>
      </w:r>
      <w:r>
        <w:rPr/>
        <w:t>в 2014 году в сумме 100 000,0 тыс. рублей</w:t>
      </w:r>
      <w:r>
        <w:rPr>
          <w:color w:val="000000"/>
        </w:rPr>
        <w:t xml:space="preserve">" заменить словами </w:t>
      </w:r>
      <w:r>
        <w:rPr/>
        <w:t>"в 2014 году в сумме 200 000,0 тыс. рублей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 xml:space="preserve">в абзаце третьем </w:t>
      </w:r>
      <w:r>
        <w:rPr/>
        <w:t>слова "в 2014 году в сумме 47 000,0 тыс. рублей" заменить словами "в 2014 году в сумме 55 000,0 тыс. рублей"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  <w:color w:val="000000"/>
        </w:rPr>
        <w:t>абзац одиннадцатый под</w:t>
      </w:r>
      <w:r>
        <w:rPr/>
        <w:t>пункта 2</w:t>
      </w:r>
      <w:r>
        <w:rPr>
          <w:rFonts w:eastAsia="Calibri"/>
          <w:color w:val="000000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"перераспределение бюджетных ассигнований на предоставление субсидий на конкурсной основе (грантов в форме субсидий) физическим лицам, индивидуальным предпринимателям и юридическим лицам, в том числе государственным учреждениям, не являющимся казенными учреждениями, в области культуры, искусства, образования, науки и техники.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6. Статью 1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firstLine="709"/>
        <w:outlineLvl w:val="0"/>
        <w:rPr/>
      </w:pPr>
      <w:r>
        <w:rPr/>
        <w:t>"Статья 17.</w:t>
        <w:tab/>
        <w:t xml:space="preserve">Предельный объем расходов на обслуживание государствен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firstLine="709"/>
        <w:outlineLvl w:val="0"/>
        <w:rPr/>
      </w:pPr>
      <w:r>
        <w:rPr/>
        <w:tab/>
        <w:tab/>
        <w:t>долга Мурма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firstLine="709"/>
        <w:outlineLvl w:val="0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становить предельный объем расходов на обслуживание государственного долга Мурманской области </w:t>
      </w:r>
      <w:r>
        <w:rPr>
          <w:rFonts w:eastAsia="Calibri"/>
        </w:rPr>
        <w:t>на 2014 год в сумме 717 499,0 тыс. рублей, на 2015 год в сумме 729 463,2 тыс. рублей, на 2016 год в сумме 718 512,3 тыс. рублей.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 xml:space="preserve">7. </w:t>
      </w:r>
      <w:r>
        <w:rPr/>
        <w:t>В статье 18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>1) в пункте 3 цифры "100 000,0" и "90 000,0" заменить цифрами "425 000,0"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) в абзаце втором </w:t>
      </w:r>
      <w:r>
        <w:rPr/>
        <w:t xml:space="preserve">пункта 4 слова </w:t>
      </w:r>
      <w:r>
        <w:rPr>
          <w:rFonts w:eastAsia="Calibri"/>
        </w:rPr>
        <w:t>"одной второй" заменить словами "одной третьей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 xml:space="preserve">8. Абзац второй пункта 1 статьи 20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"</w:t>
      </w:r>
      <w:r>
        <w:rPr>
          <w:rFonts w:eastAsia="Calibri"/>
        </w:rPr>
        <w:t>задолженности, сложившейся в результате исполнения гарантии администрации Мурманской области, предоставленной в обеспечение исполнения обязательств по кредиту, выделенному в 1996 году из средств федерального бюджета, государственной финансовой поддержки завоза</w:t>
      </w:r>
      <w:r>
        <w:rPr>
          <w:szCs w:val="28"/>
        </w:rPr>
        <w:t xml:space="preserve"> продукции (товаров) в районы Крайнего Севера и приравненные к ним местности.</w:t>
      </w:r>
      <w:r>
        <w:rPr/>
        <w:t>"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>9. В пункте 2 статьи 2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>1) в абзаце первом цифры "26 957 993,3" заменить цифрами "38 568 860,7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>2) в абзаце втором цифры "38 457 993,3" заменить цифрами "41 368 860,7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</w:rPr>
        <w:t>3) в абзаце третьем цифры "50 095 682,7" заменить цифрами "53 006 550,1".</w:t>
      </w:r>
    </w:p>
    <w:p>
      <w:pPr>
        <w:pStyle w:val="Normal"/>
        <w:autoSpaceDE w:val="false"/>
        <w:ind w:firstLine="709"/>
        <w:jc w:val="both"/>
        <w:rPr/>
      </w:pPr>
      <w:r>
        <w:rPr/>
        <w:t>10. В статье 22 слова "на 2014 год в размере 1 680 427,4 тыс. рублей" заменить словами "на 2014 год в размере 1 939 777,1 тыс. рублей"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1. Дополнить статьей 23.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/>
        <w:t>"Статья 23.1. Резервный фонд Правительства Мурман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Установить объем Резервного фонда Правительства Мурманской области на 2014 год в размере 200 000,0 тыс. рублей, на 2015 год в размере 100 000,0 тыс. рублей, на 2016 год в размере 100 000,0 тыс. рублей."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12. Абзац восьмой пункта 1 статьи 2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"в приложении 1 к Закону Мурманской области от 19.12.2005 № 706-01-ЗМО "О региональных нормативах финансового обеспечения образовательной деятельности в Мурманской области" </w:t>
      </w:r>
      <w:hyperlink r:id="rId3">
        <w:r>
          <w:rPr>
            <w:rStyle w:val="InternetLink"/>
          </w:rPr>
          <w:t>коэффициент</w:t>
        </w:r>
      </w:hyperlink>
      <w:r>
        <w:rPr/>
        <w:t xml:space="preserve"> индексации "G" равным в 2014 году 1,01, за исключением </w:t>
      </w:r>
      <w:hyperlink r:id="rId4">
        <w:r>
          <w:rPr>
            <w:rStyle w:val="InternetLink"/>
          </w:rPr>
          <w:t>подпункта 3.2.7 пункта 3.2 раздела 3</w:t>
        </w:r>
      </w:hyperlink>
      <w:r>
        <w:rPr/>
        <w:t>, где коэффициент индексации "G" равным 1,059; в 2015 году – 1,04 к 2014 году и в 2016 году – 1,04 к 2015 году;"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. Приложения 1 и 2 изложить в новой редакции (прилагаютс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4. В приложении 4 </w:t>
      </w:r>
      <w:r>
        <w:rPr/>
        <w:t>цифры "0,0344" заменить цифрами "0,0343"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5. Приложения 5, 5.1, 6, 6.1, 7, 7.1, 8, 8.1, 9, 9.1, 10, 10.1, 11, 12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6. В приложении 13 таблицы 1 – 6, 8 – 11, 13 – 15 изложить в новой редакции (прилагаются)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7. В приложении 13.1 таблицы 2, 3, 3.1, 4, 4.1, 5, 6, 6.1, 11, 11.1, 13.1, 14, 14.1, 15, 15.1 изложить в новой редакции (прилагаются)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</w:rPr>
        <w:t>18. Дополнить приложениями 17 и 18 (прилагаю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Настоящий Закон вступает в силу со дня его официального опубликования.   </w:t>
      </w:r>
    </w:p>
    <w:p>
      <w:pPr>
        <w:pStyle w:val="Normal"/>
        <w:ind w:firstLine="709"/>
        <w:jc w:val="both"/>
        <w:rPr/>
      </w:pPr>
      <w:r>
        <w:rPr/>
        <w:t xml:space="preserve">2. Действие пункта 14 статьи 1 настоящего Закона распространяется на правоотношения, возникшие с 1 января 2014 года.  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ременно исполняющая </w:t>
      </w:r>
    </w:p>
    <w:p>
      <w:pPr>
        <w:pStyle w:val="Normal"/>
        <w:widowControl w:val="false"/>
        <w:autoSpaceDE w:val="false"/>
        <w:rPr/>
      </w:pPr>
      <w:r>
        <w:rPr/>
        <w:t xml:space="preserve">обязанности Губернатора </w:t>
      </w:r>
    </w:p>
    <w:p>
      <w:pPr>
        <w:pStyle w:val="Normal"/>
        <w:autoSpaceDE w:val="false"/>
        <w:jc w:val="both"/>
        <w:rPr/>
      </w:pPr>
      <w:r>
        <w:rPr/>
        <w:t xml:space="preserve">Мурманской области                                                                                          М.В.КОВТУ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Heading"/>
        <w:widowControl w:val="false"/>
        <w:jc w:val="left"/>
        <w:rPr/>
      </w:pPr>
      <w:r>
        <w:rPr>
          <w:sz w:val="24"/>
          <w:szCs w:val="24"/>
        </w:rPr>
        <w:t>6 июня 2014 г.</w:t>
      </w:r>
    </w:p>
    <w:p>
      <w:pPr>
        <w:pStyle w:val="Heading"/>
        <w:widowControl w:val="false"/>
        <w:jc w:val="lef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49-01-ЗМО</w:t>
      </w:r>
    </w:p>
    <w:p>
      <w:pPr>
        <w:pStyle w:val="Heading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г. Мурма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5A193FB6269E55F3CF2B9FF1A70C6FE0916C3E684DD1F54951809B100C9BE1D4BC8A66F17677BB3855FF38M7I" TargetMode="External"/><Relationship Id="rId4" Type="http://schemas.openxmlformats.org/officeDocument/2006/relationships/hyperlink" Target="consultantplus://offline/ref=445A193FB6269E55F3CF2B9FF1A70C6FE0916C3E684DD1F54951809B100C9BE1D4BC8A66F17677BB395FFB38M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47:00Z</dcterms:created>
  <dc:creator>Базась Александра Юрьевна</dc:creator>
  <dc:description/>
  <cp:keywords/>
  <dc:language>en-US</dc:language>
  <cp:lastModifiedBy>Понетовская ТГ</cp:lastModifiedBy>
  <cp:lastPrinted>2014-06-04T10:39:00Z</cp:lastPrinted>
  <dcterms:modified xsi:type="dcterms:W3CDTF">2014-06-10T12:53:00Z</dcterms:modified>
  <cp:revision>18</cp:revision>
  <dc:subject/>
  <dc:title/>
</cp:coreProperties>
</file>